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87"/>
        <w:gridCol w:w="1291"/>
        <w:gridCol w:w="62"/>
        <w:gridCol w:w="2258"/>
        <w:gridCol w:w="545"/>
        <w:gridCol w:w="731"/>
        <w:gridCol w:w="2013"/>
      </w:tblGrid>
      <w:tr>
        <w:trPr>
          <w:trHeight w:val="141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 </w:t>
            </w:r>
            <w:r>
              <w:rPr>
                <w:b/>
              </w:rPr>
              <w:t>ORTAOKULU 2017-2018 EĞİTİM-ÖĞRETİM YILI I.DN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İH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10/2017</w:t>
            </w:r>
          </w:p>
        </w:tc>
      </w:tr>
      <w:tr>
        <w:trPr>
          <w:trHeight w:val="128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EN BİLİMLERİ DERSİ I. YAZILI YOKLAMAS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ÜR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Dk.</w:t>
            </w:r>
          </w:p>
        </w:tc>
      </w:tr>
      <w:tr>
        <w:trPr>
          <w:trHeight w:val="413" w:hRule="atLeast"/>
        </w:trPr>
        <w:tc>
          <w:tcPr>
            <w:tcW w:w="1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A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ları dikkatlice okuyup anlayarak cevaplayınız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adığınız yerleri sorunuz.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T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YAD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NIF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 - TEST  </w:t>
            </w:r>
          </w:p>
        </w:tc>
      </w:tr>
      <w:tr>
        <w:trPr>
          <w:trHeight w:val="12130" w:hRule="atLeast"/>
        </w:trPr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şağıdaki öğrencilerden hangisi Güneş'in özellikleri</w:t>
              <w:br/>
              <w:t>ile ilgili yanlış bir bilgi vermiştir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532505" cy="1880235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2505" cy="188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78025</wp:posOffset>
                  </wp:positionH>
                  <wp:positionV relativeFrom="paragraph">
                    <wp:posOffset>52705</wp:posOffset>
                  </wp:positionV>
                  <wp:extent cx="1600835" cy="965200"/>
                  <wp:effectExtent l="0" t="0" r="0" b="0"/>
                  <wp:wrapTight wrapText="bothSides">
                    <wp:wrapPolygon edited="0">
                      <wp:start x="-142" y="0"/>
                      <wp:lineTo x="-142" y="21351"/>
                      <wp:lineTo x="21600" y="21351"/>
                      <wp:lineTo x="21600" y="0"/>
                      <wp:lineTo x="-142" y="0"/>
                    </wp:wrapPolygon>
                  </wp:wrapTight>
                  <wp:docPr id="2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)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Şekildeki fotoğrafta bir dürbün kullanılarak kağıt üzerine düşen Güneş'in görüntüsü verilmiştir. Görüntüde bazı noktalar dikkat çekmektedir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üneş'in soğuk bölgelerinin neden olduğu bu noktalara ne ad verilir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 Güneş patlaması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B)</w:t>
            </w:r>
            <w:r>
              <w:rPr>
                <w:rFonts w:cs="Arial" w:ascii="Arial" w:hAnsi="Arial"/>
                <w:sz w:val="18"/>
                <w:szCs w:val="18"/>
              </w:rPr>
              <w:t xml:space="preserve"> Güneş çukuru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C)</w:t>
            </w:r>
            <w:r>
              <w:rPr>
                <w:rFonts w:cs="Arial" w:ascii="Arial" w:hAnsi="Arial"/>
                <w:sz w:val="18"/>
                <w:szCs w:val="18"/>
              </w:rPr>
              <w:t xml:space="preserve"> Güneş topu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)</w:t>
            </w:r>
            <w:r>
              <w:rPr>
                <w:rFonts w:cs="Arial" w:ascii="Arial" w:hAnsi="Arial"/>
                <w:sz w:val="18"/>
                <w:szCs w:val="18"/>
              </w:rPr>
              <w:t xml:space="preserve"> Güneş leke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49225</wp:posOffset>
                  </wp:positionV>
                  <wp:extent cx="3627120" cy="2138045"/>
                  <wp:effectExtent l="0" t="0" r="0" b="0"/>
                  <wp:wrapTight wrapText="bothSides">
                    <wp:wrapPolygon edited="0">
                      <wp:start x="-55" y="0"/>
                      <wp:lineTo x="-55" y="21517"/>
                      <wp:lineTo x="21600" y="21517"/>
                      <wp:lineTo x="21600" y="0"/>
                      <wp:lineTo x="-55" y="0"/>
                    </wp:wrapPolygon>
                  </wp:wrapTight>
                  <wp:docPr id="3" name="soru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oru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120" cy="213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) </w:t>
            </w:r>
            <w:r>
              <w:rPr>
                <w:rFonts w:eastAsia="SimSun;宋体" w:cs="Arial" w:ascii="Arial" w:hAnsi="Arial"/>
                <w:b/>
                <w:bCs/>
                <w:color w:val="333333"/>
                <w:kern w:val="2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şağıdaki öğrencilerden hangisinin verdiği bilgi doğrud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-BoldMT;Times New Roman" w:ascii="Arial-BoldMT;Times New Roman" w:hAnsi="Arial-BoldMT;Times New Roman"/>
                <w:b/>
                <w:bCs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üneş'ten gelen ısı ve ışık enerjisi hangi maddeler</w:t>
              <w:br/>
              <w:t>sayesinde ortaya çıkar?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 Hidrojen ve Oksijen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B)</w:t>
            </w:r>
            <w:r>
              <w:rPr>
                <w:rFonts w:cs="Arial" w:ascii="Arial" w:hAnsi="Arial"/>
                <w:sz w:val="18"/>
                <w:szCs w:val="18"/>
              </w:rPr>
              <w:t xml:space="preserve"> Argon ve Helyum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C)</w:t>
            </w:r>
            <w:r>
              <w:rPr>
                <w:rFonts w:cs="Arial" w:ascii="Arial" w:hAnsi="Arial"/>
                <w:sz w:val="18"/>
                <w:szCs w:val="18"/>
              </w:rPr>
              <w:t xml:space="preserve"> Oksijen ve Azot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)</w:t>
            </w:r>
            <w:r>
              <w:rPr>
                <w:rFonts w:cs="Arial" w:ascii="Arial" w:hAnsi="Arial"/>
                <w:sz w:val="18"/>
                <w:szCs w:val="18"/>
              </w:rPr>
              <w:t xml:space="preserve"> Hidrojen ve Hely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)</w:t>
            </w:r>
            <w:r>
              <w:rPr>
                <w:rFonts w:cs="Arial" w:ascii="Arial" w:hAnsi="Arial"/>
                <w:sz w:val="18"/>
                <w:szCs w:val="18"/>
              </w:rPr>
              <w:t xml:space="preserve"> "Dünya'nın çapı yaklaşık olarak Ay'ın çapının 4 katıdır. Güneş'in çapı isen Dünya'nın çapının 109 katıdır. Oysa gökyüzüne baktığımızda Ay ve Güneş neredeyse aynı büyüklüktedir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ukarıdaki açıklamaya göre hangi sonucu çıkarabiliri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sz w:val="18"/>
                <w:szCs w:val="18"/>
              </w:rPr>
              <w:t>Cisimler uzaklaştıkça daha kolay görünü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sz w:val="18"/>
                <w:szCs w:val="18"/>
              </w:rPr>
              <w:t>Cisimler uzaklaştıkça daha zor görünü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>Dünya, Ay'a yakın Güneş'e uzakt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) </w:t>
            </w:r>
            <w:r>
              <w:rPr>
                <w:rFonts w:cs="Arial" w:ascii="Arial" w:hAnsi="Arial"/>
                <w:sz w:val="18"/>
                <w:szCs w:val="18"/>
              </w:rPr>
              <w:t>Dünya Ay'a uzak Güneş'e yakındı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)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. Gök cismidir.</w:t>
              <w:br/>
              <w:t xml:space="preserve">      II. Yıldızdır.</w:t>
              <w:br/>
              <w:t xml:space="preserve">     III. Küre şeklinded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Yukarıda verilen bilgilerden hangileri Güneş ve Ay için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ortak </w:t>
            </w:r>
            <w:r>
              <w:rPr>
                <w:rFonts w:cs="Arial" w:ascii="Arial" w:hAnsi="Arial"/>
                <w:b/>
                <w:sz w:val="18"/>
                <w:szCs w:val="18"/>
              </w:rPr>
              <w:t>bir özellikti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) Yalnız III          B) I ve III            C) I ve II            D) I, II ve III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5080</wp:posOffset>
                  </wp:positionV>
                  <wp:extent cx="2995930" cy="1779270"/>
                  <wp:effectExtent l="0" t="0" r="0" b="0"/>
                  <wp:wrapTight wrapText="bothSides">
                    <wp:wrapPolygon edited="0">
                      <wp:start x="3362" y="159"/>
                      <wp:lineTo x="3467" y="4314"/>
                      <wp:lineTo x="0" y="4218"/>
                      <wp:lineTo x="-52" y="21510"/>
                      <wp:lineTo x="21599" y="21510"/>
                      <wp:lineTo x="21599" y="0"/>
                      <wp:lineTo x="3362" y="159"/>
                    </wp:wrapPolygon>
                  </wp:wrapTight>
                  <wp:docPr id="4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930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Yukarıdaki ifadeler doğruysa “D” yanlışsa “Y” yönünde ilerlenirse kaç numaralı çıkışa ulaşılır?</w:t>
              <w:br/>
              <w:t xml:space="preserve">A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 çıkış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B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çıkış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C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 çıkış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D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 çıkış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110105</wp:posOffset>
                  </wp:positionH>
                  <wp:positionV relativeFrom="paragraph">
                    <wp:posOffset>98425</wp:posOffset>
                  </wp:positionV>
                  <wp:extent cx="1252855" cy="1005840"/>
                  <wp:effectExtent l="0" t="0" r="0" b="0"/>
                  <wp:wrapTight wrapText="bothSides">
                    <wp:wrapPolygon edited="0">
                      <wp:start x="-58" y="0"/>
                      <wp:lineTo x="-58" y="21481"/>
                      <wp:lineTo x="21599" y="21481"/>
                      <wp:lineTo x="21599" y="0"/>
                      <wp:lineTo x="-58" y="0"/>
                    </wp:wrapPolygon>
                  </wp:wrapTight>
                  <wp:docPr id="5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2136140</wp:posOffset>
                  </wp:positionV>
                  <wp:extent cx="2719705" cy="581660"/>
                  <wp:effectExtent l="0" t="0" r="0" b="0"/>
                  <wp:wrapTight wrapText="bothSides">
                    <wp:wrapPolygon edited="0">
                      <wp:start x="1085" y="0"/>
                      <wp:lineTo x="1117" y="7034"/>
                      <wp:lineTo x="-32" y="6919"/>
                      <wp:lineTo x="-32" y="21336"/>
                      <wp:lineTo x="21600" y="21336"/>
                      <wp:lineTo x="21600" y="0"/>
                      <wp:lineTo x="1085" y="0"/>
                    </wp:wrapPolygon>
                  </wp:wrapTight>
                  <wp:docPr id="6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Şekildeki fotoğraf Neil Armstrong'un 1969 yılında Ay'a</w:t>
              <w:br/>
              <w:t>basması sonucu oluşan ayak izini göstermektedir. Günümüzde çekilen fotoğraflarda da ayak izinin hiç bozulmadan kaldığı görülmüştür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Bahsedilen ayak izinin hiç bozulmadan kalmasının</w:t>
              <w:br/>
              <w:t>sebebi hangi seçenekte doğru verilmiştir?</w:t>
              <w:br/>
              <w:t xml:space="preserve">A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y'daki sıcaklık değişimleri izlerin yok olması için yeterli değildi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  <w:br/>
              <w:t xml:space="preserve">B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y'ın küresel olması yüzeyinin aynı kalmasına neden olur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 xml:space="preserve">C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y'da rüzgâr ve yağmurun olmaması sebebiyle yüzeydeki toz tabakası sabit kalı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  <w:br/>
              <w:t xml:space="preserve">D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y'a ayak basılan bölgenin karanlık tarafta olması nedeniyle iz değişmeden kalmışt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9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Yukarıda verilen tanımda boş bırakılan yere hangi</w:t>
              <w:br/>
              <w:t>kavram getirilmelidir?</w:t>
              <w:br/>
              <w:t xml:space="preserve">A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rater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B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gm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C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ğar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D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le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)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n Dördün evresinden iki hafta sonra hangi evre ortaya çıkar?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lunay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B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Yeni ay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C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İlk dördü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D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on dördü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69215</wp:posOffset>
                  </wp:positionV>
                  <wp:extent cx="2947670" cy="1414780"/>
                  <wp:effectExtent l="0" t="0" r="0" b="0"/>
                  <wp:wrapTight wrapText="bothSides">
                    <wp:wrapPolygon edited="0">
                      <wp:start x="3978" y="0"/>
                      <wp:lineTo x="3884" y="4425"/>
                      <wp:lineTo x="95" y="4339"/>
                      <wp:lineTo x="-31" y="21438"/>
                      <wp:lineTo x="21600" y="21438"/>
                      <wp:lineTo x="21600" y="0"/>
                      <wp:lineTo x="3978" y="0"/>
                    </wp:wrapPolygon>
                  </wp:wrapTight>
                  <wp:docPr id="7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67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1.) 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ünya’dan “Dolunay” evresinin gözlenebilmesi içinAy’ın 1, 2, 3 ve 4 ile belirtilen konumlardan hangisinde olması gerekir?</w:t>
              <w:br/>
              <w:t>A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1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2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3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4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.)</w:t>
            </w:r>
            <w:r>
              <w:rPr>
                <w:rFonts w:cs="Arial-BoldMT;Times New Roman" w:ascii="Arial-BoldMT;Times New Roman" w:hAnsi="Arial-BoldMT;Times New Roman"/>
                <w:b/>
                <w:bCs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şağıdakilerden hangisi Ay'ın ara evlerinden biridir?</w:t>
              <w:br/>
              <w:t xml:space="preserve">A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Dolunay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                 B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İlk Dördü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 xml:space="preserve">C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Hilal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                       D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on Dördün</w:t>
            </w:r>
          </w:p>
        </w:tc>
      </w:tr>
      <w:tr>
        <w:trPr>
          <w:trHeight w:val="268" w:hRule="atLeast"/>
        </w:trPr>
        <w:tc>
          <w:tcPr>
            <w:tcW w:w="1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A  - TEST  </w:t>
            </w:r>
          </w:p>
        </w:tc>
      </w:tr>
      <w:tr>
        <w:trPr>
          <w:trHeight w:val="15563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27940</wp:posOffset>
                  </wp:positionV>
                  <wp:extent cx="2506980" cy="2202180"/>
                  <wp:effectExtent l="0" t="0" r="0" b="0"/>
                  <wp:wrapTight wrapText="bothSides">
                    <wp:wrapPolygon edited="0">
                      <wp:start x="3274" y="31"/>
                      <wp:lineTo x="3207" y="3998"/>
                      <wp:lineTo x="2811" y="4063"/>
                      <wp:lineTo x="231" y="4351"/>
                      <wp:lineTo x="-33" y="21502"/>
                      <wp:lineTo x="21600" y="21502"/>
                      <wp:lineTo x="21600" y="0"/>
                      <wp:lineTo x="3274" y="31"/>
                    </wp:wrapPolygon>
                  </wp:wrapTight>
                  <wp:docPr id="8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20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3.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’ın evreleri modelinde 1-2-3- ve 4 numara ile</w:t>
              <w:br/>
              <w:t xml:space="preserve">gösterilen evrelerin adlarını sırası il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şağıdakilerden hangi şıkta doğru veril mişti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1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2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3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)  </w:t>
            </w:r>
            <w:r>
              <w:rPr>
                <w:rFonts w:cs="Calibri" w:ascii="Calibri" w:hAnsi="Calibri"/>
                <w:sz w:val="20"/>
                <w:szCs w:val="20"/>
              </w:rPr>
              <w:t>YENİ AY               SON DÖRDÜN          DOLÜNAY         İLK DÖRDÜ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YENİ AY               İLK DÖRDÜN             DOLÜNAY        SON DÖRDÜ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)  </w:t>
            </w:r>
            <w:r>
              <w:rPr>
                <w:rFonts w:cs="Calibri" w:ascii="Calibri" w:hAnsi="Calibri"/>
                <w:sz w:val="20"/>
                <w:szCs w:val="20"/>
              </w:rPr>
              <w:t>DOLUNAY           İLK DÖRDÜN            YENİ AY             SON DÖRDÜ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)  </w:t>
            </w:r>
            <w:r>
              <w:rPr>
                <w:rFonts w:cs="Calibri" w:ascii="Calibri" w:hAnsi="Calibri"/>
                <w:sz w:val="20"/>
                <w:szCs w:val="20"/>
              </w:rPr>
              <w:t>DOLUNAY           SON DÖRDÜN         YENİ AY              İLK DÖRDÜ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4.) </w:t>
            </w:r>
            <w:r>
              <w:rPr>
                <w:rFonts w:cs="Calibri" w:ascii="Calibri" w:hAnsi="Calibri"/>
                <w:sz w:val="20"/>
                <w:szCs w:val="20"/>
              </w:rPr>
              <w:t>"Çin, Ay'ın karanlık tarafına robot gönderip araştırma yapmayı amaçlıyor. Dünya'dan gözlenemeyen bu bölüm ilk kez 1959 yılında Rus uzay aracı Luna 3 tarafından görüntülenmişti."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erilen haber metninde belirtilen Ay'ın karanlık yüzünün Dünya'dan gözlenememesinin nedeni nedir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) </w:t>
            </w:r>
            <w:r>
              <w:rPr>
                <w:rFonts w:cs="Calibri" w:ascii="Calibri" w:hAnsi="Calibri"/>
                <w:sz w:val="20"/>
                <w:szCs w:val="20"/>
              </w:rPr>
              <w:t>Dünya'dan gündüzleri Ay'ın görülememesi.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) </w:t>
            </w:r>
            <w:r>
              <w:rPr>
                <w:rFonts w:cs="Calibri" w:ascii="Calibri" w:hAnsi="Calibri"/>
                <w:sz w:val="20"/>
                <w:szCs w:val="20"/>
              </w:rPr>
              <w:t>Ay'dan yansıyan ışınların Dünya'ya çok geç ulaşması.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) </w:t>
            </w:r>
            <w:r>
              <w:rPr>
                <w:rFonts w:cs="Calibri" w:ascii="Calibri" w:hAnsi="Calibri"/>
                <w:sz w:val="20"/>
                <w:szCs w:val="20"/>
              </w:rPr>
              <w:t>Dünya'nın Güneş etrafındaki hareketinin çok hızlı olması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br/>
              <w:t xml:space="preserve">D) </w:t>
            </w:r>
            <w:r>
              <w:rPr>
                <w:rFonts w:cs="Calibri" w:ascii="Calibri" w:hAnsi="Calibri"/>
                <w:sz w:val="20"/>
                <w:szCs w:val="20"/>
              </w:rPr>
              <w:t>Ay'ın Dünya etrafında dolanma süresi ile kendi ekseni etrafında dönme süresinin eşit olması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51435</wp:posOffset>
                  </wp:positionV>
                  <wp:extent cx="3333115" cy="2506980"/>
                  <wp:effectExtent l="0" t="0" r="0" b="0"/>
                  <wp:wrapTight wrapText="bothSides">
                    <wp:wrapPolygon edited="0">
                      <wp:start x="2129" y="0"/>
                      <wp:lineTo x="2205" y="2721"/>
                      <wp:lineTo x="202" y="2780"/>
                      <wp:lineTo x="-50" y="21516"/>
                      <wp:lineTo x="21600" y="21516"/>
                      <wp:lineTo x="21600" y="0"/>
                      <wp:lineTo x="2129" y="0"/>
                    </wp:wrapPolygon>
                  </wp:wrapTight>
                  <wp:docPr id="9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250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5.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Yukarıdaki verilen tanımlara uygun kavramlar seçerek ilerlenirse hangi kavrama ulaşılır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y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B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Güneş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C) </w:t>
            </w:r>
            <w:r>
              <w:rPr>
                <w:rFonts w:cs="Calibri" w:ascii="Calibri" w:hAnsi="Calibri"/>
                <w:sz w:val="20"/>
                <w:szCs w:val="20"/>
              </w:rPr>
              <w:t>Haft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D) </w:t>
            </w:r>
            <w:r>
              <w:rPr>
                <w:rFonts w:cs="Calibri" w:ascii="Calibri" w:hAnsi="Calibri"/>
                <w:sz w:val="20"/>
                <w:szCs w:val="20"/>
              </w:rPr>
              <w:t>Yı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83820</wp:posOffset>
                  </wp:positionV>
                  <wp:extent cx="3270250" cy="1118870"/>
                  <wp:effectExtent l="0" t="0" r="0" b="0"/>
                  <wp:wrapTight wrapText="bothSides">
                    <wp:wrapPolygon edited="0">
                      <wp:start x="720" y="221"/>
                      <wp:lineTo x="-114" y="7561"/>
                      <wp:lineTo x="-56" y="21349"/>
                      <wp:lineTo x="21600" y="21349"/>
                      <wp:lineTo x="21600" y="0"/>
                      <wp:lineTo x="720" y="221"/>
                    </wp:wrapPolygon>
                  </wp:wrapTight>
                  <wp:docPr id="10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Yukarıda verilen tanımda boş bırakılan yere hangi kavram getirilmelidi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şimşek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                  B) </w:t>
            </w:r>
            <w:r>
              <w:rPr>
                <w:rFonts w:cs="Calibri" w:ascii="Calibri" w:hAnsi="Calibri"/>
                <w:sz w:val="20"/>
                <w:szCs w:val="20"/>
              </w:rPr>
              <w:t>erozy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) </w:t>
            </w:r>
            <w:r>
              <w:rPr>
                <w:rFonts w:cs="Calibri" w:ascii="Calibri" w:hAnsi="Calibri"/>
                <w:sz w:val="20"/>
                <w:szCs w:val="20"/>
              </w:rPr>
              <w:t>doğal afe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              D) </w:t>
            </w:r>
            <w:r>
              <w:rPr>
                <w:rFonts w:cs="Calibri" w:ascii="Calibri" w:hAnsi="Calibri"/>
                <w:sz w:val="20"/>
                <w:szCs w:val="20"/>
              </w:rPr>
              <w:t>yel</w:t>
            </w:r>
          </w:p>
        </w:tc>
        <w:tc>
          <w:tcPr>
            <w:tcW w:w="5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27940</wp:posOffset>
                  </wp:positionV>
                  <wp:extent cx="3253740" cy="812165"/>
                  <wp:effectExtent l="0" t="0" r="0" b="0"/>
                  <wp:wrapTight wrapText="bothSides">
                    <wp:wrapPolygon edited="0">
                      <wp:start x="2471" y="-362"/>
                      <wp:lineTo x="2471" y="7977"/>
                      <wp:lineTo x="115" y="8522"/>
                      <wp:lineTo x="-44" y="21305"/>
                      <wp:lineTo x="21576" y="21305"/>
                      <wp:lineTo x="21576" y="0"/>
                      <wp:lineTo x="2471" y="-362"/>
                    </wp:wrapPolygon>
                  </wp:wrapTight>
                  <wp:docPr id="1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7.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Şekilde verilen çizim ile,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I. Güneş, Dünya ve Ay'ın kendi etraflarında dönme yönleri aynıdır.</w:t>
              <w:br/>
              <w:t>II. Güneş etrafında Ay, Ay'ın etrafında ise Dünya dolanmaktadır.</w:t>
              <w:br/>
              <w:t>III. Ay'ın Dünya etrafında dolanma yörüngesi, Dünya'nın Güneş etrafında dolanma yörüngesinden uzundur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nuçlarından hangilerine ulaşılı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) </w:t>
            </w:r>
            <w:r>
              <w:rPr>
                <w:rFonts w:cs="Calibri" w:ascii="Calibri" w:hAnsi="Calibri"/>
                <w:sz w:val="20"/>
                <w:szCs w:val="20"/>
              </w:rPr>
              <w:t>Yalnız I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B) </w:t>
            </w:r>
            <w:r>
              <w:rPr>
                <w:rFonts w:cs="Calibri" w:ascii="Calibri" w:hAnsi="Calibri"/>
                <w:sz w:val="20"/>
                <w:szCs w:val="20"/>
              </w:rPr>
              <w:t>I ve II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C) </w:t>
            </w:r>
            <w:r>
              <w:rPr>
                <w:rFonts w:cs="Calibri" w:ascii="Calibri" w:hAnsi="Calibri"/>
                <w:sz w:val="20"/>
                <w:szCs w:val="20"/>
              </w:rPr>
              <w:t>I ve III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D) </w:t>
            </w:r>
            <w:r>
              <w:rPr>
                <w:rFonts w:cs="Calibri" w:ascii="Calibri" w:hAnsi="Calibri"/>
                <w:sz w:val="20"/>
                <w:szCs w:val="20"/>
              </w:rPr>
              <w:t>I, II ve 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413000</wp:posOffset>
                  </wp:positionH>
                  <wp:positionV relativeFrom="paragraph">
                    <wp:posOffset>118745</wp:posOffset>
                  </wp:positionV>
                  <wp:extent cx="959485" cy="1640840"/>
                  <wp:effectExtent l="0" t="0" r="0" b="0"/>
                  <wp:wrapTight wrapText="bothSides">
                    <wp:wrapPolygon edited="0">
                      <wp:start x="-87" y="0"/>
                      <wp:lineTo x="-87" y="21470"/>
                      <wp:lineTo x="21600" y="21470"/>
                      <wp:lineTo x="21600" y="0"/>
                      <wp:lineTo x="-87" y="0"/>
                    </wp:wrapPolygon>
                  </wp:wrapTight>
                  <wp:docPr id="12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.) Ay'a çıkan astronotlar yandaki resimde verilen özel tasarlanmış kıyafetleri giyerler. Bu özel kıyafet ile ilgili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 Astronotların nefes almalarını sağlaması amaçlanı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. Bedenleri dış darbelere karşı koru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. Vücut sıcaklığını uygun düzeyde tut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İfadelerinden hangileri doğrudu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Yalnız I.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) </w:t>
            </w:r>
            <w:r>
              <w:rPr>
                <w:rFonts w:cs="Calibri" w:ascii="Calibri" w:hAnsi="Calibri"/>
                <w:sz w:val="20"/>
                <w:szCs w:val="20"/>
              </w:rPr>
              <w:t>I ve I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 ve III.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) </w:t>
            </w:r>
            <w:r>
              <w:rPr>
                <w:rFonts w:cs="Calibri" w:ascii="Calibri" w:hAnsi="Calibri"/>
                <w:sz w:val="20"/>
                <w:szCs w:val="20"/>
              </w:rPr>
              <w:t>I, II ve II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55575</wp:posOffset>
                  </wp:positionV>
                  <wp:extent cx="3031490" cy="2566035"/>
                  <wp:effectExtent l="0" t="0" r="0" b="0"/>
                  <wp:wrapTight wrapText="bothSides">
                    <wp:wrapPolygon edited="0">
                      <wp:start x="1457" y="681"/>
                      <wp:lineTo x="1509" y="4299"/>
                      <wp:lineTo x="260" y="4299"/>
                      <wp:lineTo x="-50" y="21496"/>
                      <wp:lineTo x="21600" y="21496"/>
                      <wp:lineTo x="21600" y="0"/>
                      <wp:lineTo x="1457" y="681"/>
                    </wp:wrapPolygon>
                  </wp:wrapTight>
                  <wp:docPr id="13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Yukarıda verilen pankartlarda yazan sürelerden hangi ikisi birbirine eşitti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)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ve 2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       B)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 ve 3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C)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3 ve 4.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ve 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.)Depremlerin meydana gelme nedeni hangi seçenekte doğru verilmiştir?</w:t>
              <w:br/>
              <w:t xml:space="preserve">A)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y'ın oluşturduğu gel-git hareket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  <w:t xml:space="preserve">B)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ünya'nın Güneş etrafındaki hareket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  <w:t xml:space="preserve">C)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Yağmur, kar gibi hava olaylarının etkis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Yer kabuğunu oluşturan levha hareketler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İR İŞİ YAPIYORSAN EN İYİSİ OLMALISIN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304655</wp:posOffset>
                      </wp:positionV>
                      <wp:extent cx="3417570" cy="333375"/>
                      <wp:effectExtent l="0" t="0" r="0" b="0"/>
                      <wp:wrapSquare wrapText="bothSides"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1408"/>
                                    <w:gridCol w:w="1375"/>
                                    <w:gridCol w:w="1391"/>
                                    <w:gridCol w:w="1208"/>
                                  </w:tblGrid>
                                  <w:tr>
                                    <w:trPr>
                                      <w:trHeight w:val="298" w:hRule="exact"/>
                                    </w:trPr>
                                    <w:tc>
                                      <w:tcPr>
                                        <w:tcW w:w="538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UAN DAĞILI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exact"/>
                                    </w:trPr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-BÖLÜM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 *5=100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PL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1pt;height:26.25pt;mso-wrap-distance-left:0pt;mso-wrap-distance-right:7.05pt;mso-wrap-distance-top:0pt;mso-wrap-distance-bottom:0pt;margin-top:732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08"/>
                              <w:gridCol w:w="1375"/>
                              <w:gridCol w:w="1391"/>
                              <w:gridCol w:w="1208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UAN DAĞILI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-BÖLÜMÜ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 *5=100P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OPLAM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ilgi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GÜÇ</w:t>
            </w:r>
            <w:r>
              <w:rPr>
                <w:rFonts w:cs="Calibri" w:ascii="Calibri" w:hAnsi="Calibri"/>
                <w:sz w:val="20"/>
                <w:szCs w:val="20"/>
              </w:rPr>
              <w:t>tü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EN VE TEKNOLOJİ ÖĞRETME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AŞARIL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pBdr/>
        <w:rPr>
          <w:rFonts w:ascii="Broadway" w:hAnsi="Broadway" w:cs="Broadway"/>
        </w:rPr>
      </w:pPr>
      <w:r>
        <w:rPr>
          <w:rFonts w:cs="Broadway" w:ascii="Broadway" w:hAnsi="Broadway"/>
        </w:rPr>
      </w:r>
    </w:p>
    <w:sectPr>
      <w:type w:val="nextPage"/>
      <w:pgSz w:w="11906" w:h="16838"/>
      <w:pgMar w:left="720" w:right="720" w:gutter="0" w:header="0" w:top="32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b/>
        <w:rFonts w:ascii="Comic Sans MS" w:hAnsi="Comic Sans MS" w:cs="Comic Sans MS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FB0011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mic Sans MS" w:hAnsi="Comic Sans MS" w:cs="Comic Sans MS"/>
      <w:b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  <w:b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ilChar">
    <w:name w:val="Stil Char"/>
    <w:qFormat/>
    <w:rPr>
      <w:sz w:val="24"/>
      <w:szCs w:val="24"/>
      <w:lang w:val="tr-TR" w:bidi="ar-SA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231F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9nk">
    <w:name w:val="Normal + 9 nk"/>
    <w:basedOn w:val="Normal"/>
    <w:qFormat/>
    <w:pPr>
      <w:numPr>
        <w:ilvl w:val="0"/>
        <w:numId w:val="2"/>
      </w:numPr>
      <w:spacing w:lineRule="auto" w:line="36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2:04:00Z</dcterms:created>
  <dc:creator>BILGISAYAR</dc:creator>
  <dc:description/>
  <cp:keywords/>
  <dc:language>en-US</dc:language>
  <cp:lastModifiedBy>FATİH AKYÜZ</cp:lastModifiedBy>
  <cp:lastPrinted>2009-11-13T01:09:00Z</cp:lastPrinted>
  <dcterms:modified xsi:type="dcterms:W3CDTF">2017-10-29T12:07:00Z</dcterms:modified>
  <cp:revision>3</cp:revision>
  <dc:subject/>
  <dc:title>ATABAĞI İ</dc:title>
</cp:coreProperties>
</file>