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7033895" cy="116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7"/>
                            </w:tblGrid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107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ı Soyadı: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ınıfı: 5/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: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</w:rPr>
                                    <w:t xml:space="preserve">2017-2018 EĞİTİM - …………………………………………….. ORTAOKUL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</w:rPr>
                                    <w:t>5.SINIF FEN BİLİMLERİ DERSİ 1.DÖNEM 1.YAZILI SORULA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5pt;height:92.1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7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7"/>
                      </w:tblGrid>
                      <w:tr>
                        <w:trPr>
                          <w:trHeight w:val="861" w:hRule="atLeast"/>
                        </w:trPr>
                        <w:tc>
                          <w:tcPr>
                            <w:tcW w:w="1107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ı Soyadı: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ınıfı: 5/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: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 xml:space="preserve">2017-2018 EĞİTİM - …………………………………………….. ORTAOKUL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5.SINIF FEN BİLİMLERİ DERSİ 1.DÖNEM 1.YAZILI SORULA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3970</wp:posOffset>
                </wp:positionV>
                <wp:extent cx="3347085" cy="462280"/>
                <wp:effectExtent l="6985" t="6985" r="19685" b="393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62240"/>
                          <a:chOff x="0" y="0"/>
                          <a:chExt cx="3346920" cy="462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6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ünya, Güneş ve Ay’ın büyüklüklerini çizini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62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2080"/>
                              <a:gd name="textAreaBottom" fmla="*/ 2541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1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557"/>
                                </a:lnTo>
                                <a:arcTo wR="3600" hR="3600" stAng="10800000" swAng="-5400000"/>
                                <a:lnTo>
                                  <a:pt x="18000" y="341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62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2080"/>
                              <a:gd name="textAreaBottom" fmla="*/ 2541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1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557"/>
                                </a:lnTo>
                                <a:arcTo wR="3600" hR="3600" stAng="10800000" swAng="-5400000"/>
                                <a:lnTo>
                                  <a:pt x="18000" y="341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.1pt;width:263.55pt;height:36.4pt" coordorigin="-114,22" coordsize="5271,728">
                <v:roundrect id="shape_0" fillcolor="white" stroked="t" o:allowincell="f" style="position:absolute;left:399;top:22;width:4237;height:7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ünya, Güneş ve Ay’ın büyüklüklerini çizini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14;top:22;width:459;height:7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97;top:22;width:459;height:7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08585</wp:posOffset>
                </wp:positionV>
                <wp:extent cx="3347085" cy="483235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83120"/>
                          <a:chOff x="0" y="0"/>
                          <a:chExt cx="3346920" cy="48312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boşlukları uygun kelimeler kullanarak doldurunu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831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3960"/>
                              <a:gd name="textAreaBottom" fmla="*/ 266040 h 27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03"/>
                                </a:lnTo>
                                <a:arcTo wR="3600" hR="3600" stAng="10800000" swAng="-5400000"/>
                                <a:lnTo>
                                  <a:pt x="18000" y="357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831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3960"/>
                              <a:gd name="textAreaBottom" fmla="*/ 266040 h 27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03"/>
                                </a:lnTo>
                                <a:arcTo wR="3600" hR="3600" stAng="10800000" swAng="-5400000"/>
                                <a:lnTo>
                                  <a:pt x="18000" y="357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55pt;width:263.55pt;height:38.05pt" coordorigin="-114,171" coordsize="5271,761">
                <v:roundrect id="shape_0" fillcolor="white" stroked="t" o:allowincell="f" style="position:absolute;left:399;top:171;width:4237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boşlukları uygun kelimeler kullanarak doldurunu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14;top:171;width:459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97;top:171;width:459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4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48"/>
        <w:gridCol w:w="1276"/>
        <w:gridCol w:w="1276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üneş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eni 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i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i KUŞÇ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Ayın Evreleri</w:t>
            </w:r>
            <w:r>
              <w:rPr>
                <w:b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tıd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r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Ay, Güneş ile Dünya arasına girdiğinde, ……………... evresi oluşur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Volkanik patlamalar,………………, sel, kasırga ve heyelanlar yıkıcı doğa olaylarındandır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…………… </w:t>
      </w:r>
      <w:r>
        <w:rPr>
          <w:rFonts w:cs="Times New Roman" w:ascii="Times New Roman" w:hAnsi="Times New Roman"/>
          <w:shd w:fill="FFFFFF" w:val="clear"/>
        </w:rPr>
        <w:t>ısı ve ışık kaynağıdır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y’ın ilk haritasını çizen bilim insanı ………….……‘du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y her gece farklı şekillerde görünür. Buna  ……………………. den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üneş kendi etrafında …………… doğuya doğru dö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nya’nın şekli ……………… benz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Kasım 1957’de uzaya fırlatılan Sputnik 2 uydusunda …………….. isimli bir köpekte gönderilmiştir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ragraph">
                  <wp:posOffset>1129665</wp:posOffset>
                </wp:positionV>
                <wp:extent cx="3347085" cy="490220"/>
                <wp:effectExtent l="6350" t="6350" r="19685" b="298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90320"/>
                          <a:chOff x="0" y="0"/>
                          <a:chExt cx="3346920" cy="49032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cümlelerin doğru olanlarının başına D yanlış cümlelerin başına Y yazın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903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7920"/>
                              <a:gd name="textAreaBottom" fmla="*/ 270000 h 27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19"/>
                                </a:lnTo>
                                <a:arcTo wR="3600" hR="3600" stAng="10800000" swAng="-5400000"/>
                                <a:lnTo>
                                  <a:pt x="18000" y="362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903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7920"/>
                              <a:gd name="textAreaBottom" fmla="*/ 270000 h 27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19"/>
                                </a:lnTo>
                                <a:arcTo wR="3600" hR="3600" stAng="10800000" swAng="-5400000"/>
                                <a:lnTo>
                                  <a:pt x="18000" y="362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88.95pt;width:263.55pt;height:38.6pt" coordorigin="-58,1779" coordsize="5271,772">
                <v:roundrect id="shape_0" fillcolor="white" stroked="t" o:allowincell="f" style="position:absolute;left:455;top:1779;width:4237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cümlelerin doğru olanlarının başına D yanlış cümlelerin başına Y yazını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58;top:1779;width:459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53;top:1779;width:459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>(   ) Dünya’nın kendi etrafında dönmesi ile gece gündüz oluşur.</w:t>
      </w:r>
    </w:p>
    <w:p>
      <w:pPr>
        <w:pStyle w:val="Normal"/>
        <w:spacing w:before="0" w:after="280"/>
        <w:jc w:val="both"/>
        <w:rPr/>
      </w:pPr>
      <w:r>
        <w:rPr/>
        <w:t>(       )Güneşin çapı Dünya’nın çapının 109 katıdır.</w:t>
      </w:r>
    </w:p>
    <w:p>
      <w:pPr>
        <w:pStyle w:val="Normal"/>
        <w:spacing w:before="0" w:after="280"/>
        <w:jc w:val="both"/>
        <w:rPr/>
      </w:pPr>
      <w:r>
        <w:rPr/>
        <w:t>(       )Ay ısı ve ışık kaynağıdır.</w:t>
      </w:r>
    </w:p>
    <w:p>
      <w:pPr>
        <w:pStyle w:val="Normal"/>
        <w:spacing w:before="0" w:after="280"/>
        <w:jc w:val="both"/>
        <w:rPr/>
      </w:pPr>
      <w:r>
        <w:rPr/>
        <w:t>(  )Canlıların yaşayabilmesi için Güneş’e ihtiyaç vardır.</w:t>
      </w:r>
    </w:p>
    <w:p>
      <w:pPr>
        <w:pStyle w:val="Normal"/>
        <w:spacing w:before="0" w:after="280"/>
        <w:jc w:val="both"/>
        <w:rPr/>
      </w:pPr>
      <w:r>
        <w:rPr/>
        <w:t>(       )Ay’ın görülmediği evre Dolunay’dır.</w:t>
      </w:r>
    </w:p>
    <w:p>
      <w:pPr>
        <w:pStyle w:val="Normal"/>
        <w:spacing w:before="0" w:after="280"/>
        <w:jc w:val="both"/>
        <w:rPr/>
      </w:pPr>
      <w:r>
        <w:rPr/>
        <w:t>(       )Ay’ın Dünya’ya ortalama uzaklığı 200m’dir</w:t>
      </w:r>
    </w:p>
    <w:p>
      <w:pPr>
        <w:pStyle w:val="Normal"/>
        <w:spacing w:before="0" w:after="280"/>
        <w:jc w:val="both"/>
        <w:rPr/>
      </w:pPr>
      <w:r>
        <w:rPr/>
        <w:t>(    )Ay’ın atmosferi olmadığı için yağış, rüzgâr gibi hava olayları Ay’da görülmez.</w:t>
      </w:r>
    </w:p>
    <w:p>
      <w:pPr>
        <w:pStyle w:val="Normal"/>
        <w:spacing w:before="0" w:after="280"/>
        <w:jc w:val="both"/>
        <w:rPr/>
      </w:pPr>
      <w:r>
        <w:rPr/>
        <w:t>(       )Ay Güneş’ten daha büyüktür.</w:t>
      </w:r>
    </w:p>
    <w:p>
      <w:pPr>
        <w:pStyle w:val="Normal"/>
        <w:spacing w:before="0" w:after="280"/>
        <w:jc w:val="both"/>
        <w:rPr/>
      </w:pPr>
      <w:r>
        <w:rPr/>
        <w:t>(  )Dünya kendi etrafında dönüşünü 24 saatte tamamlıyor.</w:t>
      </w:r>
    </w:p>
    <w:p>
      <w:pPr>
        <w:pStyle w:val="Normal"/>
        <w:spacing w:before="0" w:after="280"/>
        <w:rPr/>
      </w:pPr>
      <w:r>
        <w:rPr/>
        <w:t>(        )Dünya Güneş’ ten aldığı ışığı yansıtır.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omic Sans MS" w:hAnsi="Comic Sans MS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35560</wp:posOffset>
                </wp:positionV>
                <wp:extent cx="3347085" cy="500380"/>
                <wp:effectExtent l="6985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00400"/>
                          <a:chOff x="0" y="0"/>
                          <a:chExt cx="3346920" cy="5004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y’ın evrelerinin şeklini çizip 4 ana evresinin ismini yazın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004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83680"/>
                              <a:gd name="textAreaBottom" fmla="*/ 275760 h 28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9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368"/>
                                </a:lnTo>
                                <a:arcTo wR="3600" hR="3600" stAng="10800000" swAng="-5400000"/>
                                <a:lnTo>
                                  <a:pt x="18000" y="369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004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83680"/>
                              <a:gd name="textAreaBottom" fmla="*/ 275760 h 28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9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368"/>
                                </a:lnTo>
                                <a:arcTo wR="3600" hR="3600" stAng="10800000" swAng="-5400000"/>
                                <a:lnTo>
                                  <a:pt x="18000" y="369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2.8pt;width:263.55pt;height:39.4pt" coordorigin="-114,56" coordsize="5271,788">
                <v:roundrect id="shape_0" fillcolor="white" stroked="t" o:allowincell="f" style="position:absolute;left:399;top:56;width:4237;height:7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y’ın evrelerinin şeklini çizip 4 ana evresinin ismini yazını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14;top:56;width:459;height:7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97;top:56;width:459;height:7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12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ind w:left="-142" w:hanging="0"/>
        <w:rPr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</wp:posOffset>
                </wp:positionH>
                <wp:positionV relativeFrom="paragraph">
                  <wp:posOffset>18415</wp:posOffset>
                </wp:positionV>
                <wp:extent cx="3347085" cy="486410"/>
                <wp:effectExtent l="6350" t="6985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86360"/>
                          <a:chOff x="0" y="0"/>
                          <a:chExt cx="3346920" cy="48636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 verilen çoktan seçmeli soruları cevaplay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863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5760"/>
                              <a:gd name="textAreaBottom" fmla="*/ 267840 h 27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9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338"/>
                                </a:lnTo>
                                <a:arcTo wR="3600" hR="3600" stAng="10800000" swAng="-5400000"/>
                                <a:lnTo>
                                  <a:pt x="18000" y="359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863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5760"/>
                              <a:gd name="textAreaBottom" fmla="*/ 267840 h 27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9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338"/>
                                </a:lnTo>
                                <a:arcTo wR="3600" hR="3600" stAng="10800000" swAng="-5400000"/>
                                <a:lnTo>
                                  <a:pt x="18000" y="359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.45pt;width:263.55pt;height:38.3pt" coordorigin="-58,29" coordsize="5271,766">
                <v:roundrect id="shape_0" fillcolor="white" stroked="t" o:allowincell="f" style="position:absolute;left:455;top:29;width:4237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 verilen çoktan seçmeli soruları cevaplayı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58;top:29;width:459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53;top:29;width:459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Dünya’dan gökyüzüne bakan Sema Güneş ve Ay’ı aynı büyüklükte görmektedir. </w:t>
      </w:r>
    </w:p>
    <w:p>
      <w:pPr>
        <w:pStyle w:val="Normal"/>
        <w:jc w:val="both"/>
        <w:rPr>
          <w:b/>
          <w:b/>
        </w:rPr>
      </w:pPr>
      <w:r>
        <w:rPr>
          <w:b/>
        </w:rPr>
        <w:t>Sema’nın Güneş ve Ay’ı aynı büyüklükte görme nedeni aşağıdaki ifadelerden hangisinde doğru olarak verilmişt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Ay’ın yuvarlak olması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Ay’ın Dünya’ya Güneş’ten daha yakın olması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Güneş’in kendi ekseni etrafında dönmesi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Güneş’in ışık kaynağı ol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Güneş ile ilgili aşağıda verilen ifadelerden hangisi YANLIŞTIR?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 w:before="0" w:after="120"/>
        <w:jc w:val="both"/>
        <w:rPr>
          <w:b/>
          <w:b/>
        </w:rPr>
      </w:pPr>
      <w:r>
        <w:rPr>
          <w:b/>
        </w:rPr>
        <w:t xml:space="preserve">A) </w:t>
      </w:r>
      <w:r>
        <w:rPr/>
        <w:t>Güneş batıdan doğuya doğru döner.</w:t>
      </w:r>
    </w:p>
    <w:p>
      <w:pPr>
        <w:pStyle w:val="Normal"/>
        <w:spacing w:lineRule="atLeast" w:line="40" w:before="0" w:after="120"/>
        <w:jc w:val="both"/>
        <w:rPr>
          <w:b/>
          <w:b/>
        </w:rPr>
      </w:pPr>
      <w:r>
        <w:rPr>
          <w:b/>
        </w:rPr>
        <w:t xml:space="preserve">B) </w:t>
      </w:r>
      <w:r>
        <w:rPr/>
        <w:t>Güneş ısı ve ışık kaynağıdır.</w:t>
      </w:r>
    </w:p>
    <w:p>
      <w:pPr>
        <w:pStyle w:val="Normal"/>
        <w:spacing w:lineRule="atLeast" w:line="40" w:before="0" w:after="120"/>
        <w:jc w:val="both"/>
        <w:rPr/>
      </w:pPr>
      <w:r>
        <w:rPr>
          <w:b/>
        </w:rPr>
        <w:t xml:space="preserve">C) </w:t>
      </w:r>
      <w:r>
        <w:rPr/>
        <w:t>Güneş Ay’dan daha küçüktür.</w:t>
      </w:r>
    </w:p>
    <w:p>
      <w:pPr>
        <w:pStyle w:val="Normal"/>
        <w:spacing w:lineRule="atLeast" w:line="40" w:before="0" w:after="120"/>
        <w:jc w:val="both"/>
        <w:rPr/>
      </w:pPr>
      <w:r>
        <w:rPr>
          <w:b/>
        </w:rPr>
        <w:t xml:space="preserve">D) </w:t>
      </w:r>
      <w:r>
        <w:rPr/>
        <w:t>Güneş’inde Dünya gibi katmanları vardır.</w:t>
      </w:r>
    </w:p>
    <w:p>
      <w:pPr>
        <w:pStyle w:val="Normal"/>
        <w:spacing w:lineRule="atLeast" w:line="40" w:before="0" w:after="120"/>
        <w:jc w:val="both"/>
        <w:rPr/>
      </w:pPr>
      <w:r>
        <w:rPr/>
      </w:r>
    </w:p>
    <w:p>
      <w:pPr>
        <w:pStyle w:val="Normal"/>
        <w:spacing w:lineRule="atLeast" w:line="40" w:before="0" w:after="120"/>
        <w:jc w:val="both"/>
        <w:rPr/>
      </w:pPr>
      <w:r>
        <w:rPr/>
      </w:r>
    </w:p>
    <w:p>
      <w:pPr>
        <w:pStyle w:val="Normal"/>
        <w:spacing w:lineRule="atLeast" w:line="40" w:before="0" w:after="120"/>
        <w:jc w:val="both"/>
        <w:rPr/>
      </w:pPr>
      <w:r>
        <w:rPr>
          <w:b/>
        </w:rPr>
        <w:t xml:space="preserve">3) Murat: </w:t>
      </w:r>
      <w:r>
        <w:rPr/>
        <w:t>Ay’da atmosfer yoktur.</w:t>
      </w:r>
    </w:p>
    <w:p>
      <w:pPr>
        <w:pStyle w:val="Normal"/>
        <w:spacing w:lineRule="atLeast" w:line="40" w:before="0" w:after="120"/>
        <w:jc w:val="both"/>
        <w:rPr/>
      </w:pPr>
      <w:r>
        <w:rPr>
          <w:b/>
        </w:rPr>
        <w:t>Cemal:</w:t>
      </w:r>
      <w:r>
        <w:rPr/>
        <w:t xml:space="preserve"> Dünya’nın kendi ekseni etrafında dönmesi ile gece ve gündüz oluşur.</w:t>
      </w:r>
    </w:p>
    <w:p>
      <w:pPr>
        <w:pStyle w:val="Normal"/>
        <w:spacing w:lineRule="atLeast" w:line="40" w:before="0" w:after="120"/>
        <w:jc w:val="both"/>
        <w:rPr/>
      </w:pPr>
      <w:r>
        <w:rPr>
          <w:b/>
        </w:rPr>
        <w:t xml:space="preserve">Ahmet: </w:t>
      </w:r>
      <w:r>
        <w:rPr/>
        <w:t>Ay hareket etmez.</w:t>
      </w:r>
    </w:p>
    <w:p>
      <w:pPr>
        <w:pStyle w:val="Normal"/>
        <w:spacing w:lineRule="atLeast" w:line="40" w:before="0" w:after="120"/>
        <w:jc w:val="both"/>
        <w:rPr>
          <w:b/>
          <w:b/>
        </w:rPr>
      </w:pPr>
      <w:r>
        <w:rPr>
          <w:b/>
        </w:rPr>
        <w:t>Ayşe:</w:t>
      </w:r>
      <w:r>
        <w:rPr/>
        <w:t xml:space="preserve"> Ay’ın görünmediği evre yeni ay evresidir.</w:t>
      </w:r>
    </w:p>
    <w:p>
      <w:pPr>
        <w:pStyle w:val="Normal"/>
        <w:jc w:val="both"/>
        <w:rPr>
          <w:b/>
          <w:b/>
        </w:rPr>
      </w:pPr>
      <w:r>
        <w:rPr>
          <w:b/>
        </w:rPr>
        <w:t>Yukarıdaki öğrenciler bazı gök cisimleri hakkında bilgi vermektedir. Buna göre hangi öğrenciler gök cisimleri hakkında doğru bilgi vermiştir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mic Sans MS" w:hAnsi="Comic Sans MS" w:cs="Tahoma"/>
          <w:sz w:val="20"/>
          <w:szCs w:val="20"/>
        </w:rPr>
      </w:pPr>
      <w:r>
        <w:rPr/>
        <w:t>Ayşe ve Cema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mic Sans MS" w:hAnsi="Comic Sans MS" w:cs="Tahoma"/>
          <w:sz w:val="20"/>
          <w:szCs w:val="20"/>
        </w:rPr>
      </w:pPr>
      <w:r>
        <w:rPr/>
        <w:t>Ahmet ve Ayşe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mic Sans MS" w:hAnsi="Comic Sans MS" w:cs="Tahoma"/>
          <w:sz w:val="20"/>
          <w:szCs w:val="20"/>
        </w:rPr>
      </w:pPr>
      <w:r>
        <w:rPr/>
        <w:t>Murat, Ayşe ve Cema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mic Sans MS" w:hAnsi="Comic Sans MS" w:cs="Tahoma"/>
          <w:sz w:val="20"/>
          <w:szCs w:val="20"/>
        </w:rPr>
      </w:pPr>
      <w:r>
        <w:rPr/>
        <w:t>Murat, Cemal ve Ahmet</w:t>
      </w:r>
    </w:p>
    <w:p>
      <w:pPr>
        <w:pStyle w:val="Normal"/>
        <w:spacing w:before="0" w:after="1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tLeast" w:line="15" w:before="0" w:after="120"/>
        <w:jc w:val="both"/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</w:p>
    <w:p>
      <w:pPr>
        <w:pStyle w:val="Normal"/>
        <w:spacing w:lineRule="atLeast" w:line="15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255</wp:posOffset>
                </wp:positionH>
                <wp:positionV relativeFrom="paragraph">
                  <wp:posOffset>74295</wp:posOffset>
                </wp:positionV>
                <wp:extent cx="1152525" cy="9124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65pt;margin-top:5.85pt;width:90.7pt;height:7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385</wp:posOffset>
                </wp:positionH>
                <wp:positionV relativeFrom="paragraph">
                  <wp:posOffset>33655</wp:posOffset>
                </wp:positionV>
                <wp:extent cx="1342390" cy="656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’ın Dünya’ya ortalama uzaklığı 384.000 km’d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51.7pt;mso-wrap-distance-left:9.05pt;mso-wrap-distance-right:9.05pt;mso-wrap-distance-top:0pt;mso-wrap-distance-bottom:0pt;margin-top:2.6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y’ın Dünya’ya ortalama uzaklığı 384.000 km’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38100</wp:posOffset>
                </wp:positionV>
                <wp:extent cx="1057275" cy="771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 bir ışık kaynağıdı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60.75pt;mso-wrap-distance-left:9.05pt;mso-wrap-distance-right:9.05pt;mso-wrap-distance-top:0pt;mso-wrap-distance-bottom:0pt;margin-top:3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y bir ışık kaynağı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4880</wp:posOffset>
                </wp:positionH>
                <wp:positionV relativeFrom="paragraph">
                  <wp:posOffset>137795</wp:posOffset>
                </wp:positionV>
                <wp:extent cx="1552575" cy="895350"/>
                <wp:effectExtent l="11430" t="7620" r="107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89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4.4pt;margin-top:10.85pt;width:122.2pt;height:7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0175</wp:posOffset>
                </wp:positionV>
                <wp:extent cx="1057275" cy="552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ünya’ da hayat yokt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3.5pt;mso-wrap-distance-left:9.05pt;mso-wrap-distance-right:9.05pt;mso-wrap-distance-top:0pt;mso-wrap-distance-bottom:0pt;margin-top:10.2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ünya’ da hayat yokt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Yukarıda verilen şekillerde gök cisimleri ile ilgili bilgiler verilmektedir. Hangi şekil ya da şekiller içerisindeki bilgi YANLIŞTI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) </w:t>
      </w:r>
      <w:r>
        <w:rPr/>
        <w:t>Dikdörtgen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B) </w:t>
      </w:r>
      <w:r>
        <w:rPr/>
        <w:t xml:space="preserve">Daire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C) </w:t>
      </w:r>
      <w:r>
        <w:rPr/>
        <w:t>Üçgen ve Dair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) </w:t>
      </w:r>
      <w:r>
        <w:rPr/>
        <w:t>Dikdörtgen ve Üçgen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) </w:t>
      </w:r>
      <w:r>
        <w:rPr/>
        <w:t>……………. canlıların yaşaması için uygun olan bir gezegendi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ünyanın tek doğal uydusu …………..’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lileo Galile …………..’te oluşan lekeleri ilk gözlemleyen kişidir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Yukarıda verilen boşluklara aşağıda verilen ifadelerden seçeneklerden hangisi sırasıyla gelmelidir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ünya, Güneş, A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Güneş, Ay, Gezegen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Işık,  Dünya, A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ünya, Ay, Güneş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</w:rPr>
        <w:t xml:space="preserve">Not: </w:t>
      </w:r>
      <w:r>
        <w:rPr>
          <w:iCs/>
        </w:rPr>
        <w:t>Sınav süresi 40 dakikadır, puanlar soruların yanında verilmiştir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09" w:firstLine="709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BAŞARILAR …</w:t>
      </w:r>
    </w:p>
    <w:p>
      <w:pPr>
        <w:pStyle w:val="Normal"/>
        <w:ind w:left="2127" w:firstLine="709"/>
        <w:jc w:val="both"/>
        <w:rPr>
          <w:rFonts w:cs="Helvetica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830</wp:posOffset>
            </wp:positionH>
            <wp:positionV relativeFrom="paragraph">
              <wp:posOffset>3810</wp:posOffset>
            </wp:positionV>
            <wp:extent cx="1190625" cy="828040"/>
            <wp:effectExtent l="0" t="0" r="0" b="0"/>
            <wp:wrapTight wrapText="bothSides">
              <wp:wrapPolygon edited="0">
                <wp:start x="-134" y="0"/>
                <wp:lineTo x="-134" y="21410"/>
                <wp:lineTo x="21600" y="21410"/>
                <wp:lineTo x="21600" y="0"/>
                <wp:lineTo x="-134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/>
          <w:b/>
        </w:rPr>
        <w:t>……………</w:t>
      </w:r>
      <w:r>
        <w:rPr>
          <w:rFonts w:cs="Helvetica"/>
          <w:b/>
        </w:rPr>
        <w:t>.</w:t>
      </w:r>
    </w:p>
    <w:p>
      <w:pPr>
        <w:pStyle w:val="Normal"/>
        <w:ind w:left="2127" w:hanging="0"/>
        <w:jc w:val="both"/>
        <w:rPr/>
      </w:pPr>
      <w:r>
        <w:rPr>
          <w:b/>
        </w:rPr>
        <w:t xml:space="preserve">     </w:t>
      </w:r>
      <w:r>
        <w:rPr>
          <w:b/>
        </w:rPr>
        <w:t>Fen Bilimleri Öğretmeni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sectPr>
      <w:headerReference w:type="default" r:id="rId3"/>
      <w:type w:val="nextPage"/>
      <w:pgSz w:w="11906" w:h="16838"/>
      <w:pgMar w:left="539" w:right="386" w:gutter="0" w:header="176" w:top="357" w:footer="0" w:bottom="6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entury Gothic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b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57:00Z</dcterms:created>
  <dc:creator>www.sorubak.com</dc:creator>
  <dc:description>www.sorubak.com</dc:description>
  <cp:keywords>www.sorubak.com</cp:keywords>
  <dc:language>en-US</dc:language>
  <cp:lastModifiedBy>FATİH AKYÜZ</cp:lastModifiedBy>
  <dcterms:modified xsi:type="dcterms:W3CDTF">2017-10-21T18:57:00Z</dcterms:modified>
  <cp:revision>2</cp:revision>
  <dc:subject>www.sorubak.com</dc:subject>
  <dc:title>www.sorubak.com</dc:title>
</cp:coreProperties>
</file>