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2E0D5" w:val="clear"/>
        <w:jc w:val="center"/>
        <w:rPr/>
      </w:pPr>
      <w:r>
        <w:rPr>
          <w:rFonts w:cs="Arial Black" w:ascii="Arial Black" w:hAnsi="Arial Black"/>
          <w:b/>
          <w:i/>
        </w:rPr>
        <w:t>…………</w:t>
      </w:r>
      <w:r>
        <w:rPr>
          <w:rFonts w:cs="Arial Black" w:ascii="Arial Black" w:hAnsi="Arial Black"/>
          <w:b/>
          <w:i/>
        </w:rPr>
        <w:t>..ORTA OKULU  6 /A SINIFI  FEN BİLİMLERİ  DERS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2E0D5" w:val="clear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>I. DÖNEM    I . YAZILI YOKLAMA</w:t>
      </w:r>
    </w:p>
    <w:p>
      <w:pPr>
        <w:pStyle w:val="Normal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dı – Soyadı :                                                                                         Tarih            :  8 / 11 / 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kul No        :                                                                                         Aldığı  Not   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A – Bu bölümde noktalı yerlere uygun sözcükleri yazınız. </w:t>
      </w:r>
      <w:r>
        <w:rPr>
          <w:rFonts w:cs="Comic Sans MS" w:ascii="Comic Sans MS" w:hAnsi="Comic Sans MS"/>
          <w:b/>
        </w:rPr>
        <w:t xml:space="preserve">( 20 PUAN)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 – Kemiklerin birleşme noktalarında, kemik kadar sert olmayan esnek yapıya …………………………denir.(Kıkırdak/Eklem)</w:t>
      </w:r>
    </w:p>
    <w:p>
      <w:pPr>
        <w:pStyle w:val="AralkYok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 – Dünya, Güneş sisteminde Güneş’e uzaklık bakımından. . . . . . . . .  sıradaki gezegendir.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 – Ay tutulmasının gerçekleşebilmesi için Dünya, Ay ve Güneş’in  . . . . . . . . . . . . . . . doğrultuda konumlanmaları gerekir.(Aynı/Farklı)</w:t>
      </w:r>
    </w:p>
    <w:p>
      <w:pPr>
        <w:pStyle w:val="AralkYok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 –  Güneş’e en . . . . . . . . . . . . . . . . . . gezegen Merkür’dür.(Yakın/Uzak)</w:t>
      </w:r>
    </w:p>
    <w:p>
      <w:pPr>
        <w:pStyle w:val="AralkYok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 –  ……………kaslı yapısıyla kasılıp gevşeyerek bir pompa gibi vücut içinde kanın dolaşımını sağlar.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- Mide, ince bağırsak, kan damarları gibi iç organların yapısında   . . . . . . . . . . . . . . . . . . . kaslar bulunur.(Düz/Çizgili)</w:t>
      </w:r>
    </w:p>
    <w:p>
      <w:pPr>
        <w:pStyle w:val="AralkYok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7-Kafatası, kaburga, leğen kemiği gibi kemikler . . . . . . . . . . . . . . . . . . . . . . . . . . . . . . . . . . kemiklere örnektir.(Kısa/Yassı)</w:t>
      </w:r>
    </w:p>
    <w:p>
      <w:pPr>
        <w:pStyle w:val="AralkYok"/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8- Simidinizi dişlerinizle koparıp çiğnemeye başladığınızdaki işlem   . . . . . . . . . . . . . .</w:t>
      </w:r>
    </w:p>
    <w:p>
      <w:pPr>
        <w:pStyle w:val="AralkYok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indirimdir.(Fiziksel/Kimyasal)</w:t>
      </w:r>
    </w:p>
    <w:p>
      <w:pPr>
        <w:pStyle w:val="AralkYok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9- Kimyasal sindirim besinlerin . . . . . . . . . . . . . . . . . . . . . . . . . . . . . . . . . . . . yardımıyla çok küçük parçalara ayrılmasıdır.(Su/Enzim)</w:t>
      </w:r>
    </w:p>
    <w:p>
      <w:pPr>
        <w:pStyle w:val="AralkYok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0- Kalbin kasılıp gevşemesi sırasında kanın damarlara yaptığı basınca . . . . . . . . . . . . . . . . . . . . . . . . . . . . . . . . . . . denir.(Nabız/Tansiyon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B – Bu bölümdeki soruların cevaplarını altta boş bırakılan yere  yazınız. </w:t>
      </w:r>
      <w:r>
        <w:rPr>
          <w:rFonts w:cs="Comic Sans MS" w:ascii="Comic Sans MS" w:hAnsi="Comic Sans MS"/>
          <w:b/>
        </w:rPr>
        <w:t>( 20 PUAN 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Güneş sistemindeki gezegenleri güneşe yakından uzağa doğru sıralayınız. </w:t>
      </w:r>
      <w:r>
        <w:rPr>
          <w:rFonts w:cs="Comic Sans MS" w:ascii="Comic Sans MS" w:hAnsi="Comic Sans MS"/>
          <w:b/>
          <w:sz w:val="22"/>
          <w:szCs w:val="22"/>
        </w:rPr>
        <w:t>( 10  PUAN )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Çizgili kas ile düz kasın özeliklerinden dörder tanesini yazınız. </w:t>
      </w:r>
      <w:r>
        <w:rPr>
          <w:rFonts w:cs="Comic Sans MS" w:ascii="Comic Sans MS" w:hAnsi="Comic Sans MS"/>
          <w:b/>
          <w:sz w:val="22"/>
          <w:szCs w:val="22"/>
        </w:rPr>
        <w:t>( 10  PUAN 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</w:p>
    <w:p>
      <w:pPr>
        <w:pStyle w:val="Normal"/>
        <w:ind w:firstLine="708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ÇİZGİLİ KAS</w:t>
      </w:r>
      <w:r>
        <w:rPr>
          <w:rFonts w:cs="Comic Sans MS" w:ascii="Comic Sans MS" w:hAnsi="Comic Sans MS"/>
          <w:b/>
          <w:sz w:val="22"/>
          <w:szCs w:val="22"/>
        </w:rPr>
        <w:tab/>
        <w:tab/>
        <w:tab/>
        <w:tab/>
        <w:tab/>
      </w:r>
      <w:r>
        <w:rPr>
          <w:rFonts w:cs="Comic Sans MS" w:ascii="Comic Sans MS" w:hAnsi="Comic Sans MS"/>
          <w:b/>
          <w:sz w:val="22"/>
          <w:szCs w:val="22"/>
          <w:u w:val="single"/>
        </w:rPr>
        <w:t>DÜZ KA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                                           </w:t>
      </w:r>
      <w:r>
        <w:rPr>
          <w:rFonts w:cs="Comic Sans MS" w:ascii="Comic Sans MS" w:hAnsi="Comic Sans MS"/>
          <w:b/>
          <w:sz w:val="22"/>
          <w:szCs w:val="22"/>
        </w:rPr>
        <w:t>*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*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*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*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C – Bu bölümdeki soruların cevaplarını soru üzerinde işaretleyiniz. ( 40 PUAN 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2"/>
        </w:rPr>
      </w:pPr>
      <w:r>
        <w:rPr>
          <w:rFonts w:cs="Comic Sans MS" w:ascii="Comic Sans MS" w:hAnsi="Comic Sans MS"/>
          <w:b/>
          <w:sz w:val="28"/>
          <w:szCs w:val="22"/>
        </w:rPr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1 – Ay tutulması esnasında Ay hangi evrededir?</w:t>
      </w:r>
    </w:p>
    <w:p>
      <w:pPr>
        <w:pStyle w:val="Normal"/>
        <w:autoSpaceDE w:val="false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. Dolunay B. Son dördün  C. Hilal  D. Yeni a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 –  Vücudumuzda bulunan aşağıdaki kaslardan hangisi kırmızı renklidir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) Mide kası               B) Böbrek kası               C) Boyun kası             D) İdrar torbası kası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3 –    I- Vücuda şekil verir.                  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</w:t>
      </w:r>
      <w:r>
        <w:rPr>
          <w:rFonts w:cs="Comic Sans MS" w:ascii="Comic Sans MS" w:hAnsi="Comic Sans MS"/>
          <w:sz w:val="22"/>
          <w:szCs w:val="22"/>
        </w:rPr>
        <w:t>II- İç organlarımızı dış etkilerden korur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  <w:r>
        <w:rPr>
          <w:rFonts w:cs="Comic Sans MS" w:ascii="Comic Sans MS" w:hAnsi="Comic Sans MS"/>
          <w:sz w:val="22"/>
          <w:szCs w:val="22"/>
        </w:rPr>
        <w:t>III- Besinlerin sindirimini sağlar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</w:t>
      </w:r>
      <w:r>
        <w:rPr>
          <w:rFonts w:cs="Comic Sans MS" w:ascii="Comic Sans MS" w:hAnsi="Comic Sans MS"/>
          <w:sz w:val="22"/>
          <w:szCs w:val="22"/>
        </w:rPr>
        <w:t>Yukarıda verilen ifadelerden hangileri iskeletin görevidir?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>A) Yalnız I</w:t>
        <w:tab/>
        <w:t xml:space="preserve">B) Yalnız II                    C) I ve II            </w:t>
        <w:tab/>
        <w:t xml:space="preserve">D) II ve III  </w:t>
      </w:r>
      <w:r>
        <w:rPr>
          <w:rFonts w:cs="Comic Sans MS" w:ascii="Comic Sans MS" w:hAnsi="Comic Sans MS"/>
          <w:bCs/>
        </w:rPr>
        <w:t xml:space="preserve">                 </w:t>
      </w:r>
    </w:p>
    <w:p>
      <w:pPr>
        <w:pStyle w:val="Normal"/>
        <w:ind w:right="140" w:hanging="0"/>
        <w:rPr/>
      </w:pP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4 –  Eklem isimleri ve çeşitlerini yazarak eşleştiren öğrenci hangi eşleştirmeyi yanlış yapmıştır?</w:t>
      </w:r>
    </w:p>
    <w:p>
      <w:pPr>
        <w:pStyle w:val="Normal"/>
        <w:ind w:right="140" w:hanging="0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 xml:space="preserve">A)  Oynamaz eklem –kafatası eklemi                        B)  Yarı oynar eklem--omurlar arası eklem      </w:t>
      </w:r>
    </w:p>
    <w:p>
      <w:pPr>
        <w:pStyle w:val="Normal"/>
        <w:ind w:right="140" w:hanging="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>C)  Yarı oynar eklem--Kol ve bacak eklemleri           D)  Oynar eklem--Parmak eklemleri</w:t>
      </w:r>
    </w:p>
    <w:p>
      <w:pPr>
        <w:pStyle w:val="Normal"/>
        <w:ind w:right="1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 –  Mars gezegeni ile ilgili hangisi yanlıştır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>A) Kızıl Gezegen olarak da adlandırılır.                       B) İç gezegendi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>C) Dünya ile Jüpiter arasında bulunur.                        D) Uydusu yoktu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6 –  Aşağıdakilerden organların hangisinde düz kas bulunur?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>A)</w:t>
        <w:tab/>
        <w:t>Kalp                  B) Kol                      C) Böbrek                           D) El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2"/>
          <w:szCs w:val="22"/>
        </w:rPr>
        <w:t>7 – Kan hücrelerinin yapımını sağlayan kemik kısmı, aşağıdakilerden hangisidir?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2"/>
          <w:szCs w:val="22"/>
        </w:rPr>
        <w:t>A) Kemik zarı B) Kıkırdak   C) Sert kemik  D) Kemik iliği</w: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8 – Aşağıda verilen uzun kemiğin kısımları ile yapı ve görevleri arasındaki ilişkiyi hangi öğrenci </w: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</w:t>
      </w:r>
      <w:r>
        <w:rPr>
          <w:rFonts w:cs="Comic Sans MS" w:ascii="Comic Sans MS" w:hAnsi="Comic Sans MS"/>
          <w:sz w:val="22"/>
          <w:szCs w:val="22"/>
        </w:rPr>
        <w:t xml:space="preserve">yanlış olarak eşleştirilmiştir?   </w: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73475</wp:posOffset>
                </wp:positionH>
                <wp:positionV relativeFrom="page">
                  <wp:posOffset>4324985</wp:posOffset>
                </wp:positionV>
                <wp:extent cx="3039110" cy="194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9"/>
                              <w:gridCol w:w="1836"/>
                              <w:gridCol w:w="1701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2760" w:leader="none"/>
                                      <w:tab w:val="left" w:pos="6855" w:leader="none"/>
                                      <w:tab w:val="right" w:pos="9409" w:leader="none"/>
                                    </w:tabs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Öğrenci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2760" w:leader="none"/>
                                      <w:tab w:val="left" w:pos="6855" w:leader="none"/>
                                      <w:tab w:val="right" w:pos="9409" w:leader="none"/>
                                    </w:tabs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 xml:space="preserve">Kemiğin Kısımları    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2760" w:leader="none"/>
                                      <w:tab w:val="left" w:pos="6855" w:leader="none"/>
                                      <w:tab w:val="right" w:pos="9409" w:leader="none"/>
                                    </w:tabs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Yapı / Görevle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2760" w:leader="none"/>
                                      <w:tab w:val="left" w:pos="6855" w:leader="none"/>
                                      <w:tab w:val="right" w:pos="9409" w:leader="none"/>
                                    </w:tabs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Nurdan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2760" w:leader="none"/>
                                      <w:tab w:val="left" w:pos="6855" w:leader="none"/>
                                      <w:tab w:val="right" w:pos="9409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Kırmızı Kemik İliğ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2760" w:leader="none"/>
                                      <w:tab w:val="left" w:pos="6855" w:leader="none"/>
                                      <w:tab w:val="right" w:pos="9409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Kan hücresi oluştur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2760" w:leader="none"/>
                                      <w:tab w:val="left" w:pos="6855" w:leader="none"/>
                                      <w:tab w:val="right" w:pos="9409" w:leader="none"/>
                                    </w:tabs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Esra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2760" w:leader="none"/>
                                      <w:tab w:val="left" w:pos="6855" w:leader="none"/>
                                      <w:tab w:val="right" w:pos="9409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Süngerimsi Kemik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2760" w:leader="none"/>
                                      <w:tab w:val="left" w:pos="6855" w:leader="none"/>
                                      <w:tab w:val="right" w:pos="9409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Gözenekli yapıdadı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2760" w:leader="none"/>
                                      <w:tab w:val="left" w:pos="6855" w:leader="none"/>
                                      <w:tab w:val="right" w:pos="9409" w:leader="none"/>
                                    </w:tabs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Akif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2760" w:leader="none"/>
                                      <w:tab w:val="left" w:pos="6855" w:leader="none"/>
                                      <w:tab w:val="right" w:pos="9409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Kemik Zar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2760" w:leader="none"/>
                                      <w:tab w:val="left" w:pos="6855" w:leader="none"/>
                                      <w:tab w:val="right" w:pos="9409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Sertlik sağl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2760" w:leader="none"/>
                                      <w:tab w:val="left" w:pos="6855" w:leader="none"/>
                                      <w:tab w:val="right" w:pos="9409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2760" w:leader="none"/>
                                      <w:tab w:val="left" w:pos="6855" w:leader="none"/>
                                      <w:tab w:val="right" w:pos="9409" w:leader="none"/>
                                    </w:tabs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Serkan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2760" w:leader="none"/>
                                      <w:tab w:val="left" w:pos="6855" w:leader="none"/>
                                      <w:tab w:val="right" w:pos="9409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Sarı kemik iliğ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2760" w:leader="none"/>
                                      <w:tab w:val="left" w:pos="6855" w:leader="none"/>
                                      <w:tab w:val="right" w:pos="9409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Yağ içeri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2760" w:leader="none"/>
                                      <w:tab w:val="left" w:pos="6855" w:leader="none"/>
                                      <w:tab w:val="right" w:pos="9409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53pt;mso-wrap-distance-left:7.05pt;mso-wrap-distance-right:7.05pt;mso-wrap-distance-top:0pt;mso-wrap-distance-bottom:0pt;margin-top:340.55pt;mso-position-vertical-relative:page;margin-left:289.2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9"/>
                        <w:gridCol w:w="1836"/>
                        <w:gridCol w:w="1701"/>
                      </w:tblGrid>
                      <w:tr>
                        <w:trPr>
                          <w:trHeight w:val="451" w:hRule="atLeast"/>
                        </w:trPr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2760" w:leader="none"/>
                                <w:tab w:val="left" w:pos="6855" w:leader="none"/>
                                <w:tab w:val="right" w:pos="9409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Öğrenci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2760" w:leader="none"/>
                                <w:tab w:val="left" w:pos="6855" w:leader="none"/>
                                <w:tab w:val="right" w:pos="9409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Kemiğin Kısımları    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2760" w:leader="none"/>
                                <w:tab w:val="left" w:pos="6855" w:leader="none"/>
                                <w:tab w:val="right" w:pos="9409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Yapı / Görevle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2760" w:leader="none"/>
                                <w:tab w:val="left" w:pos="6855" w:leader="none"/>
                                <w:tab w:val="right" w:pos="9409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Nurdan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2760" w:leader="none"/>
                                <w:tab w:val="left" w:pos="6855" w:leader="none"/>
                                <w:tab w:val="right" w:pos="9409" w:leader="none"/>
                              </w:tabs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Kırmızı Kemik İliğ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2760" w:leader="none"/>
                                <w:tab w:val="left" w:pos="6855" w:leader="none"/>
                                <w:tab w:val="right" w:pos="9409" w:leader="none"/>
                              </w:tabs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Kan hücresi oluştur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2760" w:leader="none"/>
                                <w:tab w:val="left" w:pos="6855" w:leader="none"/>
                                <w:tab w:val="right" w:pos="9409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Esra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2760" w:leader="none"/>
                                <w:tab w:val="left" w:pos="6855" w:leader="none"/>
                                <w:tab w:val="right" w:pos="9409" w:leader="none"/>
                              </w:tabs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üngerimsi Kemik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2760" w:leader="none"/>
                                <w:tab w:val="left" w:pos="6855" w:leader="none"/>
                                <w:tab w:val="right" w:pos="9409" w:leader="none"/>
                              </w:tabs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Gözenekli yapıdadı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2760" w:leader="none"/>
                                <w:tab w:val="left" w:pos="6855" w:leader="none"/>
                                <w:tab w:val="right" w:pos="9409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Akif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2760" w:leader="none"/>
                                <w:tab w:val="left" w:pos="6855" w:leader="none"/>
                                <w:tab w:val="right" w:pos="9409" w:leader="none"/>
                              </w:tabs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Kemik Zar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2760" w:leader="none"/>
                                <w:tab w:val="left" w:pos="6855" w:leader="none"/>
                                <w:tab w:val="right" w:pos="9409" w:leader="none"/>
                              </w:tabs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ertlik sağl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2760" w:leader="none"/>
                                <w:tab w:val="left" w:pos="6855" w:leader="none"/>
                                <w:tab w:val="right" w:pos="9409" w:leader="none"/>
                              </w:tabs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2760" w:leader="none"/>
                                <w:tab w:val="left" w:pos="6855" w:leader="none"/>
                                <w:tab w:val="right" w:pos="9409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Serkan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2760" w:leader="none"/>
                                <w:tab w:val="left" w:pos="6855" w:leader="none"/>
                                <w:tab w:val="right" w:pos="9409" w:leader="none"/>
                              </w:tabs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Sarı kemik iliğ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2760" w:leader="none"/>
                                <w:tab w:val="left" w:pos="6855" w:leader="none"/>
                                <w:tab w:val="right" w:pos="9409" w:leader="none"/>
                              </w:tabs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Yağ içeri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2760" w:leader="none"/>
                                <w:tab w:val="left" w:pos="6855" w:leader="none"/>
                                <w:tab w:val="right" w:pos="9409" w:leader="none"/>
                              </w:tabs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>A)Nurdan</w:t>
        <w:tab/>
        <w:t xml:space="preserve">             B)Esra</w: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 xml:space="preserve">      </w: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>C)Akif</w:t>
        <w:tab/>
        <w:t xml:space="preserve">             D)Serkan  </w: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890" w:leader="none"/>
          <w:tab w:val="left" w:pos="2760" w:leader="none"/>
          <w:tab w:val="left" w:pos="6855" w:leader="none"/>
          <w:tab w:val="right" w:pos="9409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D – Bu bölümdeki cümleler doğru ise (D) , yanlış ise (Y) yazınız</w:t>
      </w:r>
      <w:r>
        <w:rPr>
          <w:rFonts w:cs="Comic Sans MS" w:ascii="Comic Sans MS" w:hAnsi="Comic Sans MS"/>
        </w:rPr>
        <w:t xml:space="preserve">. </w:t>
      </w:r>
      <w:r>
        <w:rPr>
          <w:rFonts w:cs="Comic Sans MS" w:ascii="Comic Sans MS" w:hAnsi="Comic Sans MS"/>
          <w:b/>
        </w:rPr>
        <w:t>( 20 PUAN 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 – (     ) Uranüs iç gezegenlerden biridi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 – (     ) Neptün, Güneş sistemindeki en küçük gezegendi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 – (     ) Kemiklerin bir araya geldiği yere kıkırdak deni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 – (     ) Kemiklerin gelişimi için yoğurt ve süt tüketilmelidi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 – (     ) İç organlarımızın yapısında çizgili kaslar bulunu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 – (     ) Güneş tutulması her ay gerçekleşir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7 – (     ) Ay tutulmasında Ay, Dünya ve Güneş aynı doğrultular üzerinde konumlanı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 – (     ) Sindirim enzimleri, maddelerin kimyasal sindirime uğramasını sağla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9– (     ) Yağların fiziksel (mekanik) sindirimi, safra salgısının yardımıyla ince bağırsakta gerçekleşi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0– (     ) Kalın bağırsakta bulunan ve villus denilen yapılar besin atıklarının dışarı atılmasını sağlar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i/>
          <w:i/>
        </w:rPr>
      </w:pPr>
      <w:r>
        <w:rPr>
          <w:rFonts w:eastAsia="Arial Unicode MS" w:cs="Arial Unicode MS" w:ascii="Arial Unicode MS" w:hAnsi="Arial Unicode MS"/>
          <w:b/>
          <w:i/>
        </w:rPr>
        <w:t>BAŞARILAR DİLERİM</w:t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i/>
          <w:i/>
        </w:rPr>
      </w:pPr>
      <w:r>
        <w:rPr>
          <w:rFonts w:eastAsia="Arial Unicode MS" w:cs="Arial Unicode MS" w:ascii="Arial Unicode MS" w:hAnsi="Arial Unicode MS"/>
          <w:b/>
          <w:i/>
        </w:rPr>
        <w:t>………………</w:t>
      </w:r>
      <w:r>
        <w:rPr>
          <w:rFonts w:eastAsia="Arial Unicode MS" w:cs="Arial Unicode MS" w:ascii="Arial Unicode MS" w:hAnsi="Arial Unicode MS"/>
          <w:b/>
          <w:i/>
        </w:rPr>
        <w:t>.</w:t>
      </w:r>
    </w:p>
    <w:p>
      <w:pPr>
        <w:pStyle w:val="Normal"/>
        <w:jc w:val="right"/>
        <w:rPr/>
      </w:pPr>
      <w:r>
        <w:rPr>
          <w:rFonts w:eastAsia="Arial Unicode MS" w:cs="Arial Unicode MS" w:ascii="Arial Unicode MS" w:hAnsi="Arial Unicode MS"/>
          <w:b/>
          <w:i/>
        </w:rPr>
        <w:t xml:space="preserve">FEN BİLİMLERİ ÖĞRETMENİ     </w:t>
      </w:r>
      <w:r>
        <w:rPr/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</w:t>
      </w:r>
      <w:r>
        <w:rPr/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417" w:right="56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 Black">
    <w:charset w:val="a2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AralkYokChar">
    <w:name w:val="Aralık Yok Char"/>
    <w:qFormat/>
    <w:rPr>
      <w:sz w:val="24"/>
      <w:szCs w:val="24"/>
      <w:lang w:val="tr-TR" w:bidi="ar-SA"/>
    </w:rPr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9:36:00Z</dcterms:created>
  <dc:creator>Exper Computer</dc:creator>
  <dc:description/>
  <cp:keywords/>
  <dc:language>en-US</dc:language>
  <cp:lastModifiedBy>Fatih Akyüzz</cp:lastModifiedBy>
  <cp:lastPrinted>2012-05-17T00:03:00Z</cp:lastPrinted>
  <dcterms:modified xsi:type="dcterms:W3CDTF">2018-11-01T19:27:00Z</dcterms:modified>
  <cp:revision>12</cp:revision>
  <dc:subject/>
  <dc:title>Adı – Soyadı :                                                               Tarih :</dc:title>
</cp:coreProperties>
</file>