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1440"/>
        <w:gridCol w:w="1260"/>
        <w:gridCol w:w="1260"/>
        <w:gridCol w:w="1376"/>
        <w:gridCol w:w="1755"/>
        <w:gridCol w:w="1587"/>
        <w:gridCol w:w="1788"/>
        <w:gridCol w:w="1594"/>
      </w:tblGrid>
      <w:tr>
        <w:trPr>
          <w:trHeight w:val="354" w:hRule="atLeast"/>
        </w:trPr>
        <w:tc>
          <w:tcPr>
            <w:tcW w:w="1465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2019 – 2020 EĞİTİM ÖĞRETİM YILI 8-B SINIFI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1. DÖNEM ŞUBE ÖĞRETMENLER KURULU TUTANAĞI (Yönetmelik, md. 36 )</w:t>
            </w:r>
          </w:p>
        </w:tc>
      </w:tr>
      <w:tr>
        <w:trPr>
          <w:trHeight w:val="193" w:hRule="atLeast"/>
        </w:trPr>
        <w:tc>
          <w:tcPr>
            <w:tcW w:w="65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INIF / ŞUBE : 8-B</w:t>
            </w:r>
          </w:p>
        </w:tc>
        <w:tc>
          <w:tcPr>
            <w:tcW w:w="8100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Toplantı tarihi:19/10/2019</w:t>
            </w:r>
          </w:p>
        </w:tc>
      </w:tr>
      <w:tr>
        <w:trPr>
          <w:trHeight w:val="1009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Okul No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Öğrencinin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Adı Soyadı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Kişilik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urumu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Beslenm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urumu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ağlık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urumu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osyal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İlişkil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Ekonomik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urumu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Başarı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urumu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Problemin çözümü için ne yapılacağı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Görevl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Personel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Birim</w:t>
            </w:r>
          </w:p>
        </w:tc>
      </w:tr>
      <w:tr>
        <w:trPr>
          <w:trHeight w:val="549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İL KARADURAN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,güven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yi huylu kendine güveni tamdır, sessiz, saygıl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ağlığı yerinde devamsızlık yapmaz. Yaşına göre normaldir.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kadaşlarıyla iyi geçinir. Faaliyetlere katılır. 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endine ait odası var. Harçlığı yeterlidi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k durumu  orta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rslerinde çok başarılıdır. Bursluluk sınavını kazandı. Etkinliklere hep katılır. 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539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KAN ŞAHBAZ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,güven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yi huylu kendine güveni tamdır, konuşkan, saygıl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öz bozukluğu var. Gözlük kullanır. 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daşlarıyla iyi geçinir. Faaliyetlere katılır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ndine ait odası var. Harçlığı yeterlidir. Ekonomik durumu  iyi 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ınıf öğretmeni veli ile diyalog halinded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İL İBRAHİM ÇİÇEK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ürüst, saygılı, güvenilir, iyi huylu, az aktif, biraz konuşkan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Şikâyeti yoktur Bazen rahatsızlanır. Yaşına göre zayıftır. Genellikle çok üşür.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daşlarıyla iyi geçinir. Faaliyetlere katılır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endine ait odası var. Harçlığı yeterlidir. Ekonomik durumu iyi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  <w:sz w:val="15"/>
                <w:szCs w:val="15"/>
              </w:rPr>
              <w:t>Başarısı normal. Etkinliklere hep katılır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ınıf öğretmeni veli ile diyalog halindedi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HAMMED BAHADIR GÜLTEKİN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, saygılı, güvenilir, iyi huylu, aktif, az konuşur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kayeti yoktur Yaşına göre hafif kiloludur.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evresinde sevilir. Faaliyetlere katılır.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cı kadar harçlık veriliyor. Kendine ait odası var. Ekonomik durumu zayıf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388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A ALKURDI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</w:tr>
      <w:tr>
        <w:trPr>
          <w:trHeight w:val="395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ŞE NAIMI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</w:tr>
      <w:tr>
        <w:trPr>
          <w:trHeight w:val="563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ED ALCHAAR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</w:tr>
      <w:tr>
        <w:trPr>
          <w:trHeight w:val="563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ET EMRE DURAN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, güvenilir. İyi huylu, saygılı , sessiz, hırssız, az konuşan ve rahattır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kâyeti yoktur. Bazen rahatsızlanır ve devamsızlık yapar. Kilosu ve boyu normaldir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daşlarıyla iyi geçinir. Sosyal faaliyetlere katılır.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İhtiyacı kadar harçlık veriliyor.  Ekonomik durumu ortadır.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 dinler. Parmak kaldırır. Etkinliklere bazen katılır. Ödevleri eksiksiz yapar.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563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AFA EMRE UÇAR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, saygılı, çok konuşkan, biraz huysuz, aktif , hırslı. Biraz yaramaz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Şikayeti yoktur. Devamsızlık yapmaz. Yaşına göre normaldir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rkadaşlarıyla iyi geçinir. Bazen tartışır. Faaliyetlere hep katılır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cı kadar harçlık veriliyor. Kendine ait odası var. Ekonomik durumu orta.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410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BASİT HATİP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</w:tr>
      <w:tr>
        <w:trPr>
          <w:trHeight w:val="1009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HA GÜVELOĞLU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, saygılı, iyi huylu aktif değil, az konuşan, düzenli,  hırssız, rahattır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Şikayeti yoktur Bazen rahatsızla-nır. Devamsızlık yapmaz. Yaşına göre normaldir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rkadaşlarıyla fiziksel tartışmaya girmez. Soysal faaliyetlere katılır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İhtiyacı kadar harçlık veriliyor. Ekonomik durumu orta.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549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İN TAHA AKEL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, iyi huylu, saygılı aktif, gayretli, düzenli, biraz konuşkan.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Beslenmeye dikkat eder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Şikayeti yoktur Devamsızlık yapmaz. Yaşına göre normaldir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rkadaşlarıyla iyi geçinir. Çoğunlukla faaliyetlere katılır.</w:t>
            </w:r>
          </w:p>
        </w:tc>
        <w:tc>
          <w:tcPr>
            <w:tcW w:w="1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İhtiyacı kadar harçlık veriliyor. Ekonomik durumu orta.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348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EK GÜL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</w:tr>
      <w:tr>
        <w:trPr>
          <w:trHeight w:val="563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ED FURKAN ŞAHİN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umuza bu yıl geldi, sessiz, sakin ve uyumlu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 Hazır yiyecekler yer.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kayeti yoktur. Konuşması normal. Yaşına göre biraz kiloludur.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daşlarıyla iyi geçinir. Çoğunlukla faaliyetlere katılır.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cı kadar harçlık veriliyor. Ekonomik durumu orta.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563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AFA ONAL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siz, sinirli, düzenli, duygulu biraz içine kapanıktır.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 Hazır yiyecekler yer.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kayeti yoktur. Konuşması normal. Astım rahatsızlığı var.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aliyetlere katılır.  Bazen arkadaşlarıyla sözlü-fiziksel tartışmaya girer.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çları kadar harçlık veriliyor. Kendine ait odası var</w:t>
            </w:r>
            <w:r>
              <w:rPr>
                <w:rStyle w:val="StrongEmphasis"/>
                <w:sz w:val="16"/>
                <w:szCs w:val="16"/>
              </w:rPr>
              <w:t xml:space="preserve">. </w:t>
            </w:r>
            <w:r>
              <w:rPr>
                <w:rStyle w:val="StrongEmphasis"/>
                <w:b w:val="false"/>
                <w:sz w:val="16"/>
                <w:szCs w:val="16"/>
              </w:rPr>
              <w:t>Ekonomik durumu orta.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e çalışır. Etkinliklere katılır. Ödevlerini yapar.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1440"/>
        <w:gridCol w:w="1260"/>
        <w:gridCol w:w="1260"/>
        <w:gridCol w:w="1376"/>
        <w:gridCol w:w="1755"/>
        <w:gridCol w:w="1587"/>
        <w:gridCol w:w="1788"/>
        <w:gridCol w:w="1594"/>
      </w:tblGrid>
      <w:tr>
        <w:trPr>
          <w:trHeight w:val="1009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Okul No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Öğrencinin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Adı Soyadı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Kişilik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urumu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Beslenm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urumu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ağlık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urumu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osyal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İlişkiler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Ekonomik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urumu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Başarı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urumu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değerlendirmesi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Problemin çözümü için ne yapılacağı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Görevli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Personel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Birim</w:t>
            </w:r>
          </w:p>
        </w:tc>
      </w:tr>
      <w:tr>
        <w:trPr>
          <w:trHeight w:val="322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BRA AKBUZ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AMSIZ</w:t>
            </w:r>
          </w:p>
        </w:tc>
      </w:tr>
      <w:tr>
        <w:trPr>
          <w:trHeight w:val="968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 NUR KUNDAK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,güven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yi huylu kendine güveni tamdır, konuşkandır, saygıl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kayeti yoktur Devamsızlık yapmaz. Yaşına göre normaldir.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daşlarıyla iyi geçinir. Çoğunlukla faaliyetlere katılır. Hatta her faaliyete katılmayı ister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çları kadar harçlık veriliyor. Kendine ait odası var</w:t>
            </w:r>
            <w:r>
              <w:rPr>
                <w:rStyle w:val="StrongEmphasis"/>
                <w:sz w:val="16"/>
                <w:szCs w:val="16"/>
              </w:rPr>
              <w:t xml:space="preserve">. </w:t>
            </w:r>
            <w:r>
              <w:rPr>
                <w:rStyle w:val="StrongEmphasis"/>
                <w:b w:val="false"/>
                <w:sz w:val="16"/>
                <w:szCs w:val="16"/>
              </w:rPr>
              <w:t>Ekonomik durumu orta.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563" w:hRule="atLeast"/>
        </w:trPr>
        <w:tc>
          <w:tcPr>
            <w:tcW w:w="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BÜKE NİSA MORCA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,güven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yi huylu kendine güveni tamdır, sessiz, saygıl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kayeti yoktur Devamsızlık yapmaz. Yaşına göre normaldir.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daşlarıyla iyi geçinir. Çoğunlukla faaliyetlere katılır.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çları kadar harçlık veriliyor. Kendine ait odası var</w:t>
            </w:r>
            <w:r>
              <w:rPr>
                <w:rStyle w:val="StrongEmphasis"/>
                <w:sz w:val="16"/>
                <w:szCs w:val="16"/>
              </w:rPr>
              <w:t xml:space="preserve">. </w:t>
            </w:r>
            <w:r>
              <w:rPr>
                <w:rStyle w:val="StrongEmphasis"/>
                <w:b w:val="false"/>
                <w:sz w:val="16"/>
                <w:szCs w:val="16"/>
              </w:rPr>
              <w:t>Ekonomik durumu zayıf.</w:t>
            </w:r>
          </w:p>
        </w:tc>
        <w:tc>
          <w:tcPr>
            <w:tcW w:w="15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914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MA ZEHRA TUNÇ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,güven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yi huylu kendine güveni tamdır, sessiz, saygıl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kayeti yoktur Devamsızlık yapmaz. Yaşına göre normaldir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daşlarıyla iyi geçinir. Çoğunlukla faaliyetlere katılır.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çları kadar harçlık veriliyor. Kendine ait odası var</w:t>
            </w:r>
            <w:r>
              <w:rPr>
                <w:rStyle w:val="StrongEmphasis"/>
                <w:sz w:val="16"/>
                <w:szCs w:val="16"/>
              </w:rPr>
              <w:t xml:space="preserve">. </w:t>
            </w:r>
            <w:r>
              <w:rPr>
                <w:rStyle w:val="StrongEmphasis"/>
                <w:b w:val="false"/>
                <w:sz w:val="16"/>
                <w:szCs w:val="16"/>
              </w:rPr>
              <w:t>Ekonomik durumu orta.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1033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ED SAİD AYDEMİR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ürüst, güven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yi huylu kendine güveni tamdır, sessiz, saygıl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kayeti yoktur Devamsızlık yapmaz. Yaşına göre normaldir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daşlarıyla iyi geçinir. Çoğunlukla faaliyetlere katılır.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çları kadar harçlık veriliyor. Kendine ait odası var</w:t>
            </w:r>
            <w:r>
              <w:rPr>
                <w:rStyle w:val="StrongEmphasis"/>
                <w:sz w:val="16"/>
                <w:szCs w:val="16"/>
              </w:rPr>
              <w:t xml:space="preserve">. </w:t>
            </w:r>
            <w:r>
              <w:rPr>
                <w:rStyle w:val="StrongEmphasis"/>
                <w:b w:val="false"/>
                <w:sz w:val="16"/>
                <w:szCs w:val="16"/>
              </w:rPr>
              <w:t>Ekonomik durumu orta.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1033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A HOŞGÖR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ürüst, güven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yi huylu kendine güveni tamdır, sessiz, saygıl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kayeti yoktur Devamsızlık yapmaz. Yaşına göre normaldir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daşlarıyla iyi geçinir. Çoğunlukla faaliyetlere katılır.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çları kadar harçlık veriliyor. Kendine ait odası var</w:t>
            </w:r>
            <w:r>
              <w:rPr>
                <w:rStyle w:val="StrongEmphasis"/>
                <w:sz w:val="16"/>
                <w:szCs w:val="16"/>
              </w:rPr>
              <w:t xml:space="preserve">. </w:t>
            </w:r>
            <w:r>
              <w:rPr>
                <w:rStyle w:val="StrongEmphasis"/>
                <w:b w:val="false"/>
                <w:sz w:val="16"/>
                <w:szCs w:val="16"/>
              </w:rPr>
              <w:t>Ekonomik durumu orta.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1033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YNEP YAREN TUFAN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ürüst, güven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yi huylu kendine güveni tamdır, sessiz, saygıl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enmeye dikkat eder.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kayeti yoktur Devamsızlık yapmaz. Yaşına göre normaldir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kadaşlarıyla iyi geçinir. Çoğunlukla faaliyetlere katılır.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htiyaçları kadar harçlık veriliyor. Kendine ait odası var</w:t>
            </w:r>
            <w:r>
              <w:rPr>
                <w:rStyle w:val="StrongEmphasis"/>
                <w:sz w:val="16"/>
                <w:szCs w:val="16"/>
              </w:rPr>
              <w:t xml:space="preserve">. </w:t>
            </w:r>
            <w:r>
              <w:rPr>
                <w:rStyle w:val="StrongEmphasis"/>
                <w:b w:val="false"/>
                <w:sz w:val="16"/>
                <w:szCs w:val="16"/>
              </w:rPr>
              <w:t>Ekonomik durumu orta.</w:t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lerinde çok başarılıdır. Etkinliklere hep katılır.</w:t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si ile görüşüldü. Bir problemi yoktur.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 öğretmeni veli ile diyalog halindedir.</w:t>
            </w:r>
          </w:p>
        </w:tc>
      </w:tr>
      <w:tr>
        <w:trPr>
          <w:trHeight w:val="1033" w:hRule="atLeast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9:51:00Z</dcterms:created>
  <dc:creator>www.sorubak.com</dc:creator>
  <dc:description>www.sorubak.com</dc:description>
  <cp:keywords>www.sorubak.com</cp:keywords>
  <dc:language>en-US</dc:language>
  <cp:lastModifiedBy>KAVRAMA</cp:lastModifiedBy>
  <dcterms:modified xsi:type="dcterms:W3CDTF">2019-10-15T20:15:00Z</dcterms:modified>
  <cp:revision>5</cp:revision>
  <dc:subject>www.sorubak.com</dc:subject>
  <dc:title>www.sorubak.com</dc:title>
</cp:coreProperties>
</file>