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-7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0-14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7-21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1 Ekim-4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-11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4-18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Doğrudan ve dolaylı ölçümler yap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Kasım-2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2"/>
        <w:gridCol w:w="375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-9 Aralı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2-16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9-23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Aralı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-6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9-13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6-20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6-10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17 Şuba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 Şubat-3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-10 Mar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3-17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 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-31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-7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-14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65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7-21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 Ekosistem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 Ekosistemleri olumsuz etkileyecek etkenleri ve bunların olası sonuçlarını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-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 Ekosistemlerin korunmasına yönelik öneriler sun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8-12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 Uzaydaki değişik konumlardan bakıldığında, takımyıldızların farklı algılanabileceğini, modeller üzerinden açıklar. Takımyıldızlara, Güneş Sistemi dışından bakıldığında farklı bir perspektifte görüleceği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 Yıldızlardan başka gök cisimlerinin de olduğunu görsellerle fark eder. Yıldız, gezegen, galaksi, bulutsu, yıldız kümesi ve takımyıldızlar arasındaki farklar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22-2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 Gökyüzü gözlem araçlarını araştırır ve sunar. Dürbün, kamera, amatör teleskoplar, bilimsel teleskoplar, radyo teleskopları, Hubble Uzay Teleskobu gibi gözlem araçları ve göz örnek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9 Mayıs-2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 Fen Bilimlerine önemli katkılarda bulunmuş bazı Bilim insanlarını ve bilime katkılarını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 Günlük hayatta karşılaşılan çeşitli olayları bilim ile açık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Sinem YANIK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şe GAZELOĞLU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z CANKURT                                   Esra YİĞİT</w:t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       Fen Bilimleri Öğretmeni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. 09. 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at YALÇ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30:00Z</dcterms:created>
  <dc:creator>Reis</dc:creator>
  <dc:description/>
  <cp:keywords/>
  <dc:language>en-US</dc:language>
  <cp:lastModifiedBy>Sinem YANIK</cp:lastModifiedBy>
  <cp:lastPrinted>2015-09-10T23:28:00Z</cp:lastPrinted>
  <dcterms:modified xsi:type="dcterms:W3CDTF">2016-09-11T21:43:00Z</dcterms:modified>
  <cp:revision>4</cp:revision>
  <dc:subject/>
  <dc:title>2009-2010 ÖĞRETİM YILI OSMANPAŞA İLKÖĞRETİM OKULU</dc:title>
</cp:coreProperties>
</file>