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56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-7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0-14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7-21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1 Ekim-4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-11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4-18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Dengelenmiş ve dengelenmemiş kuvvetlerle ilgili günlük hayattan örnekler verir.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Kasım-2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Dengelenmiş ve dengelenmemiş kuvvetlerle ilgili günlük hayattan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-9 Aralı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2-16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9-23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-6 Oca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 Maddelerin fiziksel ve kimyasal değişimini deneyler yaparak gözlemler. Fiziksel ve kimyasal değişimleri günlük hayat ile ilişkilendi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9-13 Oca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Maddelerin yoğunluklarının sıcaklıkla değişimini deney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6-20 Oca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0 Işığın yansımasından yararlanarak optik araçlar 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6-10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3-17 Şuba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 Şubat-3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6-10 Mar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 Farklı hayvanların hayat döngüsünü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3-17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 Tohumun çimlenmesine etki eden faktörleri kontrollü deney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 Tohum ve meyvenin günlük yaşamda kullanım alan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-31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 Farklı maddelerin ısı iletimi ile kullanım alanları arasında ilişki kurar. Isı iletimi düşük olan maddelerin, ısı yalıtımında kullanıldığı da vurgula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-7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0-14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54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5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İSAN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7-21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-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18"/>
                <w:szCs w:val="18"/>
              </w:rPr>
              <w:t>.19 Üretilen elektriğin iletiminde ve kullanımında gerekli olan araçları tanır. Yüksek gerilim hattı, trafo, sayaç, sigorta ve priz gibi araçlar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8-12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 Direncin elektrik devresindeki rolünü deneyler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19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 Güneş Sistemi’ni temsil eden bir model oluşturur. Farklı malzemelerle maketler ve modellemeler yaptırılır. Ayrıca bilgisayar programları, animasyonlar kullanılab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22-2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9 Mayıs-2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-9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 Günlük hayatta karşılaşılan çeşitli olayları bilim ile açıklar. Sınıf seviyesine uygun olaylar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2"/>
        <w:gridCol w:w="4922"/>
        <w:gridCol w:w="4922"/>
      </w:tblGrid>
      <w:tr>
        <w:trPr>
          <w:trHeight w:val="435" w:hRule="exac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Sinem YANIK 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şe GAZELOĞLU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z CANKURT                                   Esra YİĞİT</w:t>
            </w:r>
          </w:p>
        </w:tc>
      </w:tr>
      <w:tr>
        <w:trPr>
          <w:trHeight w:val="583" w:hRule="exact"/>
        </w:trPr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             Fen Bilimleri Öğretmeni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3077"/>
        <w:gridCol w:w="3077"/>
      </w:tblGrid>
      <w:tr>
        <w:trPr>
          <w:trHeight w:val="76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. 09. 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at YALÇ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Müdürü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20:25:00Z</dcterms:created>
  <dc:creator>Reis</dc:creator>
  <dc:description/>
  <cp:keywords/>
  <dc:language>en-US</dc:language>
  <cp:lastModifiedBy>Sinem YANIK</cp:lastModifiedBy>
  <cp:lastPrinted>2015-09-10T23:24:00Z</cp:lastPrinted>
  <dcterms:modified xsi:type="dcterms:W3CDTF">2016-09-11T21:44:00Z</dcterms:modified>
  <cp:revision>7</cp:revision>
  <dc:subject/>
  <dc:title>2009-2010 ÖĞRETİM YILI OSMANPAŞA İLKÖĞRETİM OKULU</dc:title>
</cp:coreProperties>
</file>