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94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9-23 Eylü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işlenişi, araç-gereç kullanılması ve uygulamalar hakkında bilgi verilecek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6-30 Eylül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Vücudundaki yapı ve organların bir bütünlük içerisinde çalıştığını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ücudunda gerçekleşen beslenme, solunum, boşaltım, sindirim vb. yaşamsal faaliyetlerin birbiri ile olan ilişkileri. 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-7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 Vücudundaki yapı ve organların bir bütünlük içerisinde çalıştığını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ücudunda gerçekleşen beslenme, solunum, boşaltım, sindirim vb. yaşamsal faaliyetlerin birbiri ile olan ilişkileri. 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0-14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Yeterli ve dengeli beslenmeye uygun öğünler hazı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gün boyunca harcanan ve besinlerden alınan enerji miktarının çeşitli kaynaklardan araştırılması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7-21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Yeterli ve dengeli beslenmeye uygun öğünler hazı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gün boyunca harcanan ve besinlerden alınan enerji miktarının çeşitli kaynaklardan araştırılması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-28 Eki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 Günlük hayatta yapılan sportif faaliyetlerin insan sağlığına etkis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tta meydana getirdiği değişikliklerden yola çıkarak düzenli egzersiz yapmanın sağlığa etkilerini yoruml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31 Ekim-4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1 Günlük hayatta yapılan sportif faaliyetlerin insan sağlığına etkis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tta meydana getirdiği değişikliklerden yola çıkarak düzenli egzersiz yapmanın sağlığa etkilerini yoruml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7-11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 Sürtünme kuvvetinin yaşamdaki rolünü örneklerle ve deney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4-18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 Sürtünme kuvvetinin yaşamdaki rolünü örneklerle ve deney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Kası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 Yerçekimi Kuvvetinin varlığını fark ed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m maddelerin aynı fiziksel halde bulunmasının yaşamı nasıl etkileyeceği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Kasım-2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 Yerçekimi Kuvvetinin varlığını fark ed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m maddelerin aynı fiziksel halde bulunmasının  yaşamı nasıl etkileyeceği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5-9 Aralı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5.3 Günlük hayatta kullandığı nesnelerin yapımı için uygun malzeme seçimini maddelerin niteleme özellikleri ile ilişkilendirir. Malzemelerin sert, yumuşak, mıknatıstan etkilenme, suda yüzen</w:t>
            </w:r>
            <w:r>
              <w:rPr>
                <w:rFonts w:cs="Cambria Math" w:ascii="Cambria Math" w:hAnsi="Cambria Math"/>
                <w:sz w:val="20"/>
                <w:szCs w:val="18"/>
              </w:rPr>
              <w:t>‐</w:t>
            </w:r>
            <w:r>
              <w:rPr>
                <w:sz w:val="20"/>
                <w:szCs w:val="18"/>
              </w:rPr>
              <w:t>batan, su geçiren geçirmeyen vb. niteleme özellikleri dikkate alı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zemelerin sert, yumuşak, mıknatıstan etkilenme, suda yüzen-batan, su geçiren geçirmeyen vb. niteleme özellikler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2-16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Yağmur, kar, buz, sis ve bulut oluşumunu suyun uğradığı değişimlerle ilişkilendir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9-23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Saf maddelerin erime, donma ve kaynama noktalarının bilinmesinin önemini günlük hayattan örnekler vererek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6-30 Aralı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 Katı, sıvı ve gaz hâlindeki maddelerin temel özelliklerinin yaşam için önem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-6 Oca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Isının maddeler üzerindeki etkilerini fark ederek günlük yaşamdan örnekler verir. Isı ve sıcaklık farkını vurgu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9-13 Oca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 Karışımların nasıl ayrılabileceğini deneylerle gösterir. Eleme, süzme, mıknatısla ayırma buharlaştırma, yüzdürerek ayırma gibi teknikler uygul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6-20 Ocak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 Çözünme ve erime olaylarının doğadaki ve hayatındaki etkil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6-10 Şuba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 Çözünme ve erime olaylarının doğadaki ve hayatındaki etkil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3-17 Şuba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Işığın doğrusal yolla yayıldığını gösteren modeller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-24 Şuba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Işığın doğrusal yolla yayıldığını gösteren modeller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7 Şubat-3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Aydınlatmanın günlük yaşamındaki olumlu ve olumsuz etkilerini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6-10 Mar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Aydınlatmanın günlük yaşamındaki olumlu ve olumsuz etkilerini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3-17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 Yaşadığı çevredeki bitki ve hayvanları keşf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-24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 Çevresindeki canlıları gözlemleyerek besin zincirlerini ve önem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in zincirindeki bir türün yok olması durumunda yaşamın bu durumdan nasıl etkileneceği ile ilgili tahmin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7-31 Mart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 Çevresindeki yaşam alanlarını gözlemleyerek örnek bir yaşam alanı oluşturu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-7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 Yaşadığı ortamı korumak ve güzelleştirmek için projeler üret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malzemelerle maketler  ve modellemeler yaptırılır. Ayrıca bilgisayar programları, animasyonlar,  kullanılabili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0-14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 Mantarların ve mikroskobik canlıların insan yaşamına etkilerini örnek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6- 2017 EĞİTİM - ÖĞRETİM YILI KOCATEPE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7-21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 Elektriğin sebep olabileceği tehlikeleri fark eder ve korunma yollarını araştır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4-28 Nis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 Elektriğin sebep olabileceği tehlikeleri fark eder ve korunma yollarını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-6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 Basit bir elektrik devresi kurar ve çalıştır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m alanları, seri ve paralel bağlanmalar, devreye başka devre elemanları bağlandığında davranışlar incelenir, güvenli kullanım durumu için uyarılmalıdı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8-12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 Basit bir elektrik devresi kurar ve çalıştırı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m alanları, seri ve paralel bağlanmalar, devreye başka devre elemanları bağlandığında davranışlar incelenir, güvenli kullanım durumu için uyarılmalıdı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19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 Yaşadığı bölgede yeraltı ve yerüstü su kaynaklarının korunmasına yönelik araştırmalar yapar ve sun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22-26 Mayıs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0 Çevre kirliliğine neden olan etmenleri araştırır. Yaşanılan bölgedeki yerel çevre sorunları araştırıl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9 Mayıs-2 Hazir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 Erozyondan korunma yolları ile ilgili çözüm önerileri sun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ve rüzgar erozyo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5-9 Haziran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 Depremin tehlikelerinden korunacak şekilde odasını veya sınıfını yeniden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2"/>
        <w:gridCol w:w="4922"/>
        <w:gridCol w:w="4922"/>
      </w:tblGrid>
      <w:tr>
        <w:trPr>
          <w:trHeight w:val="435" w:hRule="exac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Sinem YANIK 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şe GAZELOĞLU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z CANKURT                                   Esra YİĞİT</w:t>
            </w:r>
          </w:p>
        </w:tc>
      </w:tr>
      <w:tr>
        <w:trPr>
          <w:trHeight w:val="583" w:hRule="exact"/>
        </w:trPr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             Fen Bilimleri Öğretmen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3077"/>
        <w:gridCol w:w="3077"/>
      </w:tblGrid>
      <w:tr>
        <w:trPr>
          <w:trHeight w:val="76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gundu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5. 09. 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at YALÇ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Müdürü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21:14:00Z</dcterms:created>
  <dc:creator>Reis</dc:creator>
  <dc:description/>
  <dc:language>en-US</dc:language>
  <cp:lastModifiedBy>Sinem YANIK</cp:lastModifiedBy>
  <cp:lastPrinted>2015-09-10T23:26:00Z</cp:lastPrinted>
  <dcterms:modified xsi:type="dcterms:W3CDTF">2016-09-11T21:20:00Z</dcterms:modified>
  <cp:revision>4</cp:revision>
  <dc:subject/>
  <dc:title>2009-2010 ÖĞRETİM YILI OSMANPAŞA İLKÖĞRETİM OKULU</dc:title>
</cp:coreProperties>
</file>