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İLİM UYGULAMALARI DERSİ İÇİ PERFORMANS DEĞERLENDİRME ÖLÇEĞ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0"/>
        <w:gridCol w:w="2568"/>
        <w:gridCol w:w="662"/>
        <w:gridCol w:w="472"/>
        <w:gridCol w:w="520"/>
        <w:gridCol w:w="472"/>
        <w:gridCol w:w="521"/>
        <w:gridCol w:w="472"/>
        <w:gridCol w:w="662"/>
        <w:gridCol w:w="472"/>
        <w:gridCol w:w="708"/>
        <w:gridCol w:w="709"/>
        <w:gridCol w:w="605"/>
        <w:gridCol w:w="549"/>
      </w:tblGrid>
      <w:tr>
        <w:trPr>
          <w:trHeight w:val="432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ır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DI- SOYAD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ersle ilgili araç ve gereçlerini getirir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kula düzenli olarak devam ede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rslere vaktinde gelir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alzemeleri etkin kullanır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rup çalışmalarında etkindir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rse aktif olarak katılır.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rs sırasında arkadaşlarına ve öğretmenlerine saygılı davranır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ersin akışını bozmaz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eney/gözlem ve modellerini yapa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Ödevlerini zamanında hazırlar ve suna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PLAM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YÜZDE OLARAK</w:t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: Yukarıdaki ölçütlere 1-5 arası değerler verilecekti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er zaman – 5, Sık Sık – 4, Bazen – 3, Nadiren – 2, Hiçbir zaman – 1 olarak değerlendirilir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Çıkan sonuç puana dönüştürülmek için 2 ile çarpılacaktı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ir dönem içerisinde iki kez değerlendirme yapılır.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1:51:00Z</dcterms:created>
  <dc:creator>WindowsXP</dc:creator>
  <dc:description/>
  <cp:keywords/>
  <dc:language>en-US</dc:language>
  <cp:lastModifiedBy>Sinem YANIK</cp:lastModifiedBy>
  <dcterms:modified xsi:type="dcterms:W3CDTF">2016-09-04T13:35:00Z</dcterms:modified>
  <cp:revision>4</cp:revision>
  <dc:subject/>
  <dc:title/>
</cp:coreProperties>
</file>