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 SOYADI:</w:t>
      </w:r>
    </w:p>
    <w:p>
      <w:pPr>
        <w:pStyle w:val="Normal"/>
        <w:rPr/>
      </w:pPr>
      <w:r>
        <w:rPr/>
        <w:t>NO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İMENLİ ORTA OKULU 5-A SINIFI 1. DÖNEM 1. FEN BİLİMLERİ YAZILIS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 cümleler doğru ise parantez içine D, yanlış ise Y yazınız.(4 er puan)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-</w:t>
      </w:r>
      <w:r>
        <w:rPr>
          <w:sz w:val="20"/>
          <w:szCs w:val="20"/>
        </w:rPr>
        <w:t>(    )Canlıların yaşamsal faaliyetlerini devam ettirebilmeleri için besine ihtiyaçları vardır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2-</w:t>
      </w:r>
      <w:r>
        <w:rPr>
          <w:sz w:val="20"/>
          <w:szCs w:val="20"/>
        </w:rPr>
        <w:t>(   )Su ve mineraller bütün besinlerde bulunur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3-</w:t>
      </w:r>
      <w:r>
        <w:rPr>
          <w:sz w:val="20"/>
          <w:szCs w:val="20"/>
        </w:rPr>
        <w:t>(   )Sindirilmiş besinler ince bağırsaktan kana karışı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4-</w:t>
      </w:r>
      <w:r>
        <w:rPr>
          <w:sz w:val="20"/>
          <w:szCs w:val="20"/>
        </w:rPr>
        <w:t>(   )Sindirilmiş besinler damarlardaki kan sayesinde  vücudun her tarafına taşını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5-</w:t>
      </w:r>
      <w:r>
        <w:rPr>
          <w:sz w:val="20"/>
          <w:szCs w:val="20"/>
        </w:rPr>
        <w:t>(    )Sigara ve alkol vücutta ilk önce mideye zarar veri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 cümlelerdeki boşlukları uygun şekilde doldurunuz.(4 er puan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(Nikotin, mide,sigara tiryakiliği, anüs, sindirim , katran, protein,   beslenme, ince bağırsak, şişmanlık ,alkolizm, karbonhidrat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6 – </w:t>
      </w:r>
      <w:r>
        <w:rPr>
          <w:sz w:val="20"/>
          <w:szCs w:val="20"/>
        </w:rPr>
        <w:t>Beslenme ile aldığımız besinlerin hücrelere girecek kadar küçük parçalara ayrılmasına ................... deni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7-</w:t>
      </w:r>
      <w:r>
        <w:rPr>
          <w:sz w:val="20"/>
          <w:szCs w:val="20"/>
        </w:rPr>
        <w:t xml:space="preserve"> ..................... kaslı yapısı sayesinde ağızda parçalanan besinleri karıştırır, eze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8-</w:t>
      </w:r>
      <w:r>
        <w:rPr>
          <w:sz w:val="20"/>
          <w:szCs w:val="20"/>
        </w:rPr>
        <w:t xml:space="preserve">Besinlerin gereğinden fazla yenilmesi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 neden olu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9 –</w:t>
      </w:r>
      <w:r>
        <w:rPr>
          <w:sz w:val="20"/>
          <w:szCs w:val="20"/>
        </w:rPr>
        <w:t>İnsanın alkollü içeceklere kendine zarar verecek kadar bağımlı olmasına ................. deni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10-</w:t>
      </w:r>
      <w:r>
        <w:rPr>
          <w:sz w:val="20"/>
          <w:szCs w:val="20"/>
        </w:rPr>
        <w:t xml:space="preserve"> Sigarada bulunan ve bağımlılık yapan madde.....................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 soruların cevabını işaretleyiniz.(4 er puan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11-</w:t>
      </w:r>
      <w:r>
        <w:rPr>
          <w:sz w:val="20"/>
          <w:szCs w:val="20"/>
        </w:rPr>
        <w:t>Aşağıdakilerden hangisi besin içeriği çeşitlerinden biri değildir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)Hayvansal besinler      b)Su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)Proteinler                     d)Vitaminler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12-</w:t>
      </w:r>
      <w:r>
        <w:rPr>
          <w:sz w:val="20"/>
          <w:szCs w:val="20"/>
        </w:rPr>
        <w:t>I-Kış aylarında hastalıklardan bizi korur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II- Mandalina ve limonda çok bulunu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III-Kemiklerimizin, dişlerimizin ve diş etlerimizin sağlıklı olmasını sağla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Yukarıda verilen özellikler hangi vitamine aittir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)A Vitamini       b)B Vitamini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)C Vitamini      d)D Vitamin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13- </w:t>
      </w:r>
      <w:r>
        <w:rPr>
          <w:sz w:val="20"/>
          <w:szCs w:val="20"/>
        </w:rPr>
        <w:t>Aşağıdakilerden hangisinin öncelikli görev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Vücudumuza enerji vermektir?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a)                     b)                      c)                      d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647315" cy="5130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asulye          Yumurta            Ekmek            Et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4-</w:t>
      </w:r>
      <w:r>
        <w:rPr>
          <w:sz w:val="20"/>
          <w:szCs w:val="20"/>
        </w:rPr>
        <w:t>Ayşe sabah kahvaltıda çay, ekmek, reçel ve kızarmış patates yediğinde hangi besin çeşidi eksik kalır?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a)Yağ        b)Karbonhidrat      c)Protein          d)Su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15-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22270" cy="1987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b)                      c)                 d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6-</w:t>
      </w:r>
      <w:r>
        <w:rPr>
          <w:sz w:val="20"/>
          <w:szCs w:val="20"/>
        </w:rPr>
        <w:t xml:space="preserve"> Aşağıdakilerden hangisi sigaranın verdiği zararlardan sayılamaz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)Sigara satıcıları para kazanı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)Çevre kirliği oluşu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)Paranın boşa harcanmasına sebep olu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)Bağımlık yapar.</w:t>
      </w:r>
    </w:p>
    <w:p>
      <w:pPr>
        <w:pStyle w:val="Normal"/>
        <w:spacing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705</wp:posOffset>
            </wp:positionH>
            <wp:positionV relativeFrom="paragraph">
              <wp:posOffset>57150</wp:posOffset>
            </wp:positionV>
            <wp:extent cx="2951480" cy="2581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17-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a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8-</w:t>
      </w:r>
      <w:r>
        <w:rPr>
          <w:sz w:val="20"/>
          <w:szCs w:val="20"/>
        </w:rPr>
        <w:t>I-Ürünlerin son kullanma tarihlerine bakmak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II-Paketi yırtılmış ürünleri ucuza almak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III-Paketlenmiş ürünler üzerinde Tarım ve Köyişleri Bakanlığı’nın iznine bakmak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Yukarıdaki davranışlardan hangisi veya han-gilerinin alışveriş sırasında yapılması uygundur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)I ve II      b)I ve III      c)II ve III     d)I,II ve II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-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54300" cy="1699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Yukarıda bazı öğrencilerin bir öğünde yedikleri yemeklerin listesi verilmiştir. Hangi öğrencinin dengeli beslendiği söylenebilir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)Utku      b)Selin      c)Mert       d)Barış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20-</w:t>
      </w:r>
      <w:r>
        <w:rPr>
          <w:sz w:val="20"/>
          <w:szCs w:val="20"/>
        </w:rPr>
        <w:t>Aşağıdakilerden hangisi minerallere ait özelliklerden biri değildir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)Yapıcı onarıcıdı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)Bütün besinlerde bulunu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)Pek çok çeşidi vardı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)Düzenleyici olarak görev yaparla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 soruları cevaplandırınız.(5 er puan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21-</w:t>
      </w:r>
      <w:r>
        <w:rPr>
          <w:sz w:val="20"/>
          <w:szCs w:val="20"/>
        </w:rPr>
        <w:t>Dengeli beslenme nasıl olur?Bilgi veriniz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22-</w:t>
      </w:r>
      <w:r>
        <w:rPr>
          <w:sz w:val="20"/>
          <w:szCs w:val="20"/>
        </w:rPr>
        <w:t>Pasif içicilik ne demektir?Nasıl önlenir?Bilgi veriniz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23-</w:t>
      </w:r>
      <w:r>
        <w:rPr>
          <w:sz w:val="20"/>
          <w:szCs w:val="20"/>
        </w:rPr>
        <w:t>Aşağıdaki şekilde çizgilerin gösterdiği organlarımızın isimlerini yzınız.</w:t>
      </w:r>
    </w:p>
    <w:p>
      <w:pPr>
        <w:pStyle w:val="Normal"/>
        <w:spacing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42390</wp:posOffset>
                </wp:positionH>
                <wp:positionV relativeFrom="paragraph">
                  <wp:posOffset>264160</wp:posOffset>
                </wp:positionV>
                <wp:extent cx="606425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7pt;margin-top:2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0"/>
          <w:szCs w:val="20"/>
        </w:rPr>
        <w:t xml:space="preserve">           </w:t>
      </w:r>
      <w:r>
        <w:rPr>
          <w:sz w:val="20"/>
          <w:szCs w:val="20"/>
        </w:rPr>
        <w:drawing>
          <wp:inline distT="0" distB="0" distL="0" distR="0">
            <wp:extent cx="2334260" cy="2483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24-</w:t>
      </w:r>
      <w:r>
        <w:rPr>
          <w:sz w:val="20"/>
          <w:szCs w:val="20"/>
        </w:rPr>
        <w:t xml:space="preserve"> Besinleri saklama yöntemlerinden 3 tanesini yazınız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Not:Süre 40 dk.Başarılar dilerim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Yücel KAY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Fen ve teknoloji Öğretmen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41:00Z</dcterms:created>
  <dc:creator>Dell</dc:creator>
  <dc:description/>
  <dc:language>en-US</dc:language>
  <cp:lastModifiedBy>Dell</cp:lastModifiedBy>
  <cp:lastPrinted>2014-10-26T20:02:00Z</cp:lastPrinted>
  <dcterms:modified xsi:type="dcterms:W3CDTF">2014-10-26T18:05:00Z</dcterms:modified>
  <cp:revision>5</cp:revision>
  <dc:subject/>
  <dc:title/>
</cp:coreProperties>
</file>