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AralkYok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EFES ALMA</w:t>
      </w:r>
    </w:p>
    <w:p>
      <w:pPr>
        <w:pStyle w:val="AralkYok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SOLUNUM SİSTEMİ)</w:t>
      </w:r>
    </w:p>
    <w:p>
      <w:pPr>
        <w:sectPr>
          <w:type w:val="nextPage"/>
          <w:pgSz w:orient="landscape" w:w="16838" w:h="11906"/>
          <w:pgMar w:left="709" w:right="720" w:gutter="0" w:header="0" w:top="720" w:footer="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ind w:left="-42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n benim her gece efkarım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özümdeki yaşım, uykusuz sabahım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n benim damardaki kanım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lnımdaki yazım, şanlı Beşiktaş’ım 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lbimin en orta yerinde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üyük bir yangın var, alevler içinde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eşiktaş, sana yemin olsun</w:t>
      </w:r>
    </w:p>
    <w:p>
      <w:pPr>
        <w:pStyle w:val="AralkYok"/>
        <w:rPr/>
      </w:pPr>
      <w:r>
        <w:rPr>
          <w:b/>
          <w:sz w:val="40"/>
          <w:szCs w:val="40"/>
        </w:rPr>
        <w:t>Bitmeyecek sevdan mezarımda bile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258445</wp:posOffset>
            </wp:positionV>
            <wp:extent cx="2938145" cy="581660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rundan nefes alınca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yafram kasılır, göğsümüz büyür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ışarıdan hava akıyor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rundan yutağa, yutaktan gırtlağa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ırtlaktan soluk borusuna 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eçiyor hava bronşlarımıza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onştan bronşçuğa geçince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Bitiyor solunum alveollerinde </w:t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AralkYok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3774" w:right="960" w:gutter="0" w:header="0" w:top="720" w:footer="0" w:bottom="720"/>
      <w:pgBorders w:display="allPages" w:offsetFrom="text"/>
      <w:pgNumType w:fmt="decimal"/>
      <w:cols w:num="2" w:space="12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1:00Z</dcterms:created>
  <dc:creator>ogrtmn1</dc:creator>
  <dc:description/>
  <dc:language>en-US</dc:language>
  <cp:lastModifiedBy>ogrtmn1</cp:lastModifiedBy>
  <cp:lastPrinted>2013-12-18T09:33:00Z</cp:lastPrinted>
  <dcterms:modified xsi:type="dcterms:W3CDTF">2014-04-01T10:51:00Z</dcterms:modified>
  <cp:revision>2</cp:revision>
  <dc:subject/>
  <dc:title/>
</cp:coreProperties>
</file>