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</w:t>
      </w:r>
    </w:p>
    <w:p>
      <w:pPr>
        <w:pStyle w:val="Normal"/>
        <w:rPr/>
      </w:pPr>
      <w:r>
        <w:rPr/>
        <w:t xml:space="preserve">NO: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SİMENLİ ORTA OKULU 2014-2015 EĞİTİM ÖĞRETİM YILI 6-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DÖNEM 1. FEN VE TEKNOLOJİ YAZILIS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sorular doğru ise parantez içine D, yanlış ise Y yazınız.(4 er pua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(   )Hücrenin yönetim merkezi çekirdekt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(   )Koful, sadece bitki hücresinde bulun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(   )Bütün kemiklerin içinde sarı kemik iliği bulun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(   ) İç organlarımızın hepsi düz kastan oluşu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(   )Hücreler cansızdı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boşlukları uygun şekilde doldurunu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4 er pua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rgan, ribozom, kemik zarı, koful, alveol, organel, doku, kıkırdak, diyafram, mitokondr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Benzer yapı ve görevleri olan hücrelerin bir araya gelmesiyle ………….. oluşur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7-Hücrenin içinde enerji üreten organel ....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 Akciğerlerin çalışmasına yardımcı olan güçlü kas 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 Kemiklerimiz kırıldığında  iyileşmesini ............................................ sağla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Sitoplazmada yaşamsal olayları gerçekleştiren yapılara ........................ den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6220</wp:posOffset>
            </wp:positionV>
            <wp:extent cx="1143000" cy="81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Aşağıdaki soruların cevabını işaretleyiniz.(4 er pua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-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 xml:space="preserve">Yanda bir hücrenin temel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.    kısımları gös-terilmişt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 xml:space="preserve">A,B ve C yerine hangisi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gelmelid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           </w:t>
      </w:r>
      <w:r>
        <w:rPr>
          <w:rFonts w:cs="Arial" w:ascii="Arial" w:hAnsi="Arial"/>
          <w:sz w:val="18"/>
          <w:szCs w:val="18"/>
          <w:u w:val="single"/>
        </w:rPr>
        <w:t xml:space="preserve">A     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 xml:space="preserve">        B      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 xml:space="preserve">       C          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Sitoplazma       Hücre zarı    Çekird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Çekirdek          Hücre zarı    Sitoplaz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Hücre zarı        Sitoplazma   Çekird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Çekirdek          Sitoplazma   Hücre zar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-Aşağıdakilerden hangisi bitki hücresi ile hayvan hücresinde farklı değild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Mitokondri             b)Hücre duvar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Sentriyoller            d)Kloroplas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-</w:t>
      </w:r>
      <w:r>
        <w:rPr>
          <w:rFonts w:cs="Arial" w:ascii="Arial" w:hAnsi="Arial"/>
          <w:b/>
          <w:sz w:val="18"/>
          <w:szCs w:val="18"/>
        </w:rPr>
        <w:t xml:space="preserve">Organ, hücre, organizma, sistem ve doku </w:t>
      </w:r>
      <w:r>
        <w:rPr>
          <w:rFonts w:cs="Arial" w:ascii="Arial" w:hAnsi="Arial"/>
          <w:sz w:val="18"/>
          <w:szCs w:val="18"/>
        </w:rPr>
        <w:t>kavramlarını küçükten büyüğe doğru sıraladığınızda ikinci sırada hangisi yer alır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)Doku   b)Organizma   c)Sistem  d)Orga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-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657475" cy="2169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67050" cy="3047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b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92075</wp:posOffset>
            </wp:positionV>
            <wp:extent cx="1019175" cy="1238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16-                           Şekilde görülen eklem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.   çeşidi vücudumuzun nere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sinde bulunu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a)Omu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b)Kafatas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c)Omurg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d)Göğüs kafes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121920</wp:posOffset>
            </wp:positionV>
            <wp:extent cx="2647950" cy="19094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17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b)                 c)                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60960</wp:posOffset>
            </wp:positionV>
            <wp:extent cx="2943225" cy="33216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18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50800</wp:posOffset>
            </wp:positionV>
            <wp:extent cx="2809875" cy="25812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9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a)                 b)                    c)                 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0- 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886075" cy="24072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soruların cevabını yazınız.(5 er pua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-Mikroskopta hangi hücreleri incelediğinizi yazarak şekillerini çizini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2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69645" cy="1485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Şekildeki solunum sistemi modeli hangi organlarımıza karşılık gelir? Yazarak gösterini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- Ağır yükleri kaldırırken nasıl davranmalıyız? Açıklay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-Şekil çizerek uzun kemiğin kısımlarını gösterini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:Süre 40 dk.Başarılar dileri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sz w:val="18"/>
          <w:szCs w:val="18"/>
        </w:rPr>
        <w:t>Yücel KAYA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</w:rPr>
        <w:t>Fen Ve Teknoloji Öğ</w:t>
      </w:r>
      <w:r>
        <w:rPr>
          <w:b/>
          <w:sz w:val="18"/>
          <w:szCs w:val="18"/>
        </w:rPr>
        <w:t>retmeni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9:14:00Z</dcterms:created>
  <dc:creator>Achilleus</dc:creator>
  <dc:description/>
  <dc:language>en-US</dc:language>
  <cp:lastModifiedBy>Dell</cp:lastModifiedBy>
  <dcterms:modified xsi:type="dcterms:W3CDTF">2014-10-26T19:14:00Z</dcterms:modified>
  <cp:revision>2</cp:revision>
  <dc:subject/>
  <dc:title>ADI SOYADI:</dc:title>
</cp:coreProperties>
</file>