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-131445</wp:posOffset>
                </wp:positionV>
                <wp:extent cx="6686550" cy="438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tr-TR" w:bidi="ar-SA"/>
                              </w:rPr>
                              <w:t xml:space="preserve">ADI:                                         2015-2016 EĞİTİM-ÖĞRETİM YILI FEN BİLİMLERİ DERSİ                Tarih: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tr-TR" w:bidi="ar-SA"/>
                              </w:rPr>
                              <w:t>SOYADI:                                         7. SINIFLAR II. DÖNEM  I.YAZILI SINAV SORULARI                   Aldığı No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.45pt;margin-top:-10.35pt;width:526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tr-TR" w:bidi="ar-SA"/>
                        </w:rPr>
                        <w:t xml:space="preserve">ADI:                                         2015-2016 EĞİTİM-ÖĞRETİM YILI FEN BİLİMLERİ DERSİ                Tarih: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tr-TR" w:bidi="ar-SA"/>
                        </w:rPr>
                        <w:t>SOYADI:                                         7. SINIFLAR II. DÖNEM  I.YAZILI SINAV SORULARI                   Aldığı No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AralkYok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A)Aşağıdaki çoktan seçmeli soruları çözünüz.(14*4=56</w:t>
      </w:r>
    </w:p>
    <w:p>
      <w:pPr>
        <w:pStyle w:val="AralkYok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8840" cy="266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82010" cy="2160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9475" cy="1951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20110" cy="2305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935" cy="3372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4070" cy="2971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635" cy="29902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7575" cy="2856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6305" cy="2438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3930" cy="1942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2010" cy="2199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3343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2640" cy="33820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2970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325</wp:posOffset>
                </wp:positionH>
                <wp:positionV relativeFrom="paragraph">
                  <wp:posOffset>11430</wp:posOffset>
                </wp:positionV>
                <wp:extent cx="3143250" cy="618490"/>
                <wp:effectExtent l="6985" t="6985" r="19685" b="863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618480"/>
                          <a:chOff x="0" y="0"/>
                          <a:chExt cx="3143160" cy="618480"/>
                        </a:xfrm>
                      </wpg:grpSpPr>
                      <wps:wsp>
                        <wps:cNvSpPr/>
                        <wps:spPr>
                          <a:xfrm>
                            <a:off x="305280" y="0"/>
                            <a:ext cx="2527200" cy="61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Aşağıdaki  Elementleri  sembolleriyle kutucuklara uygun rakamları yazarak eşleştirin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" cy="618480"/>
                          </a:xfrm>
                          <a:custGeom>
                            <a:avLst/>
                            <a:gdLst>
                              <a:gd name="textAreaLeft" fmla="*/ 7560 w 155520"/>
                              <a:gd name="textAreaRight" fmla="*/ 147960 w 155520"/>
                              <a:gd name="textAreaTop" fmla="*/ 7560 h 350640"/>
                              <a:gd name="textAreaBottom" fmla="*/ 343080 h 35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37"/>
                                </a:lnTo>
                                <a:arcTo wR="3600" hR="3600" stAng="10800000" swAng="-5400000"/>
                                <a:lnTo>
                                  <a:pt x="18000" y="486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840" y="0"/>
                            <a:ext cx="274320" cy="618480"/>
                          </a:xfrm>
                          <a:custGeom>
                            <a:avLst/>
                            <a:gdLst>
                              <a:gd name="textAreaLeft" fmla="*/ 7560 w 155520"/>
                              <a:gd name="textAreaRight" fmla="*/ 147960 w 155520"/>
                              <a:gd name="textAreaTop" fmla="*/ 7560 h 350640"/>
                              <a:gd name="textAreaBottom" fmla="*/ 343080 h 350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6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5037"/>
                                </a:lnTo>
                                <a:arcTo wR="3600" hR="3600" stAng="10800000" swAng="-5400000"/>
                                <a:lnTo>
                                  <a:pt x="18000" y="486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0.9pt;width:247.45pt;height:48.7pt" coordorigin="-95,18" coordsize="4949,974">
                <v:roundrect id="shape_0" fillcolor="#f08cc8" stroked="t" o:allowincell="f" style="position:absolute;left:386;top:18;width:3979;height:9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Aşağıdaki  Elementleri  sembolleriyle kutucuklara uygun rakamları yazarak eşleştiriniz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-95;top:18;width:431;height:9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4423;top:18;width:431;height:9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19475" cy="30105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0</wp:posOffset>
                </wp:positionH>
                <wp:positionV relativeFrom="paragraph">
                  <wp:posOffset>165735</wp:posOffset>
                </wp:positionV>
                <wp:extent cx="3276600" cy="397510"/>
                <wp:effectExtent l="6350" t="6350" r="19685" b="3473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397440"/>
                          <a:chOff x="0" y="0"/>
                          <a:chExt cx="3276720" cy="397440"/>
                        </a:xfrm>
                      </wpg:grpSpPr>
                      <wps:wsp>
                        <wps:cNvSpPr/>
                        <wps:spPr>
                          <a:xfrm>
                            <a:off x="318600" y="0"/>
                            <a:ext cx="26344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Aşağıdaki  Atomların  elektron dizilimini yapın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5840" cy="397440"/>
                          </a:xfrm>
                          <a:custGeom>
                            <a:avLst/>
                            <a:gdLst>
                              <a:gd name="textAreaLeft" fmla="*/ 7920 w 162000"/>
                              <a:gd name="textAreaRight" fmla="*/ 154080 w 16200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29"/>
                                </a:lnTo>
                                <a:arcTo wR="3600" hR="3600" stAng="10800000" swAng="-5400000"/>
                                <a:lnTo>
                                  <a:pt x="18000" y="300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0"/>
                            <a:ext cx="285840" cy="397440"/>
                          </a:xfrm>
                          <a:custGeom>
                            <a:avLst/>
                            <a:gdLst>
                              <a:gd name="textAreaLeft" fmla="*/ 7920 w 162000"/>
                              <a:gd name="textAreaRight" fmla="*/ 154080 w 16200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29"/>
                                </a:lnTo>
                                <a:arcTo wR="3600" hR="3600" stAng="10800000" swAng="-5400000"/>
                                <a:lnTo>
                                  <a:pt x="18000" y="300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13.05pt;width:258pt;height:31.3pt" coordorigin="98,261" coordsize="5160,626">
                <v:roundrect id="shape_0" fillcolor="#f08cc8" stroked="t" o:allowincell="f" style="position:absolute;left:600;top:261;width:414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Aşağıdaki  Atomların  elektron dizilimini yapınız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98;top:261;width:449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4808;top:261;width:449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67710" cy="15430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325</wp:posOffset>
                </wp:positionH>
                <wp:positionV relativeFrom="paragraph">
                  <wp:posOffset>38100</wp:posOffset>
                </wp:positionV>
                <wp:extent cx="3276600" cy="397510"/>
                <wp:effectExtent l="6350" t="6350" r="19685" b="3473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397440"/>
                          <a:chOff x="0" y="0"/>
                          <a:chExt cx="3276720" cy="397440"/>
                        </a:xfrm>
                      </wpg:grpSpPr>
                      <wps:wsp>
                        <wps:cNvSpPr/>
                        <wps:spPr>
                          <a:xfrm>
                            <a:off x="318600" y="0"/>
                            <a:ext cx="26344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tabloda uygun bölüme X işareti yazarak sınıflandırınız.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5840" cy="397440"/>
                          </a:xfrm>
                          <a:custGeom>
                            <a:avLst/>
                            <a:gdLst>
                              <a:gd name="textAreaLeft" fmla="*/ 7920 w 162000"/>
                              <a:gd name="textAreaRight" fmla="*/ 154080 w 16200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29"/>
                                </a:lnTo>
                                <a:arcTo wR="3600" hR="3600" stAng="10800000" swAng="-5400000"/>
                                <a:lnTo>
                                  <a:pt x="18000" y="300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0"/>
                            <a:ext cx="285840" cy="397440"/>
                          </a:xfrm>
                          <a:custGeom>
                            <a:avLst/>
                            <a:gdLst>
                              <a:gd name="textAreaLeft" fmla="*/ 7920 w 162000"/>
                              <a:gd name="textAreaRight" fmla="*/ 154080 w 16200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429"/>
                                </a:lnTo>
                                <a:arcTo wR="3600" hR="3600" stAng="10800000" swAng="-5400000"/>
                                <a:lnTo>
                                  <a:pt x="18000" y="300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08cc8"/>
                          </a:solidFill>
                          <a:ln cap="rnd" w="12600">
                            <a:solidFill>
                              <a:srgbClr val="f08cc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3pt;width:258pt;height:31.3pt" coordorigin="-95,60" coordsize="5160,626">
                <v:roundrect id="shape_0" fillcolor="#f08cc8" stroked="t" o:allowincell="f" style="position:absolute;left:406;top:60;width:414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tabloda uygun bölüme X işareti yazarak sınıflandırınız.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-95;top:60;width:449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  <v:roundrect id="shape_0" fillcolor="#f08cc8" stroked="t" o:allowincell="f" style="position:absolute;left:4615;top:60;width:449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Calibri" w:cs="Comic Sans MS"/>
                            <w:color w:val="auto"/>
                            <w:lang w:val="tr-T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0f7337"/>
                  <v:stroke color="#f08cc8" weight="12600" dashstyle="shortdot" joinstyle="miter" endcap="round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8840" cy="30200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44450</wp:posOffset>
                </wp:positionH>
                <wp:positionV relativeFrom="paragraph">
                  <wp:posOffset>270510</wp:posOffset>
                </wp:positionV>
                <wp:extent cx="3435350" cy="277495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875"/>
                              <w:gridCol w:w="719"/>
                              <w:gridCol w:w="746"/>
                              <w:gridCol w:w="1705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Madde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ileşik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Çözelti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eterojen karışı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uzlu su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mir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Şeker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umlu su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rbondioksit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lonya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acık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gnezyum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218.5pt;mso-wrap-distance-left:0pt;mso-wrap-distance-right:7.05pt;mso-wrap-distance-top:0pt;mso-wrap-distance-bottom:0pt;margin-top:2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875"/>
                        <w:gridCol w:w="719"/>
                        <w:gridCol w:w="746"/>
                        <w:gridCol w:w="1705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Madde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Bileşik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Çözelti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Heterojen karışım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uzlu su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emir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Şeker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umlu su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arbondioksit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olonya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acık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Magnezyum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en-US"/>
        </w:rPr>
        <w:t>F- Atomun yapısını meydana getiren yapıları aşağıdaki kutucuklara yazınız.(8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1855" cy="20802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G-Bayrağımız  yeşil  Işıkta hangi rekte görülür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(3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13335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AralkYok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AralkYok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BAŞARILAR DİLERİM                            GAZİ ŞAHİN</w:t>
      </w:r>
    </w:p>
    <w:p>
      <w:pPr>
        <w:pStyle w:val="AralkYok"/>
        <w:rPr/>
      </w:pPr>
      <w:r>
        <w:rPr>
          <w:b/>
          <w:bCs/>
          <w:lang w:val="en-US" w:eastAsia="en-US"/>
        </w:rPr>
        <w:tab/>
        <w:tab/>
        <w:t xml:space="preserve">                       FEN BİLİMLERİ ÖĞRETMENİ</w:t>
      </w:r>
    </w:p>
    <w:sectPr>
      <w:type w:val="nextPage"/>
      <w:pgSz w:w="11906" w:h="16838"/>
      <w:pgMar w:left="426" w:right="424" w:gutter="0" w:header="0" w:top="567" w:footer="0" w:bottom="426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1:49:00Z</dcterms:created>
  <dc:creator>experr</dc:creator>
  <dc:description/>
  <cp:keywords/>
  <dc:language>en-US</dc:language>
  <cp:lastModifiedBy>experr</cp:lastModifiedBy>
  <dcterms:modified xsi:type="dcterms:W3CDTF">2016-03-27T23:16:00Z</dcterms:modified>
  <cp:revision>4</cp:revision>
  <dc:subject/>
  <dc:title/>
</cp:coreProperties>
</file>