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</w:t>
      </w:r>
    </w:p>
    <w:p>
      <w:pPr>
        <w:pStyle w:val="Normal"/>
        <w:rPr/>
      </w:pPr>
      <w:r>
        <w:rPr/>
        <w:t>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İMENLİ ORTA OKULU 2014-2015 EĞİTİM ÖĞRETİM YILI 7/A SINIFI FEN VE TEKNOLOJİ DERSİ 1.DÖNEM 1.FEN VE TEKNOLOJİ YAZLIS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şağıdaki boşlukları uygun kavramlarla doldurunuz.(4 er puan)</w:t>
      </w:r>
      <w:r>
        <w:rPr>
          <w:rFonts w:cs="Arial" w:ascii="Arial" w:hAnsi="Arial"/>
          <w:sz w:val="22"/>
          <w:szCs w:val="22"/>
        </w:rPr>
        <w:t>(Hormon, beyin, nöron, anüs ,nefron, ince bağırsak, enzim,  uyartı, enerji, reflek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 Sindirim .................................... tamamlan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Kimyasal sindirim yapılırken 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lanıl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-Böbreklerimizde bulunan ve kanın içindeki zararlı atıkları süzen yapılara ………..............den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-Sinir istemini oluşturan hücrelere …………............den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-İç salgı bezlerinden salgılanan ve kan yoluyla vücuda yayılan özel salgılar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…. den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şağıdaki cümleler doğru ise parantez içine D, yanlış ise Y koyunuz(4 er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(   )Besinlerin vücuda yaralı hale gelmesi için değişime uğraması gerek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-(   )Pankreasta üretilen safra, yağların sindirimine yardımcı ol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(   )Böbrek yetmezliği hastalığı olanlar diyaliz makinesi sayesinde tedavi edilip iyileşirl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-(   )Omurilik , omurga kemiklerinin içerisinde bulunu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-(   )Glukagon hormonu tiroitten salgılan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şağıdaki soruların cevabını işaretle-yiniz.(4 er puan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-Aşağıda sindirim sistemindeki bazı organlar ve görülen sindirim çeşidi verilmişt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gi eşleştirme doğrudu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ide :Yağların kimyasal sindirimi yapıl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ğız Proteinlerin kimyasal sindirimi yapıl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İnce bağırsak:Sindirim tamamlan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 Yutak:Fiziksel sindirim yapıl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-Karaciğerinde oluşan bir hastalık sonucu safra sıvısı üretemeyen bir insan hangi besinin sindiriminde sıkıntı yaşa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Karbonhidrat                b)Vitamin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Yağ                              d)Prote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- Aşağıdakilerden hangisinin kontrolü diğerlerinden farklı bir organ tarafından yapılı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Acıkmak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Yutkunm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Böbreklerimizin çalışmasını sağlam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Besinleri sindirm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51760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1             b)2            c)3            d)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-Aşağıdakilerden hangisi vücudumuzda atık maddeleri uzaklaştıran organlardan biri değildi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19705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54300" cy="274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6710" cy="288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Yalnız I    b)I ve II    c)II ve III   d)I,II ve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62505" cy="219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ukarıdaki şekilde boşaltım sistemi organları verilmiştir.A,B,C ve D harflerinin isimleri hangisinde doğru verilmiştir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 xml:space="preserve">A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         B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      C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     D    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Böbrek         Üretra    İdrar kesesi  Üre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İdrar kesesi   Üretra       Böbrek     Üre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Böbrek          Üreter   İdrar kesesi  Üret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 İdrar kesesi   Üreter       Böbrek     Üret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-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629535" cy="2286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2286000"/>
                          <a:chOff x="0" y="0"/>
                          <a:chExt cx="262944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290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:Mesaj alı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:Mesaj taşı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:Mesajı değerlendirip cevap oluştur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3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:Cevabı tepki organına taşı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E:Cevap mesa-jına tepki oluşt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180pt" coordorigin="0,0" coordsize="4141,3600">
                <v:rect id="shape_0" stroked="f" o:allowincell="f" style="position:absolute;left:1;top:0;width:413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:Mesaj alı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:Mesaj taşı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80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:Mesajı değerlendirip cevap oluştur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69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:Cevabı tepki organına taşı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E:Cevap mesa-jına tepki oluş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80" to="23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540" to="306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2160" to="3061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060" to="23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ukarıdaki şema çalışmasını göstermek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emaya göre aşağıdakilerden hangisi yanlıştır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A:Dil olabilir.    b)B:Yemek borusu olabil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C beyindir.         d)E:Kol olabil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07870" cy="2284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ikatürdeki adam son derece öfkeli olduğuna göre bu olay sırasında vücudunda hangi hormonun miktarı artmıştı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Eşeysel hormon    b)İnsül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Tiroksin                 d)Adrenal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şağıdaki soruları cevaplayınız.(4 er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-Emilim nedir?Nasıl olur? Açıklay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- Aşağıdaki şeklin üzerinde sinir sistemi bölümlerini yaz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38630" cy="2071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-Şekilde sindirim sisteminin bölümlerini yaz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438400" cy="32283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 Diyaliz nedir? Bilgi ver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-Bir şekil çizerek dilimizin hangi kısımlarının hangi tatları aldığını göster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-Dilinizi peçete ile kurulayıp üzeri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r kesme şeker koyduğunuzda tadın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azsınız.Sebebini açıklay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780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ot:Süre 40 dk dır.Başarılar dile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Yücel KAY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Fen Ve Teknoloji Öğretmen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0:13:00Z</dcterms:created>
  <dc:creator>Achilleus</dc:creator>
  <dc:description/>
  <dc:language>en-US</dc:language>
  <cp:lastModifiedBy>Dell</cp:lastModifiedBy>
  <cp:lastPrinted>2014-10-27T22:55:00Z</cp:lastPrinted>
  <dcterms:modified xsi:type="dcterms:W3CDTF">2014-10-27T20:55:00Z</dcterms:modified>
  <cp:revision>5</cp:revision>
  <dc:subject/>
  <dc:title>ADI SOYADI:</dc:title>
</cp:coreProperties>
</file>