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I SOYADI:,</w:t>
      </w:r>
    </w:p>
    <w:p>
      <w:pPr>
        <w:pStyle w:val="Normal"/>
        <w:rPr/>
      </w:pPr>
      <w:r>
        <w:rPr/>
        <w:t xml:space="preserve">NO:                                                                  A     </w:t>
      </w:r>
    </w:p>
    <w:p>
      <w:pPr>
        <w:pStyle w:val="Normal"/>
        <w:jc w:val="center"/>
        <w:rPr/>
      </w:pPr>
      <w:r>
        <w:rPr>
          <w:b/>
        </w:rPr>
        <w:t>SİMENLİ İLKÖĞRETİM OKULU 2014-2015 EĞİTİM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DÖNEM 1. FEN VE TEKNOLOJİ YAZILIS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şağıdaki cümleler doğru ise parantez içine D, yanlış ise Y koyunuz.(4 er puan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(  )Mitoz bölünme çekirdek bölünmesi ile başlar ve birbirini takip eden evreler halinde gerçekleş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-</w:t>
      </w:r>
      <w:r>
        <w:rPr>
          <w:rFonts w:cs="Arial" w:ascii="Arial" w:hAnsi="Arial"/>
          <w:sz w:val="18"/>
          <w:szCs w:val="18"/>
        </w:rPr>
        <w:t>(  )Mitoz bölünme kalıtsal çeşitlilik sağlar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3- </w:t>
      </w:r>
      <w:r>
        <w:rPr>
          <w:rFonts w:cs="Arial" w:ascii="Arial" w:hAnsi="Arial"/>
          <w:sz w:val="18"/>
          <w:szCs w:val="18"/>
        </w:rPr>
        <w:t>(  )Bir DNA zincirinde adenin bazı sayısı timin bazı sayısına eşittir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-</w:t>
      </w:r>
      <w:r>
        <w:rPr>
          <w:rFonts w:cs="Arial" w:ascii="Arial" w:hAnsi="Arial"/>
          <w:sz w:val="18"/>
          <w:szCs w:val="18"/>
        </w:rPr>
        <w:t>(   )DNA zinciri kendini eşlerken önce bir uçtan itibaren fermuar gibi açılmaya başlar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5-</w:t>
      </w:r>
      <w:r>
        <w:rPr>
          <w:rFonts w:cs="Arial" w:ascii="Arial" w:hAnsi="Arial"/>
          <w:sz w:val="18"/>
          <w:szCs w:val="18"/>
        </w:rPr>
        <w:t>(  )Genetik mühendisliği çalışmaları her zaman olumlu sonuçlar doğuru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şağıdaki boşlukları doldurunuz.(4 er puan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(Mutasyon, fasulye, renk körlüğü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a lamel, down sendromu, bezelye, parça değişimi, biyoteknoloji, modifikasyon, genetik mühendisliği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Canlıların dış görünüşlerinde olan değişmelere ..........………………. denir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7-</w:t>
      </w:r>
      <w:r>
        <w:rPr>
          <w:rFonts w:cs="Arial" w:ascii="Arial" w:hAnsi="Arial"/>
          <w:sz w:val="18"/>
          <w:szCs w:val="18"/>
        </w:rPr>
        <w:t>İnsanlarda kromozom sayısının 47 olmasına …………………… den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-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9-</w:t>
      </w:r>
      <w:r>
        <w:rPr>
          <w:rFonts w:cs="Arial" w:ascii="Arial" w:hAnsi="Arial"/>
          <w:sz w:val="18"/>
          <w:szCs w:val="18"/>
        </w:rPr>
        <w:t>Mayoz bölünmede görülen  ve yeni özellikler oluşmasını sağlayan olaya...........…………….. denir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10-</w:t>
      </w:r>
      <w:r>
        <w:rPr>
          <w:rFonts w:cs="Arial" w:ascii="Arial" w:hAnsi="Arial"/>
          <w:sz w:val="18"/>
          <w:szCs w:val="18"/>
        </w:rPr>
        <w:t>Canlı hücreler kullanılarak çeşitli ürünler üretilmesine....... …………………. den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şağıdaki soruların cevabını işaretleyiniz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4er puan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11-</w:t>
      </w:r>
      <w:r>
        <w:rPr>
          <w:rFonts w:cs="Arial" w:ascii="Arial" w:hAnsi="Arial"/>
          <w:sz w:val="18"/>
          <w:szCs w:val="18"/>
        </w:rPr>
        <w:t>Aşağıda bir DNA zincirinin parçası verilmiştir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T   A  G  1   C  C  C   A  G  T  2  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284730" cy="24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A    T  C  G  G   3  G  T   4  A  A   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 zincirde1,2,3 ve 4 yerine hangi bazlar gelmelidir?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sz w:val="18"/>
          <w:szCs w:val="18"/>
          <w:u w:val="single"/>
        </w:rPr>
        <w:t xml:space="preserve">       </w:t>
      </w:r>
      <w:r>
        <w:rPr>
          <w:rFonts w:cs="Arial" w:ascii="Arial" w:hAnsi="Arial"/>
          <w:sz w:val="18"/>
          <w:szCs w:val="18"/>
          <w:u w:val="single"/>
        </w:rPr>
        <w:t xml:space="preserve">1    </w:t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  <w:u w:val="single"/>
        </w:rPr>
        <w:t xml:space="preserve">     2    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u w:val="single"/>
        </w:rPr>
        <w:t xml:space="preserve">     3     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u w:val="single"/>
        </w:rPr>
        <w:t xml:space="preserve">     4        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    G            A          C           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    C            T          G           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    G            T          G           C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    C            T          G           C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12-</w:t>
      </w:r>
      <w:r>
        <w:rPr>
          <w:rFonts w:cs="Arial" w:ascii="Arial" w:hAnsi="Arial"/>
          <w:sz w:val="18"/>
          <w:szCs w:val="18"/>
        </w:rPr>
        <w:t>Canlılarda mitoz hücre bölünmesinin nedenleri arasında aşağıdakilerden hangisi bulunur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Türün kromozom sayısının sabit tutulması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Yaraların iyileşmes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Döllenmenin sağlanması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Yeni canlılardaki kromozom sayısının sürekli artmasının sağlanması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13-</w:t>
      </w:r>
      <w:r>
        <w:rPr>
          <w:rFonts w:cs="Arial" w:ascii="Arial" w:hAnsi="Arial"/>
          <w:sz w:val="18"/>
          <w:szCs w:val="18"/>
        </w:rPr>
        <w:t>Bir hücre peş peşe 1 kere mitoz, bir kere de mayoz bölünme geçirdiğinde kaç tane hücre oluşur?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a)4            b)8               c)16            d)3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4-</w:t>
      </w:r>
      <w:r>
        <w:rPr>
          <w:rFonts w:cs="Arial" w:ascii="Arial" w:hAnsi="Arial"/>
          <w:sz w:val="18"/>
          <w:szCs w:val="18"/>
        </w:rPr>
        <w:t xml:space="preserve">Aşağıdaki kavramların  büyükten küçüğe doğru sıralanışı hangisidir?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Nükleotit-Gen-DNA-Kromozom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b)Gen-Nükleotit-Kromozom-D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Kromozom-DNA-Gen-Nükleoti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DNA-Kromozom-Nükleotit-G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15-</w:t>
      </w:r>
      <w:r>
        <w:rPr>
          <w:rFonts w:cs="Arial" w:ascii="Arial" w:hAnsi="Arial"/>
          <w:sz w:val="18"/>
          <w:szCs w:val="18"/>
        </w:rPr>
        <w:t xml:space="preserve"> Hasan Bey’in 2 tane oğlu, 1 tane kızı  vardır. Hasan Bey’in doğacak  4. çocuğunun kız olma ihtimali nedir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%25      b)%50      c)%75      d)%1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6-</w:t>
      </w:r>
      <w:r>
        <w:rPr>
          <w:rFonts w:cs="Arial" w:ascii="Arial" w:hAnsi="Arial"/>
          <w:sz w:val="18"/>
          <w:szCs w:val="18"/>
        </w:rPr>
        <w:t>Aşağıdakilerden hangisi mutasyon sonucu oluşur?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a)Çuha çiçeğinin 15-25 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de kırmızı,25-35</w:t>
      </w:r>
      <w:r>
        <w:rPr>
          <w:rFonts w:cs="Arial" w:ascii="Arial" w:hAnsi="Arial"/>
          <w:sz w:val="18"/>
          <w:szCs w:val="18"/>
          <w:vertAlign w:val="superscript"/>
        </w:rPr>
        <w:t xml:space="preserve"> o</w:t>
      </w:r>
      <w:r>
        <w:rPr>
          <w:rFonts w:cs="Arial" w:ascii="Arial" w:hAnsi="Arial"/>
          <w:sz w:val="18"/>
          <w:szCs w:val="18"/>
        </w:rPr>
        <w:t>C de beyaz çiçek açması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Düzenli spor yapan bireylerin kaslarının gelişmes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Arı sütüyle beslenen dişi larvalardan kraliçe arının, polenle beslenen larvalardan ise işçi arıların gelişmes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Altı parmaklı olm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7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 </w:t>
      </w:r>
    </w:p>
    <w:tbl>
      <w:tblPr>
        <w:tblW w:w="4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1"/>
        <w:gridCol w:w="108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-Sperm ana hücre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-Karaciğer hücres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-Sinir hücres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-Yumurta hücres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- Sperm hücre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- Yumurta ana hücresi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-Testi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-Kemik hücres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oda verilen hücrelerden hangileri mayoz bölünme geçirir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1 ve 2                           b)4 ve 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1 ve 5                           d)1 ve 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18-</w:t>
      </w:r>
      <w:r>
        <w:rPr>
          <w:rFonts w:cs="Arial" w:ascii="Arial" w:hAnsi="Arial"/>
          <w:sz w:val="18"/>
          <w:szCs w:val="18"/>
        </w:rPr>
        <w:t xml:space="preserve"> U ,uzun boyluluk genidir. Uzun boyluluk kısa boyluluğa baskın olduğuna göre Uu X Uu çaprazlanmasından hangi özellikte bireyler oluşmaz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Saf uzun boylu         b)Saf kısa boylu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Melez uzun boylu    d)Melez, kısa boylu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9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755775" cy="186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imde görülen kedi gerçektir. Gözlerinin de birisi mavi, diğeri yeşild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edinin durumunu aşağıdakilerden hangisiyl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çıklayabiliriz?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a)Down sendromu            b)Mutasyon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)Hemofili                         d)Modifikasy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659380" cy="3157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şağıdaki soruları cevaplayınız.(5 er puan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1-</w:t>
      </w:r>
      <w:r>
        <w:rPr>
          <w:rFonts w:cs="Arial" w:ascii="Arial" w:hAnsi="Arial"/>
          <w:sz w:val="18"/>
          <w:szCs w:val="18"/>
        </w:rPr>
        <w:t>Bir kertenkelenin kopan kuyruğunun yerine yeni kuyruk çıkmasının üreme sayabilir miyiz? Açıklayınız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22-</w:t>
      </w:r>
      <w:r>
        <w:rPr>
          <w:rFonts w:cs="Arial" w:ascii="Arial" w:hAnsi="Arial"/>
          <w:sz w:val="18"/>
          <w:szCs w:val="18"/>
        </w:rPr>
        <w:t xml:space="preserve"> Genetik mühendisliğinin zararlarını bir örnekle açıklayınız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23-</w:t>
      </w:r>
      <w:r>
        <w:rPr>
          <w:rFonts w:cs="Arial" w:ascii="Arial" w:hAnsi="Arial"/>
          <w:sz w:val="18"/>
          <w:szCs w:val="18"/>
        </w:rPr>
        <w:t xml:space="preserve"> Aşağıdaki grafikte bir canlının hücrelerindeki kromozom sayılarının değişimini göstermektedir.Buna göre A,B,C ve D zaman-larında mitoz, mayoz ve döllenme olaylarından hangileri gerçekleşmiş olabilir? Sebepleriyle açıklayınız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291715" cy="177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4-</w:t>
      </w:r>
      <w:r>
        <w:rPr>
          <w:rFonts w:cs="Arial" w:ascii="Arial" w:hAnsi="Arial"/>
          <w:sz w:val="18"/>
          <w:szCs w:val="18"/>
        </w:rPr>
        <w:t>İnsanlarda   yeşil gözlü olma özelliği  mavi gözlü olma özelliğine baskındır. Buna göre melez yeşil gözlü baba ile saf mavi gözlü annenin çocuklarının mavi gözlü olma ihtimalini çaprazlama yaparak gösteriniz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:Her soru grubunun puanı yanında yazmaktadı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üre 40 dk dır.Başarılar dilerim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Yücel KAY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Fen Ve Teknoloji Öğretmeni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9:48:00Z</dcterms:created>
  <dc:creator>Achilleus</dc:creator>
  <dc:description/>
  <dc:language>en-US</dc:language>
  <cp:lastModifiedBy>Dell</cp:lastModifiedBy>
  <cp:lastPrinted>2013-10-30T23:25:00Z</cp:lastPrinted>
  <dcterms:modified xsi:type="dcterms:W3CDTF">2014-10-24T21:08:00Z</dcterms:modified>
  <cp:revision>5</cp:revision>
  <dc:subject/>
  <dc:title>ADI SOYADI:,</dc:title>
</cp:coreProperties>
</file>