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GÖRME OLAYI</w:t>
      </w:r>
    </w:p>
    <w:p>
      <w:pPr>
        <w:sectPr>
          <w:type w:val="nextPage"/>
          <w:pgSz w:orient="landscape" w:w="16838" w:h="11906"/>
          <w:pgMar w:left="720" w:right="720" w:gutter="0" w:header="0" w:top="1276" w:footer="0" w:bottom="12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ün gece sevgilim aradı birden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yrılalım dedi hayır yok senden</w:t>
      </w:r>
    </w:p>
    <w:p>
      <w:pPr>
        <w:pStyle w:val="AralkYok"/>
        <w:rPr/>
      </w:pPr>
      <w:r>
        <w:rPr>
          <w:rFonts w:cs="Times New Roman" w:ascii="Times New Roman" w:hAnsi="Times New Roman"/>
          <w:sz w:val="36"/>
          <w:szCs w:val="36"/>
        </w:rPr>
        <w:t>Beşiktaş'ı daha çok sevdin benden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itti gitti dersin soran olurs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Üzgünüm sevgilim anlaşamadık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yah beyaz aşkı paylaşamadık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İşte böyle bir şey Beşiktaşlılık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plasmanda dersin soran olurs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3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Saydam tabakada ışık kırılır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Ordan geçer ışık gözbebeğin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Tekrar kırılınca ince mercekt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Oluşur görüntü sarı leked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4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Ters olan görüntü sarı leked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Duyu almaçları verir sinire</w:t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Sinirden gidince bilgi beyin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Düzelir görüntü işte beyind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32080</wp:posOffset>
            </wp:positionV>
            <wp:extent cx="2426970" cy="97345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iyopta görüntü leke önünd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zağı göremez böyle giders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ktora gidince söyler sessizc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üzelir görüntü kalın mercekl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Yakını göremez leke ardınd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itmeli sormalı bizler doktor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İncecik merceği kullan mutlak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ipermetrop dersin soran olursa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AralkYok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788" w:right="960" w:gutter="0" w:header="0" w:top="1276" w:footer="0" w:bottom="1276"/>
      <w:pgBorders w:display="allPages" w:offsetFrom="text"/>
      <w:pgNumType w:fmt="decimal"/>
      <w:cols w:num="3" w:space="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8:00Z</dcterms:created>
  <dc:creator>HP</dc:creator>
  <dc:description/>
  <dc:language>en-US</dc:language>
  <cp:lastModifiedBy>asuspc</cp:lastModifiedBy>
  <cp:lastPrinted>2014-10-15T08:25:00Z</cp:lastPrinted>
  <dcterms:modified xsi:type="dcterms:W3CDTF">2014-10-16T05:18:00Z</dcterms:modified>
  <cp:revision>2</cp:revision>
  <dc:subject/>
  <dc:title/>
</cp:coreProperties>
</file>