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ayın veli: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Öğrencilerimize küçük yaşta diş fırçalama alışkanlığı kazandırmak için yaptığımız etkinlikte, öğrencilerimizi takip etmemiz için evde sizlerin desteğine ihtiyacımız var.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Çocuğunuz sabah ve akşam olmak üzere günde en az iki defa dişlerini fırçalıyor ise evet kutucuğuna, fırçalamıyor ise hayır kutucuğuna işaret koyunuz.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Özellikle hafta içi yapacağınız kontrol çizelgesi öğrenci tarafından okula getirilmeli ve öğretmenine göstererek günlük ödülünü almalıdır.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Örnek tablo: </w:t>
      </w:r>
      <w:r>
        <w:rPr>
          <w:rFonts w:cs="Comic Sans MS" w:ascii="Comic Sans MS" w:hAnsi="Comic Sans MS"/>
          <w:b/>
          <w:sz w:val="24"/>
          <w:szCs w:val="24"/>
          <w:u w:val="single"/>
        </w:rPr>
        <w:t>ÇOCUĞUNUZ DİŞLERİNİ FIRÇALADI MI?</w:t>
      </w:r>
      <w:r>
        <w:rPr/>
        <w:t xml:space="preserve"> Sorusuna verdiğiniz cevap ‘Evet’ ise evet kutucuğuna, ‘Hayır’ ise hayır kutucuğuna işaret koyunuz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abah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kşam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arih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ve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ayı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ve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ayır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.11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.11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11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NOT: SİZİN DOLDURMANIZ GEREKEN TAKİP ÇİZELGESİNE AİT TABLO ARKA SAYFADA YER ALMAKTADIR.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                                </w:t>
      </w:r>
      <w:r>
        <w:rPr>
          <w:rFonts w:cs="Comic Sans MS" w:ascii="Comic Sans MS" w:hAnsi="Comic Sans MS"/>
          <w:b/>
        </w:rPr>
        <w:t>Sağlıklı dişler, mutlu gülüşler dilerim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                                                        </w:t>
      </w:r>
      <w:r>
        <w:rPr>
          <w:rFonts w:cs="Comic Sans MS" w:ascii="Comic Sans MS" w:hAnsi="Comic Sans MS"/>
          <w:b/>
        </w:rPr>
        <w:t>Fen Bilimleri Öğretmeni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                                            </w:t>
      </w:r>
      <w:r>
        <w:rPr>
          <w:rFonts w:cs="Comic Sans MS" w:ascii="Comic Sans MS" w:hAnsi="Comic Sans MS"/>
          <w:b/>
        </w:rPr>
        <w:t>Betül ŞAHİ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DI- SOYADI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ARİH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ABAH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KŞAM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V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AYI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V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AYI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54:00Z</dcterms:created>
  <dc:creator>REHBERLİK</dc:creator>
  <dc:description/>
  <dc:language>en-US</dc:language>
  <cp:lastModifiedBy>REHBERLİK</cp:lastModifiedBy>
  <cp:lastPrinted>2015-11-11T15:10:00Z</cp:lastPrinted>
  <dcterms:modified xsi:type="dcterms:W3CDTF">2015-11-11T13:11:00Z</dcterms:modified>
  <cp:revision>1</cp:revision>
  <dc:subject/>
  <dc:title/>
</cp:coreProperties>
</file>