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5330</wp:posOffset>
            </wp:positionH>
            <wp:positionV relativeFrom="paragraph">
              <wp:posOffset>300355</wp:posOffset>
            </wp:positionV>
            <wp:extent cx="4943475" cy="6153150"/>
            <wp:effectExtent l="0" t="0" r="0" b="0"/>
            <wp:wrapSquare wrapText="bothSides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-680720</wp:posOffset>
                </wp:positionV>
                <wp:extent cx="10486390" cy="7153275"/>
                <wp:effectExtent l="5715" t="63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6440" cy="7153200"/>
                          <a:chOff x="0" y="0"/>
                          <a:chExt cx="10486440" cy="7153200"/>
                        </a:xfrm>
                      </wpg:grpSpPr>
                      <wps:wsp>
                        <wps:cNvSpPr/>
                        <wps:spPr>
                          <a:xfrm>
                            <a:off x="295200" y="847800"/>
                            <a:ext cx="2905200" cy="120024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680400"/>
                              <a:gd name="textAreaBottom" fmla="*/ 680760 h 68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>Sindirimin başladığı yerdir. Dişlerimiz ile çiğner, tükürüğümüz ile ıslatıp yumuşatır, dilimiz ile çevirip yutarız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0"/>
                            <a:ext cx="8724960" cy="847800"/>
                          </a:xfrm>
                          <a:prstGeom prst="leftRightArrow">
                            <a:avLst>
                              <a:gd name="adj1" fmla="val 50000"/>
                              <a:gd name="adj2" fmla="val 204873"/>
                            </a:avLst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FFFF00"/>
                                  <w:lang w:val="tr-TR" w:bidi="ar-SA"/>
                                </w:rPr>
                                <w:t>SİNDİRİM SİSTEMİ ORGANLA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8280"/>
                            <a:ext cx="2905200" cy="57168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>Ağızdan gelen besinleri mideye ileti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095600" y="1305000"/>
                            <a:ext cx="2905200" cy="57168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>Kapak görevi görerek besinlerin soluk borusuna kaçmasını engeller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962040" y="3257640"/>
                            <a:ext cx="2905200" cy="81900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464400"/>
                              <a:gd name="textAreaBottom" fmla="*/ 464760 h 46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 xml:space="preserve">  Kasılıp gevşeyerek ve içindeki asit ile birlikte besinleri bulamaç haline getirir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4676760"/>
                            <a:ext cx="2905200" cy="83808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475200"/>
                              <a:gd name="textAreaBottom" fmla="*/ 475560 h 47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 xml:space="preserve">Mideden gelen besinleri daha küçük parçalara ayır. Besin içeriklerini kana geçtiği yerdir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581240" y="5114880"/>
                            <a:ext cx="2905200" cy="81900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464400"/>
                              <a:gd name="textAreaBottom" fmla="*/ 464760 h 46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 xml:space="preserve">  Besin atıklarının içinde kalan su ve mineralleri emerek posayı oluşturur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276320" y="6562800"/>
                            <a:ext cx="2905200" cy="590400"/>
                          </a:xfrm>
                          <a:custGeom>
                            <a:avLst/>
                            <a:gdLst>
                              <a:gd name="textAreaLeft" fmla="*/ 0 w 1647000"/>
                              <a:gd name="textAreaRight" fmla="*/ 1647360 w 1647000"/>
                              <a:gd name="textAreaTop" fmla="*/ 0 h 334800"/>
                              <a:gd name="textAreaBottom" fmla="*/ 33516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FF0000"/>
                                  <w:lang w:val="tr-TR" w:bidi="ar-SA"/>
                                </w:rPr>
                                <w:t xml:space="preserve">  Besin atıklarının vücut dışına atıldığı yerdir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35pt;margin-top:-53.6pt;width:825.65pt;height:563.2pt" coordorigin="-1327,-1072" coordsize="16513,1126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dbe5f1" stroked="t" o:allowincell="f" style="position:absolute;left:-862;top:263;width:4574;height:188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>Sindirimin başladığı yerdir. Dişlerimiz ile çiğner, tükürüğümüz ile ıslatıp yumuşatır, dilimiz ile çevirip yutarız.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4f81bd" stroked="t" o:allowincell="f" style="position:absolute;left:68;top:-1072;width:13739;height:1334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FFFF00"/>
                            <w:lang w:val="tr-TR" w:bidi="ar-SA"/>
                          </w:rPr>
                          <w:t>SİNDİRİM SİSTEMİ ORGANLARI</w:t>
                        </w:r>
                      </w:p>
                    </w:txbxContent>
                  </v:textbox>
                  <v:fill o:detectmouseclick="t" type="solid" color2="#b07e42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-1327;top:2768;width:4574;height:89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>Ağızdan gelen besinleri mideye iletir.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  <v:shape id="shape_0" fillcolor="#dbe5f1" stroked="t" o:allowincell="f" style="position:absolute;left:9847;top:983;width:4574;height:899;mso-wrap-style:square;v-text-anchor:top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>Kapak görevi görerek besinlerin soluk borusuna kaçmasını engeller.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  <v:shape id="shape_0" fillcolor="#dbe5f1" stroked="t" o:allowincell="f" style="position:absolute;left:9637;top:4058;width:4574;height:1289;mso-wrap-style:square;v-text-anchor:top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 xml:space="preserve">  Kasılıp gevşeyerek ve içindeki asit ile birlikte besinleri bulamaç haline getirir.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  <v:shape id="shape_0" fillcolor="#dbe5f1" stroked="t" o:allowincell="f" style="position:absolute;left:-1207;top:6293;width:4574;height:131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 xml:space="preserve">Mideden gelen besinleri daha küçük parçalara ayır. Besin içeriklerini kana geçtiği yerdir. 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  <v:shape id="shape_0" fillcolor="#dbe5f1" stroked="t" o:allowincell="f" style="position:absolute;left:10612;top:6983;width:4574;height:1289;mso-wrap-style:square;v-text-anchor:top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 xml:space="preserve">  Besin atıklarının içinde kalan su ve mineralleri emerek posayı oluşturur.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  <v:shape id="shape_0" fillcolor="#dbe5f1" stroked="t" o:allowincell="f" style="position:absolute;left:10132;top:9263;width:4574;height:929;mso-wrap-style:square;v-text-anchor:top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FF0000"/>
                            <w:lang w:val="tr-TR" w:bidi="ar-SA"/>
                          </w:rPr>
                          <w:t xml:space="preserve">  Besin atıklarının vücut dışına atıldığı yerdir.</w:t>
                        </w:r>
                      </w:p>
                    </w:txbxContent>
                  </v:textbox>
                  <v:fill o:detectmouseclick="t" type="solid" color2="#241a0e"/>
                  <v:stroke color="#17365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04:00Z</dcterms:created>
  <dc:creator>admin</dc:creator>
  <dc:description/>
  <dc:language>en-US</dc:language>
  <cp:lastModifiedBy>admin</cp:lastModifiedBy>
  <dcterms:modified xsi:type="dcterms:W3CDTF">2015-11-18T21:21:00Z</dcterms:modified>
  <cp:revision>1</cp:revision>
  <dc:subject/>
  <dc:title/>
</cp:coreProperties>
</file>