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1495</wp:posOffset>
            </wp:positionH>
            <wp:positionV relativeFrom="paragraph">
              <wp:posOffset>-632460</wp:posOffset>
            </wp:positionV>
            <wp:extent cx="4483735" cy="6685280"/>
            <wp:effectExtent l="0" t="0" r="0" b="0"/>
            <wp:wrapSquare wrapText="bothSides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668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-304165</wp:posOffset>
                </wp:positionV>
                <wp:extent cx="2642235" cy="5459730"/>
                <wp:effectExtent l="5715" t="5080" r="517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5459760"/>
                          <a:chOff x="0" y="0"/>
                          <a:chExt cx="2642400" cy="5459760"/>
                        </a:xfrm>
                      </wpg:grpSpPr>
                      <wps:wsp>
                        <wps:cNvSpPr/>
                        <wps:spPr>
                          <a:xfrm>
                            <a:off x="261720" y="0"/>
                            <a:ext cx="2380680" cy="991800"/>
                          </a:xfrm>
                          <a:prstGeom prst="wedgeRoundRectCallout">
                            <a:avLst>
                              <a:gd name="adj1" fmla="val 58777"/>
                              <a:gd name="adj2" fmla="val 71449"/>
                              <a:gd name="adj3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Calibri" w:cs="Comic Sans MS"/>
                                  <w:color w:val="7030A0"/>
                                  <w:lang w:val="tr-TR" w:bidi="ar-SA"/>
                                </w:rPr>
                                <w:t>Kandaki atık maddeleri süzerek idrarı oluşturu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0200"/>
                            <a:ext cx="2380680" cy="957600"/>
                          </a:xfrm>
                          <a:prstGeom prst="wedgeRoundRectCallout">
                            <a:avLst>
                              <a:gd name="adj1" fmla="val 59120"/>
                              <a:gd name="adj2" fmla="val 68569"/>
                              <a:gd name="adj3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Calibri" w:cs="Comic Sans MS"/>
                                  <w:color w:val="7030A0"/>
                                  <w:lang w:val="tr-TR" w:bidi="ar-SA"/>
                                </w:rPr>
                                <w:t>İdrarı, idrar kesesine taşır. Diğer adı üreterdi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3493080"/>
                            <a:ext cx="2380680" cy="974880"/>
                          </a:xfrm>
                          <a:prstGeom prst="wedgeRoundRectCallout">
                            <a:avLst>
                              <a:gd name="adj1" fmla="val 59495"/>
                              <a:gd name="adj2" fmla="val 69152"/>
                              <a:gd name="adj3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Calibri" w:cs="Comic Sans MS"/>
                                  <w:color w:val="7030A0"/>
                                  <w:lang w:val="tr-TR" w:bidi="ar-SA"/>
                                </w:rPr>
                                <w:t>İdrarı, idrar kesesine taşır. Diğer adı üreterdi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35080"/>
                            <a:ext cx="2380680" cy="724680"/>
                          </a:xfrm>
                          <a:prstGeom prst="wedgeRoundRectCallout">
                            <a:avLst>
                              <a:gd name="adj1" fmla="val 82675"/>
                              <a:gd name="adj2" fmla="val 10296"/>
                              <a:gd name="adj3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Calibri" w:cs="Comic Sans MS"/>
                                  <w:color w:val="7030A0"/>
                                  <w:lang w:val="tr-TR" w:bidi="ar-SA"/>
                                </w:rPr>
                                <w:t>İdrarın vücut dışına atıldığı idrar yoludu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23.95pt;width:208.05pt;height:429.9pt" coordorigin="-986,-479" coordsize="4161,859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abf8f" stroked="t" o:allowincell="f" style="position:absolute;left:-574;top:-479;width:3748;height:156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Calibri" w:cs="Comic Sans MS"/>
                            <w:color w:val="7030A0"/>
                            <w:lang w:val="tr-TR" w:bidi="ar-SA"/>
                          </w:rPr>
                          <w:t>Kandaki atık maddeleri süzerek idrarı oluşturur.</w:t>
                        </w:r>
                      </w:p>
                    </w:txbxContent>
                  </v:textbox>
                  <v:fill o:detectmouseclick="t" type="solid" color2="#054070"/>
                  <v:stroke color="#974706" weight="9360" joinstyle="miter" endcap="flat"/>
                  <w10:wrap type="none"/>
                </v:shape>
                <v:shape id="shape_0" fillcolor="#fabf8f" stroked="t" o:allowincell="f" style="position:absolute;left:-986;top:2183;width:3748;height:15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Calibri" w:cs="Comic Sans MS"/>
                            <w:color w:val="7030A0"/>
                            <w:lang w:val="tr-TR" w:bidi="ar-SA"/>
                          </w:rPr>
                          <w:t>İdrarı, idrar kesesine taşır. Diğer adı üreterdir.</w:t>
                        </w:r>
                      </w:p>
                    </w:txbxContent>
                  </v:textbox>
                  <v:fill o:detectmouseclick="t" type="solid" color2="#054070"/>
                  <v:stroke color="#974706" weight="9360" joinstyle="miter" endcap="flat"/>
                  <w10:wrap type="none"/>
                </v:shape>
                <v:shape id="shape_0" fillcolor="#fabf8f" stroked="t" o:allowincell="f" style="position:absolute;left:-909;top:5022;width:3748;height:15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Calibri" w:cs="Comic Sans MS"/>
                            <w:color w:val="7030A0"/>
                            <w:lang w:val="tr-TR" w:bidi="ar-SA"/>
                          </w:rPr>
                          <w:t>İdrarı, idrar kesesine taşır. Diğer adı üreterdir.</w:t>
                        </w:r>
                      </w:p>
                    </w:txbxContent>
                  </v:textbox>
                  <v:fill o:detectmouseclick="t" type="solid" color2="#054070"/>
                  <v:stroke color="#974706" weight="9360" joinstyle="miter" endcap="flat"/>
                  <w10:wrap type="none"/>
                </v:shape>
                <v:shape id="shape_0" fillcolor="#fabf8f" stroked="t" o:allowincell="f" style="position:absolute;left:-986;top:6978;width:3748;height:114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Calibri" w:cs="Comic Sans MS"/>
                            <w:color w:val="7030A0"/>
                            <w:lang w:val="tr-TR" w:bidi="ar-SA"/>
                          </w:rPr>
                          <w:t>İdrarın vücut dışına atıldığı idrar yoludur.</w:t>
                        </w:r>
                      </w:p>
                    </w:txbxContent>
                  </v:textbox>
                  <v:fill o:detectmouseclick="t" type="solid" color2="#054070"/>
                  <v:stroke color="#974706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820</wp:posOffset>
            </wp:positionH>
            <wp:positionV relativeFrom="paragraph">
              <wp:posOffset>6053455</wp:posOffset>
            </wp:positionV>
            <wp:extent cx="5775325" cy="3444875"/>
            <wp:effectExtent l="0" t="0" r="0" b="0"/>
            <wp:wrapSquare wrapText="bothSides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9030970</wp:posOffset>
                </wp:positionV>
                <wp:extent cx="7421245" cy="734695"/>
                <wp:effectExtent l="20955" t="6985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1400" cy="734760"/>
                        </a:xfrm>
                        <a:prstGeom prst="leftRightArrow">
                          <a:avLst>
                            <a:gd name="adj1" fmla="val 47102"/>
                            <a:gd name="adj2" fmla="val 203365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C00000"/>
                                <w:lang w:val="tr-TR" w:bidi="ar-SA"/>
                              </w:rPr>
                              <w:t>VÜCUDUMUZDA BÖBREKLERİMİZİN YE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daeef3" stroked="t" o:allowincell="f" style="position:absolute;margin-left:-64.15pt;margin-top:711.1pt;width:584.3pt;height:57.8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C00000"/>
                          <w:lang w:val="tr-TR" w:bidi="ar-SA"/>
                        </w:rPr>
                        <w:t>VÜCUDUMUZDA BÖBREKLERİMİZİN YERİ</w:t>
                      </w:r>
                    </w:p>
                  </w:txbxContent>
                </v:textbox>
                <v:fill o:detectmouseclick="t" type="solid" color2="#25110c"/>
                <v:stroke color="#205867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0:00Z</dcterms:created>
  <dc:creator>admin</dc:creator>
  <dc:description/>
  <dc:language>en-US</dc:language>
  <cp:lastModifiedBy>admin</cp:lastModifiedBy>
  <dcterms:modified xsi:type="dcterms:W3CDTF">2015-11-18T21:40:00Z</dcterms:modified>
  <cp:revision>1</cp:revision>
  <dc:subject/>
  <dc:title/>
</cp:coreProperties>
</file>