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7- 2018 EĞİTİM - ÖĞRETİM YILI  </w:t>
            </w:r>
            <w:r>
              <w:rPr>
                <w:rFonts w:cs="Calibri" w:ascii="Calibri" w:hAnsi="Calibri"/>
                <w:b/>
                <w:bCs/>
              </w:rPr>
              <w:t>ŞEHİT YASEMİN TEKİN ORTAOKULU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DEĞERLER EĞİTİM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94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8-22 EYLÜL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işlenişi, araç-gereç kullanılması ve uygulamalar hakkında bilgi verilecek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 xml:space="preserve">SAYGI 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Vücudundaki yapı ve organların bir bütünlük içerisinde çalıştığını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ücudunda gerçekleşen beslenme, solunum, boşaltım, sindirim vb. yaşamsal faaliyetlerin birbiri ile olan ilişkileri. 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Vücudundaki yapı ve organların bir bütünlük içerisinde çalıştığını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ücudunda gerçekleşen beslenme, solunum, boşaltım, sindirim vb. yaşamsal faaliyetlerin birbiri ile olan ilişkileri. 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3 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Yeterli ve dengeli beslenmeye uygun öğünler hazı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gün boyunca harcanan ve besinlerden alınan enerji miktarının çeşitli kaynaklardan araştırılması,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 xml:space="preserve">SORUMLULUK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-20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Yeterli ve dengeli beslenmeye uygun öğünler hazı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gün boyunca harcanan ve besinlerden alınan enerji miktarının çeşitli kaynaklardan araştırılması,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-27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 Günlük hayatta yapılan sportif faaliyetlerin insan sağlığına etkis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tta meydana getirdiği değişikliklerden yola çıkarak düzenli egzersiz yapmanın sağlığa etkilerini yoruml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EKİM-3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 Günlük hayatta yapılan sportif faaliyetlerin insan sağlığına etkis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ücutta meydana getirdiği değişikliklerden yola çıkarak düzenli egzersiz yapmanın sağlığa etkilerini yoruml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1.YAZILI                        30 EKİM- 3  KASIM 2017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 Sürtünme kuvvetinin yaşamdaki rolünü örneklerle ve deney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7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 Sürtünme kuvvetinin yaşamdaki rolünü örneklerle ve deney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YARDIMLAŞ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 xml:space="preserve">VE DAYANIŞMA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 Yerçekimi Kuvvetinin varlığını fark ed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m maddelerin aynı fiziksel halde bulunmasının  yaşamı nasıl etkileyeceği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7 </w:t>
            </w:r>
            <w:r>
              <w:rPr>
                <w:b/>
                <w:sz w:val="12"/>
                <w:szCs w:val="12"/>
              </w:rPr>
              <w:t>KASIM- 1 ARALI</w:t>
            </w:r>
            <w:r>
              <w:rPr>
                <w:b/>
                <w:sz w:val="16"/>
                <w:szCs w:val="16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 Yerçekimi Kuvvetinin varlığını fark ed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üm maddelerin aynı fiziksel halde bulunmasının  yaşamı nasıl etkileyeceği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7- 2018 EĞİTİM - ÖĞRETİM YILI </w:t>
            </w:r>
            <w:r>
              <w:rPr>
                <w:rFonts w:cs="Calibri" w:ascii="Calibri" w:hAnsi="Calibri"/>
                <w:b/>
                <w:bCs/>
              </w:rPr>
              <w:t>ŞEHİT YASEMİN TEKİN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ORTAOKUL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DEĞERLER EĞİTİM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-8 ARALIK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3 Günlük hayatta kullandığı nesnelerin yapımı için uygun malzeme seçimini maddelerin niteleme özellikleri ile ilişkilendirir. Malzemelerin sert, yumuşak, mıknatıstan etkilenme, suda yüzen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batan, su geçiren geçirmeyen vb. niteleme özellikleri dikkate alın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zemelerin sert, yumuşak, mıknatıstan etkilenme, suda yüzen-batan, su geçiren geçirmeyen vb. niteleme özellikleri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5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Yağmur, kar, buz, sis ve bulut oluşumunu suyun uğradığı değişimlerle ilişkilendir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 xml:space="preserve">SEVGİ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8-22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Saf maddelerin erime, donma ve kaynama noktalarının bilinmesinin önemini günlük hayattan örnekler vererek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9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 Katı, sıvı ve gaz hâlindeki maddelerin temel özelliklerinin yaşam için önem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2.YAZILI                       25-29 ARALIK 2017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5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Isının maddeler üzerindeki etkilerini fark ederek günlük yaşamdan örnekler verir. Isı ve sıcaklık farkını vurgu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A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8-12 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 Karışımların nasıl ayrılabileceğini deneylerle gösterir. Eleme, süzme, mıknatısla ayırma buharlaştırma, yüzdürerek ayırma gibi teknikler uygulan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tli görsel deney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 xml:space="preserve">HOŞGÖRÜ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9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 Çözünme ve erime olaylarının doğadaki ve hayatındaki etkiler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9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 Çözünme ve erime olaylarının doğadaki ve hayatındaki etkilerini fark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 xml:space="preserve">2017- 2018 EĞİTİM - ÖĞRETİM YIL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ŞEHİT YASEMİN TEKİN ORTAOKUL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DEĞERLER EĞİTİM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-16 ŞUBAT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Işığın doğrusal yolla yayıldığını gösteren modeller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9-23 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Işığın doğrusal yolla yayıldığını gösteren modeller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6 ŞUBAT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Aydınlatmanın günlük yaşamındaki olumlu ve olumsuz etkilerini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 xml:space="preserve">ÖZGÜVEN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-9 MART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 Aydınlatmanın günlük yaşamındaki olumlu ve olumsuz etkilerini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 Yaşadığı çevredeki bitki ve hayvanları keşf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 Çevresindeki canlıları gözlemleyerek besin zincirlerini ve önemini fark ede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in zincirindeki bir türün yok olması durumunda yaşamın bu durumdan nasıl etkileneceği ile ilgili tahminle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DOĞRULUK V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 xml:space="preserve">DÜRÜSTLÜK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 Çevresindeki yaşam alanlarını gözlemleyerek örnek bir yaşam alanı oluşturu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DÖNEM 1.YAZILI                             26-30  MART 2018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-6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 Yaşadığı ortamı korumak ve güzelleştirmek için projeler üreti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lı malzemelerle maketler  ve modellemeler yaptırılır. Ayrıca bilgisayar programları, animasyonlar,  kullanılabili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-13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 Mantarların ve mikroskobik canlıların insan yaşamına etkilerini örneklerle açık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17"/>
        <w:gridCol w:w="4761"/>
        <w:gridCol w:w="2777"/>
        <w:gridCol w:w="1934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17- 2018 EĞİTİM - ÖĞRETİM YILI </w:t>
            </w:r>
            <w:r>
              <w:rPr>
                <w:rFonts w:cs="Calibri" w:ascii="Calibri" w:hAnsi="Calibri"/>
                <w:bCs/>
              </w:rPr>
              <w:t>ŞEHİT YASEMİN TEKİN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DEĞERLER EĞİTİM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6-20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 Elektriğin sebep olabileceği tehlikeleri fark eder ve korunma yollarını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-27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 Elektriğin sebep olabileceği tehlikeleri fark eder ve korunma yollarını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NİSAN -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 Basit bir elektrik devresi kurar ve çalıştır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m alanları, seri ve paralel bağlanmalar, devreye başka devre elemanları bağlandığında davranışlar incelenir, güvenli kullanım durumu için uyarılmalıdı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 Basit bir elektrik devresi kurar ve çalıştırı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m alanları, seri ve paralel bağlanmalar, devreye başka devre elemanları bağlandığında davranışlar incelenir, güvenli kullanım durumu için uyarılmalıdı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>ADALET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6"/>
                <w:szCs w:val="16"/>
              </w:rPr>
              <w:t xml:space="preserve">DEMOKRASİ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4-18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 Yaşadığı bölgede yeraltı ve yerüstü su kaynaklarının korunmasına yönelik araştırmalar yapar ve sun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DÖNEM 2.YAZILI                    14-18  MAYIS 2018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0 Çevre kirliliğine neden olan etmenleri araştırır. Yaşanılan bölgedeki yerel çevre sorunları araştırılı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8 MAYIS-1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 Erozyondan korunma yolları ile ilgili çözüm önerileri sun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ve rüzgar erozyo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8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 Depremin tehlikelerinden korunacak şekilde odasını veya sınıfını yeniden tasarlar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t model, animasyonlar, görsel sunular yapa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Zühtü YILDIRIM                       Ali  İŞGÜVEN               Nurcan YAVUZ       Gülşah YILDIRIM       Selçuk GÖKTAN                 Şehmuz  DİNÇ                  Suna  ÖZ                     Fettah  ELMAS                  Serpil    AYN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Fen Bilimleri öğrt.         Fen Bilimleri öğrt                 Fen Bilimleri öğrt           Fen Bilimleri öğrt        Fen Bilimleri öğrt              Fen Bilimleri öğrt        Fen Bilimleri öğrt            Fen Bilimleri öğrt               Fen Bilimleri öğ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</w:t>
      </w:r>
      <w:r>
        <w:rPr>
          <w:b/>
          <w:sz w:val="16"/>
        </w:rPr>
        <w:tab/>
        <w:tab/>
        <w:tab/>
        <w:tab/>
        <w:tab/>
        <w:tab/>
        <w:t xml:space="preserve">   </w:t>
        <w:tab/>
        <w:t xml:space="preserve">        15.09.2017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  <w:tab/>
        <w:tab/>
        <w:t xml:space="preserve">                          UYGUNDUR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</w:t>
      </w:r>
      <w:r>
        <w:rPr>
          <w:b/>
          <w:sz w:val="16"/>
        </w:rPr>
        <w:tab/>
        <w:tab/>
        <w:tab/>
        <w:tab/>
        <w:tab/>
        <w:tab/>
        <w:tab/>
        <w:t xml:space="preserve">     H.Ahmet KAVUN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mbria Math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1:24:00Z</dcterms:created>
  <dc:creator>Reis</dc:creator>
  <dc:description/>
  <cp:keywords/>
  <dc:language>en-US</dc:language>
  <cp:lastModifiedBy>T.C. Milli Eğitim Bakanlığı</cp:lastModifiedBy>
  <dcterms:modified xsi:type="dcterms:W3CDTF">2017-09-13T08:23:00Z</dcterms:modified>
  <cp:revision>6</cp:revision>
  <dc:subject/>
  <dc:title>2009-2010 ÖĞRETİM YILI OSMANPAŞA İLKÖĞRETİM OKULU</dc:title>
</cp:coreProperties>
</file>