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7- 2018 EĞİTİM - ÖĞRETİM YILI İSMET ŞEN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612"/>
        <w:gridCol w:w="375"/>
        <w:gridCol w:w="4144"/>
        <w:gridCol w:w="4766"/>
        <w:gridCol w:w="2783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İSMET ŞEN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OCA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İSMET ŞEN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5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8 Asit ile baz tepkimesinde pH değişimini gözlemleyerek nötralizasyonu açık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1 Sesin bir enerji türü olduğunu fark ede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2 Bir müzik aleti modeli tasarla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4 Sesin hangi ortamlarda yayılabileceğini deneylerle fark eder. Ortamlara göre sesin süratindeki farklılıklar belirtili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3 Basit makineler tasarlar. Basit makine olarak, sabit makara, hareketli makara, palanga, kaldıraç,eğik düzlem ve çıkrıkla sınırlı k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3 Işığın kırılmasını deneyler yaparak gözlemler ve doğa olaylarından örnekler ver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15 Işığın sürati olduğunu fark eder. Çeşitli gök cisimlerinden ışığın Dünya’ya ulaşma süreleri ile ilgili veriler kullanılı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20 Hâl değişimi sürecinde sıcaklığın değişimini gözlemleyerek sıcaklık</w:t>
            </w:r>
            <w:r>
              <w:rPr>
                <w:rFonts w:eastAsia="Calibri" w:cs="Cambria Math" w:ascii="Cambria Math" w:hAnsi="Cambria Math"/>
                <w:sz w:val="18"/>
                <w:szCs w:val="18"/>
                <w:lang w:eastAsia="en-US"/>
              </w:rPr>
              <w:t>‐</w:t>
            </w:r>
            <w:r>
              <w:rPr>
                <w:rFonts w:eastAsia="Calibri"/>
                <w:sz w:val="18"/>
                <w:szCs w:val="18"/>
                <w:lang w:eastAsia="en-US"/>
              </w:rPr>
              <w:t>zaman grafiğini çizer ve yorumla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21 Maddelerin hâl değişimleri sırasında meydana gelen ısı alışverişini bağların kopması ve oluşması ile ilişkilendirir. Katı, sıvı ve gaz hâlindeki maddelerin molekülleri/atomları arasındaki boşluk,hareketler, bağ sağlamlığı dikkate 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 Su döngüsünü gösteren deney tasar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3"/>
        <w:gridCol w:w="381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- 2017 EĞİTİM - ÖĞRETİM YILI İSMET ŞEN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8 Doğal kaynakları, sınırlılıklarını ve bilinçli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9 Küresel bir çevre sorununun ülkemize olası etkilerini tartış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6 Enerji çeşitlerinin birbirlerine dönüşümüne örnekler verir. Potansiyel</w:t>
            </w:r>
            <w:r>
              <w:rPr>
                <w:rFonts w:eastAsia="Calibri" w:cs="Cambria Math" w:ascii="Cambria Math" w:hAnsi="Cambria Math"/>
                <w:sz w:val="20"/>
                <w:szCs w:val="20"/>
                <w:lang w:eastAsia="en-US"/>
              </w:rPr>
              <w:t>‐</w:t>
            </w:r>
            <w:r>
              <w:rPr>
                <w:rFonts w:eastAsia="Calibri"/>
                <w:sz w:val="20"/>
                <w:szCs w:val="20"/>
                <w:lang w:eastAsia="en-US"/>
              </w:rPr>
              <w:t>kinetik enerji dönüşümlerine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3 Basit bir elektroskop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4 Fen bilimleri alanındaki meslekleri araştırır ve sun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5 Bilim insanlarını ve bilime katkılarını araştır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2 Depreme dayanıklı yapı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6 Günlük hayatta karşılaşılan çeşitli olayları bilim ile açık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2"/>
        <w:gridCol w:w="4922"/>
        <w:gridCol w:w="4922"/>
      </w:tblGrid>
      <w:tr>
        <w:trPr>
          <w:trHeight w:val="435" w:hRule="exact"/>
        </w:trPr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urat TÜKEL                   Taner OKAY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m YALÇINKAYA          Nazan İLİKSİZ</w:t>
            </w:r>
          </w:p>
        </w:tc>
        <w:tc>
          <w:tcPr>
            <w:tcW w:w="4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exact"/>
        </w:trPr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      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n Bilimleri Öğretmeni      Fen Bilimleri Öğretmeni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7"/>
        <w:gridCol w:w="3077"/>
        <w:gridCol w:w="3077"/>
      </w:tblGrid>
      <w:tr>
        <w:trPr>
          <w:trHeight w:val="760" w:hRule="atLeast"/>
        </w:trPr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ygundu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. 09. 20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 İbrahim GÜLŞ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</w:p>
    <w:sectPr>
      <w:type w:val="nextPage"/>
      <w:pgSz w:orient="landscape" w:w="16838" w:h="11906"/>
      <w:pgMar w:left="1418" w:right="45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19:00Z</dcterms:created>
  <dc:creator>Reis</dc:creator>
  <dc:description/>
  <cp:keywords/>
  <dc:language>en-US</dc:language>
  <cp:lastModifiedBy>meb</cp:lastModifiedBy>
  <cp:lastPrinted>2015-09-10T23:31:00Z</cp:lastPrinted>
  <dcterms:modified xsi:type="dcterms:W3CDTF">2017-09-10T12:27:00Z</dcterms:modified>
  <cp:revision>4</cp:revision>
  <dc:subject/>
  <dc:title>2009-2010 ÖĞRETİM YILI OSMANPAŞA İLKÖĞRETİM OKULU</dc:title>
</cp:coreProperties>
</file>