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"/>
        <w:gridCol w:w="1774"/>
        <w:gridCol w:w="282"/>
        <w:gridCol w:w="4776"/>
        <w:gridCol w:w="4214"/>
        <w:gridCol w:w="1451"/>
        <w:gridCol w:w="1994"/>
      </w:tblGrid>
      <w:tr>
        <w:trPr>
          <w:trHeight w:val="565" w:hRule="atLeast"/>
        </w:trPr>
        <w:tc>
          <w:tcPr>
            <w:tcW w:w="1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 xml:space="preserve">2017- 2018 EĞİTİM - ÖĞRETİM YILI ŞEHİT YASEMİN TEKİN ORTAOKULU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6. SINIF BİLİM UYGULAMALARI DERSİ ÜNİTELENDİRİLMİŞ YILLIK PLANI</w:t>
            </w:r>
          </w:p>
        </w:tc>
      </w:tr>
      <w:tr>
        <w:trPr>
          <w:trHeight w:val="82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AZANIMLAR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ÇIKLAMALAR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ETKİNLİKLER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VE DEĞERLER EĞİTİMİ 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ÖLÇME VE DEĞERLENDİRME</w:t>
            </w:r>
          </w:p>
        </w:tc>
      </w:tr>
      <w:tr>
        <w:trPr>
          <w:trHeight w:val="712" w:hRule="atLeast"/>
          <w:cantSplit w:val="true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YLÜL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HAFT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18-22 EYLÜL)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rsin işlenişi ve müfredat hakkında bilgi edinir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rsin işlenişi, araç-gereç kullanılması ve uygulamalar hakkında bilgi verilecek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6"/>
                <w:szCs w:val="16"/>
              </w:rPr>
            </w:pP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</w:rPr>
              <w:t>1.Kendine Saygı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</w:rPr>
              <w:t>2.Büyüklerine Saygı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.EKİMS 3.KASIM 1.YAZILI</w:t>
            </w:r>
          </w:p>
        </w:tc>
      </w:tr>
      <w:tr>
        <w:trPr>
          <w:trHeight w:val="822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HAFT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(25-29 EYLÜL)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1 Mikroskop kullanarak hücreyi gözlemler. Mikroskop bulunmuyorsa, hücre ile ilgili görseller kullanılır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ket model, animasyonlar, görsel sunular yapar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KİM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HAFT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(02-06 EKİM)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1 Mikroskop kullanarak hücreyi gözlemler. Mikroskop bulunmuyorsa, hücre ile ilgili görseller kullanılır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ket model, animasyonlar, görsel sunular yapar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6"/>
                <w:szCs w:val="16"/>
              </w:rPr>
            </w:pP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</w:rPr>
              <w:t>1.Kendine karşı sorumluluk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</w:rPr>
              <w:t xml:space="preserve">2.Başkalarına Karşı Sorumluluk 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HAFT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(09-13 EKİM)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2 Çeşitli malzemeler kullanarak hücre modeli yapar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ket model, animasyonlar, görsel sunular yapar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.HAFT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(16-21 EKİM)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2 Çeşitli malzemeler kullanarak hücre modeli yapar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ket model, animasyonlar, görsel sunular yapar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HAFT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(23-27EKİM)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.3 İnsan vücudunu oluşturan sistemlere ait modeller tasarlar. Sistemler fen bilimleri dersine paralel olarak seçilmelidir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ket model, animasyonlar, görsel sunular yapar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6"/>
                <w:szCs w:val="16"/>
              </w:rPr>
            </w:pP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</w:rPr>
              <w:t>Doğaya Ve Çevreye Karşı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</w:rPr>
              <w:t xml:space="preserve">Sorumluluk 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ASIM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.HAFT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(30 EKİM-03 KASIM)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.3 İnsan vücudunu oluşturan sistemlere ait modeller tasarlar. Sistemler fen bilimleri dersine paralel olarak seçilmelidir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ket model, animasyonlar, görsel sunular yapar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.HAFT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(06-10 KASIM)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4 Bulaşıcı hastalıkları ve bu hastalıklardan korunma yollarını araştırır ve sunar. Virüs ve bakteriler seviyeye uygun olarak tanıtılır, yapıları verilmez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aket model, animasyonlar, görsel sunular yapar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989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.HAFT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(13-17 KASIM)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4 Bulaşıcı hastalıkları ve bu hastalıklardan korunma yollarını araştırır ve sunar. Virüs ve bakteriler seviyeye uygun olarak tanıtılır, yapıları verilmez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Çeşitli görsel deneyler yapar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6"/>
                <w:szCs w:val="16"/>
              </w:rPr>
            </w:pP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</w:rPr>
              <w:t>1.Dayanışma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6"/>
                <w:szCs w:val="16"/>
              </w:rPr>
            </w:pP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</w:rPr>
              <w:t>2.İşbirliği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</w:rPr>
              <w:t xml:space="preserve">3.Misafirperverlik 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.HAFT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20-24 KASIM)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5 Dengelenmiş ve dengelenmemiş kuvvetlerle ilgili günlük hayattan örnekler verir.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Çeşitli görsel deneyler yapar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5000" w:type="pct"/>
        <w:jc w:val="left"/>
        <w:tblInd w:w="-6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"/>
        <w:gridCol w:w="1828"/>
        <w:gridCol w:w="281"/>
        <w:gridCol w:w="4774"/>
        <w:gridCol w:w="4079"/>
        <w:gridCol w:w="1547"/>
        <w:gridCol w:w="1982"/>
      </w:tblGrid>
      <w:tr>
        <w:trPr>
          <w:trHeight w:val="709" w:hRule="atLeast"/>
        </w:trPr>
        <w:tc>
          <w:tcPr>
            <w:tcW w:w="1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2017- 2018 EĞİTİM - ÖĞRETİM YILI ŞEHİT YASEMİN TEKİN ORTAOKULU                                                                                                          6. SINIF BİLİM UYGULAMALARI DERSİ ÜNİTELENDİRİLMİŞ YILLIK PLANI</w:t>
            </w:r>
          </w:p>
        </w:tc>
      </w:tr>
      <w:tr>
        <w:trPr>
          <w:trHeight w:val="82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AZANIMLAR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ÇIKLAMALAR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TKİNLİKLER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E DEĞERLER EĞİTİMİ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ÖLÇME VE DEĞERLENDİRME</w:t>
            </w:r>
          </w:p>
        </w:tc>
      </w:tr>
      <w:tr>
        <w:trPr>
          <w:trHeight w:val="700" w:hRule="atLeast"/>
          <w:cantSplit w:val="true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RALIK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.HAFT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27 KASIM-01 ARALIK)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5 Dengelenmiş ve dengelenmemiş kuvvetlerle ilgili günlük hayattan örnekler verir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Çeşitli görsel deneyler yapar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.HAFT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04-08 ARALIK)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6.6 Sürat kavramının birimleri arasında dönüşümler yapar ve günlük hayattan örnekler verir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ket model, animasyonlar, görsel sunular yapar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-29-ARALIK 2.YAZILI</w:t>
            </w:r>
          </w:p>
        </w:tc>
      </w:tr>
      <w:tr>
        <w:trPr>
          <w:trHeight w:val="836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.HAFT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11-15 ARALIK)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6 Sürat kavramının birimleri arasında dönüşümler yapar ve günlük hayattan örnekler verir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00" w:after="200"/>
              <w:rPr/>
            </w:pPr>
            <w:r>
              <w:rPr>
                <w:rFonts w:cs="Times New Roman"/>
                <w:sz w:val="20"/>
                <w:szCs w:val="20"/>
              </w:rPr>
              <w:t>Maket model, animasyonlar, görsel sunular yapar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034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.HAFT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18-22 ARALIK)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6.7 Maddelerin tanecikli, boşluklu ve hareketli yapısını karşılaştırarak model tasarlar. Katıların,msıvıların ve gazların sıkışma, genleşme ve akma özellikleri dikkate alınır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Çeşitli görsel deneyler yapar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16"/>
                <w:szCs w:val="16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</w:rPr>
              <w:t xml:space="preserve">1.Kendini sevmek 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017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.HAFT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25-29 ARALIK)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6.7 Maddelerin tanecikli, boşluklu ve hareketli yapısını karşılaştırarak model tasarlar. Katıların,msıvıların ve gazların sıkışma, genleşme ve akma özellikleri dikkate alınır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aket model, animasyonlar, görsel sunular yapar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877" w:hRule="atLeast"/>
          <w:cantSplit w:val="true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CAK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.HAFT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01-05 OCAK)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8 Maddelerin fiziksel ve kimyasal değişimini deneyler yaparak gözlemler. Fiziksel ve kimyasal değişimleri günlük hayat ile ilişkilendirir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Çeşitli görsel deneyler yapar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6"/>
                <w:szCs w:val="16"/>
              </w:rPr>
            </w:pP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</w:rPr>
              <w:t>2.Başkalarını sevmek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</w:rPr>
              <w:t xml:space="preserve">3.Arkadaşlık 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7.HAFT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08-12 OCAK)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9 Maddelerin yoğunluklarının sıcaklıkla değişimini deney yaparak gözlemler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Çeşitli görsel deneyler yapar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.HAFT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15-19 OCAK)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10 Işığın yansımasından yararlanarak optik araçlar  tasarlar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aket model, animasyonlar, görsel sunular yapar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2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FF0000"/>
                <w:sz w:val="28"/>
                <w:szCs w:val="28"/>
              </w:rPr>
              <w:t>YARI YIL TATİLİ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121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ŞUBAT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.HAFT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05-09 ŞUBAT)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11 Ses yalıtımı ile ilgili tasarımlar yapar. Farklı malzemeler kullanarak malzemelerin ses yalıtım özelliklerini karşılaştırır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ket model, animasyonlar, görsel sunular yapar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5000" w:type="pct"/>
        <w:jc w:val="left"/>
        <w:tblInd w:w="-6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"/>
        <w:gridCol w:w="1969"/>
        <w:gridCol w:w="281"/>
        <w:gridCol w:w="4774"/>
        <w:gridCol w:w="4070"/>
        <w:gridCol w:w="1544"/>
        <w:gridCol w:w="1994"/>
      </w:tblGrid>
      <w:tr>
        <w:trPr>
          <w:trHeight w:val="709" w:hRule="atLeast"/>
        </w:trPr>
        <w:tc>
          <w:tcPr>
            <w:tcW w:w="1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 xml:space="preserve">2017- 2018 EĞİTİM - ÖĞRETİM YILI  ŞEHİT YASEMİN TEKİN ORTAOKULU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6. SINIF BİLİM UYGULAMALARI DERSİ ÜNİTELENDİRİLMİŞ YILLIK PLANI</w:t>
            </w:r>
          </w:p>
        </w:tc>
      </w:tr>
      <w:tr>
        <w:trPr>
          <w:trHeight w:val="82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AZANIMLAR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ÇIKLAMALAR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TKİNLİKLER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E DEĞERLER EĞİTİMİ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ÖLÇME VE DEĞERLENDİRME</w:t>
            </w:r>
          </w:p>
        </w:tc>
      </w:tr>
      <w:tr>
        <w:trPr>
          <w:trHeight w:val="841" w:hRule="atLeast"/>
          <w:cantSplit w:val="true"/>
        </w:trPr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ŞUBAT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.HAFT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12-16 ŞUBAT)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11 Ses yalıtımı ile ilgili tasarımlar yapar. Farklı malzemeler kullanarak malzemelerin ses yalıtım özelliklerini karşılaştırır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ket model, animasyonlar, görsel sunular yapar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26.30.MART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YAZILI</w:t>
            </w:r>
          </w:p>
        </w:tc>
      </w:tr>
      <w:tr>
        <w:trPr>
          <w:trHeight w:val="840" w:hRule="atLeast"/>
          <w:cantSplit w:val="true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.HAFT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19-23 ŞUBAT)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12 İnsanda ergenlik dönemi ve bu döneme geçişte meydana gelebilecek bedensel ve ruhsal değişimleri araştırır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ket model, animasyonlar, görsel sunular yapar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6"/>
                <w:szCs w:val="16"/>
              </w:rPr>
            </w:pP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</w:rPr>
              <w:t>1.İnsanlığa karşı hoşgörü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</w:rPr>
              <w:t xml:space="preserve">2.Farklılıklara karşı hoşgörü 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ART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.HAFT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(26 ŞUBAT-02 MART)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12 İnsanda ergenlik dönemi ve bu döneme geçişte meydana gelebilecek bedensel ve ruhsal değişimleri araştırır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ket model, animasyonlar, görsel sunular yapar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.HAFT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(05-09 MART)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13 Farklı hayvanların hayat döngüsünü araştırır ve sunar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ket model, animasyonlar, görsel sunular yapar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.HAFT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12-16 MART)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14 Tohumun çimlenmesine etki eden faktörleri kontrollü deney yaparak gözlemler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Çeşitli görsel deneyler yapar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</w:rPr>
              <w:t xml:space="preserve">3.Trafikte hoşgörü 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.HAFT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(19-23 MART)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15 Tohum ve meyvenin günlük yaşamda kullanım alanlarına örnekler verir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Çeşitli görsel deneyler yapar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İSA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.HAFT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(26 MART-01 NİSAN)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16 Farklı maddelerin ısı iletimi ile kullanım alanları arasında ilişki kurar. Isı iletimi düşük olan maddelerin, ısı yalıtımında kullanıldığı da vurgulanır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Çeşitli görsel deneyler yapar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6"/>
                <w:szCs w:val="16"/>
              </w:rPr>
            </w:pP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</w:rPr>
              <w:t>1.Kendini ifade edebilm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</w:rPr>
              <w:t xml:space="preserve">2.İletişimi başlatabilme 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.HAFT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(02-06 NİSAN)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17 Yenilenebilir enerji kaynaklarının kullanımına yönelik model oluşturur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ket model, animasyonlar, görsel sunular yapar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.HAFT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09-13 NİSAN)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17 Yenilenebilir enerji kaynaklarının kullanımına yönelik model oluşturur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ket model, animasyonlar, görsel sunular yapar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5000" w:type="pct"/>
        <w:jc w:val="left"/>
        <w:tblInd w:w="-6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3"/>
        <w:gridCol w:w="1764"/>
        <w:gridCol w:w="418"/>
        <w:gridCol w:w="4777"/>
        <w:gridCol w:w="4067"/>
        <w:gridCol w:w="1741"/>
        <w:gridCol w:w="1802"/>
      </w:tblGrid>
      <w:tr>
        <w:trPr>
          <w:trHeight w:val="709" w:hRule="atLeast"/>
        </w:trPr>
        <w:tc>
          <w:tcPr>
            <w:tcW w:w="1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2017- 2018 EĞİTİM - ÖĞRETİM YILI ŞEHİT YASEMİN TEKİN ORTAOKUL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6. SINIF BİLİM UYGULAMALARI DERSİ ÜNİTELENDİRİLMİŞ YILLIK PLANI</w:t>
            </w:r>
          </w:p>
        </w:tc>
      </w:tr>
      <w:tr>
        <w:trPr>
          <w:trHeight w:val="546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AZANIMLAR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ÇIKLAMALAR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TKİNLİKLER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E DEĞERLER EĞİTİMİ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ÖLÇME VE DEĞERLENDİRME</w:t>
            </w:r>
          </w:p>
        </w:tc>
      </w:tr>
      <w:tr>
        <w:trPr>
          <w:trHeight w:val="710" w:hRule="atLeast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İSAN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.HAFT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(16-20 NİSAN)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.18 Günlük hayatta kullanılan birçok araç</w:t>
            </w:r>
            <w:r>
              <w:rPr>
                <w:rFonts w:cs="Cambria Math" w:ascii="Calibri" w:hAnsi="Calibri"/>
                <w:sz w:val="20"/>
                <w:szCs w:val="20"/>
              </w:rPr>
              <w:t>‐</w:t>
            </w:r>
            <w:r>
              <w:rPr>
                <w:rFonts w:cs="Calibri" w:ascii="Calibri" w:hAnsi="Calibri"/>
                <w:sz w:val="20"/>
                <w:szCs w:val="20"/>
              </w:rPr>
              <w:t>gerecin elektrik devresi içerdiğini fark eder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ket model, animasyonlar, görsel sunular yapar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4-18 MAYI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.YAZILI</w:t>
            </w:r>
          </w:p>
        </w:tc>
      </w:tr>
      <w:tr>
        <w:trPr>
          <w:trHeight w:val="664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.HAFT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(23-27 NİSAN)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.18 Günlük hayatta kullanılan birçok araç</w:t>
            </w:r>
            <w:r>
              <w:rPr>
                <w:rFonts w:cs="Cambria Math" w:ascii="Calibri" w:hAnsi="Calibri"/>
                <w:sz w:val="20"/>
                <w:szCs w:val="20"/>
              </w:rPr>
              <w:t>‐</w:t>
            </w:r>
            <w:r>
              <w:rPr>
                <w:rFonts w:cs="Calibri" w:ascii="Calibri" w:hAnsi="Calibri"/>
                <w:sz w:val="20"/>
                <w:szCs w:val="20"/>
              </w:rPr>
              <w:t>gerecin elektrik devresi içerdiğini fark eder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ket model, animasyonlar, görsel sunular yapar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AYIS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.HAFT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(30 NİSAN-04 MAYIS)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19 Üretilen elektriğin iletiminde ve kullanımında gerekli olan araçları tanır. Yüksek gerilim hattı, trafo, sayaç, sigorta ve priz gibi araçlar verilir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ket model, animasyonlar, görsel sunular yapar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6"/>
                <w:szCs w:val="16"/>
              </w:rPr>
            </w:pP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</w:rPr>
              <w:t>3.Toplum önünde konuşabilm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</w:rPr>
              <w:t xml:space="preserve">4.Kendini kabul 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2.HAFT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(07-11 MAYIS)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20 Direncin elektrik devresindeki rolünü deneyler yaparak gözlemler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ket model, animasyonlar, görsel sunular yapar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984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3.HAFT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(14-18 MAYIS)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21 Güneş Sistemi’ni temsil eden bir model oluşturur. Farklı malzemelerle maketler ve modellemeler yaptırılır. Ayrıca bilgisayar programları, animasyonlar kullanılabilir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ket model, animasyonlar, görsel sunular yapar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</w:rPr>
              <w:t xml:space="preserve">1. Kendine karşı dürüst olmak 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4.HAFT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(21-25 MAYIS)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22 Ay’ın evreleri ile ilgili model oluşturur. Maket model, animasyonlar, görsel sunular yapar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ket model, animasyonlar, görsel sunular yapar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AZİRAN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5.HAFT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(28 MAYIS-01 HAZİRAN)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22 Ay’ın evreleri ile ilgili model oluşturur. Maket model, animasyonlar, görsel sunular yapar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ket model, animasyonlar, görsel sunular yapar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</w:rPr>
              <w:t xml:space="preserve">2. Başkalarına karşı dürüst olmak 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.HAFT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(04-08 HAZİRAN)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23 Günlük hayatta karşılaşılan çeşitli olayları bilim ile açıklar. Sınıf seviyesine uygun olaylar seçilmelidir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ket model, animasyonlar, görsel sunular yapar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Zühtü YILDIRIM                       Ali  İŞGÜVEN               Nurcan YAVUZ       Gülşah YILDIRIM       Selçuk GÖKTAN                 Şehmuz  DİNÇ                  Suna  ÖZ                     Fettah  ELMAS                  Serpil    AYNA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Fen Bilimleri öğrt.         Fen Bilimleri öğrt                 Fen Bilimleri öğrt           Fen Bilimleri öğrt        Fen Bilimleri öğrt              Fen Bilimleri öğrt        Fen Bilimleri öğrt            Fen Bilimleri öğrt               Fen Bilimleri öğ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                 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                            </w:t>
      </w:r>
      <w:r>
        <w:rPr>
          <w:b/>
          <w:sz w:val="16"/>
        </w:rPr>
        <w:tab/>
        <w:tab/>
        <w:tab/>
        <w:tab/>
        <w:tab/>
        <w:tab/>
        <w:t xml:space="preserve">   </w:t>
        <w:tab/>
        <w:t xml:space="preserve">        15.09.2017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       </w:t>
      </w:r>
      <w:r>
        <w:rPr>
          <w:b/>
          <w:sz w:val="16"/>
        </w:rPr>
        <w:tab/>
        <w:tab/>
        <w:tab/>
        <w:tab/>
        <w:tab/>
        <w:tab/>
        <w:tab/>
        <w:t xml:space="preserve">                          UYGUNDUR          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                    </w:t>
      </w:r>
      <w:r>
        <w:rPr>
          <w:b/>
          <w:sz w:val="16"/>
        </w:rPr>
        <w:tab/>
        <w:tab/>
        <w:tab/>
        <w:tab/>
        <w:tab/>
        <w:tab/>
        <w:tab/>
        <w:t xml:space="preserve">     H.Ahmet KAVUN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</w:t>
      </w:r>
    </w:p>
    <w:p>
      <w:pPr>
        <w:pStyle w:val="Normal"/>
        <w:spacing w:lineRule="auto" w:line="28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type w:val="nextPage"/>
      <w:pgSz w:orient="landscape" w:w="16838" w:h="11906"/>
      <w:pgMar w:left="1418" w:right="458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SonnotMetniChar">
    <w:name w:val="Sonnot Metni Char"/>
    <w:basedOn w:val="VarsaylanParagrafYazTipi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tr-TR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20:05:00Z</dcterms:created>
  <dc:creator>Reis</dc:creator>
  <dc:description/>
  <cp:keywords/>
  <dc:language>en-US</dc:language>
  <cp:lastModifiedBy>T.C. Milli Eğitim Bakanlığı</cp:lastModifiedBy>
  <cp:lastPrinted>2016-09-20T22:30:00Z</cp:lastPrinted>
  <dcterms:modified xsi:type="dcterms:W3CDTF">2017-09-13T08:34:00Z</dcterms:modified>
  <cp:revision>6</cp:revision>
  <dc:subject/>
  <dc:title>2009-2010 ÖĞRETİM YILI OSMANPAŞA İLKÖĞRETİM OKULU</dc:title>
</cp:coreProperties>
</file>