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 SADETTİN TÜRKÜN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94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, araç-gereç kullanılması ve uygulamalar hakkında bilgi verilecek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’ın Evreleri ile ilgili model oluşturu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, maket, animasyon ,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yapma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’ın Evreleri ile ilgili model oluşturu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, maket, animasyon ,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syon hazırlama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’ın Evreleri ile ilgili model oluşturu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, maket, animasyon ,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 hazırlama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5 Depremin tehlikelerinden korunacak şekilde odasını veya sınıfını yeniden tasar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, maket, animasyon ,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m hazırlama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5 Depremin tehlikelerinden korunacak şekilde odasını veya sınıfını yeniden tasar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, maket, animasyon ,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  Erozyondan korunma yolları ile ilgili çözüm önerileri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ve rüzgar erozyon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sonucunu açıklama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  Erozyondan korunma yolları ile ilgili çözüm önerileri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ve rüzgar erozyonu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 Mantarların ve mikroskobik canlıların insan yaşamına etkilerini örnek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ÖNEM 1.YAZILI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 Mantarların ve mikroskobik canlıların insan yaşamına etkilerini örnek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Yaşadığı çevredeki bitki ve hayvanları keşf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SADETTİN TÜRKÜN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Yaşadığı çevredeki bitki ve hayvanları keşf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5.11 Çevresindeki yaşam alanlarını gözlemleyerek örnek bir yaşam alanı oluşturu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Saf maddelerin erime, donma ve kaynama noktalarının bilinmesinin önemini günlük hayattan örnekler vererek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2.YAZILI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Saf maddelerin erime, donma ve kaynama noktalarının bilinmesinin önemini günlük hayattan örnekler vererek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 Katı, sıvı ve gaz hâlindeki maddelerin temel özelliklerinin yaşam için önem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SADETTİN TÜRKÜN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Isının maddeler üzerindeki etkilerini fark ederek günlük yaşamdan örnekler verir. Isı ve sıcaklık farkını vurgu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Isının maddeler üzerindeki etkilerini fark ederek günlük yaşamdan örnekler verir. Isı ve sıcaklık farkını vurgu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Isının maddeler üzerindeki etkilerini fark ederek günlük yaşamdan örnekler verir. Isı ve sıcaklık farkını vurgu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 Günlük hayatta kullandığı nesnelerin yapımı için uygun malzeme seçimini maddelerin niteleme         özellikleri ile ilişkilendirir. Malzemelerin sert, yumuşak, mıknatıstan etkilenme, suda yüzen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batan,         su geçiren geçirmeyen vb. niteleme özellikleri dikkate alın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DÖNEM 1.YAZILI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 Çevre kirliliğine neden olan etmenleri araştırır. Yaşanılan bölgedeki yerel çevre sorunları araştırıl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malzemelerle maketler  ve modellemeler yaptırılır. Ayrıca bilgisayar programları, animasyonlar,  kullanılabili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 Çevre kirliliğine neden olan etmenleri araştırır. Yaşanılan bölgedeki yerel çevre sorunları araştırıl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malzemelerle maketler  ve modellemeler yaptırılır. Ayrıca bilgisayar programları, animasyonlar,  kullanılabili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SADETTİN TÜRKÜN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 Yaşadığı ortamı korumak ve güzelleştirmek için projeler üret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Deney Rapor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 Yaşadığı ortamı korumak ve güzelleştirmek için projeler üret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DÖNEM 2.YAZILI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ların sergilenmesi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ILSONU DEĞERLENDİRME ÇALIŞMALARI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2744" w:hanging="0"/>
        <w:jc w:val="both"/>
        <w:rPr>
          <w:b/>
          <w:b/>
          <w:color w:val="800000"/>
        </w:rPr>
      </w:pPr>
      <w:r>
        <w:rPr>
          <w:b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i/>
          <w:color w:val="FF0000"/>
          <w:sz w:val="20"/>
          <w:szCs w:val="20"/>
        </w:rPr>
        <w:t xml:space="preserve">                             </w:t>
      </w:r>
      <w:r>
        <w:rPr>
          <w:b/>
          <w:color w:val="800000"/>
        </w:rPr>
        <w:t xml:space="preserve">         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/09/2017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>UYGUNDUR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ülya AKYÜREK</w:t>
        <w:tab/>
        <w:tab/>
        <w:t>Canan YILDIRIM                    Nuray ŞEKER</w:t>
        <w:tab/>
        <w:tab/>
        <w:t xml:space="preserve">     Mustafa ÖZKAN </w:t>
        <w:tab/>
        <w:t xml:space="preserve">                              Nurettin EŞİYOK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Fen Bilimleri Dersi Öğrt.</w:t>
        <w:tab/>
        <w:t xml:space="preserve">       Fen Bilimleri Dersi Öğrt.</w:t>
        <w:tab/>
        <w:t xml:space="preserve">    Fen Bilimleri Dersi Öğrt</w:t>
      </w:r>
      <w:r>
        <w:rPr>
          <w:sz w:val="20"/>
          <w:szCs w:val="20"/>
        </w:rPr>
        <w:t xml:space="preserve">.                                       </w:t>
      </w:r>
      <w:r>
        <w:rPr>
          <w:b/>
          <w:sz w:val="20"/>
          <w:szCs w:val="20"/>
        </w:rPr>
        <w:t>Okul Müdürü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Veysi ELBİR                               Hasan ÖZGEN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  <w:r>
        <w:rPr>
          <w:sz w:val="20"/>
          <w:szCs w:val="20"/>
        </w:rPr>
        <w:t>.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        </w:t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8:51:00Z</dcterms:created>
  <dc:creator>Reis</dc:creator>
  <dc:description/>
  <dc:language>en-US</dc:language>
  <cp:lastModifiedBy>pc</cp:lastModifiedBy>
  <dcterms:modified xsi:type="dcterms:W3CDTF">2017-09-19T18:58:00Z</dcterms:modified>
  <cp:revision>3</cp:revision>
  <dc:subject/>
  <dc:title>2009-2010 ÖĞRETİM YILI OSMANPAŞA İLKÖĞRETİM OKULU</dc:title>
</cp:coreProperties>
</file>