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774"/>
        <w:gridCol w:w="282"/>
        <w:gridCol w:w="4776"/>
        <w:gridCol w:w="4214"/>
        <w:gridCol w:w="1451"/>
        <w:gridCol w:w="1994"/>
      </w:tblGrid>
      <w:tr>
        <w:trPr>
          <w:trHeight w:val="565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12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YLÜ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8-22 EYLÜL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EKİM.3.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YAZILI</w:t>
            </w:r>
          </w:p>
        </w:tc>
      </w:tr>
      <w:tr>
        <w:trPr>
          <w:trHeight w:val="82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-29 EYLÜL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arak seçilmelidi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Kİ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2-06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arak seçilmelidi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9-13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arak seçilmelidi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6-21 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3-27EKİ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0 EKİM-03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6-10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3-17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4 Doğrudan ve dolaylı ölçümler yapar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0-24 KASIM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1828"/>
        <w:gridCol w:w="281"/>
        <w:gridCol w:w="4774"/>
        <w:gridCol w:w="4079"/>
        <w:gridCol w:w="1547"/>
        <w:gridCol w:w="1982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2017- 2018 EĞİTİM - ÖĞRETİM YILI  ŞEHİT YASEMİN TEKİN ORTAOKUL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0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7 KASIM-01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4-08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-29 ARALI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YAZILI</w:t>
            </w:r>
          </w:p>
        </w:tc>
      </w:tr>
      <w:tr>
        <w:trPr>
          <w:trHeight w:val="83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1-15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8-22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5-29 ARALI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CA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1-05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8-12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5-19 OCAK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</w:rPr>
              <w:t>YARI YIL TATİLİ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5-09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969"/>
        <w:gridCol w:w="281"/>
        <w:gridCol w:w="4774"/>
        <w:gridCol w:w="4070"/>
        <w:gridCol w:w="1544"/>
        <w:gridCol w:w="199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017- 2018 EĞİTİM - ÖĞRETİM YILI ŞEHİT YASEMİN TEKİN ORTAOKULU                                                                                                                   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ŞUBA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2-16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-30.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YAZILI</w:t>
            </w:r>
          </w:p>
        </w:tc>
      </w:tr>
      <w:tr>
        <w:trPr>
          <w:trHeight w:val="84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-23 ŞUBA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sıvı ve sıvı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6 ŞUBAT-02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sıvı ve sıvı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5-09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2-16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-23 MART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12 Çözünmeyi, çözücü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 oluşumlarına girilmez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6 MART-01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12 Çözünmeyi, çözücü</w:t>
            </w:r>
            <w:r>
              <w:rPr>
                <w:rFonts w:cs="Cambria Math" w:ascii="Calibri" w:hAnsi="Calibri"/>
                <w:sz w:val="20"/>
                <w:szCs w:val="20"/>
              </w:rPr>
              <w:t>‐</w:t>
            </w:r>
            <w:r>
              <w:rPr>
                <w:rFonts w:cs="Calibri" w:ascii="Calibri" w:hAnsi="Calibri"/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uşumlarına girilmez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Çeşitli görsel deneyler yapa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2-06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9-13 NİSAN)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1764"/>
        <w:gridCol w:w="418"/>
        <w:gridCol w:w="4777"/>
        <w:gridCol w:w="4067"/>
        <w:gridCol w:w="1741"/>
        <w:gridCol w:w="1802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2017- 2018 EĞİTİM - ÖĞRETİM YILI ŞEHİT YASEMİN TEKİN ORTAOKULU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7. SINIF BİLİM UYGULAMALARI DERSİ ÜNİTELENDİRİLMİŞ YILLIK PLANI</w:t>
            </w:r>
          </w:p>
        </w:tc>
      </w:tr>
      <w:tr>
        <w:trPr>
          <w:trHeight w:val="546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1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6-20 NİS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4 Ekosistem modeli tasarl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-18.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YAZILI</w:t>
            </w:r>
          </w:p>
        </w:tc>
      </w:tr>
      <w:tr>
        <w:trPr>
          <w:trHeight w:val="66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3-27 NİS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5 Ekosistemleri olumsuz etkileyecek etkenleri ve bunların olası sonuçlarını tartışı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YI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30 NİSAN-04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6 Ekosistemlerin korunmasına yönelik öneriler sunar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7-11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17 Uzaydaki değişik konumlardan bakıldığında, takımyıldızların farklı algılanabileceğini, modeller üzerinden açıklar. Takımyıldızlara, Güneş Sistemi dışından bakıldığında farklı bir perspektifte görüleceği belirtil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4-18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18 Yıldızlardan başka gök cisimlerinin de olduğunu görsellerle fark eder. Yıldız, gezegen, galaksi, bulutsu, yıldız kümesi ve takımyıldızlar arasındaki farklar belirtili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1-25 MAYIS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19 Gökyüzü gözlem araçlarını araştırır ve sunar. Dürbün, kamera, amatör teleskoplar, bilimsel teleskoplar, radyo teleskopları, Hubble Uzay Teleskobu gibi gözlem araçları ve göz örnek verilir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AZİR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28 MAYIS-01 HAZİR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20 Fen Bilimlerine önemli katkılarda bulunmuş bazı Bilim insanlarını ve bilime katkılarını araştırı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HAF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04-08 HAZİRAN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21 Günlük hayatta karşılaşılan çeşitli olayları bilim ile açıklar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syonlar, görsel sunular yap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ühtü YILDIRIM                       Ali  İŞGÜVEN               Nurcan YAVUZ       Gülşah YILDIRIM       Selçuk GÖKTAN                 Şehmuz  DİNÇ                  Suna  ÖZ                     Fettah  ELMAS                  Serpil    AY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Fen Bilimleri öğrt.         Fen Bilimleri öğrt                 Fen Bilimleri öğrt           Fen Bilimleri öğrt        Fen Bilimleri öğrt              Fen Bilimleri öğrt        Fen Bilimleri öğrt            Fen Bilimleri öğrt               Fen Bilimleri öğ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ab/>
        <w:tab/>
        <w:tab/>
        <w:tab/>
        <w:tab/>
        <w:tab/>
        <w:t xml:space="preserve">   </w:t>
        <w:tab/>
        <w:t xml:space="preserve">        15.09.201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 xml:space="preserve">                          UYGUNDUR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</w:t>
      </w:r>
      <w:r>
        <w:rPr>
          <w:b/>
          <w:sz w:val="16"/>
        </w:rPr>
        <w:tab/>
        <w:tab/>
        <w:tab/>
        <w:tab/>
        <w:tab/>
        <w:tab/>
        <w:tab/>
        <w:t xml:space="preserve">     H.Ahmet KAVU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8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     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0:06:00Z</dcterms:created>
  <dc:creator>Reis</dc:creator>
  <dc:description/>
  <cp:keywords/>
  <dc:language>en-US</dc:language>
  <cp:lastModifiedBy>Ogrt</cp:lastModifiedBy>
  <cp:lastPrinted>2016-09-20T22:30:00Z</cp:lastPrinted>
  <dcterms:modified xsi:type="dcterms:W3CDTF">2017-09-14T07:09:00Z</dcterms:modified>
  <cp:revision>7</cp:revision>
  <dc:subject/>
  <dc:title>2009-2010 ÖĞRETİM YILI OSMANPAŞA İLKÖĞRETİM OKULU</dc:title>
</cp:coreProperties>
</file>