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6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9"/>
        <w:gridCol w:w="614"/>
        <w:gridCol w:w="380"/>
        <w:gridCol w:w="4150"/>
        <w:gridCol w:w="4770"/>
        <w:gridCol w:w="2789"/>
        <w:gridCol w:w="1880"/>
      </w:tblGrid>
      <w:tr>
        <w:trPr>
          <w:trHeight w:val="709" w:hRule="atLeast"/>
        </w:trPr>
        <w:tc>
          <w:tcPr>
            <w:tcW w:w="149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2017- 2018 EĞİTİM - ÖĞRETİM YILI  SAFRANBOLU KANUNİ ORTAOKULU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22"/>
                <w:szCs w:val="22"/>
              </w:rPr>
              <w:t>6. SINIF BİLİM UYGULAMALARI DERSİ ÜNİTELENDİRİLMİŞ YILLIK PLANI</w:t>
            </w:r>
          </w:p>
        </w:tc>
      </w:tr>
      <w:tr>
        <w:trPr>
          <w:trHeight w:val="825" w:hRule="atLeast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Y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HAFTA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AAT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AZANIMLAR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ÇIKLAMALAR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TKİNLİKLER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ÖLÇME VE DEĞERLENDİRME</w:t>
            </w:r>
          </w:p>
        </w:tc>
      </w:tr>
      <w:tr>
        <w:trPr>
          <w:trHeight w:val="841" w:hRule="atLeast"/>
          <w:cantSplit w:val="true"/>
        </w:trPr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YLÜL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 xml:space="preserve">18-22 EYLÜL  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rsin işlenişi ve müfredat hakkında bilgi edinir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rsin işlenişi, araç-gereç kullanılması ve uygulamalar hakkında bilgi verilecek.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ney Değerlendirme ölçeği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 Deney Raporu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utum ve Değer Ölçüt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42" w:hRule="atLeast"/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-29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YLÜL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 Mikroskop kullanarak hücreyi gözlemler. Mikroskop bulunmuyorsa, hücre ile ilgili görseller kullanılır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ket model, animasyonlar, görsel sunular yapar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KİM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-6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EKİM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 Mikroskop kullanarak hücreyi gözlemler. Mikroskop bulunmuyorsa, hücre ile ilgili görseller kullanılır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Maket model, animasyonlar, görsel sunular yapar.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99" w:hRule="atLeast"/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9-13 EKİM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 Çeşitli malzemeler kullanarak hücre modeli yapar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ket model, animasyonlar, görsel sunular yapar.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90" w:hRule="atLeast"/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16-20 EKİM 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 Çeşitli malzemeler kullanarak hücre modeli yapar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ket model, animasyonlar, görsel sunular yapar.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90" w:hRule="atLeast"/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23-27 EKİM 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 İnsan vücudunu oluşturan sistemlere ait modeller tasarlar. Sistemler fen bilimleri dersine paralel olarak seçilmelidir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ket model, animasyonlar, görsel sunular yapar.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94" w:hRule="atLeast"/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30 EKİM-3 KASIM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 İnsan vücudunu oluşturan sistemlere ait modeller tasarlar. Sistemler fen bilimleri dersine paralel olarak seçilmelidir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ket model, animasyonlar, görsel sunular yapar.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DÖNEM 1.YAZILI                        30 EKİM- 3  KASIM 2017</w:t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94" w:hRule="atLeast"/>
          <w:cantSplit w:val="true"/>
        </w:trPr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ASIM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-1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ASIM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 Bulaşıcı hastalıkları ve bu hastalıklardan korunma yollarını araştırır ve sunar. Virüs ve bakteriler seviyeye uygun olarak tanıtılır, yapıları verilmez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ket model, animasyonlar, görsel sunular yapar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14" w:hRule="atLeast"/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3-17 KASIM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 Bulaşıcı hastalıkları ve bu hastalıklardan korunma yollarını araştırır ve sunar. Virüs ve bakteriler seviyeye uygun olarak tanıtılır, yapıları verilmez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Çeşitli görsel deneyler yapar.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96" w:hRule="atLeast"/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-24 KASIM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5 Dengelenmiş ve dengelenmemiş kuvvetlerle ilgili günlük hayattan örnekler verir.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Çeşitli görsel deneyler yapar.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92" w:hRule="atLeast"/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8 27 </w:t>
            </w:r>
            <w:r>
              <w:rPr>
                <w:b/>
                <w:sz w:val="16"/>
                <w:szCs w:val="16"/>
              </w:rPr>
              <w:t>KASIM- 1 ARALIK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5 Dengelenmiş ve dengelenmemiş kuvvetlerle ilgili günlük hayattan örnekler verir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Çeşitli görsel deneyler yapar.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6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9"/>
        <w:gridCol w:w="614"/>
        <w:gridCol w:w="380"/>
        <w:gridCol w:w="4150"/>
        <w:gridCol w:w="4770"/>
        <w:gridCol w:w="2789"/>
        <w:gridCol w:w="1880"/>
      </w:tblGrid>
      <w:tr>
        <w:trPr>
          <w:trHeight w:val="709" w:hRule="atLeast"/>
        </w:trPr>
        <w:tc>
          <w:tcPr>
            <w:tcW w:w="149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2017- 2018 EĞİTİM - ÖĞRETİM YILI SAFRANBOLU KANUNİ ORTAOKULU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22"/>
                <w:szCs w:val="22"/>
              </w:rPr>
              <w:t>6. SINIF BİLİM UYGULAMALARI DERSİ ÜNİTELENDİRİLMİŞ YILLIK PLANI</w:t>
            </w:r>
          </w:p>
        </w:tc>
      </w:tr>
      <w:tr>
        <w:trPr>
          <w:trHeight w:val="825" w:hRule="atLeast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Y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HAFTA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AAT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AZANIMLAR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ÇIKLAMALAR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TKİNLİKLER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ÖLÇME VE DEĞERLENDİRME</w:t>
            </w:r>
          </w:p>
        </w:tc>
      </w:tr>
      <w:tr>
        <w:trPr>
          <w:trHeight w:val="1020" w:hRule="atLeast"/>
          <w:cantSplit w:val="true"/>
        </w:trPr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RALIK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4-8 ARALIK 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6.6 Sürat kavramının birimleri arasında dönüşümler yapar ve günlük hayattan örnekler verir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ket model, animasyonlar, görsel sunular yapar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ney Değerlendirme ölçeği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 Deney Raporu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utum ve Değer Ölçüt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-15</w:t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ARALIK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6 Sürat kavramının birimleri arasında dönüşümler yapar ve günlük hayattan örnekler verir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10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aket model, animasyonlar, görsel sunular yapar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34" w:hRule="atLeast"/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/>
            </w:pPr>
            <w:r>
              <w:rPr>
                <w:b/>
                <w:sz w:val="20"/>
                <w:szCs w:val="20"/>
              </w:rPr>
              <w:t>18-22 ARALIK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6.7 Maddelerin tanecikli, boşluklu ve hareketli yapısını karşılaştırarak model tasarlar. Katıların,msıvıların ve gazların sıkışma, genleşme ve akma özellikleri dikkate alınır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Çeşitli görsel deneyler yapar.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36" w:hRule="atLeast"/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-29 ARALIK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.7 Maddelerin tanecikli, boşluklu ve hareketli yapısını karşılaştırarak model tasarlar. Katıların,msıvıların ve gazların sıkışma, genleşme ve akma özellikleri dikkate alınır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ket model, animasyonlar, görsel sunular yapar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20"/>
                <w:szCs w:val="20"/>
              </w:rPr>
              <w:t>1.DÖNEM 2.YAZILI                       25-20 ARALIK 2017</w:t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36" w:hRule="atLeast"/>
          <w:cantSplit w:val="true"/>
        </w:trPr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CAK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-5</w:t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CAK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.8 Maddelerin fiziksel ve kimyasal değişimini deneyler yaparak gözlemler. Fiziksel ve kimyasal değişimleri günlük hayat ile ilişkilendirir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Çeşitli görsel deneyler yapar.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36" w:hRule="atLeast"/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/>
            </w:pPr>
            <w:r>
              <w:rPr>
                <w:b/>
                <w:sz w:val="20"/>
                <w:szCs w:val="20"/>
              </w:rPr>
              <w:t>8-12 OCAK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9 Maddelerin yoğunluklarının sıcaklıkla değişimini deney yaparak gözlemler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Çeşitli görsel deneyler yapar.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36" w:hRule="atLeast"/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-19</w:t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CAK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.10 Işığın yansımasından yararlanarak optik araçlar  tasarlar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ket model, animasyonlar, görsel sunular yapar.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36" w:hRule="atLeast"/>
          <w:cantSplit w:val="true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ŞUBAT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-9</w:t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ŞUBAT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1 Ses yalıtımı ile ilgili tasarımlar yapar. Farklı malzemeler kullanarak malzemelerin ses yalıtım özelliklerini karşılaştırır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ket model, animasyonlar, görsel sunular yapar.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6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9"/>
        <w:gridCol w:w="614"/>
        <w:gridCol w:w="380"/>
        <w:gridCol w:w="4150"/>
        <w:gridCol w:w="4770"/>
        <w:gridCol w:w="2789"/>
        <w:gridCol w:w="1880"/>
      </w:tblGrid>
      <w:tr>
        <w:trPr>
          <w:trHeight w:val="709" w:hRule="atLeast"/>
        </w:trPr>
        <w:tc>
          <w:tcPr>
            <w:tcW w:w="149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2017- 2018 EĞİTİM - ÖĞRETİM YILI SAFRANBOLU KANUNİ ORTAOKULU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22"/>
                <w:szCs w:val="22"/>
              </w:rPr>
              <w:t>6. SINIF BİLİM UYGULAMALARI DERSİ ÜNİTELENDİRİLMİŞ YILLIK PLANI</w:t>
            </w:r>
          </w:p>
        </w:tc>
      </w:tr>
      <w:tr>
        <w:trPr>
          <w:trHeight w:val="825" w:hRule="atLeast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Y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HAFTA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AAT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KAZANIMLAR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ÇIKLAMALAR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TKİNLİKLER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ÖLÇME VE DEĞERLENDİRME</w:t>
            </w:r>
          </w:p>
        </w:tc>
      </w:tr>
      <w:tr>
        <w:trPr>
          <w:trHeight w:val="702" w:hRule="atLeast"/>
          <w:cantSplit w:val="true"/>
        </w:trPr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ŞUBAT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12-16 ŞUBAT  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1 Ses yalıtımı ile ilgili tasarımlar yapar. Farklı malzemeler kullanarak malzemelerin ses yalıtım özelliklerini karşılaştırır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ket model, animasyonlar, görsel sunular yapar.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ney Değerlendirme ölçeği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 Deney Raporu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utum ve Değer Ölçüt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99" w:hRule="atLeast"/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20"/>
                <w:szCs w:val="20"/>
              </w:rPr>
              <w:t>19-23 ŞUBAT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2 İnsanda ergenlik dönemi ve bu döneme geçişte meydana gelebilecek bedensel ve ruhsal değişimleri araştırır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ket model, animasyonlar, görsel sunular yapar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90" w:hRule="atLeast"/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16"/>
                <w:szCs w:val="16"/>
              </w:rPr>
              <w:t>26 ŞUBAT-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16"/>
                <w:szCs w:val="16"/>
              </w:rPr>
              <w:t>2 MART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2 İnsanda ergenlik dönemi ve bu döneme geçişte meydana gelebilecek bedensel ve ruhsal değişimleri araştırır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ket model, animasyonlar, görsel sunular yapar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90" w:hRule="atLeast"/>
          <w:cantSplit w:val="true"/>
        </w:trPr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ART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5-9 MART 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3 Farklı hayvanların hayat döngüsünü araştırır ve sunar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ket model, animasyonlar, görsel sunular yapar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90" w:hRule="atLeast"/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-16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RT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4 Tohumun çimlenmesine etki eden faktörleri kontrollü deney yaparak gözlemler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Çeşitli görsel deneyler yapar.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90" w:hRule="atLeast"/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-23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RT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5 Tohum ve meyvenin günlük yaşamda kullanım alanlarına örnekler verir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Çeşitli görsel deneyler yapar.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90" w:hRule="atLeast"/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-30 MART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6 Farklı maddelerin ısı iletimi ile kullanım alanları arasında ilişki kurar. Isı iletimi düşük olan maddelerin, ısı yalıtımında kullanıldığı da vurgulanır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Çeşitli görsel deneyler yapar.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20"/>
                <w:szCs w:val="20"/>
              </w:rPr>
              <w:t>2.DÖNEM 1.YAZILI                             26-30  MART 2018</w:t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90" w:hRule="atLeast"/>
          <w:cantSplit w:val="true"/>
        </w:trPr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İSAN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2-6 </w:t>
            </w:r>
            <w:r>
              <w:rPr>
                <w:b/>
                <w:sz w:val="16"/>
                <w:szCs w:val="16"/>
              </w:rPr>
              <w:t>NİSAN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7 Yenilenebilir enerji kaynaklarının kullanımına yönelik model oluşturur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ket model, animasyonlar, görsel sunular yapar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90" w:hRule="atLeast"/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9-13 </w:t>
            </w:r>
            <w:r>
              <w:rPr>
                <w:b/>
                <w:sz w:val="16"/>
                <w:szCs w:val="16"/>
              </w:rPr>
              <w:t>NİSAN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7 Yenilenebilir enerji kaynaklarının kullanımına yönelik model oluşturur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ket model, animasyonlar, görsel sunular yapar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6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9"/>
        <w:gridCol w:w="614"/>
        <w:gridCol w:w="380"/>
        <w:gridCol w:w="4150"/>
        <w:gridCol w:w="4770"/>
        <w:gridCol w:w="2789"/>
        <w:gridCol w:w="1880"/>
      </w:tblGrid>
      <w:tr>
        <w:trPr>
          <w:trHeight w:val="709" w:hRule="atLeast"/>
        </w:trPr>
        <w:tc>
          <w:tcPr>
            <w:tcW w:w="149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2017- 2018EĞİTİM - ÖĞRETİM YILI SAFRANBOLU KANUNİ ORTAOKULU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6. SINIF BİLİM UYGULAMALARI DERSİ ÜNİTELENDİRİLMİŞ YILLIK PLANI</w:t>
            </w:r>
          </w:p>
        </w:tc>
      </w:tr>
      <w:tr>
        <w:trPr>
          <w:trHeight w:val="546" w:hRule="atLeast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Y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HAFTA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AAT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AZANIMLAR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ÇIKLAMALAR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TKİNLİKLER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ÖLÇME VE DEĞERLENDİRME</w:t>
            </w:r>
          </w:p>
        </w:tc>
      </w:tr>
      <w:tr>
        <w:trPr>
          <w:trHeight w:val="852" w:hRule="atLeast"/>
        </w:trPr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İSAN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16-20 NİSAN 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8 Günlük hayatta kullanılan birçok araç</w:t>
            </w:r>
            <w:r>
              <w:rPr>
                <w:rFonts w:cs="Cambria Math" w:ascii="Cambria Math" w:hAnsi="Cambria Math"/>
                <w:sz w:val="20"/>
                <w:szCs w:val="20"/>
              </w:rPr>
              <w:t>‐</w:t>
            </w:r>
            <w:r>
              <w:rPr>
                <w:sz w:val="20"/>
                <w:szCs w:val="20"/>
              </w:rPr>
              <w:t>gerecin elektrik devresi içerdiğini fark eder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ket model, animasyonlar, görsel sunular yapar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ney Değerlendirme ölçeği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 Deney Raporu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utum ve Değer Ölçütü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779" w:hRule="atLeast"/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3-27 NİSAN 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.18 Günlük hayatta kullanılan birçok araç</w:t>
            </w:r>
            <w:r>
              <w:rPr>
                <w:rFonts w:cs="Cambria Math" w:ascii="Cambria Math" w:hAnsi="Cambria Math"/>
                <w:sz w:val="20"/>
                <w:szCs w:val="20"/>
              </w:rPr>
              <w:t>‐</w:t>
            </w:r>
            <w:r>
              <w:rPr>
                <w:sz w:val="20"/>
                <w:szCs w:val="20"/>
              </w:rPr>
              <w:t>gerecin elektrik devresi içerdiğini fark eder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ket model, animasyonlar, görsel sunular yapar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22" w:hRule="atLeast"/>
          <w:cantSplit w:val="true"/>
        </w:trPr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AYIS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 NİSAN -4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YIS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  <w:r>
              <w:rPr>
                <w:sz w:val="18"/>
                <w:szCs w:val="18"/>
              </w:rPr>
              <w:t>.19 Üretilen elektriğin iletiminde ve kullanımında gerekli olan araçları tanır. Yüksek gerilim hattı, trafo, sayaç, sigorta ve priz gibi araçlar verilir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ket model, animasyonlar, görsel sunular yapar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78" w:hRule="atLeast"/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-11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YIS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0 Direncin elektrik devresindeki rolünü deneyler yaparak gözlemler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ket model, animasyonlar, görsel sunular yapar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16"/>
                <w:szCs w:val="16"/>
              </w:rPr>
              <w:t>14-18 MAYIS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21 Güneş Sistemi’ni temsil eden bir model oluşturur. Farklı malzemelerle maketler ve modellemeler yaptırılır. Ayrıca bilgisayar programları, animasyonlar kullanılabilir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ket model, animasyonlar, görsel sunular yapar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20"/>
                <w:szCs w:val="20"/>
              </w:rPr>
              <w:t>2.DÖNEM 2.YAZILI                    14-18  MAYIS 2018</w:t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37" w:hRule="atLeast"/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1-25 MAYIS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2 Ay’ın evreleri ile ilgili model oluşturur. Maket model, animasyonlar, görsel sunular yapar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ket model, animasyonlar, görsel sunular yapar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96" w:hRule="atLeast"/>
          <w:cantSplit w:val="true"/>
        </w:trPr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HAZİRAN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16"/>
                <w:szCs w:val="16"/>
              </w:rPr>
              <w:t>28 MAYIS-1 HAZİRAN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2 Ay’ın evreleri ile ilgili model oluşturur. Maket model, animasyonlar, görsel sunular yapar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ket model, animasyonlar, görsel sunular yapar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49" w:hRule="atLeast"/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-8 HAZİRAN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3 Günlük hayatta karşılaşılan çeşitli olayları bilim ile açıklar. Sınıf seviyesine uygun olaylar seçilmelidir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ket model, animasyonlar, görsel sunular yapar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rPr>
          <w:b/>
          <w:b/>
          <w:color w:val="800000"/>
        </w:rPr>
      </w:pPr>
      <w:r>
        <w:rPr>
          <w:b/>
          <w:color w:val="FF0000"/>
        </w:rPr>
        <w:tab/>
        <w:tab/>
      </w:r>
      <w:r>
        <w:rPr>
          <w:rFonts w:cs="Arial" w:ascii="Arial" w:hAnsi="Arial"/>
          <w:b/>
          <w:i/>
          <w:color w:val="FF0000"/>
          <w:sz w:val="20"/>
          <w:szCs w:val="20"/>
        </w:rPr>
        <w:t xml:space="preserve">                                       </w:t>
        <w:tab/>
        <w:tab/>
        <w:tab/>
        <w:tab/>
        <w:tab/>
        <w:tab/>
        <w:tab/>
        <w:tab/>
        <w:tab/>
        <w:tab/>
        <w:t xml:space="preserve">                                      </w:t>
        <w:tab/>
        <w:t xml:space="preserve">     </w:t>
      </w:r>
      <w:r>
        <w:rPr>
          <w:rFonts w:cs="Arial" w:ascii="Arial" w:hAnsi="Arial"/>
          <w:b/>
          <w:sz w:val="20"/>
          <w:szCs w:val="20"/>
        </w:rPr>
        <w:t>18/09/2017</w:t>
      </w:r>
    </w:p>
    <w:p>
      <w:pPr>
        <w:pStyle w:val="Normal"/>
        <w:ind w:firstLine="708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</w:t>
        <w:tab/>
        <w:tab/>
        <w:tab/>
        <w:t xml:space="preserve">    UYGUNDUR</w:t>
      </w:r>
    </w:p>
    <w:p>
      <w:pPr>
        <w:pStyle w:val="Normal"/>
        <w:ind w:firstLine="708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erkan ÖZOĞUL</w:t>
        <w:tab/>
        <w:tab/>
        <w:t>Yeşim ÖZTÜRK</w:t>
        <w:tab/>
        <w:tab/>
        <w:t>Fevziye TÜRKOĞLU</w:t>
        <w:tab/>
        <w:tab/>
        <w:tab/>
        <w:tab/>
        <w:t xml:space="preserve">      </w:t>
        <w:tab/>
        <w:t xml:space="preserve">                          İbrahim SEZER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Fen Bilimleri Dersi Öğrt.               Fen Bilimleri Dersi Öğrt.</w:t>
        <w:tab/>
        <w:t xml:space="preserve">           Fen Bilimleri Dersi Öğrt.</w:t>
        <w:tab/>
        <w:tab/>
        <w:tab/>
        <w:tab/>
        <w:tab/>
        <w:tab/>
        <w:tab/>
        <w:t xml:space="preserve">   Okul Müdürü</w:t>
      </w:r>
    </w:p>
    <w:p>
      <w:pPr>
        <w:pStyle w:val="Normal"/>
        <w:ind w:firstLine="708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i/>
          <w:color w:val="FF0000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708"/>
        <w:rPr>
          <w:rFonts w:ascii="Arial" w:hAnsi="Arial" w:cs="Arial"/>
          <w:b/>
          <w:b/>
          <w:i/>
          <w:i/>
          <w:color w:val="FF0000"/>
          <w:sz w:val="20"/>
          <w:szCs w:val="20"/>
        </w:rPr>
      </w:pPr>
      <w:r>
        <w:rPr>
          <w:rFonts w:cs="Arial" w:ascii="Arial" w:hAnsi="Arial"/>
          <w:b/>
          <w:i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2268" w:leader="none"/>
        </w:tabs>
        <w:ind w:firstLine="708"/>
        <w:rPr>
          <w:rFonts w:ascii="Arial" w:hAnsi="Arial" w:cs="Arial"/>
          <w:b/>
          <w:b/>
          <w:i/>
          <w:i/>
          <w:color w:val="FF0000"/>
          <w:sz w:val="20"/>
          <w:szCs w:val="20"/>
        </w:rPr>
      </w:pPr>
      <w:r>
        <w:rPr>
          <w:rFonts w:cs="Arial" w:ascii="Arial" w:hAnsi="Arial"/>
          <w:b/>
          <w:i/>
          <w:color w:val="FF0000"/>
          <w:sz w:val="20"/>
          <w:szCs w:val="20"/>
        </w:rPr>
      </w:r>
    </w:p>
    <w:p>
      <w:pPr>
        <w:pStyle w:val="Normal"/>
        <w:ind w:firstLine="708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urcu ÇAKICI TUFAN</w:t>
        <w:tab/>
        <w:tab/>
        <w:t>Hülya KARADAĞ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             </w:t>
      </w:r>
      <w:r>
        <w:rPr>
          <w:b/>
          <w:sz w:val="20"/>
          <w:szCs w:val="20"/>
        </w:rPr>
        <w:t>Fen Bilimleri Dersi Öğrt.</w:t>
        <w:tab/>
        <w:t xml:space="preserve">          Fen Bilimleri Dersi Öğrt</w:t>
      </w:r>
      <w:r>
        <w:rPr>
          <w:sz w:val="20"/>
          <w:szCs w:val="20"/>
        </w:rPr>
        <w:t>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sectPr>
      <w:type w:val="nextPage"/>
      <w:pgSz w:orient="landscape" w:w="16838" w:h="11906"/>
      <w:pgMar w:left="1418" w:right="458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a2"/>
    <w:family w:val="swiss"/>
    <w:pitch w:val="variable"/>
  </w:font>
  <w:font w:name="Cambria Math">
    <w:charset w:val="a2"/>
    <w:family w:val="roman"/>
    <w:pitch w:val="variable"/>
  </w:font>
  <w:font w:name="Arial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SonnotMetniChar">
    <w:name w:val="Sonnot Metni Char"/>
    <w:basedOn w:val="VarsaylanParagrafYazTipi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tr-TR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9T20:07:00Z</dcterms:created>
  <dc:creator>Reis</dc:creator>
  <dc:description/>
  <cp:keywords/>
  <dc:language>en-US</dc:language>
  <cp:lastModifiedBy>Lenovo</cp:lastModifiedBy>
  <dcterms:modified xsi:type="dcterms:W3CDTF">2017-09-09T21:41:00Z</dcterms:modified>
  <cp:revision>3</cp:revision>
  <dc:subject/>
  <dc:title>2009-2010 ÖĞRETİM YILI OSMANPAŞA İLKÖĞRETİM OKULU</dc:title>
</cp:coreProperties>
</file>