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7- 2018 EĞİTİM - ÖĞRETİM YILI SAFRANBOLU KANUNİ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8. SINIF BİLİM UYGULAMALARI DERSİ ÜNİTELENDİRİLMİŞ YILLIK PLANI</w:t>
            </w:r>
          </w:p>
        </w:tc>
      </w:tr>
      <w:tr>
        <w:trPr>
          <w:trHeight w:val="68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84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YLÜ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18-22 EYLÜL 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in işlenişi ve müfredat hakkında bilgi edin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işlenişi, araç-gereç kullanılması ve uygulamalar hakkında bilgi verilecek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2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 Mitoz ve mayozun evrelerini gösteren modeller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 Mitoz ve mayozun evrelerini gösteren modeller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-13 EKİ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 Çeşitli malzemeler kullanarak DNA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6-20 EKİM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 Çeşitli malzemeler kullanarak DNA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3-27 EKİM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 Çeşitli malzemeler kullanarak DNA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 EKİM-3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4 Periyodik sistemde elementlerin bulundukları grup numaraları ile iyonlarının yükleri arasındaki ilişkiyi fark eder. 1A, 2A, 7A ve 8A grup elementleri incelen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DÖNEM 1.YAZILI                        30 EKİM- 3  KASIM 2017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4 Periyodik sistemde elementlerin bulundukları grup numaraları ile iyonlarının yükleri arasındaki ilişkiyi fark eder. 1A, 2A, 7A ve 8A grup elementleri incelen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-17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.5 Periyodik tablo modeli oluşturu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4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5 Periyodik tablo modeli oluşturu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 27 </w:t>
            </w:r>
            <w:r>
              <w:rPr>
                <w:b/>
                <w:sz w:val="16"/>
                <w:szCs w:val="16"/>
              </w:rPr>
              <w:t>KASIM- 1 ARALI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6 Periyodik sistemde metal, ametal ve soy gazların bulunduğu grupları gösterir ve bu grupları adlandırır. 1A, 2A, 7A ve 8A (1, 2, 17 ve 18) grup elementleri ve adları ver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614"/>
        <w:gridCol w:w="373"/>
        <w:gridCol w:w="4144"/>
        <w:gridCol w:w="4766"/>
        <w:gridCol w:w="2783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7- 2018 EĞİTİM - ÖĞRETİM YILI SAFRANBOLU KANUNİ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8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1020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-8 ARALIK 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6 Periyodik sistemde metal, ametal ve soy gazların bulunduğu grupları gösterir ve bu grupları adlandırır. 1A, 2A, 7A ve 8A (1, 2, 17 ve 18) grup elementleri ve adları veril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7 Metal atomları ile ametal atomları arasında iyonik, ametal atomları arasında kovalent bağ oluştuğunu modellerle açıklar. Periyodik sistemdeki ilk 20 elementin oluşturduğu basit bileşik örnekleri seçil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-22 ARALI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7 Metal atomları ile ametal atomları arasında iyonik, ametal atomları arasında kovalent bağ oluştuğunu modellerle açıklar. Periyodik sistemdeki ilk 20 elementin oluşturduğu basit bileşik örnekleri seçil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29 ARALI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9 Deney yaparak kimyasal tepkime türlerini ayırt eder. Çökme, yanma ve asit baz tepkimeleri seçil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1.DÖNEM 2.YAZILI                       25-29 ARALIK 2017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OCA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9 Deney yaparak kimyasal tepkime türlerini ayırt eder. Çökme, yanma ve asit baz tepkimeleri seçil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-12 OCA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0 Basit kimyasal tepkimeleri denkleştirir. Denkleştirmede sayma yöntemi kullanılı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0 Basit kimyasal tepkimeleri denkleştirir. Denkleştirmede sayma yöntemi kullanılı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ŞUBA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8 Asit ile baz tepkimesinde pH değişimini gözlemleyerek nötralizasyonu açıkla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7- 2018 EĞİTİM - ÖĞRETİM YILI SAFRANBOLU KANUNİ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8. SINIF BİLİM UYGULAMALARI DERSİ ÜNİTELENDİRİLMİŞ YILLIK PLANI</w:t>
            </w:r>
          </w:p>
        </w:tc>
      </w:tr>
      <w:tr>
        <w:trPr>
          <w:trHeight w:val="56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ŞUBA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-16 ŞUBAT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11 Sesin bir enerji türü olduğunu fark ede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19-23 ŞUBA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12 Bir müzik aleti modeli tasarla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6 ŞUBAT-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 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14 Sesin hangi ortamlarda yayılabileceğini deneylerle fark eder. Ortamlara göre sesin süratindeki farklılıklar belirtili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-9 MART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3 Basit makineler tasarlar. Basit makine olarak, sabit makara, hareketli makara, palanga, kaldıraç,eğik düzlem ve çıkrıkla sınırlı kalın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13 Işığın kırılmasını deneyler yaparak gözlemler ve doğa olaylarından örnekler veri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2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.15 Işığın sürati olduğunu fark eder. Çeşitli gök cisimlerinden ışığın Dünya’ya ulaşma süreleri ile ilgili veriler kullanılı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30 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.20 Hâl değişimi sürecinde sıcaklığın değişimini gözlemleyerek sıcaklık</w:t>
            </w:r>
            <w:r>
              <w:rPr>
                <w:rFonts w:eastAsia="Calibri" w:cs="Cambria Math" w:ascii="Cambria Math" w:hAnsi="Cambria Math"/>
                <w:sz w:val="18"/>
                <w:szCs w:val="18"/>
                <w:lang w:eastAsia="en-US"/>
              </w:rPr>
              <w:t>‐</w:t>
            </w:r>
            <w:r>
              <w:rPr>
                <w:rFonts w:eastAsia="Calibri"/>
                <w:sz w:val="18"/>
                <w:szCs w:val="18"/>
                <w:lang w:eastAsia="en-US"/>
              </w:rPr>
              <w:t>zaman grafiğini çizer ve yorumla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.DÖNEM 1.YAZILI                             26-30  MART 2018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-6 </w:t>
            </w: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21 Maddelerin hâl değişimleri sırasında meydana gelen ısı alışverişini bağların kopması ve oluşması ile ilişkilendirir. Katı, sıvı ve gaz hâlindeki maddelerin molekülleri/atomları arasındaki boşluk,hareketler, bağ sağlamlığı dikkate alını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-13 </w:t>
            </w: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 Su döngüsünü gösteren deney tasar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7- 2018 EĞİTİM - ÖĞRETİM YILI SAFRANBOLU KANUNİ ORTAOKUL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. SINIF BİLİM UYGULAMALARI DERSİ ÜNİTELENDİRİLMİŞ YILLIK PLANI</w:t>
            </w:r>
          </w:p>
        </w:tc>
      </w:tr>
      <w:tr>
        <w:trPr>
          <w:trHeight w:val="68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724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6-20 NİSAN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8 Doğal kaynakları, sınırlılıklarını ve bilinçli kullanımının önemini fark ede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-27 NİSAN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9 Küresel bir çevre sorununun ülkemize olası etkilerini tartış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NİSAN -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6 Enerji çeşitlerinin birbirlerine dönüşümüne örnekler verir. Potansiyel</w:t>
            </w:r>
            <w:r>
              <w:rPr>
                <w:rFonts w:eastAsia="Calibri" w:cs="Cambria Math" w:ascii="Cambria Math" w:hAnsi="Cambria Math"/>
                <w:sz w:val="20"/>
                <w:szCs w:val="20"/>
                <w:lang w:eastAsia="en-US"/>
              </w:rPr>
              <w:t>‐</w:t>
            </w:r>
            <w:r>
              <w:rPr>
                <w:rFonts w:eastAsia="Calibri"/>
                <w:sz w:val="20"/>
                <w:szCs w:val="20"/>
                <w:lang w:eastAsia="en-US"/>
              </w:rPr>
              <w:t>kinetik enerji dönüşümlerine girilmez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3 Basit bir elektroskop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4-18 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4 Fen bilimleri alanındaki meslekleri araştırır ve sun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.DÖNEM 2.YAZILI                    14-18  MAYIS 2018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-25 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5 Bilim insanlarını ve bilime katkılarını araştırır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8 MAYIS-1 HAZİR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2 Depreme dayanıklı yapı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-8 HAZİR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6 Günlük hayatta karşılaşılan çeşitli olayları bilim ile açık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FF0000"/>
        </w:rPr>
        <w:tab/>
        <w:tab/>
      </w:r>
      <w:r>
        <w:rPr>
          <w:rFonts w:cs="Arial" w:ascii="Arial" w:hAnsi="Arial"/>
          <w:b/>
          <w:i/>
          <w:color w:val="FF0000"/>
          <w:sz w:val="20"/>
          <w:szCs w:val="20"/>
        </w:rPr>
        <w:t xml:space="preserve">                                       </w:t>
        <w:tab/>
        <w:tab/>
        <w:tab/>
        <w:tab/>
        <w:tab/>
        <w:tab/>
        <w:tab/>
        <w:tab/>
        <w:tab/>
        <w:tab/>
        <w:t xml:space="preserve">                   </w:t>
        <w:tab/>
        <w:t xml:space="preserve">                   </w:t>
      </w:r>
      <w:r>
        <w:rPr>
          <w:rFonts w:cs="Arial" w:ascii="Arial" w:hAnsi="Arial"/>
          <w:b/>
          <w:sz w:val="20"/>
          <w:szCs w:val="20"/>
        </w:rPr>
        <w:t>18/09/2017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 xml:space="preserve">    UYGUNDUR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kan ÖZOĞUL</w:t>
        <w:tab/>
        <w:tab/>
        <w:t>Yeşim ÖZTÜRK</w:t>
        <w:tab/>
        <w:tab/>
        <w:t>Fevziye TÜRKOĞLU</w:t>
        <w:tab/>
        <w:tab/>
        <w:tab/>
        <w:tab/>
        <w:t xml:space="preserve">      </w:t>
        <w:tab/>
        <w:t xml:space="preserve">                          İbrahim SEZ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Fen Bilimleri Dersi Öğrt.               Fen Bilimleri Dersi Öğrt.</w:t>
        <w:tab/>
        <w:t xml:space="preserve">           Fen Bilimleri Dersi Öğrt.</w:t>
        <w:tab/>
        <w:tab/>
        <w:tab/>
        <w:tab/>
        <w:tab/>
        <w:tab/>
        <w:tab/>
        <w:t xml:space="preserve">   Okul Müdürü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firstLine="708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rcu ÇAKICI TUFAN</w:t>
        <w:tab/>
        <w:tab/>
        <w:t>Hülya KARADAĞ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Fen Bilimleri Dersi Öğrt.</w:t>
        <w:tab/>
        <w:t xml:space="preserve">          Fen Bilimleri Dersi Öğrt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sectPr>
      <w:type w:val="nextPage"/>
      <w:pgSz w:orient="landscape" w:w="16838" w:h="11906"/>
      <w:pgMar w:left="1418" w:right="45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mbria Math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onnotMetniChar">
    <w:name w:val="Son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0:06:00Z</dcterms:created>
  <dc:creator>Reis</dc:creator>
  <dc:description/>
  <cp:keywords/>
  <dc:language>en-US</dc:language>
  <cp:lastModifiedBy>Lenovo</cp:lastModifiedBy>
  <dcterms:modified xsi:type="dcterms:W3CDTF">2017-09-09T21:44:00Z</dcterms:modified>
  <cp:revision>5</cp:revision>
  <dc:subject/>
  <dc:title>2009-2010 ÖĞRETİM YILI OSMANPAŞA İLKÖĞRETİM OKULU</dc:title>
</cp:coreProperties>
</file>