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8-22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İnsan vücuduna ait sistemlerle ilgili modeller tasarlar. Sistemler Fen Bilimleri dersine paral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ak seçilmelid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6-20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3-27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Teknolojideki gelişmelerin sağlık sorunlarının teşhis ve tedavisinde kullanım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EKİM-3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0 EKİM- 3  KASIM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 Bilinçli ilaç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-17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 Doğrudan ve dolaylı ölçümler yap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 </w:t>
            </w:r>
            <w:r>
              <w:rPr>
                <w:b/>
                <w:sz w:val="16"/>
                <w:szCs w:val="16"/>
              </w:rPr>
              <w:t>KASIM- 1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 Basıncın iletilmesinin teknolojideki uygulama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4"/>
        <w:gridCol w:w="373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-8 ARALIK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 Enerji dönüşümlerine yönelik tasarımlar yapar. Isı ve kimyasal enerji dönüşümlerine girilmez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 Yapı modellerini kullanarak maddeleri element, bileşik ve karışım olarak sınıflandırır. Molekül ve atomik yapılı element, molekül ve örgü yapılı bileşik yapı modelleri kullanılmalıd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5-29 ARALIK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-12 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 Farklı elementlerin atomlarında farklı sayıda proton bulunduğunu modeller kullanarak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yodik sistemdeki ilk 20 element ve yaygın elementler dikkate alınacakt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-16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9 Periyodik sistemdeki ilk 20 elementin katman elektron dizilimi ile anyon veya katyonunu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unu ilişkilendirir. Oktet, dublet, iyon, anyon ve katyon kavramlarına değin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9-23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6 ŞUBAT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0 Heterojen karışımlar hazırlayarak özelliklerini karşılaştırır. Kat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ve sıvı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sıvı heterojen karışımları örnek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 Çözeltileri, çözünen madde miktarına göre sınıflandırır. Aşırı doymuş, doymuş, doymamış çözeltiler örneklendi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 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12 Çözünmeyi, çözücü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çözünen maddelerin molekülleri veya iyonları arasındaki etkileşim temelinde modellerle açıklar. Hidrotasyon, solvatasyon, dissosiyasyon gibi terimlere ve ba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uşumlarına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6-30  MART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-6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-13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 Işığı soğuran maddelerin ısınmasından yararlanarak tasarım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6-20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 Ekosistem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-27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 Ekosistemleri olumsuz etkileyecek etkenleri ve bunların olası sonuçlarını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NİSAN 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 Ekosistemlerin korunmasına yönelik öneriler sun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 Uzaydaki değişik konumlardan bakıldığında, takımyıldızların farklı algılanabileceğini, modeller üzerinden açıklar. Takımyıldızlara, Güneş Sistemi dışından bakıldığında farklı bir perspektifte görüleceği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4-18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8 Yıldızlardan başka gök cisimlerinin de olduğunu görsellerle fark eder. Yıldız, gezegen, galaksi, bulutsu, yıldız kümesi ve takımyıldızlar arasındaki farklar belirt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4-18  MAYIS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9 Gökyüzü gözlem araçlarını araştırır ve sunar. Dürbün, kamera, amatör teleskoplar, bilimsel teleskoplar, radyo teleskopları, Hubble Uzay Teleskobu gibi gözlem araçları ve göz örnek veril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8 MAYIS-1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0 Fen Bilimlerine önemli katkılarda bulunmuş bazı Bilim insanlarını ve bilime katkılarını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8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 Günlük hayatta karşılaşılan çeşitli olayları bilim ile açık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FF0000"/>
        </w:rPr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            </w:t>
      </w:r>
      <w:r>
        <w:rPr>
          <w:rFonts w:cs="Arial" w:ascii="Arial" w:hAnsi="Arial"/>
          <w:b/>
          <w:sz w:val="20"/>
          <w:szCs w:val="20"/>
        </w:rPr>
        <w:t>18/09/2017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        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Fevziye TÜRKOĞLU</w:t>
        <w:tab/>
        <w:tab/>
        <w:tab/>
        <w:tab/>
        <w:t xml:space="preserve">      </w:t>
        <w:tab/>
        <w:t xml:space="preserve">                          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 Fen Bilimleri Dersi Öğrt.</w:t>
        <w:tab/>
        <w:t xml:space="preserve">           Fen Bilimleri Dersi Öğr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0:05:00Z</dcterms:created>
  <dc:creator>Reis</dc:creator>
  <dc:description/>
  <cp:keywords/>
  <dc:language>en-US</dc:language>
  <cp:lastModifiedBy>Lenovo</cp:lastModifiedBy>
  <dcterms:modified xsi:type="dcterms:W3CDTF">2017-09-09T21:42:00Z</dcterms:modified>
  <cp:revision>3</cp:revision>
  <dc:subject/>
  <dc:title>2009-2010 ÖĞRETİM YILI OSMANPAŞA İLKÖĞRETİM OKULU</dc:title>
</cp:coreProperties>
</file>