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1774"/>
        <w:gridCol w:w="282"/>
        <w:gridCol w:w="4776"/>
        <w:gridCol w:w="4214"/>
        <w:gridCol w:w="1451"/>
        <w:gridCol w:w="1994"/>
      </w:tblGrid>
      <w:tr>
        <w:trPr>
          <w:trHeight w:val="56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17- 2018 EĞİTİM - ÖĞRETİM YILI ŞEHİT YASEMİN TEKİN ORTAOKUL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E DEĞERLER EĞİTİM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12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YLÜ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8-22 EYLÜL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" Dersin işlenişi ve müfredat hakkında bilgi edini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rsin işlenişi, araç-gereç kullanılması ve uygulamalar hakkında bilgi verilecek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EKİM-3 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YAZILI</w:t>
            </w:r>
          </w:p>
        </w:tc>
      </w:tr>
      <w:tr>
        <w:trPr>
          <w:trHeight w:val="822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5-29 EYLÜL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2 Mitoz ve mayozun evrelerini gösteren modeller tasarla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ÖZGÜVEN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Kİ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2-06 EKİ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2 Mitoz ve mayozun evrelerini gösteren modeller tasarla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9-13 EKİ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6-21 EKİ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YARDIMLAŞMA VE İŞBİRLİĞİ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3-27EKİ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30 EKİM-03 KASI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4 Periyodik sistemde elementlerin bulundukları grup numaraları ile iyonlarının yükleri arasındaki ilişkiyi fark eder. 1A, 2A, 7A ve 8A grup elementleri inceleni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6-10 KASI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4 Periyodik sistemde elementlerin bulundukları grup numaraları ile iyonlarının yükleri arasındaki ilişkiyi fark eder. 1A, 2A, 7A ve 8A grup elementleri inceleni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3-17 KASI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5 Periyodik tablo modeli oluşturu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TLULUK VE BAŞARI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0-24 KASI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5 Periyodik tablo modeli oluşturu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1828"/>
        <w:gridCol w:w="281"/>
        <w:gridCol w:w="4774"/>
        <w:gridCol w:w="4079"/>
        <w:gridCol w:w="1547"/>
        <w:gridCol w:w="1982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17- 2018 EĞİTİM - ÖĞRETİM YILI ŞEHİT YASEMİN TEKİN ORTAOKUL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. SINIF BİLİM UYGULAMALARI DERSİ ÜNİTELENDİRİLMİŞ YILLIK PLANI</w:t>
            </w:r>
          </w:p>
        </w:tc>
      </w:tr>
      <w:tr>
        <w:trPr>
          <w:trHeight w:val="57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E DEĞERLER EĞİTİM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1125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ALIK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7 KASIM-01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6 Periyodik sistemde metal, ametal ve soy gazların bulunduğu grupları gösterir ve bu grupları adlandırır. 1A, 2A, 7A ve 8A (1, 2, 17 ve 18) grup elementleri ve adları verili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4-08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7 Metal atomları ile ametal atomları arasında iyonik, ametal atomları arasında kovalent bağ oluştuğunu modellerle açıklar. Periyodik sistemdeki ilk 20 elementin oluşturduğu basit bileşik örnekleri seçili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-29.ARALI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YAZILI</w:t>
            </w:r>
          </w:p>
        </w:tc>
      </w:tr>
      <w:tr>
        <w:trPr>
          <w:trHeight w:val="114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1-15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7 Metal atomları ile ametal atomları arasında iyonik, ametal atomları arasında kovalent bağ oluştuğunu modellerle açıklar. Periyodik sistemdeki ilk 20 elementin oluşturduğu basit bileşik örnekleri seçili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ŞGÖRÜ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8-22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9 Deney yaparak kimyasal tepkime türlerini ayırt eder. Çökme, yanma ve asit baz tepkimeleri seçili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5-29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9 Deney yaparak kimyasal tepkime türlerini ayırt eder. Çökme, yanma ve asit baz tepkimeleri seçili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CAK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1-05 OCA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10 Basit kimyasal tepkimeleri denkleştirir. Denkleştirmede sayma yöntemi kullanılı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8-12 OCA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10 Basit kimyasal tepkimeleri denkleştirir. Denkleştirmede sayma yöntemi kullanılı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VGİ VE SAYGI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5-19 OCA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8 Asit ile baz tepkimesinde pH değişimini gözlemleyerek nötralizasyonu açıkla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YARI YIL TATİLİ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ŞUBAT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5-09 ŞUBA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11 Sesin bir enerji türü olduğunu fark eder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şitli görsel deneyler yapa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1969"/>
        <w:gridCol w:w="281"/>
        <w:gridCol w:w="4774"/>
        <w:gridCol w:w="4070"/>
        <w:gridCol w:w="1544"/>
        <w:gridCol w:w="199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17- 2018 EĞİTİM - ÖĞRETİM YILI ŞEHİT YASEMİN TEKİN ORTAOKUL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TKİNLİKLE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 DEĞERLER EĞİTİM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604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ŞUBA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2-16 ŞUBA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12 Bir müzik aleti modeli tasarlar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şitli görsel deneyler yapa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RMLULUK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30 M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YAZILI</w:t>
            </w:r>
          </w:p>
        </w:tc>
      </w:tr>
      <w:tr>
        <w:trPr>
          <w:trHeight w:val="869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9-23 ŞUBA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14 Sesin hangi ortamlarda yayılabileceğini deneylerle fark eder. Ortamlara göre sesin süratindeki farklılıklar belirtili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şitli görsel deneyler yapa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6 ŞUBAT-02 MAR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3 Basit makineler tasarlar. Basit makine olarak, sabit makara, hareketli makara, palanga, kaldıraç,eğik düzlem ve çıkrıkla sınırlı kalını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imasyonlar, görsel sunular yap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5-09 MAR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13 Işığın kırılmasını deneyler yaparak gözlemler ve doğa olaylarından örnekler veri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şitli görsel deneyler yapa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2-16 MAR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15 Işığın sürati olduğunu fark eder. Çeşitli gök cisimlerinden ışığın Dünya’ya ulaşma süreleri ile ilgili veriler kullanılı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şitli görsel deneyler yapa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LET VE DEMOKRASİ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9-23 MAR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20 Hâl değişimi sürecinde sıcaklığın değişimini gözlemleyerek sıcaklık</w:t>
            </w:r>
            <w:r>
              <w:rPr>
                <w:rFonts w:eastAsia="Calibri" w:cs="Cambria Math" w:ascii="Calibri" w:hAnsi="Calibri"/>
                <w:sz w:val="20"/>
                <w:szCs w:val="20"/>
                <w:lang w:eastAsia="en-US"/>
              </w:rPr>
              <w:t>‐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man grafiğini çizer ve yorumla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İS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6 MART-01 NİSAN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21 Maddelerin hâl değişimleri sırasında meydana gelen ısı alışverişini bağların kopması ve oluşması ile ilişkilendirir. Katı, sıvı ve gaz hâlindeki maddelerin molekülleri/atomları arasındaki boşluk,hareketler, bağ sağlamlığı dikkate alını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2-06 NİSAN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17 Su döngüsünü gösteren deney tasarlar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9-13 NİSAN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.18 Doğal kaynakları, sınırlılıklarını ve bilinçli kullanımının önemini fark ede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1764"/>
        <w:gridCol w:w="418"/>
        <w:gridCol w:w="4777"/>
        <w:gridCol w:w="4067"/>
        <w:gridCol w:w="1741"/>
        <w:gridCol w:w="1802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17- 2018 EĞİTİM - ÖĞRETİM YILI ŞEHİT YASENİN TEKİN ORTAOKUL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8. SINIF BİLİM UYGULAMALARI DERSİ ÜNİTELENDİRİLMİŞ YILLIK PLANI</w:t>
            </w:r>
          </w:p>
        </w:tc>
      </w:tr>
      <w:tr>
        <w:trPr>
          <w:trHeight w:val="54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E DEĞERLER EĞİTİMİ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1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İS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16-20 NİSAN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18 Günlük hayatta kullanılan birçok araç</w:t>
            </w:r>
            <w:r>
              <w:rPr>
                <w:rFonts w:cs="Cambria Math" w:ascii="Calibri" w:hAnsi="Calibri"/>
                <w:sz w:val="20"/>
                <w:szCs w:val="20"/>
              </w:rPr>
              <w:t>‐</w:t>
            </w:r>
            <w:r>
              <w:rPr>
                <w:rFonts w:cs="Calibri" w:ascii="Calibri" w:hAnsi="Calibri"/>
                <w:sz w:val="20"/>
                <w:szCs w:val="20"/>
              </w:rPr>
              <w:t>gerecin elektrik devresi içerdiğini fark eder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-18 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YAZILI</w:t>
            </w:r>
          </w:p>
        </w:tc>
      </w:tr>
      <w:tr>
        <w:trPr>
          <w:trHeight w:val="66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3-27 NİSAN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18 Günlük hayatta kullanılan birçok araç</w:t>
            </w:r>
            <w:r>
              <w:rPr>
                <w:rFonts w:cs="Cambria Math" w:ascii="Calibri" w:hAnsi="Calibri"/>
                <w:sz w:val="20"/>
                <w:szCs w:val="20"/>
              </w:rPr>
              <w:t>‐</w:t>
            </w:r>
            <w:r>
              <w:rPr>
                <w:rFonts w:cs="Calibri" w:ascii="Calibri" w:hAnsi="Calibri"/>
                <w:sz w:val="20"/>
                <w:szCs w:val="20"/>
              </w:rPr>
              <w:t>gerecin elektrik devresi içerdiğini fark eder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AN VE MİLLET  SEVGİSİ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YI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30 NİSAN-04 MAYIS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9 Üretilen elektriğin iletiminde ve kullanımında gerekli olan araçları tanır. Yüksek gerilim hattı, trafo, sayaç, sigorta ve priz gibi araçlar verili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07-11 MAYIS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0 Direncin elektrik devresindeki rolünü deneyler yaparak gözlemle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14-18 MAYIS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1 Güneş Sistemi’ni temsil eden bir model oluşturur. Farklı malzemelerle maketler ve modellemeler yaptırılır. Ayrıca bilgisayar programları, animasyonlar kullanılabili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VRE VE DOĞA SEVGİSİ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1-25 MAYIS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2 Ay’ın evreleri ile ilgili model oluşturur. Maket model, animasyonlar, görsel sunular yapa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AZİR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8 MAYIS-01 HAZİRAN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2 Ay’ın evreleri ile ilgili model oluşturur. Maket model, animasyonlar, görsel sunular yapa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ĞRULUK VE DÜRÜSTLÜK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04-08 HAZİRAN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3 Günlük hayatta karşılaşılan çeşitli olayları bilim ile açıklar. Sınıf seviyesine uygun olaylar seçilmelidi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Zühtü YILDIRIM                       Ali  İŞGÜVEN               Nurcan YAVUZ       Gülşah YILDIRIM       Selçuk GÖKTAN                 Şehmuz  DİNÇ                  Suna  ÖZ                     Fettah  ELMAS                  Serpil    AYN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Fen Bilimleri öğrt.         Fen Bilimleri öğrt                 Fen Bilimleri öğrt           Fen Bilimleri öğrt        Fen Bilimleri öğrt              Fen Bilimleri öğrt        Fen Bilimleri öğrt            Fen Bilimleri öğrt               Fen Bilimleri öğ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</w:t>
      </w:r>
      <w:r>
        <w:rPr>
          <w:b/>
          <w:sz w:val="16"/>
        </w:rPr>
        <w:tab/>
        <w:tab/>
        <w:tab/>
        <w:tab/>
        <w:tab/>
        <w:tab/>
        <w:t xml:space="preserve">   </w:t>
        <w:tab/>
        <w:t xml:space="preserve">        15.09.2017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</w:t>
      </w:r>
      <w:r>
        <w:rPr>
          <w:b/>
          <w:sz w:val="16"/>
        </w:rPr>
        <w:tab/>
        <w:tab/>
        <w:tab/>
        <w:tab/>
        <w:tab/>
        <w:tab/>
        <w:tab/>
        <w:t xml:space="preserve">                          UYGUNDUR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</w:t>
      </w:r>
      <w:r>
        <w:rPr>
          <w:b/>
          <w:sz w:val="16"/>
        </w:rPr>
        <w:tab/>
        <w:tab/>
        <w:tab/>
        <w:tab/>
        <w:tab/>
        <w:tab/>
        <w:tab/>
        <w:t xml:space="preserve">     H.Ahmet KAVU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 xml:space="preserve">                                                                   Okul Müdürü</w:t>
      </w:r>
    </w:p>
    <w:p>
      <w:pPr>
        <w:pStyle w:val="Normal"/>
        <w:spacing w:lineRule="auto" w:line="28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0:07:00Z</dcterms:created>
  <dc:creator>Reis</dc:creator>
  <dc:description/>
  <cp:keywords/>
  <dc:language>en-US</dc:language>
  <cp:lastModifiedBy>T.C. Milli Eğitim Bakanlığı</cp:lastModifiedBy>
  <cp:lastPrinted>2016-09-20T22:30:00Z</cp:lastPrinted>
  <dcterms:modified xsi:type="dcterms:W3CDTF">2017-09-13T08:40:00Z</dcterms:modified>
  <cp:revision>5</cp:revision>
  <dc:subject/>
  <dc:title>2009-2010 ÖĞRETİM YILI OSMANPAŞA İLKÖĞRETİM OKULU</dc:title>
</cp:coreProperties>
</file>