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b/>
          <w:b/>
        </w:rPr>
      </w:pPr>
      <w:r>
        <w:rPr>
          <w:b/>
        </w:rPr>
        <w:t xml:space="preserve">2017/2018 EĞİTİM ÖĞRETİM YILI ………………………..  ORTAOKULU 7. SINIF FEN BİLİMLERİ DERSİ DESTEKLEME VE YETİŞTİRME KURSU YILLIK PLANI </w:t>
      </w:r>
    </w:p>
    <w:p>
      <w:pPr>
        <w:pStyle w:val="Normal"/>
        <w:ind w:left="-567" w:right="-426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54"/>
        <w:gridCol w:w="803"/>
        <w:gridCol w:w="1483"/>
        <w:gridCol w:w="5193"/>
        <w:gridCol w:w="2281"/>
      </w:tblGrid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A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ULAR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LÇME DEĞERLENDİRME</w:t>
            </w:r>
          </w:p>
        </w:tc>
      </w:tr>
      <w:tr>
        <w:trPr>
          <w:trHeight w:val="505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İ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ndirim sistem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.1.1. Sindirim sistemini oluşturan yapı ve organları model üzerinde göstererek açıklar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7.1.1.2. Besinlerin kana geçebilmesi için fiziksel ve kimyasal sindirime uğraması gerektiğini kavra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ndirim sistem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.1.3. Enzimlerin kimyasal sindirimdeki fonksiyonlarını araştırır ve sun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1.1.4. Sindirim sisteminin sağlığının korunması için yapılması gerekenleri araştırma verilerine dayalı olarak tartışı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şaltım siste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.2.1. Boşaltım sistemini oluşturan yapı ve organları model üzerinde göstererek görevlerini açıklar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7.1.2.2. Boşaltım sistemi sağlığının korunması için alınması gerekenleri, araştırma verilerine dayalı olarak tartışı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etleyici ve Düzenleyici Sistemler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.1. Sinir sistemini, merkezî ve çevresel sinir sistemi olarak sınıflandırarak model üzerinde gösterir ve görevlerini açıklar.                                                              7.1.3.2. İç salgı bezlerinin vücuttaki yerlerini model üzerinde gösterir ve görevlerin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netleyici ve Düzenleyici Sistemler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.3. İç salgı bezlerinin sağlığı için yapılması gerekenleri araştırma verilerine dayalı olarak tartış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.4. Denetleyici ve düzenleyici sistemlerin vücudumuzdaki diğer sistemlerin düzenli ve eşgüdümlü çalışmasına olan etkisini tartış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yu Organları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1.4.1. Duyu organlarına ait yapıları model üzerinde gösterir ve açıklar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1.4.2. Koku alma ve tat alma duyuları arasındaki ilişkiyi, tasarladığı bir deneyle gösterir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1.4.3. Duyu organlarındaki kusurlara ve bu kusurların giderilmesinde kullanılan teknolojilere örnekler veri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.4.4. Duyu organlarının sağlığını korumak için alınması gereken tedbirleri tartış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7.1.4.5. Duyu organları ve sağlığı ile ilgili meslek gruplarını araştırır ve bu meslek gruplarının toplum açısından önemini tartış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 Bağışı ve Organ Nakl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.5.1. Organ bağışı ve organ naklinin toplumsal dayanışma açısından önemini kav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ütle ve Ağırlık İlişkis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2.1.1. Kütleye etki eden yerçekimi kuvvetini ağırlık olarak adlandırarak, ağırlığı bir kuvvet olarak tanımlar ve büyüklüğünü dinamometre ile ölç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ütle ve Ağırlık İlişkis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.2. Kütle ve ağırlık kavramlarını karşıl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ALI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uvvet katı basıncı ilişkisi                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.1. Katı basıncını etkileyen değişkenleri deneyerek keşfeder ve bu değişkenler arasındaki ilişkiyi analiz ede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.2. Sıvı basıncını etkileyen değişkenleri deneyerek keşfeder ve bu değişkenler arasındaki ilişkiyi analiz ede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.3. Katı, sıvı ve gazların basınç özelliklerinin günlük yaşam ve teknolojideki uygulamalarına örnekler veri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uvvet iş enerji ilişkisi                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2.3.1. Fiziksel anlamda yapılan işin, uygulanan kuvvet ve alınan yolla doğru orantılı olduğunu kavrar ve birimini belirti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.2. Enerjiyi iş kavramı ile ilişkilendirir, kinetik ve potansiyel enerji olarak sınıfland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erji Dönüşümleri                                   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.4.1. Kinetik ve potansiyel enerji türlerinin birbirine dönüştüğünü örneklerle açıklar ve enerjinin korunduğu sonucunu çıkarı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.4.2. Sürtünme kuvvetinin kinetik enerji üzerindeki etkisini örneklerle açıklar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ddenin Tanecikli Yapısı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.1.1. Atomun yapısını ve yapısındaki temel parçacıkları bili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.1.2. Geçmişten günümüze atom kavramı ile ilgili düşüncelerin nasıl değiştiğini sorgul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.1.3. İyonların nasıl oluştuğunu kavrar, anyon ve katyonlara örnekler veri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.1.4. Aynı ya da farklı atomların bir araya gelerek molekül oluşturacağını kavr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.1.5. Çeşitli molekül modelleri oluşturur ve suna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7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A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f maddeler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.1. Saf maddeleri, element ve bileşik olarak sınıflandırarak örnekler veri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.2. Periyodik sistemdeki ilk 18 elementin ve yaygın elementlerin isimlerini ve sembollerini bilir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.3. Yaygın bileşik ve iyonların formül ve isimlerini bili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ışımlar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.1. Karışımları, homojen ve heterojen olarak sınıflandırarak örnekler v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3.3.2. Homojen karışımların da çözelti olarak ifade edilebileceğini belirti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3.3.3. Günlük yaşamda karşılaştığı çözücü ve çözünenleri kullanarak çözelti hazırla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.4. Çözünme hızına etki eden faktörleri deney yaparak belirl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.1. Karışımların ayrıştırılmasında kullanılabilecek bazı yöntemleri tahmin eder ve tahminlerini test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ab/>
        <w:tab/>
        <w:tab/>
        <w:tab/>
        <w:t xml:space="preserve">          2/10/2017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Uygundur</w:t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Fen Bilimleri Öğretmeni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.</w:t>
      </w:r>
      <w:r>
        <w:rPr>
          <w:rFonts w:cs="Arial" w:ascii="Arial" w:hAnsi="Arial"/>
          <w:b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  Okul Müdürü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42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67" w:right="-42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67" w:right="-42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67" w:right="-42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67" w:right="-42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67" w:right="-426" w:hanging="0"/>
        <w:jc w:val="center"/>
        <w:rPr/>
      </w:pPr>
      <w:r>
        <w:rPr>
          <w:b/>
          <w:szCs w:val="20"/>
        </w:rPr>
        <w:t xml:space="preserve">2017/2018 EĞİTİM ÖĞRETİM YILI ……………………  ORTAOKULU 7. SINIF FEN BİLİMLERİ DERSİ DESTEKLEME VE YETİŞTİRME KURSU YILLIK PLANI 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61"/>
        <w:gridCol w:w="811"/>
        <w:gridCol w:w="1907"/>
        <w:gridCol w:w="4786"/>
        <w:gridCol w:w="2390"/>
      </w:tblGrid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ULA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IMLA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LÇME DEĞERLENDİRME</w:t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sel Atıklar ve Geri Dönüşüm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5.1. Evsel atıklarda geri dönüştürülebilen ve dönüştürülemeyen maddeleri ayırt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3.5.2. Evsel katı ve sıvı atıkların geri dönüşümüne ilişkin proje tasarla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5.3. Geri dönüşümü, kaynakların etkili kullanımı açısından sorgu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sel Atıklar ve Geri Dönüşüm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3.5.4. Yakın çevresinde atık kontrolü sorumluluğunu geliştiri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5.5. Atık suların arıtımına yönelik model oluşturur ve sun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3.5.6. Geri dönüşüm tesislerinin ekonomiye katkısını tartışı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5.7. Yeniden kullanılabilecek eşyalarını, ihtiyacı olanlara iletmeye yönelik proje gelişti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mya endüstrisi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6.1. Yakın çevresindeki kimya endüstrisi alanındaki işletmelerin, toplum ve ülke ekonomisine katkılarını fark ede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6.2. Ülkemizdeki kimya endüstrisinin gelişimine katkı sağlayan resmi/özel kurum ve sivil toplum kuruluşlarının yaptığı çalışmaları araştırır ve suna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na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.1. Ayna çeşitlerini gözlemler ve kullanım alanlarına örnekler v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.2. Düz, çukur ve tümsek aynalarda oluşan görüntüleri karşıl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.2. Düz, çukur ve tümsek aynalarda oluşan görüntüleri karşılaştırı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şığın Soğurulmas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4.2.1. Işığın madde ile etkileşimi sonucunda madde tarafından soğrulabileceğini keşfed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.2. Beyaz ışığın tüm ışık renklerinin bileşiminden oluştuğu sonucunu çıka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İSA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şığın Soğurulmas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4.2.3. Gözlemleri sonucunda cisimlerin, siyah, beyaz ve renkli görünmesinin nedenini, ışığın yansıması ve soğrulmasıyla ilişkilendiri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şığın Soğurulmas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.4. Güneş enerjisinin günlük yaşam ve teknolojideki yenilikçi uygulamalarına örnekler verir ve kaynakların etkili kullanımı bakımından Güneş enerjisinin önemini tartış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sisteml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1.1. Ekosistem, tür, habitat ve popülasyon kavramlarını tanımlar ve örnekler v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yo-Çeşitlilik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.1. Biyo-çeşitliliğin doğal yaşam için önemini sorgu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.2. Biyo-çeşitliliği tehdit eden faktörleri, araştırma verilerine dayalı olarak tartışır ve  çözüm önerileri üreti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I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yo-Çeşitlili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.3. Ülkemizde ve Dünya’da nesli tükenen ya da tükenme tehlikesi ile karşı karşıya olan  bitki ve hayvanları araştırır ve örnekler veri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pullerin Bağlanma Şekille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6.1.1. Seri ve paralel bağlamanın nasıl olduğunu keşfeder, seri ve paralel bağlı ampullerden oluşan bir devre şeması çiz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6.1.2. Ampullerin seri ve paralel bağlandığı durumlardaki parlaklık farklılıklarını devre üzerinde gözlemler ve sonucu yorum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pullerin Bağlanma Şekil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6.1.3. Elektrik enerjisi kaynaklarının elektrik devrelerine elektrik akımı sağladığını ve elektrik akımının bir çeşit enerji aktarımı olduğunu bili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1.4. Ampermetreyi devreye seri bağlayarak okuduğu değeri akım şiddeti olarak adlandırır ve birimini ifade e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6.1.5. Voltmetreyi devreye paralel bağlayarak devre uçları arasındaki gerilimi (potansiyel farkı) ölçer ve birimini ifade ede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6.1.6. Bir devre elemanının uçları arasındaki gerilim ile üzerinden geçen akım arasındaki ilişkiyi deneyerek keşfeder.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1.7. Ampullerin seri ve paralel bağlandığı durumlardaki parlaklık farklılığının sebebini elektriksel dirençle ilişkilendiri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k Enerjisinin Dönüşüm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2.1. Elektrik enerjisinin ısı ve ışık enerjisine dönüştüğüne ilişkin deneyler yapar ve sonucu gözleml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2.2. Elektrik enerjisinin ısı ve ışık enerjisine dönüşümünü temel alan teknolojik uygulamalara örnekler v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k Enerjisinin Dönüşüm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.6.2.3. Elektrik enerjisinin hareket enerjisine, hareket enerjisinin de elektrik enerjisine dönüştüğünü kavr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.2.4. Güç santrallerinde elektrik enerjisinin nasıl üretildiğini araştırır ve sun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.2.5. Elektrik enerjisinin bilinçli ve tasarruflu kullanılmasının aile ve ülke ekonomisi bakımından önemini tartış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İR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ök cisimler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7.1.1. Gök cisimlerini çıplak gözle gözlemler ve yaptığı araştırma sonucunda uzayda gözleyebildiğinden çok daha fazla gök cismi olduğu sonucuna varı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.1.2. Bilinen takımyıldızlarla ilgili araştırma yapar ve sun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L TEKRA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ab/>
        <w:tab/>
        <w:tab/>
        <w:tab/>
        <w:t xml:space="preserve">          3/3/2018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</w:t>
        <w:tab/>
        <w:t xml:space="preserve">  </w:t>
        <w:tab/>
        <w:tab/>
        <w:tab/>
        <w:tab/>
        <w:t xml:space="preserve">          Uygundur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Fen Bilimleri Öğretmeni</w:t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….</w:t>
      </w:r>
      <w:r>
        <w:rPr>
          <w:rFonts w:cs="Arial" w:ascii="Arial" w:hAnsi="Arial"/>
          <w:b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  Okul Müdürü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09:00Z</dcterms:created>
  <dc:creator>Your User Name</dc:creator>
  <dc:description/>
  <cp:keywords/>
  <dc:language>en-US</dc:language>
  <cp:lastModifiedBy>KK</cp:lastModifiedBy>
  <cp:lastPrinted>2017-10-05T09:09:00Z</cp:lastPrinted>
  <dcterms:modified xsi:type="dcterms:W3CDTF">2017-10-08T10:35:00Z</dcterms:modified>
  <cp:revision>3</cp:revision>
  <dc:subject/>
  <dc:title/>
</cp:coreProperties>
</file>