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09" w:hanging="0"/>
        <w:jc w:val="center"/>
        <w:rPr>
          <w:b/>
          <w:b/>
        </w:rPr>
      </w:pPr>
      <w:r>
        <w:rPr>
          <w:b/>
        </w:rPr>
        <w:t xml:space="preserve">2017/2018 EĞİTİM ÖĞRETİM YILI …………………….  ORTAOKULU 6. SINIFLAR FEN BİLİMLERİ DERSİ DESTEKLEME VE YETİŞTİRME KURSU YILLIK PLANI </w:t>
      </w:r>
    </w:p>
    <w:p>
      <w:pPr>
        <w:pStyle w:val="Normal"/>
        <w:ind w:left="-567" w:right="-426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1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54"/>
        <w:gridCol w:w="803"/>
        <w:gridCol w:w="1495"/>
        <w:gridCol w:w="5182"/>
        <w:gridCol w:w="2281"/>
      </w:tblGrid>
      <w:tr>
        <w:trPr>
          <w:trHeight w:val="5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A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ULAR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ZANIMLA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LÇME DEĞERLENDİRME</w:t>
            </w:r>
          </w:p>
        </w:tc>
      </w:tr>
      <w:tr>
        <w:trPr>
          <w:trHeight w:val="505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İ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lılık Hücreyle Başlar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Hücrenin temel kısımlarını levha,  model üzerinde göstererek görevlerin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Gözlemleri sonucunda bitki ve hayvan hücresi arasındaki benzerlik ve farklılıkları listele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lılık Hücreyle Başlar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Farklı tipte hücrelere örnekler v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Benzer yapı ve özellikteki hücrelerin aynı görevi yapmak üzere bir araya gelmesiyle dokuların oluştuğunu belirti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ücre-doku-organ-sistem-organizma ilişkisin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ek ve Hareket Sistemi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Kemiğin kısımlarını ve görevlerini belirt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Eklemleri oynar, yarı oynar, oynamaz olarak sınıflandırarak örnekler veri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6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ek ve Hareket Sistemi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Kasları çizgili, düz ve kalp kası olarak sınıflandırarak örnekler veri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Zıt çalışan kasların hareketteki önemini belirti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Destek ve hareket sistemi sağlığını etkileyecek olumlu-olumsuz davranışları sorgu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Destek ve hareket sistemine teknolojik gelişmelerin katkısına örnekler veri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4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unum Sistemi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Akciğerlerin yapısını açıklayarak, alveol - kılcal damar arasındaki gaz alış-verişini şema ile gösteri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Solunum sistemini oluşturan yapı ve organları; model, levha ve/veya şema üzerinde göstererek görevlerini açıklar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Teknolojik gelişmelerin solunum sistemi sağlığına olumlu-olumsuz etkilerini tartış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Solunum sisteminin sağlığını korumak için pratik öneriler suna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laşım Sistemi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Dolaşım sistemini oluşturan yapı ve organları; model, levha ve/veya şema üzerinde göster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Kalbin yapısı ve görevini açıkla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Kan damarlarının çeşitlerini ve görevlerini belirti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Kanın yapısı ve görevlerini açıkla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kroplarla Savaş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.Büyük ve küçük kan dolaşımını şema üzerinde göstererek açıklar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Kan grupları arasındaki kan alış-veriş şemasını çize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kroplarla Savaş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Vücudun zararlı mikroorganizmalara (mikrop) karşı doğal engelleri olduğunu fark ede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Bağışıklığın vücudu zararlı mikroorganizmalara karşı koruduğunu belirt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0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vveti ne ile Ölçer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Bir cisme etki eden kuvvetin yönünü, doğrultusunu ve büyüklüğünü çizerek göst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ALI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simlere Etki Eden Kuvvetler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Bileşke kuvvet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Bir cisme etki eden birden fazla kuvveti deneyle ve çizimle göst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ürat nedir?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Dengelenmiş ve dengelenmemiş kuvvetleri, cisimlerin hareket durumlarını gözlemleyerek keşfeder ve karşılaşt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Sürati tanımlar ve birimini ifade e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rat birimleri olarak (metre/saniye) ve (kilometre/saat) dikkate alın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ürati Hesaplayalım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Yol, zaman ve sürat arasındaki ilişkiyi grafik üzerinde gösterir ve yorum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Yol, zaman ve sürat arasındaki ilişkiyi grafik üzerinde gösterir ve yorum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ddeyi Oluşturan Tanecikler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Maddelerin; tanecikli, boşluklu ve hareketli yapıda olduğunu kavr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Hareketli yapı ile ilgili titreşim, öteleme ve dönme kavramlarına değinil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Hâl değişimine bağlı olarak maddenin tanecikleri arasındaki boşluk ve hareketliliğin değiştiğini kavr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074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A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iksel ve Kimyasal Değişim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Fiziksel ve kimyasal değişim arasındaki farkları, çeşitli olayları gözlemleyerek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ğunluk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Yoğunluğu tanımlar ve birimini belirt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. Yoğunluğun madde için ayırt edici bir özellik olduğu vurgulan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. Yoğunluğun birimi olarak g/cm3 kullanıl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Tasarladığı deneyler sonucunda çeşitli maddelerin yoğunluklarını hesap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Birbiri içinde çözünmeyen sıvıların yoğunluklarını deney yaparak karşılaştır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Suyun katı ve sıvı hâllerine ait yoğunlukları karşılaştırarak bu durumun canlılar için önemini sorgu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ab/>
        <w:tab/>
        <w:tab/>
        <w:tab/>
        <w:t xml:space="preserve">          2/10/2017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</w:t>
        <w:tab/>
        <w:t xml:space="preserve">  </w:t>
        <w:tab/>
        <w:tab/>
        <w:tab/>
        <w:tab/>
        <w:t xml:space="preserve">          Uygundur</w:t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Fen Bilimleri Öğretmeni</w:t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b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  Okul Müdürü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ind w:left="-567" w:right="-709" w:hanging="0"/>
        <w:jc w:val="center"/>
        <w:rPr/>
      </w:pPr>
      <w:r>
        <w:rPr>
          <w:b/>
          <w:szCs w:val="20"/>
        </w:rPr>
        <w:t xml:space="preserve">2017/2018 EĞİTİM ÖĞRETİM YILI ………………  ORTAOKULU 6. SINIFLAR FEN BİLİMLERİ DERSİ DESTEKLEME VE YETİŞTİRME KURSU YILLIK PLANI 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061"/>
        <w:gridCol w:w="811"/>
        <w:gridCol w:w="1907"/>
        <w:gridCol w:w="4786"/>
        <w:gridCol w:w="2390"/>
      </w:tblGrid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ULA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IMLA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LÇME DEĞERLENDİRME</w:t>
            </w:r>
          </w:p>
        </w:tc>
      </w:tr>
      <w:tr>
        <w:trPr>
          <w:trHeight w:val="50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şığın Yansımas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Işığın düzgün ve pürüzlü yüzeylerdeki yansımalarını gözlemler ve ışınlar çizerek göst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Işığın yansımasında gelen ışın, yansıyan ışın ve yüzeyin normali arasındaki ilişkiy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n Maddeyle Etkileşim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Sesin madde ile etkileşimi sonucunda oluşabilecek durumları kavr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Sesin yayılmasını önlemeye yönelik tahminlerde bulunur ve tahminlerini test e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es yalıtımının önemini açıklar ve ses yalıtımı için geliştirilen teknolojik ve mimari uygulamalara örnekler v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tki ve Hayvanlarda Ürem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Bitki ve hayvanlardaki üreme çeşitlerini karşılaşt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Bitki ve hayvanlardaki büyüme ve gelişme süreçlerini örnekler vererek açıkla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tki ve Hayvanlarda Büyüme ve Gelişm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Bitki ve hayvanlarda büyüme ve gelişmeye etki eden faktörler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Bir bitki ya da hayvanın bakımını üstlenir ve gelişim sürecini rapor e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6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ddenin Isıyla İlişkis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Maddeleri, ısı iletimi bakımından sınıfland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Binalarda ısı yalıtımının önemini, aile ve ülke ekonomisi ve kaynakların etkili kullanımı bakımından tartışı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4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İSA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ının Yayılma Yollar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Binalarda kullanılan ısı yalıtım malzemelerinin seçilme ölçütlerini belirl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Alternatif ısı yalıtım malzemeleri gelişti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9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kıtl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Yakıtları, katı, sıvı ve gaz yakıtlar olarak sınıflandırarak yaygın olarak kullanılan yakıtlara örnekler veri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Farklı türdeki yakıtların ısı amaçlı kullanımının, insan ve çevre üzerine etkilerini araştırır ve sun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oba ve doğal gaz zehirlenmeleri ile ilgili alınması gereken tedbirleri araştırır ve rapor e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letken ve Yalıtkan Maddel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Tasarladığı elektrik devresini kullanarak maddeleri, elektriği iletme durumlarına göre sınıflandırı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05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letken ve Yalıtkan Maddel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Maddelerin elektriksel iletkenlik ve yalıtkanlık özelliklerinin hangi amaçlar için kullanıldığını günlük yaşamdan örneklerle açıkl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YI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ksel Direnç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Bir elektrik devresindeki ampulün parlaklığının bağlı olduğu değişkenleri tahmin eder ve tahminlerini deneyerek test e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ksel Diren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2.Elektriksel direnci ifade ederek bir iletkenin direncini ölçer ve birimini belirti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ksel Diren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3.Ampulün de bir iletken telden oluştuğunu ve bir direncinin olduğunu fark ede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Ampulün de bir iletken telden oluştuğunu ve bir direncinin olduğunu fark ede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nya,Güneş ve Ay’ın Şekilleri ve Büyüklü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Dünya, Güneş ve Ay’ın şekil ve büyüklüklerini, oluşturduğu modeli kullanarak karşılaştırı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nyanın Katmanlar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Dünya’nın yapısını temsil eden katman modelini açıklar ve bu katmanları genel özelliklerine göre karşılaşt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İR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rklı Şekillerde 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y’ın kendi etrafında dönerken aynı zamanda da Dünya etrafında dolandığını ifade ederek; bu hareketleri temsil bir model oluşturur ve sun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Güneş’ten aldığı ışığı yansıtan Ay’ın, evrelerini ifade eder ve evrelerin görülme sebebini Ay’ın Dünya etrafındaki dolanma hareketi ile ilişkilendi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ab/>
        <w:tab/>
        <w:tab/>
        <w:tab/>
        <w:t xml:space="preserve">          3/3/2018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</w:t>
        <w:tab/>
        <w:t xml:space="preserve">  </w:t>
        <w:tab/>
        <w:tab/>
        <w:tab/>
        <w:tab/>
        <w:t xml:space="preserve">          Uygundur</w:t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Fen Bilimleri Öğretmeni</w:t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  Okul Müdürü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17:00Z</dcterms:created>
  <dc:creator>Your User Name</dc:creator>
  <dc:description/>
  <cp:keywords/>
  <dc:language>en-US</dc:language>
  <cp:lastModifiedBy>KK</cp:lastModifiedBy>
  <cp:lastPrinted>2017-10-05T09:17:00Z</cp:lastPrinted>
  <dcterms:modified xsi:type="dcterms:W3CDTF">2017-10-08T10:34:00Z</dcterms:modified>
  <cp:revision>3</cp:revision>
  <dc:subject/>
  <dc:title/>
</cp:coreProperties>
</file>