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- 2017 EĞİTİM - ÖĞRETİM YILI  KANUNİ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8. SINIF BİLİM UYGULAMALARI DERSİ ÜNİTELENDİRİLMİŞ YILLIK PLANI</w:t>
            </w:r>
          </w:p>
        </w:tc>
      </w:tr>
      <w:tr>
        <w:trPr>
          <w:trHeight w:val="68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84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YLÜ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19-23  EYLÜL 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rsin işlenişi ve müfredat hakkında bilgi edin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işlenişi, araç-gereç kullanılması ve uygulamalar hakkında bilgi verilecek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6- 3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LÜ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 Mitoz ve mayozun evrelerini gösteren modeller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 Mitoz ve mayozun evrelerini gösteren modeller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-14 EKİ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 Çeşitli malzemeler kullanarak DNA modeli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7-21 EKİM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 Çeşitli malzemeler kullanarak DNA modeli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4-28 EKİM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 Çeşitli malzemeler kullanarak DNA modeli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I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 EKİM-4 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4 Periyodik sistemde elementlerin bulundukları grup numaraları ile iyonlarının yükleri arasındaki ilişkiyi fark eder. 1A, 2A, 7A ve 8A grup elementleri incelen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DÖNEM 1.YAZILI                        31 EKİM- 4  KASIM 2016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-11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4 Periyodik sistemde elementlerin bulundukları grup numaraları ile iyonlarının yükleri arasındaki ilişkiyi fark eder. 1A, 2A, 7A ve 8A grup elementleri incelen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-18 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5 Periyodik tablo modeli oluşturu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25 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5 Periyodik tablo modeli oluşturu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28 KASIM- 2 ARALI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6 Periyodik sistemde metal, ametal ve soy gazların bulunduğu grupları gösterir ve bu grupları adlandırır. 1A, 2A, 7A ve 8A (1, 2, 17 ve 18) grup elementleri ve adları ver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614"/>
        <w:gridCol w:w="373"/>
        <w:gridCol w:w="4144"/>
        <w:gridCol w:w="4766"/>
        <w:gridCol w:w="2783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- 2017 EĞİTİM - ÖĞRETİM YILI KANUNİ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8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1020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-9 ARALIK 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6 Periyodik sistemde metal, ametal ve soy gazların bulunduğu grupları gösterir ve bu grupları adlandırır. 1A, 2A, 7A ve 8A (1, 2, 17 ve 18) grup elementleri ve adları verili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7 Metal atomları ile ametal atomları arasında iyonik, ametal atomları arasında kovalent bağ oluştuğunu modellerle açıklar. Periyodik sistemdeki ilk 20 elementin oluşturduğu basit bileşik örnekleri seçili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-22 ARALI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7 Metal atomları ile ametal atomları arasında iyonik, ametal atomları arasında kovalent bağ oluştuğunu modellerle açıklar. Periyodik sistemdeki ilk 20 elementin oluşturduğu basit bileşik örnekleri seçili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1.DÖNEM 2.YAZILI                       26-30 ARALIK 2016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-30 ARALI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9 Deney yaparak kimyasal tepkime türlerini ayırt eder. Çökme, yanma ve asit baz tepkimeleri seçili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OCA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9 Deney yaparak kimyasal tepkime türlerini ayırt eder. Çökme, yanma ve asit baz tepkimeleri seçili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-13 OCA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0 Basit kimyasal tepkimeleri denkleştirir. Denkleştirmede sayma yöntemi kullanılı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-2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0 Basit kimyasal tepkimeleri denkleştirir. Denkleştirmede sayma yöntemi kullanılı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ŞUBA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8 Asit ile baz tepkimesinde pH değişimini gözlemleyerek nötralizasyonu açıkla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- 2017 EĞİTİM - ÖĞRETİM YILI KANUNİ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8. SINIF BİLİM UYGULAMALARI DERSİ ÜNİTELENDİRİLMİŞ YILLIK PLANI</w:t>
            </w:r>
          </w:p>
        </w:tc>
      </w:tr>
      <w:tr>
        <w:trPr>
          <w:trHeight w:val="56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ŞUBA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-17 ŞUBAT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11 Sesin bir enerji türü olduğunu fark ede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4 ŞUBA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12 Bir müzik aleti modeli tasarla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ŞUBAT-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3 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14 Sesin hangi ortamlarda yayılabileceğini deneylerle fark eder. Ortamlara göre sesin süratindeki farklılıklar belirtili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6-10 MART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3 Basit makineler tasarlar. Basit makine olarak, sabit makara, hareketli makara, palanga, kaldıraç,eğik düzlem ve çıkrıkla sınırlı kalın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-17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13 Işığın kırılmasını deneyler yaparak gözlemler ve doğa olaylarından örnekler veri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8.15 Işığın sürati olduğunu fark eder. Çeşitli gök cisimlerinden ışığın Dünya’ya ulaşma süreleri ile ilgili veriler kullanılı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2.DÖNEM 1.YAZILI                             27-31  MART 2017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-31 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8.20 Hâl değişimi sürecinde sıcaklığın değişimini gözlemleyerek sıcaklık</w:t>
            </w:r>
            <w:r>
              <w:rPr>
                <w:rFonts w:eastAsia="Calibri" w:cs="Cambria Math" w:ascii="Cambria Math" w:hAnsi="Cambria Math"/>
                <w:sz w:val="18"/>
                <w:szCs w:val="18"/>
                <w:lang w:eastAsia="en-US"/>
              </w:rPr>
              <w:t>‐</w:t>
            </w:r>
            <w:r>
              <w:rPr>
                <w:rFonts w:eastAsia="Calibri"/>
                <w:sz w:val="18"/>
                <w:szCs w:val="18"/>
                <w:lang w:eastAsia="en-US"/>
              </w:rPr>
              <w:t>zaman grafiğini çizer ve yorumla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İS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-7 </w:t>
            </w: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21 Maddelerin hâl değişimleri sırasında meydana gelen ısı alışverişini bağların kopması ve oluşması ile ilişkilendirir. Katı, sıvı ve gaz hâlindeki maddelerin molekülleri/atomları arasındaki boşluk,hareketler, bağ sağlamlığı dikkate alını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-14 </w:t>
            </w: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 Su döngüsünü gösteren deney tasar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- 2017 EĞİTİM - ÖĞRETİM YILI KANUNİ ORTAOKUL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. SINIF BİLİM UYGULAMALARI DERSİ ÜNİTELENDİRİLMİŞ YILLIK PLANI</w:t>
            </w:r>
          </w:p>
        </w:tc>
      </w:tr>
      <w:tr>
        <w:trPr>
          <w:trHeight w:val="68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724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İS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7-21 NİSAN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8 Doğal kaynakları, sınırlılıklarını ve bilinçli kullanımının önemini fark ede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4-28 NİSAN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9 Küresel bir çevre sorununun ülkemize olası etkilerini tartış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6 Enerji çeşitlerinin birbirlerine dönüşümüne örnekler verir. Potansiyel</w:t>
            </w:r>
            <w:r>
              <w:rPr>
                <w:rFonts w:eastAsia="Calibri" w:cs="Cambria Math" w:ascii="Cambria Math" w:hAnsi="Cambria Math"/>
                <w:sz w:val="20"/>
                <w:szCs w:val="20"/>
                <w:lang w:eastAsia="en-US"/>
              </w:rPr>
              <w:t>‐</w:t>
            </w:r>
            <w:r>
              <w:rPr>
                <w:rFonts w:eastAsia="Calibri"/>
                <w:sz w:val="20"/>
                <w:szCs w:val="20"/>
                <w:lang w:eastAsia="en-US"/>
              </w:rPr>
              <w:t>kinetik enerji dönüşümlerine girilmez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3 Basit bir elektroskop modeli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2.DÖNEM 2.YAZILI                    15-18  MAYIS 2017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5-19 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4 Fen bilimleri alanındaki meslekleri araştırır ve sun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-26 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5 Bilim insanlarını ve bilime katkılarını araştırır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ZİR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9 MAYIS-2 HAZİR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2 Depreme dayanıklı yapı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-9 HAZİR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6 Günlük hayatta karşılaşılan çeşitli olayları bilim ile açık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SERKAN ÖZOĞUL</w:t>
        <w:tab/>
        <w:tab/>
        <w:t xml:space="preserve">                  YEŞİM ÖZTÜRK</w:t>
        <w:tab/>
        <w:t xml:space="preserve">                    Musa DOĞAN                                                                                      19/09/2016   </w:t>
      </w:r>
    </w:p>
    <w:p>
      <w:pPr>
        <w:pStyle w:val="Normal"/>
        <w:rPr/>
      </w:pPr>
      <w:r>
        <w:rPr>
          <w:b/>
          <w:sz w:val="20"/>
          <w:szCs w:val="20"/>
        </w:rPr>
        <w:t>Fen  Bilimleri Öğretmeni</w:t>
        <w:tab/>
        <w:t xml:space="preserve">            Fen Bilimleri Öğretmeni</w:t>
        <w:tab/>
        <w:tab/>
        <w:t>Fen Bilimleri Öğretmeni</w:t>
        <w:tab/>
        <w:tab/>
        <w:tab/>
        <w:tab/>
        <w:t xml:space="preserve"> </w:t>
        <w:tab/>
        <w:t xml:space="preserve">                  UYGUNDU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İbrahim SEZER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 xml:space="preserve">      Okul Müdürü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Burcu ÇAKICI TUFAN</w:t>
        <w:tab/>
        <w:t xml:space="preserve">              Hülya KARADAĞ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Fen  Bilimleri Öğretmeni</w:t>
        <w:tab/>
        <w:t xml:space="preserve">           Fen Bilimleri Öğretmeni</w:t>
      </w:r>
      <w:r>
        <w:rPr>
          <w:b/>
          <w:i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color w:val="FF0000"/>
          <w:sz w:val="16"/>
          <w:szCs w:val="16"/>
        </w:rPr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</w:p>
    <w:sectPr>
      <w:type w:val="nextPage"/>
      <w:pgSz w:orient="landscape" w:w="16838" w:h="11906"/>
      <w:pgMar w:left="1418" w:right="458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ambria Math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onnotMetniChar">
    <w:name w:val="Sonnot Metni Char"/>
    <w:basedOn w:val="VarsaylanParagrafYazTipi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7:47:00Z</dcterms:created>
  <dc:creator>Reis</dc:creator>
  <dc:description/>
  <cp:keywords/>
  <dc:language>en-US</dc:language>
  <cp:lastModifiedBy>safran</cp:lastModifiedBy>
  <dcterms:modified xsi:type="dcterms:W3CDTF">2016-09-19T17:50:00Z</dcterms:modified>
  <cp:revision>3</cp:revision>
  <dc:subject/>
  <dc:title>2009-2010 ÖĞRETİM YILI OSMANPAŞA İLKÖĞRETİM OKULU</dc:title>
</cp:coreProperties>
</file>