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17"/>
        <w:gridCol w:w="4761"/>
        <w:gridCol w:w="2777"/>
        <w:gridCol w:w="193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16- 2017 EĞİTİM - ÖĞRETİM YILI  KANUNİ ORTAOKUL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944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9-23  EYLÜL 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sin işlenişi ve müfredat hakkında bilgi edini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in işlenişi, araç-gereç kullanılması ve uygulamalar hakkında bilgi verilecek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eney Rapor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um ve Değer Ölçüt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6- 3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Vücudundaki yapı ve organların bir bütünlük içerisinde çalıştığını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ücudunda gerçekleşen beslenme, solunum, boşaltım, sindirim vb. yaşamsal faaliyetlerin birbiri ile olan ilişkileri. Maket model, animasyonlar, 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 Vücudundaki yapı ve organların bir bütünlük içerisinde çalıştığını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ücudunda gerçekleşen beslenme, solunum, boşaltım, sindirim vb. yaşamsal faaliyetlerin birbiri ile olan ilişkileri. Maket model, animasyonlar, 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-14 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Yeterli ve dengeli beslenmeye uygun öğünler hazır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gün boyunca harcanan ve besinlerden alınan enerji miktarının çeşitli kaynaklardan araştırılması,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7-21 EKİ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Yeterli ve dengeli beslenmeye uygun öğünler hazır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gün boyunca harcanan ve besinlerden alınan enerji miktarının çeşitli kaynaklardan araştırılması,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4-28 EKİ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 Günlük hayatta yapılan sportif faaliyetlerin insan sağlığına etkisini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ücutta meydana getirdiği değişikliklerden yola çıkarak düzenli egzersiz yapmanın sağlığa etkilerini yoruml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 EKİM-4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 Günlük hayatta yapılan sportif faaliyetlerin insan sağlığına etkisini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ücutta meydana getirdiği değişikliklerden yola çıkarak düzenli egzersiz yapmanın sağlığa etkilerini yoruml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DÖNEM 1.YAZILI                        31 EKİM- 4  KASIM 2016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-1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 Sürtünme kuvvetinin yaşamdaki rolünü örneklerle ve deneylerle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-18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 Sürtünme kuvvetinin yaşamdaki rolünü örneklerle ve deneylerle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5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 Yerçekimi Kuvvetinin varlığını fark ede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m maddelerin aynı fiziksel halde bulunmasının  yaşamı nasıl etkileyeceği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 </w:t>
            </w:r>
            <w:r>
              <w:rPr>
                <w:b/>
                <w:sz w:val="16"/>
                <w:szCs w:val="16"/>
              </w:rPr>
              <w:t>KASIM- 2 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 Yerçekimi Kuvvetinin varlığını fark ede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m maddelerin aynı fiziksel halde bulunmasının  yaşamı nasıl etkileyeceği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17"/>
        <w:gridCol w:w="4761"/>
        <w:gridCol w:w="2777"/>
        <w:gridCol w:w="193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16- 2017 EĞİTİM - ÖĞRETİM YILI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102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-9 ARALIK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3 Günlük hayatta kullandığı nesnelerin yapımı için uygun malzeme seçimini maddelerin niteleme özellikleri ile ilişkilendirir. Malzemelerin sert, yumuşak, mıknatıstan etkilenme, suda yüzen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batan, su geçiren geçirmeyen vb. niteleme özellikleri dikkate alını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zemelerin sert, yumuşak, mıknatıstan etkilenme, suda yüzen-batan, su geçiren geçirmeyen vb. niteleme özellikleri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eney Rapor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um ve Değer Ölçüt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Yağmur, kar, buz, sis ve bulut oluşumunu suyun uğradığı değişimlerle ilişkilendiri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şitli görsel deneyle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-22 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 Saf maddelerin erime, donma ve kaynama noktalarının bilinmesinin önemini günlük hayattan örnekler vererek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eşitli görsel deneyle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30 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 Katı, sıvı ve gaz hâlindeki maddelerin temel özelliklerinin yaşam için önemini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şitli görsel deneyle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DÖNEM 2.YAZILI                       26-30 ARALIK 2016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 Isının maddeler üzerindeki etkilerini fark ederek günlük yaşamdan örnekler verir. Isı ve sıcaklık farkını vurgu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A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-13 OCA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 Karışımların nasıl ayrılabileceğini deneylerle gösterir. Eleme, süzme, mıknatısla ayırma buharlaştırma, yüzdürerek ayırma gibi teknikler uygulanı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şitli görsel deneyle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-2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 Çözünme ve erime olaylarının doğadaki ve hayatındaki etkilerini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 Çözünme ve erime olaylarının doğadaki ve hayatındaki etkiler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17"/>
        <w:gridCol w:w="4761"/>
        <w:gridCol w:w="2777"/>
        <w:gridCol w:w="193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16- 2017 EĞİTİM - ÖĞRETİM YILI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-17 ŞUBAT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Işığın doğrusal yolla yayıldığını gösteren modeller tasar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eney Rapor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um ve Değer Ölçüt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4 ŞUBA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Işığın doğrusal yolla yayıldığını gösteren modeller tasar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 ŞUBAT-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 Aydınlatmanın günlük yaşamındaki olumlu ve olumsuz etkilerini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6-10 MART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 Aydınlatmanın günlük yaşamındaki olumlu ve olumsuz etkilerini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-1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 Yaşadığı çevredeki bitki ve hayvanları keşf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 Çevresindeki canlıları gözlemleyerek besin zincirlerini ve önemini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in zincirindeki bir türün yok olması durumunda yaşamın bu durumdan nasıl etkileneceği ile ilgili tahminle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31 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 Çevresindeki yaşam alanlarını gözlemleyerek örnek bir yaşam alanı oluşturu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DÖNEM 1.YAZILI                             27-31  MART 2017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-7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 Yaşadığı ortamı korumak ve güzelleştirmek için projeler üreti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klı malzemelerle maketler  ve modellemeler yaptırılır. Ayrıca bilgisayar programları, animasyonlar,  kullanılabili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İS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-14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 Mantarların ve mikroskobik canlıların insan yaşamına etkilerini örneklerle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17"/>
        <w:gridCol w:w="4761"/>
        <w:gridCol w:w="2777"/>
        <w:gridCol w:w="193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16- 2017 EĞİTİM - ÖĞRETİM YILI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SINIF BİLİM UYGULAMALARI DERSİ ÜNİTELENDİRİLMİŞ YILLIK PLANI</w:t>
            </w:r>
          </w:p>
        </w:tc>
      </w:tr>
      <w:tr>
        <w:trPr>
          <w:trHeight w:val="68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724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7-21 NİSA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 Elektriğin sebep olabileceği tehlikeleri fark eder ve korunma yollarını ar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eney Rapor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um ve Değer Ölçüt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4-28 NİSA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 Elektriğin sebep olabileceği tehlikeleri fark eder ve korunma yollarını ar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 Basit bir elektrik devresi kurar ve çalıştırı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m alanları, seri ve paralel bağlanmalar, devreye başka devre elemanları bağlandığında davranışlar incelenir, güvenli kullanım durumu için uyarılmalıdı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 Basit bir elektrik devresi kurar ve çalıştırı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m alanları, seri ve paralel bağlanmalar, devreye başka devre elemanları bağlandığında davranışlar incelenir, güvenli kullanım durumu için uyarılmalıdı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5-19 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 Yaşadığı bölgede yeraltı ve yerüstü su kaynaklarının korunmasına yönelik araştırmalar yapar ve sun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DÖNEM 2.YAZILI                    15-18  MAYIS 2017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-26 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20 Çevre kirliliğine neden olan etmenleri araştırır. Yaşanılan bölgedeki yerel çevre sorunları araştırılı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9 MAYIS-2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 Erozyondan korunma yolları ile ilgili çözüm önerileri sun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 ve rüzgar erozyo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İR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-9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 Depremin tehlikelerinden korunacak şekilde odasını veya sınıfını yeniden tasar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SERKAN ÖZOĞUL</w:t>
        <w:tab/>
        <w:tab/>
        <w:t xml:space="preserve">          YEŞİM ÖZTÜRK</w:t>
        <w:tab/>
        <w:tab/>
        <w:tab/>
        <w:t>Musa DOĞAN</w:t>
        <w:tab/>
        <w:tab/>
        <w:tab/>
        <w:tab/>
        <w:tab/>
        <w:tab/>
        <w:tab/>
        <w:t xml:space="preserve">     19/09/2016    </w:t>
      </w:r>
    </w:p>
    <w:p>
      <w:pPr>
        <w:pStyle w:val="Normal"/>
        <w:rPr/>
      </w:pPr>
      <w:r>
        <w:rPr>
          <w:b/>
          <w:sz w:val="20"/>
          <w:szCs w:val="20"/>
        </w:rPr>
        <w:t>Fen  Bilimleri Öğretmeni</w:t>
        <w:tab/>
        <w:t xml:space="preserve">       Fen Bilimleri Öğretmeni</w:t>
        <w:tab/>
        <w:tab/>
        <w:t>Fen Bilimleri Öğretmeni</w:t>
        <w:tab/>
        <w:tab/>
        <w:tab/>
        <w:tab/>
        <w:t xml:space="preserve"> </w:t>
        <w:tab/>
        <w:t xml:space="preserve">                 UYGUNDU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İbrahim SEZER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  Okul Müdürü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rcu ÇAKICI TUFAN</w:t>
        <w:tab/>
        <w:t xml:space="preserve">              Hülya KARADAĞ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Fen  Bilimleri Öğretmeni</w:t>
        <w:tab/>
        <w:t xml:space="preserve">         Fen Bilimleri Öğretmeni</w:t>
      </w:r>
      <w:r>
        <w:rPr>
          <w:b/>
          <w:i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sectPr>
      <w:type w:val="nextPage"/>
      <w:pgSz w:orient="landscape" w:w="16838" w:h="11906"/>
      <w:pgMar w:left="1418" w:right="4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 Math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02:00Z</dcterms:created>
  <dc:creator>Reis</dc:creator>
  <dc:description/>
  <cp:keywords/>
  <dc:language>en-US</dc:language>
  <cp:lastModifiedBy>safran</cp:lastModifiedBy>
  <dcterms:modified xsi:type="dcterms:W3CDTF">2016-09-19T19:57:00Z</dcterms:modified>
  <cp:revision>13</cp:revision>
  <dc:subject/>
  <dc:title>2009-2010 ÖĞRETİM YILI OSMANPAŞA İLKÖĞRETİM OKULU</dc:title>
</cp:coreProperties>
</file>