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ÖĞRENME ALANI : CANLILAR VE HAYAT            ÜNİTE 1 :İNSANDA ÜREME BÜYÜME VE GELİŞME</w:t>
        <w:tab/>
        <w:t xml:space="preserve">               SINIF:8/A-B-C-D-E</w:t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83"/>
        <w:gridCol w:w="284"/>
        <w:gridCol w:w="4819"/>
        <w:gridCol w:w="2069"/>
        <w:gridCol w:w="2440"/>
        <w:gridCol w:w="1432"/>
        <w:gridCol w:w="1578"/>
        <w:gridCol w:w="16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F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DEĞERLEN- DİRM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5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                                                            19 EYLÜL -23 EYLÜL 201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lk ders:15 TEMMUZ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Sınıf Fen Bilimleri müfredatının tanıtılması ,ders araç gereçleri  ve laboratuar kullanımı hakkında bilgi verilmesi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8.1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4"/>
                <w:szCs w:val="14"/>
              </w:rPr>
              <w:t>. İnsanda Üreme, Büyüme ve Gelişme / Canlılar ve  Hayat</w:t>
            </w:r>
            <w:r>
              <w:rPr>
                <w:rFonts w:cs="TimesNewRomanPS-BoldMT;Times New Roman" w:ascii="TimesNewRomanPS-BoldMT;Times New Roman" w:hAnsi="TimesNewRomanPS-BoldMT;Times New Roman"/>
                <w:sz w:val="14"/>
                <w:szCs w:val="14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4"/>
                <w:szCs w:val="14"/>
              </w:rPr>
              <w:t>8.1.1. DNA ve Genetik Kod</w:t>
            </w:r>
            <w:r>
              <w:rPr>
                <w:rFonts w:cs="TimesNewRomanPS-BoldMT;Times New Roman" w:ascii="TimesNewRomanPS-BoldMT;Times New Roman" w:hAnsi="TimesNewRomanPS-BoldMT;Times New Roman"/>
                <w:sz w:val="14"/>
                <w:szCs w:val="14"/>
              </w:rPr>
              <w:br/>
              <w:t>8.1.1.1. Nükleotid, gen, DNA ve kromozom</w:t>
              <w:br/>
            </w: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kavramlarını açıklar ve bu kavramlar arasında</w:t>
              <w:br/>
              <w:t>ilişki kurar.( Bazların isimleri verilirken pürin ve pürümidin</w:t>
              <w:br/>
              <w:t>ayrımına girilmez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TKİNLİK NO: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A NIN EŞLENMES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 KİTABI SAYFA: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zların isimleri verilirken pürin ve pürümidin ayrımına girilmez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Boşluk dolduralım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Eşleştirelim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Çoktan seçmeli sor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İLKÖĞRETİM HAFTASI(19-23  Eylül)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/>
            </w:pPr>
            <w:r>
              <w:rPr>
                <w:sz w:val="14"/>
                <w:szCs w:val="14"/>
              </w:rPr>
              <w:t>Atatürkçülük ile ilgili konular (1.7-1)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[!]  Hücre-doku-organ-sistem-organizma ilişkisini açıklarken, Atatürk’ün millî birlik ve beraberliğe verdiği önem ile insanlar arasındaki dayanışma örneklerle vurgulanır.</w:t>
            </w:r>
          </w:p>
        </w:tc>
      </w:tr>
      <w:tr>
        <w:trPr>
          <w:trHeight w:val="7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1.1.2. DNA’nın yapısını model üzerinde gösterir  ve</w:t>
              <w:br/>
              <w:t>DNA’nın kendini nasıl eşlediğini ifade eder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-30 Eylül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1.2. Mitoz</w:t>
            </w:r>
            <w:r>
              <w:rPr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1.2.1. Mitozun ne olduğunu kavrar ve canlılar için önemini açıkla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7 Ekim 201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1.2.2. Hücrenin, mitoz sırasında birbirini takip eden</w:t>
              <w:br/>
              <w:t>farklı evrelerden geçtiğini kavrar.</w:t>
              <w:b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Mitoz evrelerinin sadece adları verilir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1.3. Mayoz</w:t>
            </w:r>
            <w:r>
              <w:rPr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1.3.1. Mayozun ne olduğunu kavrar ve canlılar için önemini araştırı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OZ MODELİ YAPALIM(Sayfa26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Mayoz evrelerinin adları verilmez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14 Ekim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1.3.2. Üreme ana hücrelerinde mayozun nasıl gerçekleştiğini model üzerinde gösterir.</w:t>
              <w:br/>
              <w:t>8.1.3.3. Mayoz ve mitoz arasındaki farkları kavrar.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Mayoz ve mitoz arasındaki farklılıklar verilirken,bölünme evrelerindeki arklılıklara</w:t>
              <w:br/>
              <w:t>değinilmez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FTA 17-21 EKİM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4"/>
                <w:szCs w:val="14"/>
              </w:rPr>
              <w:t>8.1.4. İnsanda Üreme, Büyüme ve Gelişme</w:t>
            </w:r>
            <w:r>
              <w:rPr>
                <w:rFonts w:cs="TimesNewRomanPS-BoldMT;Times New Roman" w:ascii="TimesNewRomanPS-BoldMT;Times New Roman" w:hAnsi="TimesNewRomanPS-BoldMT;Times New Roman"/>
                <w:sz w:val="14"/>
                <w:szCs w:val="14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8.1.4.1. İnsanda üremeyi sağlayan yapı ve organları şema üzerinde göstererek açıklar..</w:t>
              <w:br/>
              <w:t>8.1.4.2. Üreme organlarının neslin devamı için üreme hücrelerini oluşturduğunu ifade eder.</w:t>
              <w:br/>
              <w:t>8.1.4.3. Sperm, yumurta, zigot, embriyo ve bebek arasındaki ilişkiyi yorumlar..</w:t>
              <w:br/>
              <w:t>8.1.4.4. Embriyonun sağlıklı gelişebilmesi için alınması gereken tedbirleri, araştırma verilerine dayalı olarak tartışır</w:t>
            </w:r>
            <w:r>
              <w:rPr>
                <w:rFonts w:eastAsia="Calibri"/>
                <w:sz w:val="14"/>
                <w:szCs w:val="14"/>
                <w:lang w:eastAsia="en-US"/>
              </w:rPr>
              <w:t>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Üreme organ ve hücrelerinin yapıları verilmez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Embriyonun gelişim evrelerine girilmez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RA 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-28 EKİM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1.5. Ergenlik ve Sağlık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1.5.1. Çocukluktan ergenliğe geçişte oluşan bedensel ve ruhsal değişimleri tartışır.</w:t>
              <w:br/>
              <w:t>8.1.5.2. Ergenlik döneminin sağlıklı bir şekilde geçirilebilmesi için nelerin yapılabileceğini,  araştırma verilerine dayalı olarak tartışır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DÖNEM 1.YAZILI SINAV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(24-28 EKİM 2016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ürkçe dersi “Okuma”, “Konuşma” ve “Yazma”  temel dil becerisi ile ilişkilendirilir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917"/>
        <w:gridCol w:w="282"/>
        <w:gridCol w:w="441"/>
        <w:gridCol w:w="4437"/>
        <w:gridCol w:w="1843"/>
        <w:gridCol w:w="2268"/>
        <w:gridCol w:w="2014"/>
        <w:gridCol w:w="1671"/>
        <w:gridCol w:w="1730"/>
      </w:tblGrid>
      <w:tr>
        <w:trPr>
          <w:trHeight w:val="345" w:hRule="atLeast"/>
        </w:trPr>
        <w:tc>
          <w:tcPr>
            <w:tcW w:w="1601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ÖĞRENME ALANI:FİZİKSEL OLAYLAR     </w:t>
              <w:tab/>
              <w:tab/>
              <w:tab/>
              <w:t xml:space="preserve">II.ÜNİTE:BASİT MAKİNELER     </w:t>
            </w:r>
          </w:p>
        </w:tc>
      </w:tr>
      <w:tr>
        <w:trPr>
          <w:trHeight w:val="36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DEĞERLEN- DİRM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029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 EKİM-4 KASIM 20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2. Basit Makineler / Fiziksel Olaylar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8.2.1. Basit Makineler</w:t>
            </w:r>
            <w:r>
              <w:rPr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2.1.1. Basit makinelere örnekler verir ve sağladığı avantajları örneklerle açıklar.</w:t>
              <w:br/>
              <w:t>a. Basit makinelerden, sabit makara, hareketli makara, palanga, kaldıraç, eğik düzlem ve çıkrık üzerinde durulur.</w:t>
              <w:br/>
              <w:t>b. Dişli çarklar, vida ve kasnakların da birer basit makine olduğu belirtilir.</w:t>
              <w:br/>
              <w:t>c. Basit makinelerde işten kazanç olmadığı vurgulanı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 :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İT MAKARALAR NASIL ÇALIŞIR(sayfa4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 :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EKETLİMAKARALAR NASIL ÇALIŞIR(sayfa4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Basit makinelerden, sabit makara, hareketli makara, palanga, kaldıraç, eğik düzlem ve çıkrık üzerinde dur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Dişli çarklar, vida ve kasnakların da birer basit makine olduğu belirt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Basit makinelerde işten kazanç olmadığı vurgulanır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sınıf KUVVET VE HAREKET  ünitesiyle ilişkilendirilir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napToGrid w:val="false"/>
              <w:ind w:left="111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-11 KASI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2. Basit Makineler / Fiziksel Olaylar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8.2.1. Basit Makinel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b. Dişli çarklar, vida ve kasnakların da birer basit makine olduğu belirtilir.</w:t>
              <w:br/>
              <w:t>c. Basit makinelerde işten kazanç olmadığı vurgulanı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 :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NGALAR NASIL ÇALIŞIR(sayfa4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 :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DIRAÇLAR NASIL KULLANILIR(sayfa4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 HAFTASI</w:t>
            </w:r>
          </w:p>
          <w:p>
            <w:pPr>
              <w:pStyle w:val="Normal"/>
              <w:tabs>
                <w:tab w:val="clear" w:pos="708"/>
                <w:tab w:val="left" w:pos="766" w:leader="none"/>
              </w:tabs>
              <w:ind w:left="111" w:hanging="111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10-16 KASIM)</w:t>
            </w:r>
            <w:r>
              <w:rPr>
                <w:b/>
                <w:spacing w:val="-20"/>
                <w:sz w:val="16"/>
                <w:szCs w:val="16"/>
              </w:rPr>
              <w:t xml:space="preserve">[!] </w:t>
            </w:r>
            <w:r>
              <w:rPr>
                <w:sz w:val="16"/>
                <w:szCs w:val="16"/>
              </w:rPr>
              <w:t>Atatürkçülük ile ilgili konular (3.6-1)</w:t>
            </w:r>
          </w:p>
          <w:p>
            <w:pPr>
              <w:pStyle w:val="Normal"/>
              <w:rPr/>
            </w:pPr>
            <w:r>
              <w:rPr>
                <w:b/>
                <w:spacing w:val="-20"/>
                <w:sz w:val="16"/>
                <w:szCs w:val="16"/>
              </w:rPr>
              <w:t>[!]    3 .6</w:t>
            </w:r>
            <w:r>
              <w:rPr>
                <w:sz w:val="16"/>
                <w:szCs w:val="16"/>
              </w:rPr>
              <w:t>Atatürk’ün bilim ve teknolojiKonusundaki</w:t>
            </w:r>
            <w:r>
              <w:rPr>
                <w:spacing w:val="-20"/>
                <w:sz w:val="16"/>
                <w:szCs w:val="16"/>
              </w:rPr>
              <w:t xml:space="preserve">  sözlerin</w:t>
            </w:r>
            <w:r>
              <w:rPr>
                <w:sz w:val="16"/>
                <w:szCs w:val="16"/>
              </w:rPr>
              <w:t>e örnekler(‘ Ben, manevî miras olarak hiç bir âyet, hiçbir dogma, hiçbir donmuş ve kalıplaşmış kural bırakmıyorum. Benim manevî mirasım ilim ve akıldır.’gibi) verilmelidir</w:t>
            </w:r>
          </w:p>
        </w:tc>
      </w:tr>
      <w:tr>
        <w:trPr>
          <w:trHeight w:val="142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18 KASIM  20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8.2.1.2. Basit makinelerin günlük ya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şamdaki kullanım alanlarına örnekler verir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sz w:val="16"/>
                <w:szCs w:val="16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TKİNLİK NO :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ĞİK DÜZLEMNASIL KULLANILIR(sayfa5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ürkçe dersi “Okuma”, “Konuşma” ve “Yazma”  temel dil becerisi ile ilişkilendirilir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61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1-25 KASIM 20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2.1.3. Basit makinelerden yararlanarak günlük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yaşamda iş kolaylığı sağlayacak bir düzenek tasarlar ve yap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uya uygun model tasarlar ve sunar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.dönem merkezi sistem ortak sınav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OG ---23-24 KASIM  20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MENLER GÜNÜ (24 KASIM)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ÖĞRENME ALANI:MADDE VE DEĞİŞİM    </w:t>
        <w:tab/>
        <w:tab/>
        <w:tab/>
        <w:tab/>
        <w:t xml:space="preserve">III.ÜNİTE:MADDENİN YAPISI VE ÖZELLİKLERİ    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44"/>
        <w:gridCol w:w="1098"/>
        <w:gridCol w:w="296"/>
        <w:gridCol w:w="4418"/>
        <w:gridCol w:w="2268"/>
        <w:gridCol w:w="1750"/>
        <w:gridCol w:w="1416"/>
        <w:gridCol w:w="1604"/>
        <w:gridCol w:w="1609"/>
      </w:tblGrid>
      <w:tr>
        <w:trPr>
          <w:trHeight w:val="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FT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7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HAFTA  28 KASIM-2 ARALIK 20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3. Maddenin Yapısı ve Özellikleri / Madde ve Değişim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3.1. Periyodik Sistem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3.1.1. Geçmişten günümüze periyodik sistemin oluşturulma sürecini araştırır ve sunar.</w:t>
              <w:br/>
              <w:t>8.3.1.2. Periyodik sistemde, grup ve periyotların nasıl oluşturulduğunu açıklar.</w:t>
              <w:br/>
              <w:t>8.3.1.3. Periyodik sistemdeki ilk 18 elementin“elektron-katman ilişkisi” temelinde elektron dağılımını yapar ve periyodik cetveldeki yerini b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N VE KATMAN İLİŞKİSİNİ ÖĞRENİYORUM(sayfa64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sınıf MADDENİN YAPISI VE ÖZELLİKLERİ ünitesiyle ilişkilendirilir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ARALIK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72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  <w:p>
            <w:pPr>
              <w:pStyle w:val="Normal"/>
              <w:ind w:left="72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9 ARALIK 201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1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3.2. Elementlerin Sınıflandırılması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  <w:t xml:space="preserve">8.3.2.1. Elementleri metal, ametal ve soygaz olarak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sınıflandırarak özelliklerini karşılaştırır.</w:t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3.3. Kimyasal Bağ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3.3.1. Kimyasal bağ kavramını açıklayarak bağları iyonik ve kovalent karakterlerine göre</w:t>
              <w:br/>
              <w:t>sınıflandırır.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.HAFTA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-16 ARALIK 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3.4. Asitler ve Bazlar</w:t>
            </w:r>
            <w:r>
              <w:rPr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3.4.1. Asit ve bazların genel özelliklerini kavrayarak</w:t>
              <w:br/>
              <w:t>günlük yaşamdan örnekler veri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İT VE BAZLARI GRUPLANDIRIYOR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74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6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9-23 ARALIK 20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3.4.2. Maddelerin pH değerlerini kullanarak asitlik ve bazlık durumları hakkında çıkarımlarda bulunur.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3.4.3. Asit ve bazların çeşitli maddeler üzerindeki etkilerini gözlemler.</w:t>
              <w:br/>
              <w:t>8.3.4.4. Asit ve bazların temizlik malzemesi olarak kullanılması esnasında oluşabilecek tehlikelerle ilgili gerekli tedbirleri alır.</w:t>
              <w:br/>
              <w:t>8.3.4.5. Asit yağmurlarının oluşum sebeplerini ve sonuçlarını araştırarak sorunun çözümü için öneriler üretir ve sunar.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İT VE BAZLARIN ETKİLER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75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1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-30 ARALIK 201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8.3.5. Kimyasal Tepkimeler</w:t>
            </w:r>
            <w:r>
              <w:rPr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3.5.1. Kimyasal tepkimeleri, bağ oluşumu ve bağ</w:t>
              <w:br/>
              <w:t>kırılımı temelinde açıklar.</w:t>
              <w:br/>
              <w:t>8.3.5.2. Kimyasal tepkime türlerini kavrar.</w:t>
              <w:br/>
              <w:t>a. Kimyasal tepkime türlerinden sadece yanma ve</w:t>
              <w:br/>
              <w:t>asit-baz tepkimelerine değinilir.</w:t>
              <w:br/>
              <w:t>b. Kimyasal tepkimelerin denkleştirilmesine</w:t>
              <w:br/>
              <w:t>girilmez.</w:t>
              <w:br/>
              <w:t>8.3.5.3. Kimyasal tepkimelerde kütlenin korunduğu</w:t>
              <w:br/>
              <w:t>sonucunu çıkarır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İMYASAL TEPKİMELERDE KÜTLE DEĞİŞİRMİ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82)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Kimyasal tepkime türlerinden sadece yanma ve asit-baz tepkimelerine değin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Kimyasal tepkimelerin denkleştirilmesine girilmez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ÖĞRENME ALANI:MADDE VE DEĞİŞİM  </w:t>
        <w:tab/>
        <w:tab/>
        <w:tab/>
        <w:tab/>
        <w:tab/>
        <w:tab/>
        <w:tab/>
        <w:t xml:space="preserve"> III.ÜNİTE  :MADDENİN YAPISI VE ÖZELLİKLERİ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ÖĞRENME ALANI:FİZİKSEL DEĞİŞME    </w:t>
        <w:tab/>
        <w:tab/>
        <w:tab/>
        <w:tab/>
        <w:tab/>
        <w:t xml:space="preserve">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IV.ÜNİTE</w:t>
      </w:r>
      <w:r>
        <w:rPr>
          <w:b/>
        </w:rPr>
        <w:t>:IŞIK VE SES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83"/>
        <w:gridCol w:w="1276"/>
        <w:gridCol w:w="401"/>
        <w:gridCol w:w="375"/>
        <w:gridCol w:w="62"/>
        <w:gridCol w:w="238"/>
        <w:gridCol w:w="3475"/>
        <w:gridCol w:w="276"/>
        <w:gridCol w:w="2341"/>
        <w:gridCol w:w="23"/>
        <w:gridCol w:w="2289"/>
        <w:gridCol w:w="107"/>
        <w:gridCol w:w="1418"/>
        <w:gridCol w:w="37"/>
        <w:gridCol w:w="1576"/>
        <w:gridCol w:w="30"/>
        <w:gridCol w:w="1246"/>
      </w:tblGrid>
      <w:tr>
        <w:trPr>
          <w:trHeight w:val="69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FT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TKİNLİKLER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ÇIKLAMALAR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ÖLÇME DEĞERLEN- DİRME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TATÜRKÇÜLÜK</w:t>
            </w:r>
          </w:p>
        </w:tc>
      </w:tr>
      <w:tr>
        <w:trPr>
          <w:trHeight w:val="1265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-6 OCAK  20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3.6. Türkiye’de Kimya Endüstrisi</w:t>
            </w:r>
            <w:r>
              <w:rPr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3.6.1. Ağırlıklı olarak ithal ve ihraç edilen kimyasal ürünleri karşılaştırarak Türkiye kimya endüstrisinin işleyişini kavrar.</w:t>
              <w:br/>
              <w:t>8.3.6.2. Geçmişten günümüze Türkiye’deki kimya endüstrisinin gelişimini sorgular.</w:t>
              <w:br/>
              <w:t>8.3.6.3. Kimya endüstrisinde meslek dallarını araştırır ve gelecekteki yeni meslek alanlarının neler olabileceği hakkında tahminlerde bulunur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dönem 3. yazılı sınavı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2-6 OCAK 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656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HAFTA    </w:t>
            </w:r>
          </w:p>
          <w:p>
            <w:pPr>
              <w:pStyle w:val="Normal"/>
              <w:ind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9-13 OCAK 20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4. Işık ve Ses/ Fiziksel Olaylar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4.1. Işığın Kırılması ve Mercekler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4.1.1. Ortam değiştiren ışığın izlediği yolu gözlemleyerek kırılma olayının sebebini ortam değişikliği ile ilişkilendirir.</w:t>
              <w:br/>
              <w:t>8.4.1.2. Işığın kırılmasını, ince ve kalın kenarlı mercekler kullanarak deneyle gözlemler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ŞIĞIN MERCEKLERDE KIRILIMI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100)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7.sınıf ışık ünitesindeki yansıma konusu hatırlatılarak ilişkilendirilme yapar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98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 16-20 OCAK 20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4.1.3. İnce ve kalın kenarlı merceklerin odak</w:t>
              <w:br/>
              <w:t>noktalarını tespit ederek ormanlık alanlara</w:t>
              <w:br/>
              <w:t>bırakılan cam atıklarının yangın riski</w:t>
              <w:br/>
              <w:t>oluşturabileceğini fark eder.</w:t>
              <w:br/>
              <w:t>Kalın kenarlı merceklerin odak noktaları çizimle</w:t>
              <w:br/>
              <w:t>gösterilir.</w:t>
              <w:br/>
              <w:t>8.4.1.4. Merceklerin günlük yaşam ve teknolojideki</w:t>
              <w:br/>
              <w:t>kullanım alanlarına örnekler verir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ŞIK NEDEN KIRILIR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9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ŞIK NASIL KIRILIR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9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alın kenarlı merceklerin odak noktaları çizimle gösterilir.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15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YARIYIL TATİLİ (23 Ocak 2017 – 03 Şubat 2017)</w:t>
            </w:r>
          </w:p>
        </w:tc>
      </w:tr>
      <w:tr>
        <w:trPr>
          <w:trHeight w:val="550" w:hRule="atLeast"/>
        </w:trPr>
        <w:tc>
          <w:tcPr>
            <w:tcW w:w="15843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ME ALANI:FİZİKSEL DEĞİŞME</w:t>
              <w:tab/>
              <w:tab/>
              <w:t xml:space="preserve">                         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IV.ÜNİTE</w:t>
            </w:r>
            <w:r>
              <w:rPr>
                <w:b/>
                <w:sz w:val="22"/>
                <w:szCs w:val="22"/>
              </w:rPr>
              <w:t>:IŞIK VE SES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ÖĞRENME ALANI: CANLILAR VE HAYAT                                      V.ÜNİTE : İNSAN VE ÇEVRE İLİŞKİLERİ</w:t>
            </w: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FT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DEĞERLEN- DİRME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912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 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-10 ŞUBAT  20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b/>
                <w:bCs/>
                <w:sz w:val="14"/>
                <w:szCs w:val="14"/>
              </w:rPr>
              <w:t>8.4.2. Sesin Sürati</w:t>
            </w:r>
            <w:r>
              <w:rPr>
                <w:sz w:val="14"/>
                <w:szCs w:val="14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8.4.2.1. Sesin farklı ortamlardaki süratini karşılaştırır.</w:t>
              <w:br/>
              <w:t>a. Sesin boşlukta neden yayılmadığı belirtilir.</w:t>
              <w:br/>
              <w:t>b. Işık ve sesin havadaki sürati; şimşek ve yıldırım olayları ve sonradan duyulan gök gürültüsü örneği üzerinden karşılaştırılır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KİNLİK NO: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S NASIL İLERLER? (sayfa106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KİNLİK NO:5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S BOŞLUKTAYAYILIRMI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(sayfa108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. Sesin boşlukta neden yayılmadığı belirtili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 Işık ve sesin havadaki sürati; şimşek ve yıldırım olayları ve sonradan duyulan gök gürültüsü örneği üzerinden karşılaştırılı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-17 ŞUBAT 2017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8.4.2.2. Sesin bir enerji türü olduğunu ve ses enerjisinin başka bir enerjiye dönüşebileceğini</w:t>
              <w:br/>
              <w:t>kavrar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4"/>
                <w:szCs w:val="14"/>
              </w:rPr>
              <w:t>8.5. Canlılar ve Enerji İlişkileri / Canlılar ve Hayat</w:t>
            </w:r>
            <w:r>
              <w:rPr>
                <w:rFonts w:cs="TimesNewRomanPS-BoldMT;Times New Roman" w:ascii="TimesNewRomanPS-BoldMT;Times New Roman" w:hAnsi="TimesNewRomanPS-BoldMT;Times New Roman"/>
                <w:sz w:val="14"/>
                <w:szCs w:val="14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4"/>
                <w:szCs w:val="14"/>
              </w:rPr>
              <w:t>8.5.1. Besin Zinciri ve Enerji Akışı</w:t>
            </w:r>
            <w:r>
              <w:rPr>
                <w:rFonts w:cs="TimesNewRomanPS-BoldMT;Times New Roman" w:ascii="TimesNewRomanPS-BoldMT;Times New Roman" w:hAnsi="TimesNewRomanPS-BoldMT;Times New Roman"/>
                <w:sz w:val="14"/>
                <w:szCs w:val="14"/>
              </w:rPr>
              <w:br/>
              <w:t xml:space="preserve">8.5.1.1. Besin zincirindeki üretici-tüketici-ayrıştırıcı </w:t>
            </w: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ilişkisini kavrar ve örnekler verir.</w:t>
              <w:br/>
              <w:t>8.5.1.2. Bitkilerde besin üretiminde fotosentezin önemini kavrar ve fotosentezin nasıl gerçekleştiğini açıklar.</w:t>
              <w:br/>
              <w:t>Fotosentezin yapay ışıkta da meydana geldiği vurgulanır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İN ZİNCİRİ VE AĞI OLUSTURUYOR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119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tosentezin yapay ışıkta da meydana geldiği vurgulanır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0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-24 ŞUBAT  20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8.5.1.3. Canlılarda solunumun önemini kavrar ve</w:t>
              <w:br/>
              <w:t>solunumun nasıl gerçekleştiğini açıklar.</w:t>
              <w:br/>
              <w:t>a. Fotosentez ve solunumun kimyasal denklemine girilmez.</w:t>
              <w:br/>
              <w:t>b. Bitkilerin gece ve gündüz solunum yaptığına değinilir.</w:t>
              <w:br/>
              <w:t>c. Oksijenli ve oksijensiz solunum, evrelerine</w:t>
              <w:br/>
              <w:t>girilmeden verilir fakat açığa çıkan enerji miktarları sayısal olarak belirtilmez.</w:t>
              <w:br/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14"/>
                <w:szCs w:val="14"/>
              </w:rPr>
              <w:t>8.5.2. Madde Döngüleri</w:t>
            </w: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br/>
              <w:t>8.5.2.1. Madde döngülerini şema üzerinde göstererek</w:t>
              <w:br/>
              <w:t>açıklar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 VE ZEYTİN YAĞININ SICAKLIGI NASIL DEĞİŞİ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150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Fotosentez ve solunumun kimyasal denklemine girilmez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Bitkilerin gece ve gündüz solunum yaptığına değin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Oksijenli ve oksijensiz solunum, evrelerine girilmeden verilir fakat açığa çıkan enerji miktarları sayısal olarak belirtilmez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6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                                     27ŞUBAT-                          3MART 20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8.5.2.2. Madde döngülerinin yaşam açısından önemini sorgular.</w:t>
              <w:br/>
              <w:t>8.5.2.3. Ozon tabakasının seyrelme nedenlerini ve canlılar üzerindeki olası etkilerini araştırarak sorunun çözümü için öneriler üretir ve sunar.</w:t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4"/>
                <w:szCs w:val="14"/>
              </w:rPr>
              <w:t>8.5.3. Sürdürülebilir Kalkınma</w:t>
            </w:r>
            <w:r>
              <w:rPr>
                <w:rFonts w:cs="TimesNewRomanPS-BoldMT;Times New Roman" w:ascii="TimesNewRomanPS-BoldMT;Times New Roman" w:hAnsi="TimesNewRomanPS-BoldMT;Times New Roman"/>
                <w:sz w:val="14"/>
                <w:szCs w:val="14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4"/>
                <w:szCs w:val="14"/>
              </w:rPr>
              <w:t>8.5.3.1. Kaynakların tasarruflu kullanımına yönelik proje tasarlar</w:t>
            </w:r>
            <w:r>
              <w:rPr>
                <w:rFonts w:eastAsia="Calibri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5.3.2. Katı atıkları geri dönüşüm için ayrıştırmanın önemini ve ülke ekonomisine katkısını, araştırma verilerini kullanarak tartışır ve bu konuda  çözüm önerileri sunar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KİNLİK NO: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I ÖZISI İLİŞKİSİ(sayfa154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KİNLİK NO: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SI KÜTLE İLİŞKİSİ(sayfa155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TKİNLİK NO: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ÜTLE VE SICAKLIK DEĞİŞİMİ ARASINDA NASIL BİR İLİŞKİ VARDIR?(sayfa157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-10  MART   20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16"/>
                <w:szCs w:val="16"/>
              </w:rPr>
              <w:t>8.5.4. Biyo-teknoloji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br/>
              <w:t>8.5.4.1. Günümüzdeki biyo-teknoloji uygulamalarının olumlu ve olumsuz etkilerini, araştırma verilerini kullanarak tartışır.</w:t>
              <w:br/>
              <w:t>8.5.4.2. Biyo-teknoloji uygulamalarının geçmişten</w:t>
              <w:br/>
              <w:t>günümüze gelişimini araştırır ve rapor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5.4.3. Biyo-teknolojik çalışmalar ile ilgili meslek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gruplarını araştırır ve bu meslek gruplarının görev alanlarını açıklar.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ÖĞRENME ALANI:CANLILAR VE HAYAT                     </w:t>
        <w:tab/>
        <w:t xml:space="preserve">                                IV.ÜNİTE:İNSAN VE ÇEVRE İLİŞKİLERİ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ÖĞRENME ALANI:MADDE VE DEĞİŞİM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VI. ÜNİTE  </w:t>
      </w:r>
      <w:r>
        <w:rPr>
          <w:b/>
        </w:rPr>
        <w:t xml:space="preserve">:MADDENİN HALLERİ  VE ISI                                          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7"/>
        <w:gridCol w:w="359"/>
        <w:gridCol w:w="296"/>
        <w:gridCol w:w="3366"/>
        <w:gridCol w:w="16"/>
        <w:gridCol w:w="2473"/>
        <w:gridCol w:w="2343"/>
        <w:gridCol w:w="1395"/>
        <w:gridCol w:w="1604"/>
        <w:gridCol w:w="16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FT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6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-17 MART 201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18"/>
              </w:rPr>
              <w:t>8.6. Maddenin Hâlleri ve Isı / Madde ve Değişim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18"/>
              </w:rPr>
              <w:t>8.6.1. Özısı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8.6.1.1. Özısıyı tanımlar ve yaptığı deneylerle farklı maddelerin özısılarının farklı olabileceği</w:t>
              <w:br/>
              <w:t>çıkarımında bulunur.</w:t>
              <w:br/>
              <w:t>Öz ısının maddeler için ayırt edici özellik olduğu vurgulanır</w:t>
            </w: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YUN ISINMA GRAFİĞİNİ ÇİZİYOR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167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12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ART ÇANAKKALE ŞEHİTLERİNİ ANMA GÜN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-24 MART 201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18"/>
              </w:rPr>
              <w:t>8.6.2. Isı Alış-verişi ve Sıcaklık Değişimi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8.6.2.1. Isı ile özısı, kütle ve sıcaklık arasındaki ilişkiyi</w:t>
              <w:br/>
              <w:t>kavrar.</w:t>
            </w:r>
            <w:r>
              <w:rPr>
                <w:rFonts w:eastAsia="Calibri"/>
                <w:sz w:val="18"/>
                <w:szCs w:val="18"/>
                <w:lang w:eastAsia="en-US"/>
              </w:rPr>
              <w:t>faktörleri, araştırma verilerine dayalı olarak tartışır ve çözüm önerileri üretir.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8.6.2.2. Isı alışverişi ile ilgili problemler çöze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ısının maddeler için ayırt edici özellik olduğu vurgulanır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ki aşamalı test gibi farklı soru ve tekniklerden uygun olanı uygun yerlerde kullanılacakt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2. dönem 1. yazılı sınavı:                                       (20-24 MART 2017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MAN HAFTASI    (21-26 MAR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-31 MART 201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8.6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18"/>
              </w:rPr>
              <w:t>.3. Maddenin Hâlleri ve Isı Alış-verişi</w:t>
            </w:r>
            <w:r>
              <w:rPr>
                <w:rFonts w:cs="TimesNewRomanPS-BoldMT;Times New Roman" w:ascii="TimesNewRomanPS-BoldMT;Times New Roman" w:hAnsi="TimesNewRomanPS-BoldMT;Times New Roman"/>
                <w:sz w:val="18"/>
                <w:szCs w:val="18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8.6.3.1. Hâl değişimi esnasında ısı alışverişi olduğu sonucuna varır.</w:t>
              <w:br/>
              <w:t>Saf maddelerin hâl değişimi sırasında sıcaklığının sabit kaldığına değinilir.</w:t>
              <w:br/>
              <w:t>8.6.3.2. Maddelerin hâl değişim ısılarını hesaplayarak sonucu yorumlar.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potansiyel farkı) ölçer ve birimini ifade ede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 maddelerin hâl değişimi sırasında sıcaklığının sabit kaldığına değinilir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ÖĞRENME ALANI:MADDE VE DEĞİŞİM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VI. ÜNİTE  </w:t>
      </w:r>
      <w:r>
        <w:rPr>
          <w:b/>
        </w:rPr>
        <w:t xml:space="preserve">:MADDE VE ISI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ÖĞRENME ALANI:FİZİKSEL OLAYLAR                                              </w:t>
        <w:tab/>
        <w:t xml:space="preserve">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VII. ÜNİTE  </w:t>
      </w:r>
      <w:r>
        <w:rPr>
          <w:b/>
        </w:rPr>
        <w:t>:YAŞAMIMIZDAKİ ELEKTRİK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36"/>
        <w:gridCol w:w="287"/>
        <w:gridCol w:w="6"/>
        <w:gridCol w:w="306"/>
        <w:gridCol w:w="3959"/>
        <w:gridCol w:w="2721"/>
        <w:gridCol w:w="2493"/>
        <w:gridCol w:w="1471"/>
        <w:gridCol w:w="1604"/>
        <w:gridCol w:w="16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FT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7  NİSAN 20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8.6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.3. Maddenin Hâlleri ve Isı Alış-verişi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6.3.1. Hâl değişimi esnasında ısı alışverişi olduğu sonucuna varır.</w:t>
              <w:br/>
              <w:t>Saf maddelerin hâl değişimi sırasında sıcaklığının sabit kaldığına değinilir.</w:t>
              <w:br/>
              <w:t>8.6.3.2. Maddelerin hâl değişim ısılarını hesaplayarak sonucu yorumlar.</w:t>
            </w:r>
            <w:r>
              <w:rPr>
                <w:rFonts w:eastAsia="Calibri"/>
                <w:sz w:val="16"/>
                <w:szCs w:val="16"/>
                <w:lang w:eastAsia="en-US"/>
              </w:rPr>
              <w:t>(potansiyel farkı) ölçer ve birimini ifade eder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8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HAFTA          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0-14 NİSAN 2017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6.3.3. Maddelerin hâl değişim grafiğini çizer ve yorumlar.</w:t>
              <w:br/>
              <w:t>8.6.3.4. Günlük yaşamda meydana gelen hâl değişimleri ile ısı alışverişini ilişkilendirir.</w:t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7. Yaşamımızdaki Elektrik / Fiziksel Olaylar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7.1. Elektrik Yükleri ve Elektriklenme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7.1.1. Elektriklenmeyi, teknolojideki ve bazı doğa  olaylarındaki uygulamalarını gözlemleyerek örneklendirir ve açıklar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-21 NİSAN 201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lissTurk" w:hAnsi="BlissTurk" w:eastAsia="Calibri" w:cs="BlissTurk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BlissTurk" w:ascii="BlissTurk" w:hAnsi="BlissTurk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8.7.2. Elektrik Yüklü Cisimler</w:t>
            </w:r>
            <w:r>
              <w:rPr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7.2.1. Cisimleri, sahip oldukları elektrik yükleri bakımından sınıflandırır.</w:t>
              <w:br/>
              <w:t>Özellikle nötr cismin, yüksüz cisim anlamına gelmediği; nötr cisimlerde pozitif ve negatif yük miktarlarının eşit olduğu vurgusu yapılı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ÜKLÜ CİSİMLER BİRBİRİNİ İTERMİ ÇEKERMİ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 18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Özellikle nötr cismin, yüksüz cisim anlamına gelmediği; nötr cisimlerde pozitif ve negatif yük miktarlarının eşit olduğu vurgusu yapılır.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NİSAN ULUSAL EGEMENLİK VE ÇOCUK BAYRAMI</w:t>
            </w:r>
          </w:p>
        </w:tc>
      </w:tr>
      <w:tr>
        <w:trPr>
          <w:trHeight w:val="142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4-28 NİSAN 2017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8.7.2. Elektrik Yüklü Cisimler</w:t>
            </w:r>
            <w:r>
              <w:rPr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7.2.1. Cisimleri, sahip oldukları elektrik yükleri bakımından sınıflandırır.</w:t>
              <w:br/>
              <w:t>Özellikle nötr cismin, yüksüz cisim anlamına gelmediği; nötr cisimlerde pozitif ve negatif yük miktarlarının eşit olduğu vurgusu yapılır</w:t>
            </w:r>
            <w:r>
              <w:rPr>
                <w:rFonts w:eastAsia="Calibri" w:cs="BlissTurk" w:ascii="BlissTurk" w:hAnsi="BlissTurk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ÜRTÜNME VE DOKUNMA İLE ELEKTRİKLENME(sayfa 183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 İLE ELEKTRİKLENME               (sayfa 185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II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 xml:space="preserve">DÖNEM İKİNCİ MERKEZİ SINAV 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(TEO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</w:rPr>
              <w:t>(26-27 NİSAN 201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sınıf ELEKTRİK ENERJİSİ ile ilgili hatırlatmalar yapılıp ilişkilendirilebilir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.HAFTA  1-5 MAYIS 2017 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7.2.2. Elektroskopun kullanım amacını bilir ve çalışma prensibini gösterir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SKOP YAPIYOR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 188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MAYIS EMEK 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ANIŞMA GÜN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ÖĞRENME ALANI: DÜNYA VE EVREN</w:t>
        <w:tab/>
        <w:tab/>
        <w:tab/>
        <w:tab/>
        <w:tab/>
        <w:tab/>
        <w:t xml:space="preserve">VIII.ÜNİTE: DEPREM VE HAVA OLAYLARI </w:t>
        <w:tab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36"/>
        <w:gridCol w:w="287"/>
        <w:gridCol w:w="6"/>
        <w:gridCol w:w="306"/>
        <w:gridCol w:w="3959"/>
        <w:gridCol w:w="2721"/>
        <w:gridCol w:w="2493"/>
        <w:gridCol w:w="1471"/>
        <w:gridCol w:w="1604"/>
        <w:gridCol w:w="16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FT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8-12  MAYIS 20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7.2.3. Topraklama olayının ne olduğunu keşfeder ve günlük yaşam ve teknolojideki uygulamalarını</w:t>
              <w:br/>
              <w:t>dikkate alarak can ve mal güvenliği açısından önemini tartışır.</w:t>
              <w:br/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16"/>
                <w:szCs w:val="16"/>
              </w:rPr>
              <w:t>8.8. Deprem ve Hava Olayl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arı / Dünya ve Evren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8.1. Depremle İlgili Temel Kavramlar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8.1.1. Depremle ilgili temel kavramları bilir.</w:t>
              <w:br/>
              <w:t>Deprem bilimi, deprem bilimci, artçı deprem, öncü deprem, şiddet, büyüklük, fay hattı, fay kırılması ve deprem bölgesi kavramları üzerinde durulur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sz w:val="16"/>
                <w:szCs w:val="16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16"/>
                <w:szCs w:val="16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TKİNLİK NO: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ÜKLERİN TOPRAGA AKTARIM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sayfa 19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9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HAFTA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5-19 MAYIS 2017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8.1.2. Deprem biliminin bir bilim dalı olduğunu ve bu alanda çalışan uzmanlara deprem bilimci adı verildiğini bilir.</w:t>
              <w:br/>
              <w:t>8.8.1.3. Türkiye’nin deprem bölgeleriyle fay hatları arasında ilişki kurar.</w:t>
              <w:br/>
              <w:t>8.8.1.4. Depremlerin sebepleri ve yol açacağı olumsuz sonuçları tartışır.</w:t>
              <w:br/>
              <w:t>Depremlere fayların yanında volkanik faaliyetlerin ve arazi çöküntülerinin de neden olduğu üzerinde durulur.</w:t>
              <w:br/>
              <w:t>8.8.1.5. Deprem tehlikesine karşı alınabilecek önlemleri ve deprem anında yapılması gerekenleri tartışır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İNALARIMIZIN SAGLAMLIGINI NELER ETKİL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 204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rem bilimi, deprem bilimci, artçı deprem, öncü deprem, şiddet, büyüklük, fay hattı, fay kırılması ve deprem bölgesi kavramları üzerinde dur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remlere fayların yanında volkanik faaliyetlerin ve arazi çöküntülerinin de neden olduğu üzerinde durulur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9 MAYI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’Ü ANMA VE GENÇLİK VE SPOR BAYRAMI</w:t>
            </w:r>
          </w:p>
        </w:tc>
      </w:tr>
      <w:tr>
        <w:trPr>
          <w:trHeight w:val="142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T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-26 MAYIS 2017</w:t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8.2. Hava Olayları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8.2.1. Havanın temel bileşenlerini bilir.</w:t>
              <w:br/>
              <w:t>Havanın; azot, oksijen, karbondioksit ve su buharından oluşan bir karışım olduğu</w:t>
              <w:br/>
              <w:t>vurgulanır.</w:t>
              <w:br/>
              <w:t>8.8.2.2. Hava olaylarını gözlemleyerek kaydeder ve hava olaylarının değişken olduğu sonucuna varır.</w:t>
              <w:br/>
              <w:t>8.8.2.3. Hava olaylarının sebeplerini günlük sıcaklık farklılıkları ve oluşan alçak ve yüksek basınç alanlarıyla açıklar.</w:t>
              <w:br/>
              <w:t>Hava olayları; rüzgâr, yağmur, kar, dolu, sis ve kırağı ile sınırlandırılır.</w:t>
              <w:br/>
              <w:t>8.8.2.4. Hava olaylarının, yeryüzü şekillerinin oluşumu ve değişimindeki etkisine ilişkin örnekler verir.</w:t>
              <w:br/>
              <w:t>8.8.2.5. Hava tahminlerinin günlük yaşantımızdaki yeri ve önemini tartışır.</w:t>
              <w:br/>
              <w:t>8.8.2.6. Meteorolojinin bir bilim dalı olduğunu ve bu alanda çalışan uzmanlara meteorolog adı verildiğini bilir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TKİNLİK NO: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VA OLAYLARINI GÖZLEMLİYORU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 208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anın; azot, oksijen, karbondioksit ve su buharından oluşan bir karışım olduğu vurgulan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va olayları; rüzgâr, yağmur, kar, dolu, sis ve kırağı ile sınırlandırılır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 Dönem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3. Yazılı Sınavı:           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(22-26  MAYIS                                           2017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yal Bilgiler dersi 6. sınıf “İnsanlar, Yerler, Çevreler” öğrenme alanı, “Yeryüzündeki Yaşam” ünitesi kazanım 3 ile  ilişkilendirilir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ÖĞRENME ALANI:</w:t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 xml:space="preserve"> DÜNYA VE EVREN</w:t>
      </w:r>
      <w:r>
        <w:rPr>
          <w:b/>
          <w:sz w:val="16"/>
          <w:szCs w:val="16"/>
        </w:rPr>
        <w:tab/>
        <w:tab/>
        <w:tab/>
        <w:tab/>
        <w:tab/>
        <w:tab/>
      </w: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  <w:t>VIII.ÜNİTE : DEPREM VE HAVA OLAYLARI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36"/>
        <w:gridCol w:w="293"/>
        <w:gridCol w:w="306"/>
        <w:gridCol w:w="3959"/>
        <w:gridCol w:w="2721"/>
        <w:gridCol w:w="2493"/>
        <w:gridCol w:w="1471"/>
        <w:gridCol w:w="1604"/>
        <w:gridCol w:w="16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FT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44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HAFT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MAYIS-2 HAZİRAN  20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8.3. Mevsimlerin Oluşumu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8.3.1. Mevsimlerin oluşum sebebini, Dünya’nın dönme ekseninin eğikliği ve Güneş etrafındaki dolanmasıyla ilişkilendirir.</w:t>
              <w:br/>
              <w:t>8.8.3.2. Dünya’nın dönme ekseninin eğikliğini dikkate alarak Güneş etrafındaki dolanma hareketine ait bir model oluşturur ve suna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KİNLİK NO: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ÜNYANIN GÜNEŞ ETRAFINDAKİ DOLANI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yfa:218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.HAFTA                                            5-9 HAZİRAN 201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8.8.4. İklim</w:t>
            </w:r>
            <w:r>
              <w:rPr>
                <w:rFonts w:cs="TimesNewRomanPS-BoldMT;Times New Roman" w:ascii="TimesNewRomanPS-BoldMT;Times New Roman" w:hAnsi="TimesNewRomanPS-BoldMT;Times New Roman"/>
                <w:sz w:val="16"/>
                <w:szCs w:val="16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8.8.4.1. İklim ve hava olayları arasındaki farkı açıklar.</w:t>
              <w:br/>
              <w:t>8.8.4.2. İklim bilimin (klimatoloji) bir bilim dalı olduğunu</w:t>
              <w:br/>
              <w:t>ve bu alanda çalışan uzmanlara</w:t>
              <w:br/>
              <w:t>iklim bilimci (klimatolog) adı verildiğini bilir.</w:t>
              <w:br/>
              <w:t>8.8.4.3. Küresel iklim değişikliklerinin nedenlerini ve</w:t>
              <w:br/>
              <w:t>olası sonuçlarını araştırır ve sunar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HAZİRAN DÜNYA ÇEVRE GÜN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SERKAN ÖZOĞUL</w:t>
        <w:tab/>
        <w:tab/>
        <w:t xml:space="preserve">                  YEŞİM ÖZTÜRK</w:t>
        <w:tab/>
        <w:t xml:space="preserve">                    Musa DOĞAN                                                                                         19/09/2016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en  Bilimleri Öğretmeni</w:t>
        <w:tab/>
        <w:t xml:space="preserve">            Fen Bilimleri Öğretmeni</w:t>
        <w:tab/>
        <w:tab/>
        <w:t>Fen Bilimleri Öğretmeni</w:t>
        <w:tab/>
        <w:tab/>
        <w:tab/>
        <w:tab/>
        <w:t xml:space="preserve"> </w:t>
        <w:tab/>
        <w:t xml:space="preserve">                    UYGUND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İbrahim SEZER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Burcu ÇAKICI TUFAN</w:t>
        <w:tab/>
        <w:t xml:space="preserve">              Hülya KARADAĞ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Fen  Bilimleri Öğretmeni</w:t>
        <w:tab/>
        <w:t xml:space="preserve">           Fen Bilimleri Öğretmeni</w:t>
      </w: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Arial">
    <w:charset w:val="a2"/>
    <w:family w:val="swiss"/>
    <w:pitch w:val="variable"/>
  </w:font>
  <w:font w:name="BlissTurk">
    <w:charset w:val="a2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</w:rPr>
    </w:pPr>
    <w:r>
      <w:rPr>
        <w:b/>
      </w:rPr>
      <w:t>2016 - 2017  EĞİTİM- ÖĞRETİM YILI SAFRANBOLU KANUNİ  ORTAOKULU                                                                                                                                    8 . SINIFLAR FEN BİLİMLERİ DERSİ ÜNİTELENDİRİLMİŞ YILLIK PLANI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20:00Z</dcterms:created>
  <dc:creator>www.sorubak.com</dc:creator>
  <dc:description/>
  <cp:keywords>www.sorubak.com</cp:keywords>
  <dc:language>en-US</dc:language>
  <cp:lastModifiedBy>safran</cp:lastModifiedBy>
  <cp:lastPrinted>2016-09-09T11:26:00Z</cp:lastPrinted>
  <dcterms:modified xsi:type="dcterms:W3CDTF">2016-09-19T19:51:00Z</dcterms:modified>
  <cp:revision>7</cp:revision>
  <dc:subject>www.sorubak.com</dc:subject>
  <dc:title>DCB .YILLIKPLAN</dc:title>
</cp:coreProperties>
</file>