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9-23  EYLÜL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6- 3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 seçilmelid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 seçilmelid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-14 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 seçilmelid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7-21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Teknolojideki gelişmelerin sağlık sorunlarının teşhis ve tedavisinde kullanım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4-28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Teknolojideki gelişmelerin sağlık sorunlarının teşhis ve tedavisinde kullanım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 EKİM-4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Bilinçli ilaç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1.YAZILI                        31 EKİM- 4  KASIM 2016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-1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Bilinçli ilaç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-18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Doğrudan ve dolaylı ölçümler yap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Basıncın iletilmesinin teknolojideki uygulamalar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 </w:t>
            </w:r>
            <w:r>
              <w:rPr>
                <w:b/>
                <w:sz w:val="16"/>
                <w:szCs w:val="16"/>
              </w:rPr>
              <w:t>KASIM- 2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Basıncın iletilmesinin teknolojideki uygulamalar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614"/>
        <w:gridCol w:w="373"/>
        <w:gridCol w:w="4144"/>
        <w:gridCol w:w="4766"/>
        <w:gridCol w:w="2783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-9 ARALIK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 Enerji dönüşümlerine yönelik tasarımlar yapar. Isı ve kimyasal enerji dönüşümlerine girilmez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 Enerji dönüşümlerine yönelik tasarımlar yapar. Isı ve kimyasal enerji dönüşümlerine girilmez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-22 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 Yapı modellerini kullanarak maddeleri element, bileşik ve karışım olarak sınıflandırır. Molekül ve atomik yapılı element, molekül ve örgü yapılı bileşik yapı modelleri kullanılmalıd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 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 Yapı modellerini kullanarak maddeleri element, bileşik ve karışım olarak sınıflandırır. Molekül ve atomik yapılı element, molekül ve örgü yapılı bileşik yapı modelleri kullanılmalıd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.DÖNEM 2.YAZILI                       26-30 ARALIK 2016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OCA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 Farklı elementlerin atomlarında farklı sayıda proton bulunduğunu modeller kullanarak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yodik sistemdeki ilk 20 element ve yaygın elementler dikkate alınacakt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-13 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 Farklı elementlerin atomlarında farklı sayıda proton bulunduğunu modeller kullanarak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yodik sistemdeki ilk 20 element ve yaygın elementler dikkate alınacakt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-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-17 ŞUBAT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 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0 Heterojen karışımlar hazırlayarak özelliklerini karşılaştırır. Kat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ve sıv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heterojen karışımları örnek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ŞUBAT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0 Heterojen karışımlar hazırlayarak özelliklerini karşılaştırır. Kat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ve sıv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heterojen karışımları örnek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-10 MART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 Çözeltileri, çözünen madde miktarına göre sınıflandırır. Aşırı doymuş, doymuş, doymamış çözeltiler örneklendi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-1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 Çözeltileri, çözünen madde miktarına göre sınıflandırır. Aşırı doymuş, doymuş, doymamış çözeltiler örneklendi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2 Çözünmeyi, çözücü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çözünen maddelerin molekülleri veya iyonları arasındaki etkileşim temelinde modellerle açıklar. Hidrotasyon, solvatasyon, dissosiyasyon gibi terimlere ve bağ oluşumlarına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31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2 Çözünmeyi, çözücü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çözünen maddelerin molekülleri veya iyonları arasındaki etkileşim temelinde modellerle açıklar. Hidrotasyon, solvatasyon, dissosiyasyon gibi terimlere ve ba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larına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1.YAZILI                             27-31  MART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-7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 Işığı soğuran maddelerin ısınmasından yararlanarak tasarım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-14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 Işığı soğuran maddelerin ısınmasından yararlanarak tasarım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7-21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 Ekosistem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-28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 Ekosistemleri olumsuz etkileyecek etkenleri ve bunların olası sonuçlarını tartış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 Ekosistemlerin korunmasına yönelik öneriler sun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7 Uzaydaki değişik konumlardan bakıldığında, takımyıldızların farklı algılanabileceğini, modeller üzerinden açıklar. Takımyıldızlara, Güneş Sistemi dışından bakıldığında farklı bir perspektifte görüleceği belirt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5-19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 Yıldızlardan başka gök cisimlerinin de olduğunu görsellerle fark eder. Yıldız, gezegen, galaksi, bulutsu, yıldız kümesi ve takımyıldızlar arasındaki farklar belirt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2.YAZILI                    15-18  MAYIS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6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 Gökyüzü gözlem araçlarını araştırır ve sunar. Dürbün, kamera, amatör teleskoplar, bilimsel teleskoplar, radyo teleskopları, Hubble Uzay Teleskobu gibi gözlem araçları ve göz örnek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9 MAYIS-2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 Fen Bilimlerine önemli katkılarda bulunmuş bazı Bilim insanlarını ve bilime katkılarını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9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 Günlük hayatta karşılaşılan çeşitli olayları bilim ile açık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SERKAN ÖZOĞUL</w:t>
        <w:tab/>
        <w:tab/>
        <w:t xml:space="preserve">               YEŞİM ÖZTÜRK</w:t>
        <w:tab/>
        <w:t xml:space="preserve">                  Musa DOĞAN</w:t>
        <w:tab/>
        <w:tab/>
        <w:tab/>
        <w:tab/>
        <w:t xml:space="preserve">                                    19/09/2016    </w:t>
      </w:r>
    </w:p>
    <w:p>
      <w:pPr>
        <w:pStyle w:val="Normal"/>
        <w:rPr/>
      </w:pPr>
      <w:r>
        <w:rPr>
          <w:b/>
          <w:sz w:val="20"/>
          <w:szCs w:val="20"/>
        </w:rPr>
        <w:t>Fen  Bilimleri Öğretmeni</w:t>
        <w:tab/>
        <w:t xml:space="preserve">            Fen Bilimleri Öğretmeni</w:t>
        <w:tab/>
        <w:tab/>
        <w:t>Fen Bilimleri Öğretmeni</w:t>
        <w:tab/>
        <w:tab/>
        <w:tab/>
        <w:tab/>
        <w:t xml:space="preserve"> </w:t>
        <w:tab/>
        <w:t xml:space="preserve">                    UYGUND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İbrahim SEZER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Burcu ÇAKICI TUFAN</w:t>
        <w:tab/>
        <w:t xml:space="preserve">              Hülya KARADAĞ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Fen  Bilimleri Öğretmeni</w:t>
        <w:tab/>
        <w:t xml:space="preserve">           Fen Bilimleri Öğretmeni</w:t>
      </w:r>
      <w:r>
        <w:rPr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8:43:00Z</dcterms:created>
  <dc:creator>Reis</dc:creator>
  <dc:description/>
  <dc:language>en-US</dc:language>
  <cp:lastModifiedBy>safran</cp:lastModifiedBy>
  <dcterms:modified xsi:type="dcterms:W3CDTF">2016-09-19T18:44:00Z</dcterms:modified>
  <cp:revision>3</cp:revision>
  <dc:subject/>
  <dc:title>2009-2010 ÖĞRETİM YILI OSMANPAŞA İLKÖĞRETİM OKULU</dc:title>
</cp:coreProperties>
</file>