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ENYURT ZÜBEYDE HANIM ORTA OKULU 8/A SINIFI 2016-2017 EĞİTİM ÖĞRETİM YILI FEN VE TEKNOLOJİ  DERSİ  DERS VE ETKINLIKLERE KATILIM DERECELİ PUANLAMA ANAHT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26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78"/>
        <w:gridCol w:w="194"/>
        <w:gridCol w:w="194"/>
        <w:gridCol w:w="388"/>
        <w:gridCol w:w="388"/>
        <w:gridCol w:w="447"/>
        <w:gridCol w:w="447"/>
        <w:gridCol w:w="194"/>
        <w:gridCol w:w="194"/>
        <w:gridCol w:w="450"/>
        <w:gridCol w:w="450"/>
        <w:gridCol w:w="450"/>
        <w:gridCol w:w="450"/>
        <w:gridCol w:w="194"/>
        <w:gridCol w:w="194"/>
        <w:gridCol w:w="479"/>
        <w:gridCol w:w="479"/>
        <w:gridCol w:w="479"/>
        <w:gridCol w:w="479"/>
        <w:gridCol w:w="258"/>
        <w:gridCol w:w="130"/>
        <w:gridCol w:w="388"/>
        <w:gridCol w:w="194"/>
        <w:gridCol w:w="194"/>
        <w:gridCol w:w="388"/>
        <w:gridCol w:w="388"/>
        <w:gridCol w:w="553"/>
      </w:tblGrid>
      <w:tr>
        <w:trPr>
          <w:trHeight w:val="592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NLEME BECERİSİ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25 PUAN</w:t>
            </w:r>
          </w:p>
        </w:tc>
        <w:tc>
          <w:tcPr>
            <w:tcW w:w="2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UMA BECERİSİ</w:t>
            </w:r>
          </w:p>
          <w:p>
            <w:pPr>
              <w:pStyle w:val="Normal"/>
              <w:ind w:left="20" w:hanging="0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5 PUAN</w:t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AZMA BECERİSİ</w:t>
            </w:r>
          </w:p>
          <w:p>
            <w:pPr>
              <w:pStyle w:val="Normal"/>
              <w:ind w:left="175" w:hanging="0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5 PUAN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EY VE GÖZLEM</w:t>
            </w:r>
          </w:p>
          <w:p>
            <w:pPr>
              <w:pStyle w:val="Normal"/>
              <w:ind w:left="1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5 PUAN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SOYADI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rsi dikkatle dinler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uşanların sözünü kesmez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Yeni kelimeleri fark  eder.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u için uygun zamanı bekler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sle iletişime  hazırdır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ıcı bir şekilde oku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üzgün telaffuz ede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nafikiri bulu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uyu özetle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umaya isteklidir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limeleri doğru yazar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lbilgisi kurallarını uygular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Ödevlerini aksatmaz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azısı düzgündür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rs araç gerecine itina eder.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tılımda isteklilik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lzemeleri eksiksiz getirme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 çalışma beceris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eney becerisi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manın kullanım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PLAM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5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5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5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>Ders Öğretmeni</w:t>
        <w:tab/>
        <w:t xml:space="preserve">      Okul Müdürü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Menderes ÜSTÜN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 xml:space="preserve">Halit  ERÇELİK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  <w:r>
      <w:rPr>
        <w:b/>
      </w:rPr>
      <w:t>DERS VE ETKİNLİKLERE KATILIM PERFORMANS PUANLAMA ÖRNEĞİ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10:00Z</dcterms:created>
  <dc:creator>Erkin</dc:creator>
  <dc:description/>
  <cp:keywords>www.sorubak.com</cp:keywords>
  <dc:language>en-US</dc:language>
  <cp:lastModifiedBy>FATİH AKYÜZ</cp:lastModifiedBy>
  <cp:lastPrinted>2016-05-12T10:27:00Z</cp:lastPrinted>
  <dcterms:modified xsi:type="dcterms:W3CDTF">2017-06-07T17:00:00Z</dcterms:modified>
  <cp:revision>11</cp:revision>
  <dc:subject/>
  <dc:title>www.sorubak.com</dc:title>
</cp:coreProperties>
</file>