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ab/>
        <w:t>CUMHURİYET  İ.Ö.O. FEN BİLGİSİ  DERS  PLANI</w:t>
        <w:tab/>
      </w:r>
      <w:r>
        <w:rPr>
          <w:b w:val="false"/>
          <w:i/>
          <w:color w:val="000000"/>
          <w:sz w:val="18"/>
        </w:rPr>
        <w:t>16-20/2/2004</w:t>
      </w:r>
    </w:p>
    <w:p>
      <w:pPr>
        <w:pStyle w:val="Normal"/>
        <w:ind w:firstLine="196"/>
        <w:rPr/>
      </w:pPr>
      <w:r>
        <w:rPr/>
        <w:t>BÖLÜM I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 Bilg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A-C-D-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ÜNİTE II: VÜCUDUMUZDA NELER VAR?ÇEVREMİZİ NASIL ALGILIYORUZ?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. Hücrede Oluşan Atıklardan Vücudumuzu Arındıran Yapılardan Birisi: Böbrekler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'+40'+40'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firstLine="180"/>
        <w:rPr/>
      </w:pPr>
      <w:r>
        <w:rPr/>
        <w:t>BÖLÜM II: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6960"/>
      </w:tblGrid>
      <w:tr>
        <w:trPr/>
        <w:tc>
          <w:tcPr>
            <w:tcW w:w="36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 ve Davranışlar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:Boşaltım Sisteminin Yapısını ve Görevlerini  Kavrayabilme                                 DAVRANIŞ: 25. Boşaltım sisteminin hücrelerde oluşan ve kana geçen atık maddelerin kandan ayrılmasını sağlayarak kanı temizlediğini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 Boşaltım sistemini oluşturan organları model, levha ve şema üzerinde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 Boşaltım sistemi dışında boşaltım yapan diğer organları (karaciğer, akciğer, deri vb.)sıra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 Boşaltım sisteminin sağlığını ve korunmasının önemini örneklerle açıklar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vranış Örüntüsü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öbrek,idrar borusu,idrar kesesi,idrar kanalı,üre,ürik asit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venlik Önlemleri (Varsa)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-Yöntem ve Teknikler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ru-cevap,anlatım, tartışma, gösteri, gözlem,inceleme,deney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raç, Gereçler ve Kaynakç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*Öğretmen            *Öğrenc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 Kitabı , LGS hazırlık kitapları , İnsan Vücudu Modeli, Poster, CD, Tepegöz, Asetat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tme-Öğrenme Etkinlikleri:</w:t>
            </w:r>
          </w:p>
        </w:tc>
        <w:tc>
          <w:tcPr>
            <w:tcW w:w="6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ücrelerde besinler yakıldıktan sonra sıvı atıklar nasıl atılır?Vücudumuzdaki atık maddeleri ,ısınmak için kullandığımız sobanın yanması sonucu oluşan atıklara benzetebilir miyiz? 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kkati Çekme</w:t>
            </w:r>
          </w:p>
        </w:tc>
        <w:tc>
          <w:tcPr>
            <w:tcW w:w="6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düle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Bu derste öğrendiklerinizle vücudumuzun yapısını ve sistemleri daha iyi kavrayacaksınız 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özden Geçir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in sonunda boşaltım sistemini ve boşaltım sistemini oluşturan organların yapı ve görevlerini öğreneceksiniz</w:t>
            </w:r>
          </w:p>
        </w:tc>
      </w:tr>
      <w:tr>
        <w:trPr>
          <w:trHeight w:val="1361" w:hRule="atLeast"/>
          <w:cantSplit w:val="true"/>
        </w:trPr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reysel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upla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</w:rPr>
              <w:t>(Proje, gezi, gözlem vb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rse Geçiş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Boşaltım sisteminin görevi ile ilgili öğrencilere soruların sorulmas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-Tepegöz yardımıyla boşaltım sistemi organlarının gösterilmesi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-Boşaltım sistemi organlarının sırasıyla açıklan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Boşaltıma yardımcı olan organların anlat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333333"/>
                <w:sz w:val="18"/>
                <w:szCs w:val="18"/>
              </w:rPr>
              <w:t>-</w:t>
            </w:r>
            <w:r>
              <w:rPr>
                <w:color w:val="000000"/>
                <w:sz w:val="18"/>
              </w:rPr>
              <w:t>Boşaltım</w:t>
            </w:r>
            <w:r>
              <w:rPr>
                <w:color w:val="333333"/>
                <w:sz w:val="18"/>
                <w:szCs w:val="18"/>
              </w:rPr>
              <w:t xml:space="preserve"> sisteminin sağlığının korunması hakkında bilgi verilmesi.</w:t>
            </w:r>
          </w:p>
        </w:tc>
      </w:tr>
      <w:tr>
        <w:trPr/>
        <w:tc>
          <w:tcPr>
            <w:tcW w:w="1064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     </w:t>
            </w:r>
            <w:r>
              <w:rPr>
                <w:bCs/>
                <w:sz w:val="18"/>
              </w:rPr>
              <w:t>Boşaltım sistemi,hücrelerde oluşan ve kana geçen atık maddelerin kandan ayrılmasını sağlayarak kanı temizler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Yanma sonucunda karbondioksit,</w:t>
            </w:r>
            <w:r>
              <w:rPr>
                <w:bCs/>
                <w:i/>
                <w:sz w:val="18"/>
              </w:rPr>
              <w:t>üre</w:t>
            </w:r>
            <w:r>
              <w:rPr>
                <w:bCs/>
                <w:sz w:val="18"/>
              </w:rPr>
              <w:t>,</w:t>
            </w:r>
            <w:r>
              <w:rPr>
                <w:bCs/>
                <w:i/>
                <w:sz w:val="18"/>
              </w:rPr>
              <w:t>ürik asit,madensel tuzlar</w:t>
            </w:r>
            <w:r>
              <w:rPr>
                <w:bCs/>
                <w:sz w:val="18"/>
              </w:rPr>
              <w:t xml:space="preserve"> gibi atık maddeler oluşur.Hücrelerimiz için zararlı olan bu atık maddelerin dışarı atılması gerekir.Atık maddelerden karbondioksit solunum yoluyla ,diğerleri ise boşaltım sistemi ile atılır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Boşaltım sistemini oluşturan organlar; </w:t>
            </w:r>
            <w:r>
              <w:rPr>
                <w:b/>
                <w:bCs/>
                <w:sz w:val="18"/>
              </w:rPr>
              <w:t>böbrekler,idrar kesesi ve idrar borularıdır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</w:rPr>
              <w:t>*Böbrek atardamarı;</w:t>
            </w:r>
            <w:r>
              <w:rPr>
                <w:bCs/>
                <w:sz w:val="18"/>
              </w:rPr>
              <w:t>böbreğe kan getiren ve boşaltım maddelerinin en fazla olduğu damardır.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</w:rPr>
              <w:t>*Böbrek toplardamarı;</w:t>
            </w:r>
            <w:r>
              <w:rPr>
                <w:bCs/>
                <w:sz w:val="18"/>
              </w:rPr>
              <w:t xml:space="preserve"> böbrekte süzülen kanı taşıdığı için boşaltım maddelerinin en düşük olduğu damardır.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</w:rPr>
              <w:t>*Böbrekler;</w:t>
            </w:r>
            <w:r>
              <w:rPr>
                <w:bCs/>
                <w:sz w:val="18"/>
              </w:rPr>
              <w:t>Bir çift olup karın boşluğunu arka kısmında yer alır.Fasulye tanesine benzer.Böbreğe gelen kandaki atık maddeler (üre,ürik asit vb.)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burada süzülür.Kandan ayrılan üre,ürik asit ve tuz çözeltisine </w:t>
            </w:r>
            <w:r>
              <w:rPr>
                <w:b/>
                <w:bCs/>
                <w:sz w:val="18"/>
              </w:rPr>
              <w:t xml:space="preserve">idrar </w:t>
            </w:r>
            <w:r>
              <w:rPr>
                <w:bCs/>
                <w:sz w:val="18"/>
              </w:rPr>
              <w:t xml:space="preserve"> denir.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</w:rPr>
              <w:t>*İdrar borusu;</w:t>
            </w:r>
            <w:r>
              <w:rPr>
                <w:bCs/>
                <w:sz w:val="18"/>
              </w:rPr>
              <w:t>böbreklerden süzülen idrarı idrar kesesine taşır,*</w:t>
            </w:r>
            <w:r>
              <w:rPr>
                <w:bCs/>
                <w:i/>
                <w:sz w:val="18"/>
              </w:rPr>
              <w:t>idrar kesesi</w:t>
            </w:r>
            <w:r>
              <w:rPr>
                <w:bCs/>
                <w:sz w:val="18"/>
              </w:rPr>
              <w:t>nde idrar toplanır,*</w:t>
            </w:r>
            <w:r>
              <w:rPr>
                <w:bCs/>
                <w:i/>
                <w:sz w:val="18"/>
              </w:rPr>
              <w:t xml:space="preserve">İdrar kanalı </w:t>
            </w:r>
            <w:r>
              <w:rPr>
                <w:bCs/>
                <w:sz w:val="18"/>
              </w:rPr>
              <w:t>ile idrar dışarı atılır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Böbreklerden başka </w:t>
            </w:r>
            <w:r>
              <w:rPr>
                <w:bCs/>
                <w:sz w:val="18"/>
                <w:u w:val="single"/>
              </w:rPr>
              <w:t>karaciğer,akciğer ve deri</w:t>
            </w:r>
            <w:r>
              <w:rPr>
                <w:bCs/>
                <w:sz w:val="18"/>
              </w:rPr>
              <w:t xml:space="preserve"> de boşaltıma yardımcı olu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Karaciğer proteinlerin yakılmasıyla oluşan çok zehirli maddeleri daha az zehirli maddelere çevirir.İlaçların zehirli etkilerini azaltır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Akciğer karbondioksidi dışarı veri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Deri ise fazla suyu ve tuzu terleme ile dışarı atar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şaltım sisteminin sağlığını korumak için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-</w:t>
            </w:r>
            <w:r>
              <w:rPr>
                <w:bCs/>
                <w:sz w:val="18"/>
              </w:rPr>
              <w:t>Düzenli ve sağlıklı beslenmeliyiz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Aşırı baharatlı,acı ve tuzlu besinler yememeliyiz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Sigara  ve alkol böbreklerimiz için de zararlıdır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Böbreklerimizi üşütmemek için sıkı giyinmeliyiz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-Bol bol su içmeliyiz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  <w:p>
            <w:pPr>
              <w:pStyle w:val="GvdeMetni3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GvdeMetni3"/>
              <w:spacing w:before="0" w:after="120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</w:tc>
      </w:tr>
    </w:tbl>
    <w:p>
      <w:pPr>
        <w:pStyle w:val="Heading6"/>
        <w:ind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18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Heading6"/>
        <w:ind w:firstLine="18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Heading6"/>
        <w:ind w:firstLine="18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Heading6"/>
        <w:ind w:firstLine="180"/>
        <w:rPr/>
      </w:pPr>
      <w:r>
        <w:rPr/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ğerlendirme: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Boşaltım sisteminin görevi ne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Boşaltım sistemini oluşturan organlar neler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-Boşaltım sistemine yardımcı olan organları yazınız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Boşaltım sonucu hangi artık maddeler oluşu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-İdrar nedi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- Boşaltım sisteminin sağlığını nasıl koruyabiliriz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-Böbrek taşı nasıl oluşu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im dersinde boşaltım sistemi organları çizdirilebilir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8150"/>
      </w:tblGrid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İlişkin Açıklamalar</w:t>
            </w:r>
          </w:p>
        </w:tc>
        <w:tc>
          <w:tcPr>
            <w:tcW w:w="8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onu önerilen  ders saatinde işlenmiş ve değerlendirme etkinlikleri de tamamlanarak amacına ulaşmıştır.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 xml:space="preserve">Barış AKINCI              </w:t>
        <w:tab/>
        <w:tab/>
        <w:tab/>
        <w:tab/>
        <w:tab/>
        <w:tab/>
        <w:tab/>
        <w:tab/>
        <w:tab/>
        <w:tab/>
        <w:t xml:space="preserve">  Mustafa KOÇ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Fen Bilgisi Öğretmeni                                                                                                                                                           Okul Müdürü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624" w:leader="none"/>
        <w:tab w:val="left" w:pos="850" w:leader="none"/>
      </w:tabs>
      <w:spacing w:before="120" w:after="0"/>
      <w:ind w:firstLine="397"/>
    </w:pPr>
    <w:rPr>
      <w:rFonts w:ascii="Arial" w:hAnsi="Arial" w:cs="Arial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25:00Z</dcterms:created>
  <dc:creator>BARIŞ</dc:creator>
  <dc:description/>
  <dc:language>en-US</dc:language>
  <cp:lastModifiedBy>*</cp:lastModifiedBy>
  <cp:lastPrinted>2004-01-13T20:39:00Z</cp:lastPrinted>
  <dcterms:modified xsi:type="dcterms:W3CDTF">2004-03-02T14:25:00Z</dcterms:modified>
  <cp:revision>2</cp:revision>
  <dc:subject/>
  <dc:title>DERS PLÂNI</dc:title>
</cp:coreProperties>
</file>