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ab/>
        <w:t>CUMHURİYET  İ.Ö.O. FEN BİLGİSİ  DERS  PLANI</w:t>
        <w:tab/>
        <w:t>…</w:t>
      </w:r>
      <w:r>
        <w:rPr>
          <w:b w:val="false"/>
          <w:i/>
          <w:color w:val="000000"/>
          <w:sz w:val="18"/>
        </w:rPr>
        <w:t>29-3/12/2004</w:t>
      </w:r>
    </w:p>
    <w:p>
      <w:pPr>
        <w:pStyle w:val="Normal"/>
        <w:ind w:firstLine="196"/>
        <w:rPr/>
      </w:pPr>
      <w:r>
        <w:rPr/>
        <w:t>BÖLÜM I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89"/>
      </w:tblGrid>
      <w:tr>
        <w:trPr/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adı</w:t>
            </w:r>
          </w:p>
        </w:tc>
        <w:tc>
          <w:tcPr>
            <w:tcW w:w="848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n Bilgi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Sınıf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A-C-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Ünitenin Adı/No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ÜNİTE II: VÜCUDUMUZDA NELER VAR?ÇEVREMİZİ NASIL ALGILIYORUZ?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onu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 Hücre ve Organ Yığını Olmamızı Engelleyen Yapımız: Destek ve Hareket Sistem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nerilen Süre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'+40'+40'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firstLine="180"/>
        <w:rPr/>
      </w:pPr>
      <w:r>
        <w:rPr/>
        <w:t>BÖLÜM II: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6960"/>
      </w:tblGrid>
      <w:tr>
        <w:trPr/>
        <w:tc>
          <w:tcPr>
            <w:tcW w:w="36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 ve Davranışlar</w:t>
            </w:r>
          </w:p>
        </w:tc>
        <w:tc>
          <w:tcPr>
            <w:tcW w:w="6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: Destek ve Hareket Sisteminin Yapısını ve Görevlerini  Kavrayabilme                                                                                       DAVRANIŞ: 1. Vücudunun hücreler, dokular, organlar ve sistemlerden oluşan düzenli bir yapı olduğunu örneklerle açıklayarak bunların vücudundaki yerlerini gösteri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Destek ve hareket sisteminin yapısını ve görevlerini model, levha, şema ve kendi vücudu üzerinde göstererek açıkla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Kemikler, eklemler, kaslar ve sinir sisteminin birlikte çalışarak hareket etmemizi nasıl sağladığını açıklar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Destek ve hareket sisteminin sağlığının ve korunmasının önemini örneklerle açıklar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vranış Örüntüsü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İskelet,kas,eklem,Raşitizm,uzun kemik,yassı kemik,kısa kemik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üvenlik Önlemleri (Varsa)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tme-Öğrenme-Yöntem ve Teknikleri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Soru-cevap,anlatım, tartışma, gösteri, gözlem,inceleme,beyin fırtınası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*Öğrenci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ers Kitabı , LGS hazırlık kitapları , İskelet Modeli, Kemik çeşitleri, Poster, CD, Tepegöz,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ney malzemeleri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tme-Öğrenme Etkinlikleri: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ikkati Çekme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ğer kemikleriniz olmasaydı vücudunuz nasıl bir şekil alırdı?Sırada nasıl otururdunuz?Eğer kemikler olmasaydı iç organlarınız aynı yerlerinde mi dururdu?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üdüleme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u derste öğrendiklerinizle artık hareket etmenizi sağlayan ve vücudunuza  destek veren bir sisteme sahip olduğunuzu fark edecek;bu sistemi oluşturan yapıların vücuttaki yerlerini keşfedeceksiniz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özden Geçirme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u dersin sonunda vücudumuza destek veren ve hareketimizi sağlayan sistemimizi daha yakında tanıyıp yapı ve işlevlerini öğreneceksiniz.</w:t>
            </w:r>
          </w:p>
        </w:tc>
      </w:tr>
      <w:tr>
        <w:trPr>
          <w:trHeight w:val="1361" w:hRule="atLeast"/>
          <w:cantSplit w:val="true"/>
        </w:trPr>
        <w:tc>
          <w:tcPr>
            <w:tcW w:w="36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rse Geçi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bCs/>
                <w:color w:val="000000"/>
                <w:sz w:val="16"/>
                <w:szCs w:val="16"/>
              </w:rPr>
              <w:t>(Ödev, deney, problem çözme vb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>(Proje, gezi, gözlem vb.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rse Geçiş: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Öğrencilere destek ve hareket sistemi ile ilgili sorular sorup  dikkatlerinin çekilmesi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Asetat ve modeller üzerinde iskeletin,kasların ve eklemlerin anlatılması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Ders kitabı (sayfa 60) ndaki etkinliğin yapılması  -Kemik bükülür mü?-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Destek ve hareket sisteminin sağlığının ve korunmasının öneminin tartışılması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Anlatılanların kısaca yazdırılması</w:t>
            </w:r>
          </w:p>
        </w:tc>
      </w:tr>
      <w:tr>
        <w:trPr/>
        <w:tc>
          <w:tcPr>
            <w:tcW w:w="1064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  <w:p>
            <w:pPr>
              <w:pStyle w:val="GvdeMetni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GvdeMetni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DESTEK ve HAREKET SİSTEMİ</w:t>
            </w:r>
          </w:p>
          <w:p>
            <w:pPr>
              <w:pStyle w:val="GvdeMetni3"/>
              <w:rPr/>
            </w:pPr>
            <w:r>
              <w:rPr>
                <w:sz w:val="18"/>
                <w:szCs w:val="18"/>
              </w:rPr>
              <w:t>Yürüme,koşma gibi hareketleri destek ve hareket sistemi sayesinde yaparız.</w:t>
            </w:r>
            <w:r>
              <w:rPr>
                <w:i/>
                <w:sz w:val="18"/>
                <w:szCs w:val="18"/>
              </w:rPr>
              <w:t>İskelet , Kaslar ,Eklemler</w:t>
            </w:r>
            <w:r>
              <w:rPr>
                <w:sz w:val="18"/>
                <w:szCs w:val="18"/>
              </w:rPr>
              <w:t xml:space="preserve">, destek ve hareket sistemini oluşturur. </w:t>
            </w:r>
          </w:p>
          <w:p>
            <w:pPr>
              <w:pStyle w:val="GvdeMetni3"/>
              <w:rPr/>
            </w:pPr>
            <w:r>
              <w:rPr>
                <w:b/>
                <w:sz w:val="18"/>
                <w:szCs w:val="18"/>
              </w:rPr>
              <w:t xml:space="preserve">İskelet; </w:t>
            </w:r>
            <w:r>
              <w:rPr>
                <w:sz w:val="18"/>
                <w:szCs w:val="18"/>
              </w:rPr>
              <w:t>vücudumuza şekil verir,destekler ve hareket etmemizi sağlar.İç organlarına tutunma yerleri oluşturur ve onları dış etkilere karşı korur. Yetişkin bir insanın iskeleti 210 kemikten oluşur.3 çeşit kemik vardır;yassı,uzun ve kısa kemik.                                                                        .</w:t>
            </w:r>
            <w:r>
              <w:rPr>
                <w:i/>
                <w:sz w:val="18"/>
                <w:szCs w:val="18"/>
              </w:rPr>
              <w:t>Yassı kemik;</w:t>
            </w:r>
            <w:r>
              <w:rPr>
                <w:sz w:val="18"/>
                <w:szCs w:val="18"/>
              </w:rPr>
              <w:t>kafatası,kürek,kaburga ve kalça kemiklerinde,                                                                                                                                               .</w:t>
            </w:r>
            <w:r>
              <w:rPr>
                <w:i/>
                <w:sz w:val="18"/>
                <w:szCs w:val="18"/>
              </w:rPr>
              <w:t>Kısa kemik;</w:t>
            </w:r>
            <w:r>
              <w:rPr>
                <w:sz w:val="18"/>
                <w:szCs w:val="18"/>
              </w:rPr>
              <w:t>omurga kemikleri,el ve ayak bilek kemiklerinde,</w:t>
            </w: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.Uzun kemik;</w:t>
            </w:r>
            <w:r>
              <w:rPr>
                <w:sz w:val="18"/>
                <w:szCs w:val="18"/>
              </w:rPr>
              <w:t xml:space="preserve">kol ve bacaklarda bulunur. Uzun kemiklerin uçları kıkırdak doku ile kaplıdır. Uzun,yassı ve kısa kemikte kırmızı kemik iliği bulunur;sarı kemik iliği de uzun kemiklerin ortasında bulunup kan hücreleri üretir. </w:t>
            </w:r>
          </w:p>
          <w:p>
            <w:pPr>
              <w:pStyle w:val="GvdeMetni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iklerin dış yüzeyinde kemik zarı bulunur.Kemiklere sertliği veren  Ca  ve P tuzlarıdır.</w:t>
            </w:r>
          </w:p>
          <w:p>
            <w:pPr>
              <w:pStyle w:val="GvdeMetni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lemler;</w:t>
            </w:r>
            <w:r>
              <w:rPr>
                <w:sz w:val="18"/>
                <w:szCs w:val="18"/>
              </w:rPr>
              <w:t xml:space="preserve">kemiklerin birbirine bağlandığı yerlerdir.Hareket yeteneklerine göre </w:t>
            </w:r>
            <w:r>
              <w:rPr>
                <w:i/>
                <w:sz w:val="18"/>
                <w:szCs w:val="18"/>
              </w:rPr>
              <w:t xml:space="preserve">oynar eklem,yarı oynar eklem </w:t>
            </w:r>
            <w:r>
              <w:rPr>
                <w:sz w:val="18"/>
                <w:szCs w:val="18"/>
              </w:rPr>
              <w:t>ve</w:t>
            </w:r>
            <w:r>
              <w:rPr>
                <w:i/>
                <w:sz w:val="18"/>
                <w:szCs w:val="18"/>
              </w:rPr>
              <w:t xml:space="preserve"> oynamaz</w:t>
            </w:r>
            <w:r>
              <w:rPr>
                <w:sz w:val="18"/>
                <w:szCs w:val="18"/>
              </w:rPr>
              <w:t xml:space="preserve"> eklem olmak üzere üçe ayrılır. Oynar eklemlerin hareket yetenekleri çoktur.Kol ve bacaklarda bulunur.Yarı oynar eklemlerin hareket yetenekleri az olduğundan omurgayı oluşturan omurlarda bulunur.Oynamaz eklemler kafatası ve kalçada bulunur,hareket yeteneği yoktur.</w:t>
            </w:r>
          </w:p>
          <w:p>
            <w:pPr>
              <w:pStyle w:val="GvdeMetni3"/>
              <w:rPr/>
            </w:pPr>
            <w:r>
              <w:rPr>
                <w:b/>
                <w:sz w:val="18"/>
                <w:szCs w:val="18"/>
              </w:rPr>
              <w:t>Kaslar;</w:t>
            </w:r>
            <w:r>
              <w:rPr>
                <w:sz w:val="18"/>
                <w:szCs w:val="18"/>
              </w:rPr>
              <w:t xml:space="preserve"> iskelet ve kaslarla birlikte hareketimizi gerçekleştirir.Esnek bir yapıya sahiptirler.Üç çeşittir;</w:t>
            </w:r>
            <w:r>
              <w:rPr>
                <w:i/>
                <w:sz w:val="18"/>
                <w:szCs w:val="18"/>
              </w:rPr>
              <w:t>çizgili kas,düz kas</w:t>
            </w:r>
            <w:r>
              <w:rPr>
                <w:sz w:val="18"/>
                <w:szCs w:val="18"/>
              </w:rPr>
              <w:t xml:space="preserve"> ve </w:t>
            </w:r>
            <w:r>
              <w:rPr>
                <w:i/>
                <w:sz w:val="18"/>
                <w:szCs w:val="18"/>
              </w:rPr>
              <w:t>kalp kası.</w:t>
            </w:r>
          </w:p>
          <w:p>
            <w:pPr>
              <w:pStyle w:val="GvdeMetni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estek ve Hareket Sisteminin Sağlığı ve Korunması                                                                                                                                                       </w:t>
            </w:r>
          </w:p>
          <w:p>
            <w:pPr>
              <w:pStyle w:val="GvdeMetni3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Dengeli beslenmeli ve uygun duruş şekline sahip olmalıyız.                                                                                                                                         -Ağır yük kaldırmamalıyız.Çantamıza gereksiz eşya doldurmamalıyız.                                                                                                                        -Sivri burunlu,dar ve yüksek ayakkabılar giymemeliyiz.Yürürken dik yürümeliyiz.                                                                                                                                               -Spor yapmalı,fazla kilolardan uzak durmalıyız.Otururken dik oturmalıyız.</w:t>
            </w:r>
          </w:p>
          <w:p>
            <w:pPr>
              <w:pStyle w:val="GvdeMetni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miklerin gelişimi için D vitamini gereklidir.D vitamininin vücutta görev yapabilmesi için Güneş ışığına da ihtiyaç vardır.Sütte,yumurta sarısında ,karaciğerde ve sebzelerde D vitamini vardır.Eksikliğinde </w:t>
            </w:r>
            <w:r>
              <w:rPr>
                <w:color w:val="FF0000"/>
                <w:sz w:val="18"/>
                <w:szCs w:val="18"/>
              </w:rPr>
              <w:t>RAŞİTİZM</w:t>
            </w:r>
            <w:r>
              <w:rPr>
                <w:sz w:val="18"/>
                <w:szCs w:val="18"/>
              </w:rPr>
              <w:t xml:space="preserve"> denilen hastalık ortaya çıkar.Büyüme çağındaki çocukların bol süt içmeleri ve süt ürünleri yemeleri gerekir.                                                                                                    </w:t>
            </w:r>
          </w:p>
          <w:p>
            <w:pPr>
              <w:pStyle w:val="GvdeMetni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GvdeMetni3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6"/>
        <w:ind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ind w:firstLine="180"/>
        <w:rPr/>
      </w:pPr>
      <w:r>
        <w:rPr/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/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77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ğerlendirme: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Destek ve hareket sistemi ne işe yara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Destek ve hareket sistemini hangi yapılar oluşturu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İskeletin ne gibi görevleri vardır?Kaç çeşit kemik vardır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>4.</w:t>
            </w:r>
            <w:r>
              <w:rPr>
                <w:sz w:val="18"/>
                <w:szCs w:val="18"/>
              </w:rPr>
              <w:t>Kemiklerin birbirine bağlandığı yerlere……………….deni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Aşağıdakilerden hangisi yassı kemiktir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omurlar                 B.uyluk kemiğ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kürek kemiği         D.el ve ayak bilek kemikleri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6.Destek ve hareket sisteminin sağlığını nasıl koruyabiliriz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8150"/>
      </w:tblGrid>
      <w:tr>
        <w:trPr/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lanın Uygulanmasına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İlişkin Açıklamalar</w:t>
            </w:r>
          </w:p>
        </w:tc>
        <w:tc>
          <w:tcPr>
            <w:tcW w:w="8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onu önerilen 3 ders saatinde işlenmiş ve değerlendirme etkinlikleri de tamamlanarak amacına ulaşmıştır.</w:t>
            </w:r>
          </w:p>
        </w:tc>
      </w:tr>
    </w:tbl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</w:t>
      </w:r>
      <w:r>
        <w:rPr>
          <w:color w:val="000000"/>
          <w:sz w:val="18"/>
        </w:rPr>
        <w:t xml:space="preserve">Barış AKINCI              </w:t>
        <w:tab/>
        <w:tab/>
        <w:tab/>
        <w:tab/>
        <w:tab/>
        <w:tab/>
        <w:tab/>
        <w:tab/>
        <w:tab/>
        <w:tab/>
        <w:t xml:space="preserve">  Mustafa KOÇ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Fen Bilgisi Öğretmeni                                                                                                                                                           Okul Müdürü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</w:t>
      </w:r>
    </w:p>
    <w:sectPr>
      <w:type w:val="nextPage"/>
      <w:pgSz w:w="11906" w:h="16838"/>
      <w:pgMar w:left="720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624" w:leader="none"/>
        <w:tab w:val="left" w:pos="850" w:leader="none"/>
      </w:tabs>
      <w:spacing w:before="120" w:after="0"/>
      <w:ind w:firstLine="397"/>
    </w:pPr>
    <w:rPr>
      <w:rFonts w:ascii="Arial" w:hAnsi="Arial" w:cs="Arial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3:49:00Z</dcterms:created>
  <dc:creator>BARIŞ</dc:creator>
  <dc:description/>
  <dc:language>en-US</dc:language>
  <cp:lastModifiedBy>BARIŞ</cp:lastModifiedBy>
  <cp:lastPrinted>2003-12-18T01:48:00Z</cp:lastPrinted>
  <dcterms:modified xsi:type="dcterms:W3CDTF">2004-11-25T19:37:00Z</dcterms:modified>
  <cp:revision>4</cp:revision>
  <dc:subject/>
  <dc:title>DERS PLÂNI</dc:title>
</cp:coreProperties>
</file>