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5400" w:leader="none"/>
          <w:tab w:val="left" w:pos="9615" w:leader="none"/>
        </w:tabs>
        <w:jc w:val="lef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"/>
        <w:tabs>
          <w:tab w:val="clear" w:pos="708"/>
          <w:tab w:val="center" w:pos="5400" w:leader="none"/>
          <w:tab w:val="left" w:pos="9615" w:leader="none"/>
        </w:tabs>
        <w:jc w:val="lef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"/>
        <w:tabs>
          <w:tab w:val="clear" w:pos="708"/>
          <w:tab w:val="center" w:pos="5400" w:leader="none"/>
          <w:tab w:val="left" w:pos="9615" w:leader="none"/>
        </w:tabs>
        <w:jc w:val="left"/>
        <w:rPr>
          <w:color w:val="000000"/>
          <w:sz w:val="18"/>
        </w:rPr>
      </w:pPr>
      <w:r>
        <w:rPr>
          <w:color w:val="000000"/>
          <w:sz w:val="18"/>
        </w:rPr>
        <w:tab/>
        <w:t>CUMHURİYET  İ.Ö.O. FEN BİLGİSİ  DERS  PLANI</w:t>
        <w:tab/>
      </w:r>
      <w:r>
        <w:rPr>
          <w:b w:val="false"/>
          <w:i/>
          <w:color w:val="000000"/>
          <w:sz w:val="18"/>
        </w:rPr>
        <w:t>1-5/3/2004</w:t>
      </w:r>
    </w:p>
    <w:p>
      <w:pPr>
        <w:pStyle w:val="Normal"/>
        <w:ind w:firstLine="196"/>
        <w:rPr/>
      </w:pPr>
      <w:r>
        <w:rPr/>
        <w:t>BÖLÜM I: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489"/>
      </w:tblGrid>
      <w:tr>
        <w:trPr/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rsin adı</w:t>
            </w:r>
          </w:p>
        </w:tc>
        <w:tc>
          <w:tcPr>
            <w:tcW w:w="848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en Bilgisi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Sınıf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A-C-D-E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Ünitenin Adı/No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ÜNİTE II: VÜCUDUMUZDA NELER VAR?ÇEVREMİZİ NASIL ALGILIYORUZ?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Konu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F. Farklı Görevlerle Yükümlü Sistemlerimizin Bütünlük İçinde Çalışmasını Yöneten-Düzenleyen Yapımız: Denetleyici Ve Düzenleyici Sistemler                  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Önerilen Süre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'+40'+40'</w:t>
            </w:r>
          </w:p>
        </w:tc>
      </w:tr>
    </w:tbl>
    <w:p>
      <w:pPr>
        <w:pStyle w:val="Normal"/>
        <w:rPr/>
      </w:pPr>
      <w:r>
        <w:rPr>
          <w:b/>
          <w:bCs/>
          <w:i/>
          <w:color w:val="000000"/>
          <w:sz w:val="18"/>
        </w:rPr>
        <w:t xml:space="preserve">   </w:t>
      </w:r>
      <w:r>
        <w:rPr/>
        <w:t>BÖLÜM II:</w:t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0"/>
        <w:gridCol w:w="6960"/>
      </w:tblGrid>
      <w:tr>
        <w:trPr/>
        <w:tc>
          <w:tcPr>
            <w:tcW w:w="36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Öğrenci Kazanımları/</w:t>
            </w:r>
          </w:p>
          <w:p>
            <w:pPr>
              <w:pStyle w:val="Heading1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edef ve Davranışlar</w:t>
            </w:r>
          </w:p>
        </w:tc>
        <w:tc>
          <w:tcPr>
            <w:tcW w:w="696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EDEF: Hormonal Sisteminin Yapısını ve Görevlerini  Kavrayabilme                                           DAVRANIŞ: 34. Yönetici ve düzenleyici sistemlerin hücreler ve organların düzenli ve birbirleriyle ilişkili olarak çalışmalarını sağladığını belirtir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35. Yönetici ve düzenleyici sistemlerin yapısı ve görevlerini açıklayarak vücudumuzdaki yerlerini model, levha ve şema üzerinde gösterir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. İç salgı bezlerine örnekler vererek görevlerini açıklar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. İç salgı bezlerinin sağlığı ve korunmasının önemini örneklerle açıklar.                                                        HEDEF: Sinir Sisteminin Yapısını ve Görevlerini  Kavrayabilme                                                             DAVRANIŞ:  38. Sinir sisteminin vücudun düzenli bir şekilde çalışmasını kontrol ettiğini, dışardan gelen uyarıları algıladığını; akıl, zekâ, düşünme, öğrenme, hafıza, konuşma, istemli hareketler vb. özellik ve etkinlikleri gerçekleştirerek vücut bütünlüğünün sağlandığını açıklar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avranış Örüntüsü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ndokrin sistem,iç salgı bezleri,Hipofiz,epifiz,tiroid,paratiroid,böbreküstü bezi,tiroksin,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drenalin,İnsülin,glukagon,guatr.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Öğretme-Öğrenme-Yöntem ve Teknikleri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oru-cevap,anlatım, tartışma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Kullanılan Eğitim Teknolojileri-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Araç, Gereçler ve Kaynakça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*Öğretmen            *Öğrenci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rs Kitabı , LGS hazırlık kitapları , İnsan Vücudu Modeli,CD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Öğretme-Öğrenme Etkinlikleri:</w:t>
            </w:r>
          </w:p>
        </w:tc>
        <w:tc>
          <w:tcPr>
            <w:tcW w:w="6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rgenlik döneminde vücudunuzda bazı değişiklikler meydana gelir.Bunun sebebini hiç düşündünüz mü?Heyecanlandığınızda,korktuğunuzda neden kalbiniz hızlı çarpar?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ikkati Çekme</w:t>
            </w:r>
          </w:p>
        </w:tc>
        <w:tc>
          <w:tcPr>
            <w:tcW w:w="6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Güdüleme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u derste öğrendiklerinizle vücudunuzu daha iyi tanıyacaksınız.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Gözden Geçirme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u dersin sonunda endokrin sistemin yapısını ve görevlerini öğreneceksiniz.</w:t>
            </w:r>
          </w:p>
        </w:tc>
      </w:tr>
      <w:tr>
        <w:trPr>
          <w:trHeight w:val="1361" w:hRule="atLeast"/>
          <w:cantSplit w:val="true"/>
        </w:trPr>
        <w:tc>
          <w:tcPr>
            <w:tcW w:w="36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ireysel Öğrenme Etkinlikleri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000000"/>
                <w:sz w:val="18"/>
                <w:szCs w:val="18"/>
              </w:rPr>
              <w:t>(Ödev, deney, problem çözme vb.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rupla Öğrenme Etkinlikleri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</w:rPr>
              <w:t>(Proje, gezi, gözlem vb.)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erse Geçiş: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Endokrin sistemin görevinin anlatılması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İç salgı bezlerinin vücuttaki yerleriyle birlikte söylenmesi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İç salgı bezlerinin görevleri ve salgıladıkları hormonların işlevleriyle birlikte anlatılması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Sinir sistemine giriş yapılıp görevinin anlatılması</w:t>
            </w:r>
          </w:p>
        </w:tc>
      </w:tr>
      <w:tr>
        <w:trPr/>
        <w:tc>
          <w:tcPr>
            <w:tcW w:w="10640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ze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İç salgı bezleri düzenleyici,sinir sistemi ise yöneticidir.Sinir sistemi ve iç salgı bezleri sistemi ;üreme,dolaşım,sindirim,solunum,destek ve hareket sistemlerini de kontrol eder.O halde yönetici ve düzenleyici sistemler;hücrelerin,dokuların,organların ve sistemlerin birbirleriyle uyumlu olarak çalışmasını sağlar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Endokrin (Hormonal) Sistem 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İç salgı bezlerinin oluşturduğu sisteme Hormonal sistem denir.İç salgı bezleri salgılarını kana verir.Kana verilen salgıya </w:t>
            </w:r>
            <w:r>
              <w:rPr>
                <w:b/>
                <w:bCs/>
                <w:sz w:val="18"/>
                <w:szCs w:val="18"/>
              </w:rPr>
              <w:t xml:space="preserve">hormon </w:t>
            </w:r>
            <w:r>
              <w:rPr>
                <w:bCs/>
                <w:sz w:val="18"/>
                <w:szCs w:val="18"/>
              </w:rPr>
              <w:t xml:space="preserve"> denir.İç salgı bezleri:</w:t>
            </w:r>
            <w:r>
              <w:rPr>
                <w:bCs/>
                <w:i/>
                <w:sz w:val="18"/>
                <w:szCs w:val="18"/>
              </w:rPr>
              <w:t>Hipofiz,epifiz,tiroid,paratiroid,böbreküstü,pankreas ve eşey bezleri(testis,yumurtalık)</w:t>
            </w:r>
            <w:r>
              <w:rPr>
                <w:bCs/>
                <w:sz w:val="18"/>
                <w:szCs w:val="18"/>
              </w:rPr>
              <w:t>dir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Hipofiz ve Epifiz bezi:</w:t>
            </w:r>
            <w:r>
              <w:rPr>
                <w:bCs/>
                <w:sz w:val="18"/>
                <w:szCs w:val="18"/>
              </w:rPr>
              <w:t xml:space="preserve"> Beynin alt kısmında bulunur.Hipofiz bezi büyüme hormonu salgılar.Büyüme hormonu az salgılanırsa cücelik,çok salgılanırsa devlik meydana gelir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Tiroid bezi:</w:t>
            </w:r>
            <w:r>
              <w:rPr>
                <w:bCs/>
                <w:sz w:val="18"/>
                <w:szCs w:val="18"/>
              </w:rPr>
              <w:t xml:space="preserve"> Boynumuzda gırtlağın altında bulunur.Soluk borusunun sağ ve sol yanında yer alır.Tiroid bezi </w:t>
            </w:r>
            <w:r>
              <w:rPr>
                <w:bCs/>
                <w:i/>
                <w:color w:val="FF0000"/>
                <w:sz w:val="18"/>
                <w:szCs w:val="18"/>
              </w:rPr>
              <w:t xml:space="preserve">tiroksin </w:t>
            </w:r>
            <w:r>
              <w:rPr>
                <w:bCs/>
                <w:sz w:val="18"/>
                <w:szCs w:val="18"/>
              </w:rPr>
              <w:t xml:space="preserve">hormonunu salgılar.Bu hormon hücrelerin kullandığı oksijen miktarını ayarlar,büyümeyi ve gelişmeyi etkiler.İyot eksikliğine tiroid bezi şişerek büyür.Buna </w:t>
            </w:r>
            <w:r>
              <w:rPr>
                <w:b/>
                <w:bCs/>
                <w:sz w:val="18"/>
                <w:szCs w:val="18"/>
              </w:rPr>
              <w:t xml:space="preserve">guatr </w:t>
            </w:r>
            <w:r>
              <w:rPr>
                <w:bCs/>
                <w:sz w:val="18"/>
                <w:szCs w:val="18"/>
              </w:rPr>
              <w:t>hastalığı denir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aratiroid bezi:</w:t>
            </w:r>
            <w:r>
              <w:rPr>
                <w:bCs/>
                <w:sz w:val="18"/>
                <w:szCs w:val="18"/>
              </w:rPr>
              <w:t xml:space="preserve">Tiroid bezlerinin üstünde bulunur.Bu bez </w:t>
            </w:r>
            <w:r>
              <w:rPr>
                <w:bCs/>
                <w:i/>
                <w:color w:val="FF0000"/>
                <w:sz w:val="18"/>
                <w:szCs w:val="18"/>
              </w:rPr>
              <w:t xml:space="preserve">parathormon </w:t>
            </w:r>
            <w:r>
              <w:rPr>
                <w:bCs/>
                <w:sz w:val="18"/>
                <w:szCs w:val="18"/>
              </w:rPr>
              <w:t>denilen ve kandaki kalsiyum miktarını ayarlayan hormonu salgılar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öbreküstü (adrenal)bezi: </w:t>
            </w:r>
            <w:r>
              <w:rPr>
                <w:bCs/>
                <w:sz w:val="18"/>
                <w:szCs w:val="18"/>
              </w:rPr>
              <w:t xml:space="preserve">Böbreklerin üst kısmına yapışık olarak bulunur.Bu bez ise </w:t>
            </w:r>
            <w:r>
              <w:rPr>
                <w:bCs/>
                <w:i/>
                <w:color w:val="FF0000"/>
                <w:sz w:val="18"/>
                <w:szCs w:val="18"/>
              </w:rPr>
              <w:t>adrenalin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 hormonunu salgılar.Bu hormon korku,sevinç,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öfke ve heyecanlanma anında fazla salgılanır.Kalp daha hızlı çalışır,kan şekeri yükselir,kanın akış hız artar,göz bebeği büyür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ankreas:</w:t>
            </w:r>
            <w:r>
              <w:rPr>
                <w:bCs/>
                <w:sz w:val="18"/>
                <w:szCs w:val="18"/>
              </w:rPr>
              <w:t xml:space="preserve"> Karın boşluğunda ,dalak ile 12 parmak bağırsağı arasında yer alır.Pankreas </w:t>
            </w:r>
            <w:r>
              <w:rPr>
                <w:bCs/>
                <w:i/>
                <w:color w:val="FF0000"/>
                <w:sz w:val="18"/>
                <w:szCs w:val="18"/>
              </w:rPr>
              <w:t>İnsülin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ve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i/>
                <w:color w:val="FF0000"/>
                <w:sz w:val="18"/>
                <w:szCs w:val="18"/>
              </w:rPr>
              <w:t>Glukagon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adı verilen hormonları salgılar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İnsülin kan şekerini düşürürken glukagon kan şekerini yükseltir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Yumurtalıklar; </w:t>
            </w:r>
            <w:r>
              <w:rPr>
                <w:bCs/>
                <w:sz w:val="18"/>
                <w:szCs w:val="18"/>
              </w:rPr>
              <w:t>ürettikleri hormonlarla (</w:t>
            </w:r>
            <w:r>
              <w:rPr>
                <w:bCs/>
                <w:i/>
                <w:color w:val="FF0000"/>
                <w:sz w:val="18"/>
                <w:szCs w:val="18"/>
              </w:rPr>
              <w:t>östrojen</w:t>
            </w:r>
            <w:r>
              <w:rPr>
                <w:bCs/>
                <w:sz w:val="18"/>
                <w:szCs w:val="18"/>
              </w:rPr>
              <w:t xml:space="preserve"> ve </w:t>
            </w:r>
            <w:r>
              <w:rPr>
                <w:bCs/>
                <w:i/>
                <w:color w:val="FF0000"/>
                <w:sz w:val="18"/>
                <w:szCs w:val="18"/>
              </w:rPr>
              <w:t>progesteron</w:t>
            </w:r>
            <w:r>
              <w:rPr>
                <w:bCs/>
                <w:sz w:val="18"/>
                <w:szCs w:val="18"/>
              </w:rPr>
              <w:t>) ergenlik döneminde dişiye özgü özelliklerin ortaya çıkmasını sağlar.Kızlarda göğüs ve kalçaların belirginleşmesi,adet döngüsünün başlaması vb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Testisler;</w:t>
            </w:r>
            <w:r>
              <w:rPr>
                <w:bCs/>
                <w:sz w:val="18"/>
                <w:szCs w:val="18"/>
              </w:rPr>
              <w:t>ürettikleri hormonlarla(</w:t>
            </w:r>
            <w:r>
              <w:rPr>
                <w:bCs/>
                <w:i/>
                <w:color w:val="FF0000"/>
                <w:sz w:val="18"/>
                <w:szCs w:val="18"/>
              </w:rPr>
              <w:t>testosteron</w:t>
            </w:r>
            <w:r>
              <w:rPr>
                <w:bCs/>
                <w:sz w:val="18"/>
                <w:szCs w:val="18"/>
              </w:rPr>
              <w:t>) ergenlik döneminde erkeğe özgü özelliklerin ortaya çıkmasını  sağlar.Erkeklerde bıyık ve sakalların çıkması,sesin kalınlaşması,spermlerin üretilmeye başlaması vb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Eşeysel bezlerin salgılarının az ya da çok salgılanması üreme sisteminde sağlık sorunlarına yol açar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İç salgı bezlerinin sağlığını korumak için dengeli beslenmek gerekir.Kanda ,pankreasın salgıladığı İnsülin oranının düşmesi şeker hastalığına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den olur.Şeker hastalığı kalıtsal olarak geçer.Şekerli ve nişastalı gıdaları az tüketmeliyiz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İNİR SİSTEMİ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nir sistemi,vücudun düzenli bir şekilde çalışmasını kontrol eder,dışarıdan gelen uyarıları algılar;akıl,zeka,düşünme,öğrenme,hafıza,konuşma,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temli hareketler gibi özellik ve etkinlikleri gerçekleştirir.Endokrin sistem ile birlikte çalışarak vücudun bütünlüğünü sağlar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nir sistemi;merkezi sinir sistemi ve sinirlerden oluşur.Merkezi sinir sistemini oluşturan organlar:</w:t>
            </w:r>
            <w:r>
              <w:rPr>
                <w:b/>
                <w:bCs/>
                <w:sz w:val="18"/>
                <w:szCs w:val="18"/>
              </w:rPr>
              <w:t>beyin,beyincik,omurilik,omurilik soğanı</w:t>
            </w:r>
            <w:r>
              <w:rPr>
                <w:bCs/>
                <w:sz w:val="18"/>
                <w:szCs w:val="18"/>
              </w:rPr>
              <w:t>dır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6"/>
        <w:ind w:hanging="0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</w:r>
    </w:p>
    <w:p>
      <w:pPr>
        <w:pStyle w:val="Heading6"/>
        <w:ind w:hanging="0"/>
        <w:rPr/>
      </w:pPr>
      <w:r>
        <w:rPr/>
        <w:t>BÖLÜM III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7772"/>
      </w:tblGrid>
      <w:tr>
        <w:trPr/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Grupla öğrenme etkinliklerine yönelik Ölçme-Değerlendirm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77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eğerlendirme: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Denetleyici ve düzenleyici sistemlerin görevi nedir?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-Endokrin sistem ne işe yarar?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-İç salgı bezleri nelerdir?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-Tiroid bezinden hangi hormon salgılanır?Bu hormonun görevi nedir?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-Kan şekerini hangi hormonlar ayarlar?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-Guatr hastalığı nasıl meydana gelir?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9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rsin Diğer Derslerle İlişkisi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Heading6"/>
        <w:ind w:hanging="0"/>
        <w:rPr/>
      </w:pPr>
      <w:r>
        <w:rPr>
          <w:i/>
          <w:color w:val="000000"/>
          <w:sz w:val="18"/>
        </w:rPr>
        <w:t xml:space="preserve">   </w:t>
      </w:r>
      <w:r>
        <w:rPr/>
        <w:t>BÖLÜM IV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8150"/>
      </w:tblGrid>
      <w:tr>
        <w:trPr/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Planın Uygulanmasına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İlişkin Açıklamalar</w:t>
            </w:r>
          </w:p>
        </w:tc>
        <w:tc>
          <w:tcPr>
            <w:tcW w:w="8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Konu önerilen  ders saatinde işlenmiş ve değerlendirme etkinlikleri de tamamlanarak amacına ulaşmıştır.</w:t>
            </w:r>
          </w:p>
        </w:tc>
      </w:tr>
    </w:tbl>
    <w:p>
      <w:pPr>
        <w:pStyle w:val="Normal"/>
        <w:ind w:firstLine="18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firstLine="180"/>
        <w:jc w:val="both"/>
        <w:rPr/>
      </w:pPr>
      <w:r>
        <w:rPr>
          <w:color w:val="000000"/>
          <w:sz w:val="1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firstLine="18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   </w:t>
      </w:r>
      <w:r>
        <w:rPr>
          <w:color w:val="000000"/>
          <w:sz w:val="18"/>
        </w:rPr>
        <w:t xml:space="preserve">Barış AKINCI              </w:t>
        <w:tab/>
        <w:tab/>
        <w:tab/>
        <w:tab/>
        <w:tab/>
        <w:tab/>
        <w:tab/>
        <w:tab/>
        <w:tab/>
        <w:tab/>
        <w:t xml:space="preserve">  Mustafa KOÇ</w:t>
      </w:r>
    </w:p>
    <w:p>
      <w:pPr>
        <w:pStyle w:val="Normal"/>
        <w:jc w:val="both"/>
        <w:rPr/>
      </w:pP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Fen Bilgisi Öğretmeni                                                                                                                                                           Okul Müdürü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                      </w:t>
      </w:r>
    </w:p>
    <w:sectPr>
      <w:type w:val="nextPage"/>
      <w:pgSz w:w="11906" w:h="16838"/>
      <w:pgMar w:left="72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Girintisi2">
    <w:name w:val="Gövde Metni Girintisi 2"/>
    <w:basedOn w:val="Normal"/>
    <w:qFormat/>
    <w:pPr>
      <w:tabs>
        <w:tab w:val="clear" w:pos="708"/>
        <w:tab w:val="left" w:pos="624" w:leader="none"/>
        <w:tab w:val="left" w:pos="850" w:leader="none"/>
      </w:tabs>
      <w:spacing w:before="120" w:after="0"/>
      <w:ind w:firstLine="397"/>
    </w:pPr>
    <w:rPr>
      <w:rFonts w:ascii="Arial" w:hAnsi="Arial" w:cs="Arial"/>
      <w:sz w:val="20"/>
      <w:szCs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7:08:00Z</dcterms:created>
  <dc:creator>BARIŞ</dc:creator>
  <dc:description/>
  <dc:language>en-US</dc:language>
  <cp:lastModifiedBy>*</cp:lastModifiedBy>
  <cp:lastPrinted>2004-03-16T19:06:00Z</cp:lastPrinted>
  <dcterms:modified xsi:type="dcterms:W3CDTF">2004-03-16T17:08:00Z</dcterms:modified>
  <cp:revision>2</cp:revision>
  <dc:subject/>
  <dc:title>DERS PLÂNI</dc:title>
</cp:coreProperties>
</file>