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ab/>
        <w:t>CUMHURİYET  İ.Ö.O. FEN BİLGİSİ  DERS  PLANI</w:t>
        <w:tab/>
      </w:r>
      <w:r>
        <w:rPr>
          <w:b w:val="false"/>
          <w:color w:val="000000"/>
          <w:sz w:val="18"/>
        </w:rPr>
        <w:t>4-8</w:t>
      </w:r>
      <w:r>
        <w:rPr>
          <w:i/>
          <w:color w:val="000000"/>
          <w:sz w:val="18"/>
        </w:rPr>
        <w:t>/10/2004</w:t>
      </w:r>
    </w:p>
    <w:p>
      <w:pPr>
        <w:pStyle w:val="Normal"/>
        <w:ind w:firstLine="196"/>
        <w:rPr/>
      </w:pPr>
      <w:r>
        <w:rPr/>
        <w:t>BÖLÜM I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8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adı</w:t>
            </w:r>
          </w:p>
        </w:tc>
        <w:tc>
          <w:tcPr>
            <w:tcW w:w="84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n Bilgi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Sınıf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A-C-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Ünitenin Adı/No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</w:rPr>
              <w:t>ÜNİTE  I : CANLININ İÇ YAPISINA YOLCULUK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onu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GvdeMetniGirintisi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B.ÇOK HÜCRELİ CANLILARDA GÖRÜLEN GÖREVLERİ İLE UYUMLU YAPIDAKİ FARKLI HÜCRE GRUPLARI: DOKULAR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Bitki Yapısında Farklı Görevleri Yüklenmiş Hücre Grupları: Bitkisel Dokula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nerilen Süre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'+40'+40'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firstLine="180"/>
        <w:rPr/>
      </w:pPr>
      <w:r>
        <w:rPr/>
        <w:t>BÖLÜM II: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6785"/>
        <w:gridCol w:w="15"/>
      </w:tblGrid>
      <w:tr>
        <w:trPr/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 ve Davranışlar</w:t>
            </w:r>
          </w:p>
        </w:tc>
        <w:tc>
          <w:tcPr>
            <w:tcW w:w="67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HEDEF:Dokuyu ve Bitkisel Dokuyu Karayabilme                                                                           DAVRANIŞLAR: 12. Çok hücreli canlılarda görevleri ile uyumlu yapıdaki farklı hücre gruplarının dokular olduğunu belirti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 Bitkisel ve hayvansal dokuların görevleri ile uyumlu yapılarının farklı olduğunu tartışı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 Bitki örneklerinde bitkilerin hücre, doku ve organlardan oluşan düzenli yapılar olduğunu fark ede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vranış Örüntüsü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ku,sürgen(meristem)doku,temel doku(parankima),koruyucu doku,iletim dokusu,destek doku,salgı dokusu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Güvenlik Önlemleri (Varsa)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tme-Öğrenme-Yöntem ve Teknikleri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Soru-cevap,anlatım, tartışma, gösteri, gözlem, çizim, beyin fırtınası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*Öğrenci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Ders Kitabı,LGS hazırlık kitapları, kökü ile beraber çeşitli kır bitkileri, bisturi, büyüteç,tepegöz,kavram haritaları,Internet dokümanları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tme-Öğrenme Etkinlikleri: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ikkati Çekme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tmenin,“Eğer bitkiler olmasaydı diğer canlıların yaşantısı nasıl olurdu?” sorusunu sınıfa sorması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üdüleme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tmenin bu derste öğrendiklerinizle bitkilerin yapısının nasıl meydana geldiğini kavrayacaksınız demesi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özden Geçirme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Öğretmenin bu dersin sonunda bitkilerin yapısını daha iyi anlayacaksınız demesi.</w:t>
            </w:r>
          </w:p>
        </w:tc>
      </w:tr>
      <w:tr>
        <w:trPr>
          <w:trHeight w:val="2085" w:hRule="atLeast"/>
          <w:cantSplit w:val="true"/>
        </w:trPr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Bireysel Öğrenme Etkinlikler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</w:rPr>
              <w:t>(Ödev, deney, problem çözme vb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</w:rPr>
              <w:t>(Proje, gezi, gözlem vb.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Atom-Molekül-Hücre-Doku-Organ-Sistem-Canlı sıralamasının açıklan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Doku kavramının verilmesi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-Sınıfa getirilen köklenmiş bitkilerin masa üzerinde sergilenmesi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Sergilenen bitkilerin büyüteç ile yapılarının gözlenmesi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Gözlem sonucunda hangi tür dokuların görüldüğünün sorul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Madde iletiminin sağlayan dokuları bitki gövdesini boyuna ve enine yararak tekrar gözlemlenmesi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Gözlem sonuçlarının deftere çizilmesi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Bitkilerde bulunan dokuların sıralan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Bitkisel dokularının görevlerinin tartışılarak açıklan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Bitkisel dokularla hayvansal dokular arasındaki aynı görevi yapanların yapılarının tartışılarak yapılarındaki farklılıkların açıklan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kuların görevleri ayrı ayrı da olsa hepsi bir bütün içinde çalışır. Aksi takdirde bitki yetişemez.</w:t>
            </w:r>
          </w:p>
        </w:tc>
      </w:tr>
      <w:tr>
        <w:trPr/>
        <w:tc>
          <w:tcPr>
            <w:tcW w:w="104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Çok hücreli canlılarda vücudun bazı hücreleri besin maddelerini sindirme,bazıları iletim,bazıları solunun,bazıları da üreme işlerini yapmak üzere farklılaşmıştır.Çok hücreli  canlılarda görevleri ile uyumlu yapıdaki farklı hücre gruplarına</w:t>
            </w:r>
            <w:r>
              <w:rPr>
                <w:b/>
                <w:i/>
                <w:sz w:val="18"/>
              </w:rPr>
              <w:t xml:space="preserve"> doku</w:t>
            </w:r>
            <w:r>
              <w:rPr>
                <w:sz w:val="18"/>
              </w:rPr>
              <w:t xml:space="preserve"> deni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Bitkilerde sürgen doku,temel doku,koruyucu doku,iletim dokusu,destek doku,salgı dokusu;hayvanlarda epitel doku,bağ doku,kıkırdak doku,kemik doku,kas doku ve sinir dokusu bulunu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İTKİSEL DOKULA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*Ş1 N.Bilgin  sayfa 28 şema (Bitkisel Dokula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tkisel ve hayvansal dokuların görevleri farklıdır.Bitkilerde hareket sınırlıdır.Hayvanlarda hareketi sağlayan kas ve kemik doku bulunu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)</w:t>
            </w:r>
            <w:r>
              <w:rPr>
                <w:sz w:val="18"/>
                <w:u w:val="single"/>
              </w:rPr>
              <w:t>Sürgen(meristem)doku</w:t>
            </w:r>
            <w:r>
              <w:rPr>
                <w:sz w:val="18"/>
              </w:rPr>
              <w:t>:Bitkilerde uzamayı ve kalınlaşmayı sağlar.Kök,gövde ve dalların uç kısımlarında bulunur.Bu bölgeler bitkinin büyüme noktasıdı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z w:val="18"/>
                <w:u w:val="single"/>
              </w:rPr>
              <w:t>Değişmez dokular</w:t>
            </w:r>
            <w:r>
              <w:rPr>
                <w:sz w:val="18"/>
              </w:rPr>
              <w:t>:Sürgen doku hücrelerinin farklılaşmasından oluşur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1)</w:t>
            </w:r>
            <w:r>
              <w:rPr>
                <w:i/>
                <w:sz w:val="18"/>
              </w:rPr>
              <w:t>Temel doku(parankima)</w:t>
            </w:r>
            <w:r>
              <w:rPr>
                <w:sz w:val="18"/>
              </w:rPr>
              <w:t>:Bitkilerdeki diğer doku ve organların arasını doldurur.Dokuyu oluşturan hücrelerin sitoplazmalarında ,bol miktarda plastid bulunur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</w:t>
            </w:r>
            <w:r>
              <w:rPr>
                <w:rFonts w:cs="Arial Narrow" w:ascii="Arial Narrow" w:hAnsi="Arial Narrow"/>
                <w:sz w:val="18"/>
              </w:rPr>
              <w:t>Özümleme parankiması</w:t>
            </w:r>
            <w:r>
              <w:rPr>
                <w:sz w:val="18"/>
              </w:rPr>
              <w:t>,yapraklarda ,genç gövde ve dallarında bulunur.Bu hücrelerde çok sayıda kloroplast vardır.Fotosentezin gerçekleşmesini sağlar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</w:t>
            </w:r>
            <w:r>
              <w:rPr>
                <w:rFonts w:cs="Arial Narrow" w:ascii="Arial Narrow" w:hAnsi="Arial Narrow"/>
                <w:sz w:val="18"/>
              </w:rPr>
              <w:t>Havalandırma parankiması</w:t>
            </w:r>
            <w:r>
              <w:rPr>
                <w:sz w:val="18"/>
              </w:rPr>
              <w:t>,bataklık ve su bitkilerinin kök ve gövdelerinde bulunur.Bu dokunun hücreleri arasındaki boşluklarda hava depo edilir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</w:t>
            </w:r>
            <w:r>
              <w:rPr>
                <w:rFonts w:cs="Arial Narrow" w:ascii="Arial Narrow" w:hAnsi="Arial Narrow"/>
                <w:sz w:val="18"/>
              </w:rPr>
              <w:t>İletim parankiması</w:t>
            </w:r>
            <w:r>
              <w:rPr>
                <w:sz w:val="18"/>
              </w:rPr>
              <w:t>,özümleme parankiması ve iletim demetleri arasında su ve besin maddelerinin iletilmesini sağlar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</w:t>
            </w:r>
            <w:r>
              <w:rPr>
                <w:rFonts w:cs="Arial Narrow" w:ascii="Arial Narrow" w:hAnsi="Arial Narrow"/>
                <w:sz w:val="18"/>
              </w:rPr>
              <w:t>Depo parankiması</w:t>
            </w:r>
            <w:r>
              <w:rPr>
                <w:sz w:val="18"/>
              </w:rPr>
              <w:t>,Kök,gövde,tohum ve meyvelerde bulunur.Yedek besin veya su depo eder.Patateste besin,kaktüste su depo edilir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2)</w:t>
            </w:r>
            <w:r>
              <w:rPr>
                <w:i/>
                <w:sz w:val="18"/>
              </w:rPr>
              <w:t>Koruyucu doku:</w:t>
            </w:r>
            <w:r>
              <w:rPr>
                <w:sz w:val="18"/>
              </w:rPr>
              <w:t>Bitkilerde kök,gövde ve meyvelerin üzerini örterek onları korur.Bitkinin su kaybını azaltır ve gaz alış-verişinde rol oynar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3)</w:t>
            </w:r>
            <w:r>
              <w:rPr>
                <w:i/>
                <w:sz w:val="18"/>
              </w:rPr>
              <w:t>İletim dokusu:</w:t>
            </w:r>
            <w:r>
              <w:rPr>
                <w:sz w:val="18"/>
              </w:rPr>
              <w:t xml:space="preserve"> Bitkide besin,su ve madensel maddelerin taşınmasında görev alı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un borusu,su ve madensel   maddeleri;Soymuk borusu da besin ve organik maddeleri taşır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4)</w:t>
            </w:r>
            <w:r>
              <w:rPr>
                <w:i/>
                <w:sz w:val="18"/>
              </w:rPr>
              <w:t>Destek doku:</w:t>
            </w:r>
            <w:r>
              <w:rPr>
                <w:sz w:val="18"/>
              </w:rPr>
              <w:t>Bitkinin dik durmasını sağlar.Pek doku ve sert dokudan oluşur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5)</w:t>
            </w:r>
            <w:r>
              <w:rPr>
                <w:i/>
                <w:sz w:val="18"/>
              </w:rPr>
              <w:t>Salgı doku:</w:t>
            </w:r>
            <w:r>
              <w:rPr>
                <w:sz w:val="18"/>
              </w:rPr>
              <w:t xml:space="preserve">Salgı maddesi oluştururlar.Salgılar hücre içine(portakal,limon),ya da hücre dışına(çam,ladin)verilir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ind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ind w:firstLine="180"/>
        <w:rPr>
          <w:color w:val="000000"/>
          <w:sz w:val="18"/>
        </w:rPr>
      </w:pPr>
      <w:r>
        <w:rPr>
          <w:color w:val="000000"/>
          <w:sz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Doku neye denir?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-Bitkisel dokular nelerdir?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-Görevleriyle uyumlu farklı yapıdaki bitki ve hayvan dokularına örnekler veriniz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-Bitkilerde kök ve gövdeden çıkan tomurcukların ucunda bulunan, bitkinin büyümesi için bölünme özelliği gösteren dokuya ne ad verilir ?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 xml:space="preserve">a) epidermis                b) periderm               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c) meristem                 d) epitel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sim dersinde gözlemlenen bitkisel dokular çizilebilir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üzik dersinde bitkilere olan sevgiyi işleyen şarkılar söylenebilir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ürkçe dersinde bitkilerin tüm canlılara olan yararlarının anlatıldığı öyküler okunabilir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8150"/>
      </w:tblGrid>
      <w:tr>
        <w:trPr/>
        <w:tc>
          <w:tcPr>
            <w:tcW w:w="2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lanın Uygulanmasına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İlişkin Açıklamalar</w:t>
            </w:r>
          </w:p>
        </w:tc>
        <w:tc>
          <w:tcPr>
            <w:tcW w:w="81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onu önerilen  ders saatinde işlenmiş ve değerlendirme etkinlikleri de tamamlanarak amacına ulaşmıştır.</w:t>
            </w:r>
          </w:p>
        </w:tc>
      </w:tr>
    </w:tbl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</w:t>
      </w:r>
      <w:r>
        <w:rPr>
          <w:color w:val="000000"/>
          <w:sz w:val="18"/>
        </w:rPr>
        <w:t xml:space="preserve">Barış AKINCI              </w:t>
        <w:tab/>
        <w:tab/>
        <w:tab/>
        <w:tab/>
        <w:tab/>
        <w:tab/>
        <w:tab/>
        <w:tab/>
        <w:tab/>
        <w:tab/>
        <w:t xml:space="preserve">  Mustafa KOÇ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Fen Bilgisi Öğretmeni                                                                                                                                                           Okul Müdürü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</w:t>
      </w:r>
    </w:p>
    <w:sectPr>
      <w:type w:val="nextPage"/>
      <w:pgSz w:w="11906" w:h="16838"/>
      <w:pgMar w:left="720" w:right="38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 Narrow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624" w:leader="none"/>
        <w:tab w:val="left" w:pos="850" w:leader="none"/>
      </w:tabs>
      <w:spacing w:before="120" w:after="0"/>
      <w:ind w:firstLine="39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1:51:00Z</dcterms:created>
  <dc:creator>BARIŞ</dc:creator>
  <dc:description/>
  <dc:language>en-US</dc:language>
  <cp:lastModifiedBy>BARIŞ</cp:lastModifiedBy>
  <cp:lastPrinted>2004-10-03T14:50:00Z</cp:lastPrinted>
  <dcterms:modified xsi:type="dcterms:W3CDTF">2004-10-03T11:52:00Z</dcterms:modified>
  <cp:revision>6</cp:revision>
  <dc:subject/>
  <dc:title>DERS PLÂNI</dc:title>
</cp:coreProperties>
</file>