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>
          <w:rFonts w:ascii="Bookman Old Style" w:hAnsi="Bookman Old Style" w:cs="Bookman Old Style"/>
          <w:b/>
          <w:b/>
          <w:bCs/>
          <w:sz w:val="22"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 w:val="22"/>
          <w:szCs w:val="20"/>
          <w:lang w:val="en-US"/>
        </w:rPr>
        <w:t>EK –2</w:t>
      </w:r>
    </w:p>
    <w:p>
      <w:pPr>
        <w:pStyle w:val="Normal"/>
        <w:ind w:left="8496" w:hanging="8496"/>
        <w:jc w:val="center"/>
        <w:rPr>
          <w:rFonts w:ascii="New York;Times New Roman" w:hAnsi="New York;Times New Roman" w:cs="New York;Times New Roman"/>
          <w:b/>
          <w:b/>
          <w:bCs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2"/>
          <w:szCs w:val="20"/>
          <w:lang w:val="en-US"/>
        </w:rPr>
        <w:t>BELİRLİ GÜN VE HAFTALAR ÇİZELGESİ</w:t>
      </w:r>
    </w:p>
    <w:p>
      <w:pPr>
        <w:pStyle w:val="Normal"/>
        <w:ind w:left="8496" w:hanging="8496"/>
        <w:jc w:val="center"/>
        <w:rPr>
          <w:rFonts w:ascii="New York;Times New Roman" w:hAnsi="New York;Times New Roman" w:cs="New York;Times New Roman"/>
          <w:b/>
          <w:b/>
          <w:bCs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2"/>
          <w:szCs w:val="20"/>
          <w:lang w:val="en-US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York;Times New Roman" w:hAnsi="New York;Times New Roman" w:cs="New York;Times New Roman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 w:val="22"/>
                <w:szCs w:val="20"/>
                <w:lang w:val="en-US"/>
              </w:rPr>
              <w:t>Günler ve Haftalar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İlköğretim Haftası                                                    (Eylül ayının 3.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Gaziler Günü                                                           (19 Eylül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en-US"/>
              </w:rPr>
              <w:t>Hayvanları Koruma Günü                                        (4 Eki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hilik Kültürü Haftası                                               (8-12 Eki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rleşmiş Milletler Günü                                          (24 Ekim)                                  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en-US"/>
              </w:rPr>
              <w:t>Kızılay Haftası                                                        (29 Ekim-4 Kası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en-US"/>
              </w:rPr>
              <w:t>Lösemili Çocuklar Haftası                                      (2-8 Kası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tatürk Haftası                                                       (10-16 Kası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fet Eğitimi Hazırlık Günü                                      (12 Kası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ünya Felsefe Günü                                              (20 Kasım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Öğretmenler Günü                                                  (24 Kasım) 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en-US"/>
              </w:rPr>
              <w:t>Dünya AIDS Günü                                                  (1 Aralık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İnsan Hakları ve Demokrasi Haftası                       (10 Aralık gününü içine alan hafta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tum, Yatırım ve Türk Malları Haftası                  (12-18 Aralık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erji Tasarrufu Haftası                                         (Ocak ayının 2.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ivil Savunma Günü                                              (28 Şuba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en-US"/>
              </w:rPr>
              <w:t>Yeşilay Haftası                                                      (1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</w:rPr>
              <w:t>Girişimcilik Haftası                                                (Mart ayının ilk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" w:hAnsi="Arial"/>
                <w:lang w:val="de-DE"/>
              </w:rPr>
              <w:t>Bilim ve Teknoloji Haftası                                     (8-14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stiklâl Marşı’nın Kabulü ve Mehmet Akif Ersoy’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ma Günü                                                         (12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üketiciyi Koruma Haftası                                    (15-21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Çanakkale Şehitlerini Anma Günü                      (18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ürk Dünyası ve Toplulukları Haftası           (21 Mart Nevruz gününü içine alan hafta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rman Haftası                                                    (21-26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ünya Tiyatrolar Günü                                       (27 Mart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Şehitler Haftası                                                  (14 Nisan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Turizm Haftası                                                   (15-22 Nisan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ünya Kitap Günü ve Kütüphaneler Haftası      (23 Nisan gününü içine alan hafta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lişim Haftası                                                    (Mayıs ayının ilk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fik ve İlkyardım Haftası                                 (Mayıs ayının ilk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kıflar Haftası                                                  (Mayıs ayının 2.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ngelliler Haftası                                               (10-16 Mayıs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üzeler Haftası                                                 (18-24 Mayıs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ava Şehitlerini Anma Günü                             (15 Mayıs) 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Çevre Koruma Haftası                                      (Haziran ayının 2. haftası)</w:t>
            </w:r>
          </w:p>
        </w:tc>
      </w:tr>
      <w:tr>
        <w:trPr>
          <w:trHeight w:val="340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allî Kurtuluş Günleri ve Atatürk Günleri ile Tarihî Günler (Gerçekleştiği tarihlerde)</w:t>
            </w:r>
          </w:p>
        </w:tc>
      </w:tr>
    </w:tbl>
    <w:p>
      <w:pPr>
        <w:pStyle w:val="Normal"/>
        <w:jc w:val="both"/>
        <w:rPr>
          <w:rFonts w:ascii="New York;Times New Roman" w:hAnsi="New York;Times New Roman" w:cs="New York;Times New Roman"/>
          <w:szCs w:val="20"/>
        </w:rPr>
      </w:pPr>
      <w:r>
        <w:rPr>
          <w:rFonts w:cs="New York;Times New Roman" w:ascii="New York;Times New Roman" w:hAnsi="New York;Times New Roman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sectPr>
      <w:type w:val="nextPage"/>
      <w:pgSz w:w="11906" w:h="16838"/>
      <w:pgMar w:left="1417" w:right="110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1:00Z</dcterms:created>
  <dc:creator>şule</dc:creator>
  <dc:description/>
  <dc:language>en-US</dc:language>
  <cp:lastModifiedBy>xxx</cp:lastModifiedBy>
  <dcterms:modified xsi:type="dcterms:W3CDTF">2005-02-07T14:40:00Z</dcterms:modified>
  <cp:revision>2</cp:revision>
  <dc:subject/>
  <dc:title>EK –2</dc:title>
</cp:coreProperties>
</file>