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228090" cy="42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43305" cy="33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3.55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43305" cy="333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İZMİR VALİLİĞİ         </w:t>
      </w:r>
    </w:p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>Buca Süleyman Bilgen İlköğreti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üdürlüğü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SAYI    :</w:t>
      </w:r>
      <w:r>
        <w:rPr>
          <w:b/>
          <w:sz w:val="22"/>
        </w:rPr>
        <w:t xml:space="preserve">  460  /       231aaaaa                                                                                     24.Şubat 2005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KONU   : </w:t>
      </w:r>
      <w:r>
        <w:rPr/>
        <w:t>Yardım kampanyası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TÜM ÖĞRETMENLER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/>
          <w:sz w:val="16"/>
        </w:rPr>
        <w:t>İLGİ</w:t>
      </w:r>
      <w:r>
        <w:rPr>
          <w:b/>
          <w:sz w:val="20"/>
        </w:rPr>
        <w:t xml:space="preserve">:        İlçe Milli Eğitim Müdürlüğünün 23.02.2005 tarih ve 460/2989 sayılı yazısı.  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Ö</w:t>
      </w:r>
      <w:r>
        <w:rPr>
          <w:color w:val="FF00FF"/>
        </w:rPr>
        <w:t>ğretmen Arkadaşlar</w:t>
      </w:r>
    </w:p>
    <w:p>
      <w:pPr>
        <w:pStyle w:val="Normal"/>
        <w:jc w:val="both"/>
        <w:rPr/>
      </w:pPr>
      <w:r>
        <w:rPr>
          <w:color w:val="FF0000"/>
        </w:rPr>
        <w:t>DENEME</w:t>
      </w:r>
      <w:r>
        <w:rPr/>
        <w:t xml:space="preserve"> </w:t>
      </w:r>
      <w:r>
        <w:rPr>
          <w:b/>
          <w:bCs/>
          <w:color w:val="FF0000"/>
        </w:rPr>
        <w:t xml:space="preserve">İMZA SİRKÜSÜ ÇALIŞMASI BU SAYFAYI ÜSTTE </w:t>
      </w:r>
      <w:r>
        <w:rPr>
          <w:b/>
          <w:bCs/>
          <w:color w:val="0000FF"/>
        </w:rPr>
        <w:t>KAYDET BUTONU</w:t>
      </w:r>
      <w:r>
        <w:rPr>
          <w:b/>
          <w:bCs/>
          <w:color w:val="FF0000"/>
        </w:rPr>
        <w:t xml:space="preserve"> İLE (c) İÇİDEKİ </w:t>
      </w:r>
      <w:r>
        <w:rPr>
          <w:b/>
          <w:bCs/>
          <w:color w:val="0000FF"/>
        </w:rPr>
        <w:t>OKUL DESİMAL DOSYA</w:t>
      </w:r>
      <w:r>
        <w:rPr>
          <w:b/>
          <w:bCs/>
          <w:color w:val="FF0000"/>
        </w:rPr>
        <w:t xml:space="preserve"> İÇİNE KAYDEDİN. EN ALTTAKİ </w:t>
      </w:r>
      <w:r>
        <w:rPr>
          <w:b/>
          <w:bCs/>
          <w:color w:val="0000FF"/>
        </w:rPr>
        <w:t>EK DOSYA</w:t>
      </w:r>
      <w:r>
        <w:rPr>
          <w:b/>
          <w:bCs/>
          <w:color w:val="FF0000"/>
        </w:rPr>
        <w:t xml:space="preserve"> OTOMATİK OLARAK AYNI YERE KAYDOLUR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</w:t>
      </w:r>
      <w:r>
        <w:rPr/>
        <w:t>Bilgilerinize rica ederim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ÖMER KURNAZ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ÜDÜR</w:t>
      </w:r>
    </w:p>
    <w:p>
      <w:pPr>
        <w:pStyle w:val="Normal"/>
        <w:rPr/>
      </w:pPr>
      <w:r>
        <w:rPr>
          <w:sz w:val="20"/>
          <w:szCs w:val="20"/>
        </w:rPr>
        <w:t>EKİ :</w:t>
        <w:tab/>
        <w:t xml:space="preserve">1 sayf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9639"/>
          <w:pgMar w:left="1418" w:right="1418" w:gutter="0" w:header="0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0" w:name="_1171913237"/>
      <w:bookmarkStart w:id="1" w:name="_1171913047"/>
      <w:bookmarkStart w:id="2" w:name="_1171822614"/>
      <w:bookmarkStart w:id="3" w:name="_1171819772"/>
      <w:bookmarkStart w:id="4" w:name="_1171818812"/>
      <w:bookmarkStart w:id="5" w:name="_1171818624"/>
      <w:bookmarkStart w:id="6" w:name="_1171818372"/>
      <w:bookmarkStart w:id="7" w:name="_1171818277"/>
      <w:bookmarkStart w:id="8" w:name="_1171818180"/>
      <w:bookmarkStart w:id="9" w:name="_1171818158"/>
      <w:bookmarkStart w:id="10" w:name="_1171818051"/>
      <w:bookmarkStart w:id="11" w:name="_1171817962"/>
      <w:bookmarkStart w:id="12" w:name="_1171817878"/>
      <w:bookmarkStart w:id="13" w:name="_1171817847"/>
      <w:bookmarkStart w:id="14" w:name="_1171817761"/>
      <w:bookmarkStart w:id="15" w:name="_1171817748"/>
      <w:bookmarkStart w:id="16" w:name="_1171817649"/>
      <w:bookmarkStart w:id="17" w:name="_1171817528"/>
      <w:bookmarkStart w:id="18" w:name="_1171817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641" w:dyaOrig="12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587.8pt" filled="f" o:ole="">
            <v:imagedata r:id="rId5" o:title=""/>
          </v:shape>
          <o:OLEObject Type="Embed" ProgID="Excel.Sheet.12" ShapeID="ole_rId4" DrawAspect="Content" ObjectID="_441168980" r:id="rId4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7:49:00Z</dcterms:created>
  <dc:creator>hcllkk35</dc:creator>
  <dc:description/>
  <dc:language>en-US</dc:language>
  <cp:lastModifiedBy>hcllkk35</cp:lastModifiedBy>
  <dcterms:modified xsi:type="dcterms:W3CDTF">2005-03-09T20:53:00Z</dcterms:modified>
  <cp:revision>10</cp:revision>
  <dc:subject/>
  <dc:title>    T</dc:title>
</cp:coreProperties>
</file>