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FF0000"/>
        </w:rPr>
      </w:pPr>
      <w:r>
        <w:rPr>
          <w:b/>
          <w:color w:val="FF0000"/>
          <w:sz w:val="32"/>
        </w:rPr>
        <w:t>BİLİYOR MUYDUNUZ?</w:t>
      </w:r>
    </w:p>
    <w:p>
      <w:pPr>
        <w:pStyle w:val="Normal"/>
        <w:spacing w:lineRule="auto" w:line="360"/>
        <w:rPr/>
      </w:pPr>
      <w:r>
        <w:rPr/>
        <w:t>- Fareler kusamaz.</w:t>
        <w:br/>
        <w:t>- Yılanlar duyamaz.</w:t>
        <w:br/>
        <w:t>- Zürafalar yüzemez.</w:t>
        <w:br/>
        <w:t>- Karıncalar uyumaz.</w:t>
        <w:br/>
        <w:t>- Kirpiler suda batmaz.</w:t>
        <w:br/>
        <w:t>- Kutup ayıları solaktır.</w:t>
        <w:br/>
        <w:t>- Sineklerin 5 gözü vardır.</w:t>
        <w:br/>
        <w:t>- Yunuslar gözleri açık uyurlar.</w:t>
        <w:br/>
        <w:t>- Develerin üç tane kalbi vardır.</w:t>
        <w:br/>
        <w:t>- Zürafaların ses telleri yoktur.</w:t>
        <w:br/>
        <w:t>- Zürafaların dili 35 cm kadardır.</w:t>
        <w:br/>
        <w:t>- Filler zıplamayan tek memelidir.</w:t>
        <w:br/>
        <w:t>- Istakozların kani mavi renktedir.</w:t>
        <w:br/>
        <w:t>- Bir sineğin hızı saatte 8 km.dir.</w:t>
        <w:br/>
        <w:t>- Kangurular geri yürüyemezler.</w:t>
        <w:br/>
        <w:t>- Kelebekler ayaklarıyla tat alırlar.</w:t>
        <w:br/>
        <w:t>- Sığırların dört tane midesi vardır.</w:t>
        <w:br/>
        <w:t>- Kediler şeker tadını ayırt edemezler.</w:t>
        <w:br/>
        <w:t>- Atlar bir ay kadar ayakta kalabilirler.</w:t>
        <w:br/>
        <w:t>- 2,600 kadar değişik cins kurbağa vardır.</w:t>
        <w:br/>
        <w:t>- Zebralar beyaz üzerine siyah çizgilidir.</w:t>
        <w:br/>
        <w:t>- Baykuş, mavi rengi görebilen tek kustur.</w:t>
        <w:br/>
        <w:t>- Timsahlar dillerini dışarı çıkaramazlar.</w:t>
        <w:br/>
        <w:t>- Deniz kobrası dünyanın en zehirli yılanıdır.</w:t>
        <w:br/>
        <w:t>- Yetişkin bir ayı, bir at kadar hızlı koşabil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0:07:00Z</dcterms:created>
  <dc:creator>ŞÜKRÜ</dc:creator>
  <dc:description/>
  <dc:language>en-US</dc:language>
  <cp:lastModifiedBy>ŞÜKRÜ</cp:lastModifiedBy>
  <dcterms:modified xsi:type="dcterms:W3CDTF">2002-03-18T07:47:00Z</dcterms:modified>
  <cp:revision>2</cp:revision>
  <dc:subject/>
  <dc:title>BİLİYOR MUYDUNUZ</dc:title>
</cp:coreProperties>
</file>