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z ışıkta okumak gözlere zarar vermez. Ama gözlerinizin gereksiz yere </w:t>
        <w:br/>
        <w:t xml:space="preserve">yorulmasını istemiyorsanız aydınlık yerde okuyun. </w:t>
        <w:br/>
        <w:t xml:space="preserve">Yanlış dereceli gözlük gözleri bozmaz.Bilgisayarla çalışmak gözleri bozmaz </w:t>
        <w:br/>
        <w:t xml:space="preserve">sadece yorar. </w:t>
        <w:br/>
        <w:t xml:space="preserve">Dünyadaki ısı 1900 yılından itibaren 0.7 derece arttı. </w:t>
        <w:br/>
        <w:t>600 tane bitki cinsi et yiyendir. (Camiraous)</w:t>
      </w:r>
    </w:p>
    <w:p>
      <w:pPr>
        <w:pStyle w:val="Normal"/>
        <w:jc w:val="center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Yunuslarin beyni insanlarinkinden daha büyüktür. </w:t>
        <w:br/>
        <w:t xml:space="preserve">Arılar, sivrisinekler ve diğer ses çıkaran böcekler kanatlarıyla bu sesi </w:t>
        <w:br/>
        <w:t xml:space="preserve">çıkarırlar. </w:t>
        <w:br/>
        <w:t xml:space="preserve">insanlar ömrü boyunca 20 kilo toz yutarlar. </w:t>
        <w:br/>
      </w:r>
      <w:r>
        <w:rPr>
          <w:rFonts w:cs="Verdana" w:ascii="Verdana" w:hAnsi="Verdana"/>
          <w:sz w:val="20"/>
          <w:szCs w:val="20"/>
          <w:lang w:val="en-US"/>
        </w:rPr>
        <w:t xml:space="preserve">Shakespeare 23 Nisan 'da doğdu ve 23 Nisan 'da öldü. </w:t>
        <w:br/>
        <w:t xml:space="preserve">Dünyada en çok kullanılan isim Muhammed 'dir. </w:t>
        <w:br/>
        <w:t xml:space="preserve">Michael Jardan 'ın bir senede Nike reklamlarından kazandiği para, </w:t>
        <w:br/>
        <w:t xml:space="preserve">Malaysia'daki Nike fabrikasinda çalisan tüm personelin aldığı senelik </w:t>
        <w:br/>
        <w:t xml:space="preserve">maaştan daha fazladır. </w:t>
        <w:br/>
        <w:t xml:space="preserve">amerikalılar hergün 1.6 milyondan fazla saat trafik sıkışıklığında zaman </w:t>
        <w:br/>
        <w:t xml:space="preserve">kaybediyorlar. </w:t>
        <w:br/>
        <w:t xml:space="preserve">Bir oyun ne önemi vardır. 1923 'de bir oy, Adolf Hitler 'i Nazi partisinin </w:t>
        <w:br/>
        <w:t xml:space="preserve">liderliğine getirdi. </w:t>
        <w:br/>
        <w:t xml:space="preserve">Amerika 'da sandviçlerin %50 'si öğle yemeklerinde, %28 'i ise akşam </w:t>
        <w:br/>
        <w:t xml:space="preserve">yemeğinde yeniliyor. </w:t>
        <w:br/>
        <w:t xml:space="preserve">Her insan günde ortalama 2 kilo çöp üretiyor </w:t>
        <w:br/>
        <w:t xml:space="preserve">Kibrit kutusu kadar bir altın,bir tenis kortu büyüklüğüne kadar </w:t>
        <w:br/>
        <w:t xml:space="preserve">inceltilebilir. </w:t>
        <w:br/>
        <w:t xml:space="preserve">İnsan günde ortalama 80 ile 100 saç teli döker. </w:t>
        <w:br/>
        <w:t xml:space="preserve">Altmış yaşında, insanlar tat alma duyularının %50'sini kaybederler. </w:t>
        <w:br/>
        <w:t xml:space="preserve">El tırnakları, ayak tırnaklarından daha hızlı büyürler. </w:t>
        <w:br/>
        <w:t xml:space="preserve">Gülmek için 17 adeleye ihtiyaç vardır. Surat asmak için ise 43 adeleye </w:t>
        <w:br/>
        <w:t xml:space="preserve">ihtiyaç vardır. </w:t>
        <w:br/>
        <w:t xml:space="preserve">İnsan vücudunda 600 'ü aşkın adele vardır.Beynin %85 'i sudur. </w:t>
        <w:br/>
        <w:t xml:space="preserve">İnsan vücudundaki en güçlü kas dildir. </w:t>
        <w:br/>
        <w:t xml:space="preserve">Gözleri açık tutarak hapşırmak imkansızdır. </w:t>
        <w:br/>
        <w:t xml:space="preserve">Bir insan yedi dakika içerisinde uykuya dalar. </w:t>
        <w:br/>
        <w:t xml:space="preserve">Sıcak su soğuk  sudan daha ağırdır. </w:t>
        <w:br/>
        <w:t xml:space="preserve">Mexico City her sene 25 cm. kadar batıyor. </w:t>
        <w:br/>
        <w:t xml:space="preserve">Peru 'da hiç umumi tuvalet yoktur. </w:t>
        <w:br/>
        <w:t xml:space="preserve">Sağ elini kullanan insanlar, sol elini kullananlara göre ortalama dokuz yıl </w:t>
        <w:br/>
        <w:t xml:space="preserve">daha fazla yaşıyorlar. </w:t>
        <w:br/>
        <w:t xml:space="preserve">Bir insan yaşamı boyunca iki yüzme havuzu dolduracak kadar tükürük salgılar. </w:t>
        <w:br/>
        <w:t xml:space="preserve">Telefonunuz 201 parçadan oluşur. </w:t>
        <w:br/>
        <w:t xml:space="preserve">Yetişkin bir insan günde ortalama 23.000 kez nefes alır. </w:t>
        <w:br/>
        <w:t xml:space="preserve">Amerikan halkının %49 'u hergün kişi başına 3.3 fincan kahve içiyor. </w:t>
        <w:br/>
        <w:t xml:space="preserve">Sarışinların esmerlere göre daha fazla saçı vardır. </w:t>
        <w:br/>
        <w:t xml:space="preserve">İnsanlar yaşamları boyunca altı filin ağırlığına eşit miktarda yiyecek </w:t>
        <w:br/>
        <w:t xml:space="preserve">tüketiyorlar. </w:t>
        <w:br/>
        <w:t xml:space="preserve">Döllenmeden doğuma kadar bir bebeğin ağırlığı beş milyon kat artıyor. </w:t>
        <w:br/>
        <w:t xml:space="preserve">İnsan vücudu bir saniyede iki milyon kırmızı kan hücresi üretir. </w:t>
        <w:br/>
        <w:t xml:space="preserve">Aynı parmak izi gibi, her insanın dil izide farklıdır. </w:t>
        <w:br/>
        <w:t xml:space="preserve">Ortalama bir insan yılda 1.460 'in üzerinde rüya görür. </w:t>
        <w:br/>
        <w:t xml:space="preserve">Soğan doğrarken sakız çiğnemek göz yaşarmasını önler. </w:t>
        <w:br/>
        <w:t xml:space="preserve">Vücudumuzdaki kemiklerimizin dörtte biri ayaklarımızda bulunur. </w:t>
        <w:br/>
        <w:t xml:space="preserve">Ampulü icat eden Thomas Edison karanlıktan korkardı. </w:t>
        <w:br/>
        <w:t xml:space="preserve">Kürdan, Amerikalıların boğulmasına en fazla neden olan nesnedir. </w:t>
        <w:br/>
        <w:t xml:space="preserve">İtalyan bayrağının tasarımını Napoleon Bonaparte yapmıştır. </w:t>
        <w:br/>
        <w:t xml:space="preserve">Kağıt parçalar ilk kez Çin 'de kullanılmıştır. </w:t>
        <w:br/>
        <w:t xml:space="preserve">Ketçap önceleri ilaç olarak kullanılıyordu. </w:t>
        <w:br/>
        <w:t xml:space="preserve">Uzay yolculuğunda taşınacak her kilo için gerekli olan yakit miktarı 530 </w:t>
        <w:br/>
        <w:t xml:space="preserve">kg'dır. </w:t>
        <w:br/>
        <w:t xml:space="preserve">Salatalık bir sebze değil, meyvedir. </w:t>
        <w:br/>
        <w:t xml:space="preserve">Eski zamanlarda dinamit yapımında yerfıstığı kullanılırdı. </w:t>
        <w:br/>
        <w:t xml:space="preserve">Dracula, tarih boyunca sinemaya en fazla uyarlanan hikayedir. </w:t>
        <w:br/>
        <w:t xml:space="preserve">İnsanlar vücutlarinda 300 adet kemikle doğuyorlar ama yetişkin olduklarında </w:t>
        <w:br/>
        <w:t xml:space="preserve">bu sayı 206 'ya düşüyor. </w:t>
        <w:br/>
        <w:t xml:space="preserve">Ortalama olarak, Amerika'da günde üç adet cinsiyet değiştirme operasyonu </w:t>
        <w:br/>
        <w:t xml:space="preserve">gerçekleşmektedir. </w:t>
        <w:br/>
        <w:t xml:space="preserve">Eskimolar buzdolaplarını yiyeceklerin donmaması için kullanırlar. </w:t>
        <w:br/>
        <w:t xml:space="preserve">Telefonun mucidi Alexander Graham Bell, karısı ve annesiyle hiçbir zaman </w:t>
        <w:br/>
        <w:t xml:space="preserve">telefonda konuşamadı. Çünkü ikiside doğuştan sağırdı. </w:t>
        <w:br/>
        <w:t xml:space="preserve">İnsan terinin bir santimetrekaresi 625 tane ter bezi içerir. </w:t>
        <w:br/>
        <w:t xml:space="preserve">Hindistan 'da oyun kağıtları yuvarlaktır. </w:t>
        <w:br/>
        <w:t>Çocuklar baharda daha fazla büyüyor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01:00Z</dcterms:created>
  <dc:creator>UBEYD KARADAĞ</dc:creator>
  <dc:description/>
  <dc:language>en-US</dc:language>
  <cp:lastModifiedBy>UBEYD KARADAĞ</cp:lastModifiedBy>
  <dcterms:modified xsi:type="dcterms:W3CDTF">2000-09-28T04:02:00Z</dcterms:modified>
  <cp:revision>1</cp:revision>
  <dc:subject/>
  <dc:title>Az ışıkta okumak gözlere zarar vermez</dc:title>
</cp:coreProperties>
</file>