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jc w:val="center"/>
        <w:rPr>
          <w:color w:val="FF0000"/>
          <w:sz w:val="32"/>
        </w:rPr>
      </w:pPr>
      <w:r>
        <w:rPr>
          <w:color w:val="FF0000"/>
          <w:sz w:val="32"/>
        </w:rPr>
        <w:t>T Ü R K İ Y E D E K İ   İ L K L E R</w:t>
      </w:r>
    </w:p>
    <w:p>
      <w:pPr>
        <w:pStyle w:val="Normal"/>
        <w:spacing w:lineRule="auto" w:line="480"/>
        <w:jc w:val="both"/>
        <w:rPr/>
      </w:pPr>
      <w:r>
        <w:rPr/>
        <w:t xml:space="preserve">   </w:t>
      </w:r>
      <w:r>
        <w:rPr>
          <w:sz w:val="20"/>
        </w:rPr>
        <w:t>İlk okulda “cumhuriyetin ilk yıllarında çakılı bir çivimiz bile yoktu” diye öğretildi bize. Ve cumhuriyetin kuruluşundan bu güne tam 75 yıl geçti.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umhuriyet sürekli gelişim içerisinde çağı yakalamak hedefinde ilerledi. Peki bu süre içerisinde neyi, ne zaman ilk olarak gerçekleştirdik?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OTOMOBİL: 129 günde yapıldı. 29 ekim törenlerinde iki adet “devrim” adı verilen araba yetiştirilebildi. Birincisi cumhurbaşkanı Celal BAYAR’ı almaya giderken 200 metrelik yolda benzini bitti. Cumhurbaşkanı yoluna ikinci arabayla devam etti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L BUZDOLABI VE ÇAMAŞIR MAKİNESİ : 1960 yılında Arçelik tarafından üretildi.</w:t>
      </w:r>
    </w:p>
    <w:p>
      <w:pPr>
        <w:pStyle w:val="TextBody"/>
        <w:spacing w:lineRule="auto" w:line="480"/>
        <w:rPr/>
      </w:pPr>
      <w:r>
        <w:rPr>
          <w:sz w:val="20"/>
        </w:rPr>
        <w:t xml:space="preserve">   </w:t>
      </w:r>
      <w:r>
        <w:rPr>
          <w:sz w:val="20"/>
        </w:rPr>
        <w:t>İLK TÜRK MARGARİNİ: “Ailenizin dostu sana” sloganıyla Türkiye’nin ilk margarini olarak 1953 yılında Bakırköy’de ki fabrikada üretildi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TÜRK DEMİRİ: 10 Eylül 1939 yılında Kardemir Karabük Demir Çelik işletmesi tarafından üretildi. 10 kg. bir hatıra paketi döküldü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ŞEKER FABRİKASI: 1926 yılında ilk şeker üretildi. O zaman kadar şeker pancarının ne olduğu dahi bilinmiyordu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TÜRK UÇAĞI: 1934 yılında Kayseri de monte edilmiştir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OTOMOBİL YARIŞI: Milliyet gazetesi ile Türkiye Turing ve otomobil kulübü işbirliği ile 17 Haziran 1932 yılında düzenlendi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BASKETBOL LİGİ: 1927 yılında düzenlediği ilk basketbol milli takımımız Naili MORA’ nın çabalarıyla 1934 yılında kuruldu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 UZUN YAYIN: 13 Mayıs 1971 de TRT ilk kez tam yayın yapıldı. Bu programı Halit KIVANÇ ve Fecri EBCİOĞLU SUNDU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İLK SPOR TEŞKİLATI:  1923 yılında İdman Cemiyetleri adı altında toplandı.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İLK MİLLİ MAÇ: Cumhuriyet’ in ilanından üç gün önce Taksim Stadında Romanya ile oynandı. 2 – 2 berabere bitt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0:42:00Z</dcterms:created>
  <dc:creator>Sukru Akkaya</dc:creator>
  <dc:description/>
  <dc:language>en-US</dc:language>
  <cp:lastModifiedBy>Sukru Akkaya</cp:lastModifiedBy>
  <dcterms:modified xsi:type="dcterms:W3CDTF">2001-01-02T01:57:00Z</dcterms:modified>
  <cp:revision>3</cp:revision>
  <dc:subject/>
  <dc:title>T Ü R K İ Y E D E K İ   İ L K L E R</dc:title>
</cp:coreProperties>
</file>