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ncedenBiimlendirilmi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Ahşap evlerin özelliklerini biliyor musunuz?</w:t>
      </w:r>
    </w:p>
    <w:p>
      <w:pPr>
        <w:pStyle w:val="HTMLncedenBiimlendirilmi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Ahşap yapılarda yasayanların fizyolojik ve psikolojik açıdan kendilerini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çok daha sağlıklı hissettiklerini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Ahşabın insanla birlikte soluk aldığını, romatizma, astım, böbrek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talıkları ve dolaşım bozuklukları üzerinde olumlu etkileri olduğunu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Japon deprem uzmanlarının, tüm dünyada depreme karsı en dayanıklı yapının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manlı ahşap karkas sistemi olduğunu açıkladıklarını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1894 İstanbul depreminde, kalitesiz ahşap yapıların bile yıkılmadığını</w:t>
      </w:r>
    </w:p>
    <w:p>
      <w:pPr>
        <w:pStyle w:val="HTMLncedenBiimlendirilmi"/>
        <w:rPr/>
      </w:pPr>
      <w:r>
        <w:rPr>
          <w:rFonts w:cs="Times New Roman" w:ascii="Times New Roman" w:hAnsi="Times New Roman"/>
        </w:rPr>
        <w:t>yanlarındaki güzel, yeni ve demirle bağlanmış kagir yapıların tümüyle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ıkıldığını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ABD'deki konutların yaklaşık yüzde 90'inin ahşap olduğunu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şiddetli bir deprem sonrasında hasar gören betonarme bir yapının yıkılmak</w:t>
      </w:r>
    </w:p>
    <w:p>
      <w:pPr>
        <w:pStyle w:val="HTMLncedenBiimlendirilmi"/>
        <w:rPr/>
      </w:pPr>
      <w:r>
        <w:rPr>
          <w:rFonts w:cs="Times New Roman" w:ascii="Times New Roman" w:hAnsi="Times New Roman"/>
        </w:rPr>
        <w:t>zorunda olduğunu, hasar gören ahşap bir yapının ise kısa surede onarılıp,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rar icinde yaşanılabileceğini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Betonarme-karkas dışında kalan tüm yapım sistemlerinde, zaman icinde hasar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en taşıyıcı elemanların, yapı tümüyle yıkılmadan onarılabildiğini, hatta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ğiştirile bildiğini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/>
      </w:pPr>
      <w:r>
        <w:rPr>
          <w:rFonts w:cs="Times New Roman" w:ascii="Times New Roman" w:hAnsi="Times New Roman"/>
        </w:rPr>
        <w:t>*Ahşap yapıların çok hafif olduğunu, kolay çökmediğini, çökse bile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inde bulunanları öldürmediğini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Bir depremde, başlıca olum nedeninin yalnızca betonun ağırlığı olduğunu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Betonarmenin, ahşaba göre 5 misli, çeliğin 13 misli ağır olduğunu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/>
      </w:pPr>
      <w:r>
        <w:rPr>
          <w:rFonts w:cs="Times New Roman" w:ascii="Times New Roman" w:hAnsi="Times New Roman"/>
        </w:rPr>
        <w:t>*Marmara ve Bolu depremlerinde ahşap yapılarda yasayanlardan hiç kimsenin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şamını yitirmediğini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Tarihten günümüze ulasan en güzel sarayların, tapınakların ve diğer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kemli yapıların hiçbirinde beton kullanılmadığını ve binlerce yıldır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yakta kaldıklarını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1225'te Renk Nehri'ne yapılan ahşap Basel Köprüsü’nün 1903 yılına dek 774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ıl hizmet verdiğini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13'uncu ve 14'uncu yüzyıllarda yapılan, ahşap kolon ve çatıları olan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tamonu, Mahmut bey, Beyşehir, Eşrefoğlu ve Afyon Ulu camilerinin, özel</w:t>
      </w:r>
    </w:p>
    <w:p>
      <w:pPr>
        <w:pStyle w:val="HTMLncedenBiimlendirilmi"/>
        <w:rPr/>
      </w:pPr>
      <w:r>
        <w:rPr>
          <w:rFonts w:cs="Times New Roman" w:ascii="Times New Roman" w:hAnsi="Times New Roman"/>
        </w:rPr>
        <w:t>bir bakim yapılmaksızın 600-700 yıldır ayakta olduğunu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ünyanın en büyük tarihi uç ahşap yapısından bir tanesinin, 100 metre boyu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sekiz katli bir binaya eşdeğer yüksekliğiyle tam 100 yıldır ayakta olan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yükada’daki Rum Yetimhanesi olduğunu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1790'da, ahşap kullanılarak ve hiçbir taşıyıcı eleman olmaksızın 108 metre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çıklığa" ulaşıldığını, buğun bu açıklığın 250 metreye ulaştığını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Yangına dayanıklı olduğu için, dünyanın önde gelen mimarlarının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şabı çeliğe yeğlediklerini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Bir yangın sırasında, gerekli kesitin biraz daha büyüğü kullanıldığında,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ıştaki kömürleşen tabakanın iç ahşabın yanmasını geciktirdiğini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Bir yangın sırasında, çelik bir çatının 600 dereceden sonra çökme riskinin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irdiğini ve 15 dakika icinde çökebileceğini buna karşılık ahşap bir</w:t>
      </w:r>
    </w:p>
    <w:p>
      <w:pPr>
        <w:pStyle w:val="HTMLncedenBiimlendirilmi"/>
        <w:rPr/>
      </w:pPr>
      <w:r>
        <w:rPr>
          <w:rFonts w:cs="Times New Roman" w:ascii="Times New Roman" w:hAnsi="Times New Roman"/>
        </w:rPr>
        <w:t>çatının ortalama 1 saat ayakta kalabildiğini ve bu yüzden insanların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larını kurtarma zamanlarının olduğunu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Ahşabı, yapı sektöründe kullanan ülkelerde ormanların küçülmediğini,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sine bilimsel bir yaklaşım ve koruma anlayışı ile büyümekte olduğunu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/>
      </w:pPr>
      <w:r>
        <w:rPr>
          <w:rFonts w:cs="Times New Roman" w:ascii="Times New Roman" w:hAnsi="Times New Roman"/>
        </w:rPr>
        <w:t>*ABD'lilerin, yasadığı topraklar üzerinde yalnızca 200 yıldır ev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ptıklarını, Anadolu'da ise 10 bin yıldır geleneksel yöntemlerle ev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pıldığını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ABD'lilerin, depreme karsı yasam güvenceleri için, Anadolu insaninin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nlerce yıldır tanıdığı, uyguladığı ve 1940'lara dek de sürekli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liştirdiği ahşap-karkas yapı sistemini yaygın biçimde kullandıklarını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Buğun gerekli önlemler alınır, ahşaba dönülürse ve doğa da bize 20 yıl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vans" verirse, Türkiye’nin tüm deprem riskinden 20 yıl içerisinde tümüyle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tulacağını?</w:t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ncedenBiimlendirilm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3:12:00Z</dcterms:created>
  <dc:creator>Sukru Akkaya</dc:creator>
  <dc:description/>
  <dc:language>en-US</dc:language>
  <cp:lastModifiedBy>Sukru Akkaya</cp:lastModifiedBy>
  <cp:lastPrinted>2001-02-28T15:34:00Z</cp:lastPrinted>
  <dcterms:modified xsi:type="dcterms:W3CDTF">2001-02-28T13:34:00Z</dcterms:modified>
  <cp:revision>3</cp:revision>
  <dc:subject/>
  <dc:title>Ahsap evlerin ozelliklerini biliyor musunuz</dc:title>
</cp:coreProperties>
</file>