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3543935" cy="6781800"/>
                <wp:effectExtent l="0" t="0" r="5080" b="45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6781680"/>
                          <a:chOff x="0" y="0"/>
                          <a:chExt cx="3543840" cy="6781680"/>
                        </a:xfrm>
                      </wpg:grpSpPr>
                      <wpg:grpSp>
                        <wpg:cNvGrpSpPr/>
                        <wpg:grpSpPr>
                          <a:xfrm>
                            <a:off x="114840" y="913680"/>
                            <a:ext cx="3429000" cy="58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14680" y="0"/>
                              <a:ext cx="1714680" cy="586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14680" cy="58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5040" y="113040"/>
                                <a:ext cx="1094040" cy="566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300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28600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42900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57200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007720" cy="586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586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58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5400" y="113040"/>
                                  <a:ext cx="1094040" cy="566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300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42900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3760" y="114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43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571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800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028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257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486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714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943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2171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2400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2629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2857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086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314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543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772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000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22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457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686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915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5143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5372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5600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14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43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571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800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028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257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486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714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943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2171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2400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2629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2857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086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314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543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772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000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22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457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686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915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5143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5372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5600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3812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114480"/>
                            <a:ext cx="22842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ADI SOYA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: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SINIF/ŞUB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: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OKUL 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:........................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6pt;width:279.05pt;height:534pt" coordorigin="-360,-720" coordsize="5581,10680">
                <v:group id="shape_0" style="position:absolute;left:-179;top:719;width:5400;height:9241">
                  <v:group id="shape_0" style="position:absolute;left:2521;top:719;width:2700;height:924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521;top:719;width:2699;height:924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238;top:897;width:1723;height:8923">
                      <v:group id="shape_0" style="position:absolute;left:3238;top:2697;width:1723;height:1723">
                        <v:group id="shape_0" style="position:absolute;left:3238;top:2697;width:1723;height:283">
                          <v:oval id="shape_0" fillcolor="white" stroked="t" o:allowincell="f" style="position:absolute;left:323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3057;width:1723;height:283">
                          <v:oval id="shape_0" fillcolor="white" stroked="t" o:allowincell="f" style="position:absolute;left:323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3417;width:1723;height:283">
                          <v:oval id="shape_0" fillcolor="white" stroked="t" o:allowincell="f" style="position:absolute;left:323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3777;width:1723;height:283">
                          <v:oval id="shape_0" fillcolor="white" stroked="t" o:allowincell="f" style="position:absolute;left:323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4137;width:1723;height:283">
                          <v:oval id="shape_0" fillcolor="white" stroked="t" o:allowincell="f" style="position:absolute;left:323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238;top:4497;width:1723;height:1723">
                        <v:group id="shape_0" style="position:absolute;left:3238;top:4497;width:1723;height:283">
                          <v:oval id="shape_0" fillcolor="white" stroked="t" o:allowincell="f" style="position:absolute;left:323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4857;width:1723;height:283">
                          <v:oval id="shape_0" fillcolor="white" stroked="t" o:allowincell="f" style="position:absolute;left:323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5217;width:1723;height:283">
                          <v:oval id="shape_0" fillcolor="white" stroked="t" o:allowincell="f" style="position:absolute;left:323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5577;width:1723;height:283">
                          <v:oval id="shape_0" fillcolor="white" stroked="t" o:allowincell="f" style="position:absolute;left:323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5937;width:1723;height:283">
                          <v:oval id="shape_0" fillcolor="white" stroked="t" o:allowincell="f" style="position:absolute;left:323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238;top:6297;width:1723;height:1723">
                        <v:group id="shape_0" style="position:absolute;left:3238;top:6297;width:1723;height:283">
                          <v:oval id="shape_0" fillcolor="white" stroked="t" o:allowincell="f" style="position:absolute;left:323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6657;width:1723;height:283">
                          <v:oval id="shape_0" fillcolor="white" stroked="t" o:allowincell="f" style="position:absolute;left:323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7017;width:1723;height:283">
                          <v:oval id="shape_0" fillcolor="white" stroked="t" o:allowincell="f" style="position:absolute;left:323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7377;width:1723;height:283">
                          <v:oval id="shape_0" fillcolor="white" stroked="t" o:allowincell="f" style="position:absolute;left:323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7737;width:1723;height:283">
                          <v:oval id="shape_0" fillcolor="white" stroked="t" o:allowincell="f" style="position:absolute;left:323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238;top:8097;width:1723;height:1723">
                        <v:group id="shape_0" style="position:absolute;left:3238;top:8097;width:1723;height:283">
                          <v:oval id="shape_0" fillcolor="white" stroked="t" o:allowincell="f" style="position:absolute;left:323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8457;width:1723;height:283">
                          <v:oval id="shape_0" fillcolor="white" stroked="t" o:allowincell="f" style="position:absolute;left:323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8817;width:1723;height:283">
                          <v:oval id="shape_0" fillcolor="white" stroked="t" o:allowincell="f" style="position:absolute;left:323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9177;width:1723;height:283">
                          <v:oval id="shape_0" fillcolor="white" stroked="t" o:allowincell="f" style="position:absolute;left:323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9537;width:1723;height:283">
                          <v:oval id="shape_0" fillcolor="white" stroked="t" o:allowincell="f" style="position:absolute;left:323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238;top:897;width:1723;height:1723">
                        <v:group id="shape_0" style="position:absolute;left:3238;top:897;width:1723;height:283">
                          <v:oval id="shape_0" fillcolor="white" stroked="t" o:allowincell="f" style="position:absolute;left:323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1257;width:1723;height:283">
                          <v:oval id="shape_0" fillcolor="white" stroked="t" o:allowincell="f" style="position:absolute;left:323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1617;width:1723;height:283">
                          <v:oval id="shape_0" fillcolor="white" stroked="t" o:allowincell="f" style="position:absolute;left:323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1977;width:1723;height:283">
                          <v:oval id="shape_0" fillcolor="white" stroked="t" o:allowincell="f" style="position:absolute;left:323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238;top:2337;width:1723;height:283">
                          <v:oval id="shape_0" fillcolor="white" stroked="t" o:allowincell="f" style="position:absolute;left:323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9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5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31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67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-179;top:719;width:3162;height:9241">
                    <v:group id="shape_0" style="position:absolute;left:-179;top:719;width:2700;height:9241">
                      <v:shape id="shape_0" fillcolor="white" stroked="t" o:allowincell="f" style="position:absolute;left:-179;top:719;width:2699;height:924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38;top:897;width:1723;height:8923">
                        <v:group id="shape_0" style="position:absolute;left:538;top:2697;width:1723;height:1723">
                          <v:group id="shape_0" style="position:absolute;left:538;top:2697;width:1723;height:283">
                            <v:oval id="shape_0" fillcolor="white" stroked="t" o:allowincell="f" style="position:absolute;left:53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3057;width:1723;height:283">
                            <v:oval id="shape_0" fillcolor="white" stroked="t" o:allowincell="f" style="position:absolute;left:53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3417;width:1723;height:283">
                            <v:oval id="shape_0" fillcolor="white" stroked="t" o:allowincell="f" style="position:absolute;left:53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3777;width:1723;height:283">
                            <v:oval id="shape_0" fillcolor="white" stroked="t" o:allowincell="f" style="position:absolute;left:53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4137;width:1723;height:283">
                            <v:oval id="shape_0" fillcolor="white" stroked="t" o:allowincell="f" style="position:absolute;left:53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538;top:4497;width:1723;height:1723">
                          <v:group id="shape_0" style="position:absolute;left:538;top:4497;width:1723;height:283">
                            <v:oval id="shape_0" fillcolor="white" stroked="t" o:allowincell="f" style="position:absolute;left:53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4857;width:1723;height:283">
                            <v:oval id="shape_0" fillcolor="white" stroked="t" o:allowincell="f" style="position:absolute;left:53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5217;width:1723;height:283">
                            <v:oval id="shape_0" fillcolor="white" stroked="t" o:allowincell="f" style="position:absolute;left:53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5577;width:1723;height:283">
                            <v:oval id="shape_0" fillcolor="white" stroked="t" o:allowincell="f" style="position:absolute;left:53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5937;width:1723;height:283">
                            <v:oval id="shape_0" fillcolor="white" stroked="t" o:allowincell="f" style="position:absolute;left:53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538;top:6297;width:1723;height:1723">
                          <v:group id="shape_0" style="position:absolute;left:538;top:6297;width:1723;height:283">
                            <v:oval id="shape_0" fillcolor="white" stroked="t" o:allowincell="f" style="position:absolute;left:53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6657;width:1723;height:283">
                            <v:oval id="shape_0" fillcolor="white" stroked="t" o:allowincell="f" style="position:absolute;left:53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7017;width:1723;height:283">
                            <v:oval id="shape_0" fillcolor="white" stroked="t" o:allowincell="f" style="position:absolute;left:53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7377;width:1723;height:283">
                            <v:oval id="shape_0" fillcolor="white" stroked="t" o:allowincell="f" style="position:absolute;left:53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7737;width:1723;height:283">
                            <v:oval id="shape_0" fillcolor="white" stroked="t" o:allowincell="f" style="position:absolute;left:53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538;top:8097;width:1723;height:1723">
                          <v:group id="shape_0" style="position:absolute;left:538;top:8097;width:1723;height:283">
                            <v:oval id="shape_0" fillcolor="white" stroked="t" o:allowincell="f" style="position:absolute;left:53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8457;width:1723;height:283">
                            <v:oval id="shape_0" fillcolor="white" stroked="t" o:allowincell="f" style="position:absolute;left:53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8817;width:1723;height:283">
                            <v:oval id="shape_0" fillcolor="white" stroked="t" o:allowincell="f" style="position:absolute;left:53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9177;width:1723;height:283">
                            <v:oval id="shape_0" fillcolor="white" stroked="t" o:allowincell="f" style="position:absolute;left:53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9537;width:1723;height:283">
                            <v:oval id="shape_0" fillcolor="white" stroked="t" o:allowincell="f" style="position:absolute;left:53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538;top:897;width:1723;height:1723">
                          <v:group id="shape_0" style="position:absolute;left:538;top:897;width:1723;height:283">
                            <v:oval id="shape_0" fillcolor="white" stroked="t" o:allowincell="f" style="position:absolute;left:53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1257;width:1723;height:283">
                            <v:oval id="shape_0" fillcolor="white" stroked="t" o:allowincell="f" style="position:absolute;left:53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1617;width:1723;height:283">
                            <v:oval id="shape_0" fillcolor="white" stroked="t" o:allowincell="f" style="position:absolute;left:53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1977;width:1723;height:283">
                            <v:oval id="shape_0" fillcolor="white" stroked="t" o:allowincell="f" style="position:absolute;left:53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38;top:2337;width:1723;height:283">
                            <v:oval id="shape_0" fillcolor="white" stroked="t" o:allowincell="f" style="position:absolute;left:53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9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5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61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97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  <v:shape id="shape_0" stroked="f" o:allowincell="f" style="position:absolute;left:0;top:8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2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6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9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23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26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30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34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37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41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44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48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52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55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59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62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66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70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73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77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80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84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88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91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95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8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12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16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19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23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26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30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34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37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41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44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48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52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55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59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62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66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70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73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77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80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84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88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91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95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-720;width:2106;height:12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20;top:-540;width:359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ADI SOYAD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: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SINIF/ŞUB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: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OKUL N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: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3543935" cy="6781800"/>
                <wp:effectExtent l="0" t="0" r="5080" b="450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6781680"/>
                          <a:chOff x="0" y="0"/>
                          <a:chExt cx="3543840" cy="6781680"/>
                        </a:xfrm>
                      </wpg:grpSpPr>
                      <wpg:grpSp>
                        <wpg:cNvGrpSpPr/>
                        <wpg:grpSpPr>
                          <a:xfrm>
                            <a:off x="114840" y="913680"/>
                            <a:ext cx="3429000" cy="58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14680" y="0"/>
                              <a:ext cx="1714680" cy="586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14680" cy="58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5040" y="113040"/>
                                <a:ext cx="1094040" cy="566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300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28600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42900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57200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94040" cy="109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10940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1764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007720" cy="586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586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58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5400" y="113040"/>
                                  <a:ext cx="1094040" cy="566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300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600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42900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7200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4040" cy="109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58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1094040" cy="17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179640" cy="17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1764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3760" y="114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43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571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800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028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257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486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714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1943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2171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2400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2629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2857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086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314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543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3772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000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22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457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686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4915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5143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5372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5600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14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43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571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800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028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257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486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714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1943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2171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2400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2629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2857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086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314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543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3772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000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229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457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686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49150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51436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53722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56008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3812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114480"/>
                            <a:ext cx="22842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ADI SOYA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: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SINIF/ŞUB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: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OKUL 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:........................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-36pt;width:279.05pt;height:534pt" coordorigin="7200,-720" coordsize="5581,10680">
                <v:group id="shape_0" style="position:absolute;left:7381;top:719;width:5400;height:9241">
                  <v:group id="shape_0" style="position:absolute;left:10081;top:719;width:2700;height:9241">
                    <v:shape id="shape_0" fillcolor="white" stroked="t" o:allowincell="f" style="position:absolute;left:10081;top:719;width:2699;height:924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0798;top:897;width:1723;height:8923">
                      <v:group id="shape_0" style="position:absolute;left:10798;top:2697;width:1723;height:1723">
                        <v:group id="shape_0" style="position:absolute;left:10798;top:2697;width:1723;height:283">
                          <v:oval id="shape_0" fillcolor="white" stroked="t" o:allowincell="f" style="position:absolute;left:1079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26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3057;width:1723;height:283">
                          <v:oval id="shape_0" fillcolor="white" stroked="t" o:allowincell="f" style="position:absolute;left:1079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30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3417;width:1723;height:283">
                          <v:oval id="shape_0" fillcolor="white" stroked="t" o:allowincell="f" style="position:absolute;left:1079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34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3777;width:1723;height:283">
                          <v:oval id="shape_0" fillcolor="white" stroked="t" o:allowincell="f" style="position:absolute;left:1079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37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4137;width:1723;height:283">
                          <v:oval id="shape_0" fillcolor="white" stroked="t" o:allowincell="f" style="position:absolute;left:1079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41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0798;top:4497;width:1723;height:1723">
                        <v:group id="shape_0" style="position:absolute;left:10798;top:4497;width:1723;height:283">
                          <v:oval id="shape_0" fillcolor="white" stroked="t" o:allowincell="f" style="position:absolute;left:1079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44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4857;width:1723;height:283">
                          <v:oval id="shape_0" fillcolor="white" stroked="t" o:allowincell="f" style="position:absolute;left:1079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48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5217;width:1723;height:283">
                          <v:oval id="shape_0" fillcolor="white" stroked="t" o:allowincell="f" style="position:absolute;left:1079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52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5577;width:1723;height:283">
                          <v:oval id="shape_0" fillcolor="white" stroked="t" o:allowincell="f" style="position:absolute;left:1079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55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5937;width:1723;height:283">
                          <v:oval id="shape_0" fillcolor="white" stroked="t" o:allowincell="f" style="position:absolute;left:1079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59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0798;top:6297;width:1723;height:1723">
                        <v:group id="shape_0" style="position:absolute;left:10798;top:6297;width:1723;height:283">
                          <v:oval id="shape_0" fillcolor="white" stroked="t" o:allowincell="f" style="position:absolute;left:1079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62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6657;width:1723;height:283">
                          <v:oval id="shape_0" fillcolor="white" stroked="t" o:allowincell="f" style="position:absolute;left:1079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66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7017;width:1723;height:283">
                          <v:oval id="shape_0" fillcolor="white" stroked="t" o:allowincell="f" style="position:absolute;left:1079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70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7377;width:1723;height:283">
                          <v:oval id="shape_0" fillcolor="white" stroked="t" o:allowincell="f" style="position:absolute;left:1079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73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7737;width:1723;height:283">
                          <v:oval id="shape_0" fillcolor="white" stroked="t" o:allowincell="f" style="position:absolute;left:1079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77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0798;top:8097;width:1723;height:1723">
                        <v:group id="shape_0" style="position:absolute;left:10798;top:8097;width:1723;height:283">
                          <v:oval id="shape_0" fillcolor="white" stroked="t" o:allowincell="f" style="position:absolute;left:1079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80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8457;width:1723;height:283">
                          <v:oval id="shape_0" fillcolor="white" stroked="t" o:allowincell="f" style="position:absolute;left:1079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84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8817;width:1723;height:283">
                          <v:oval id="shape_0" fillcolor="white" stroked="t" o:allowincell="f" style="position:absolute;left:1079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88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9177;width:1723;height:283">
                          <v:oval id="shape_0" fillcolor="white" stroked="t" o:allowincell="f" style="position:absolute;left:1079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91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9537;width:1723;height:283">
                          <v:oval id="shape_0" fillcolor="white" stroked="t" o:allowincell="f" style="position:absolute;left:1079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95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0798;top:897;width:1723;height:1723">
                        <v:group id="shape_0" style="position:absolute;left:10798;top:897;width:1723;height:283">
                          <v:oval id="shape_0" fillcolor="white" stroked="t" o:allowincell="f" style="position:absolute;left:1079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89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1257;width:1723;height:283">
                          <v:oval id="shape_0" fillcolor="white" stroked="t" o:allowincell="f" style="position:absolute;left:1079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125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1617;width:1723;height:283">
                          <v:oval id="shape_0" fillcolor="white" stroked="t" o:allowincell="f" style="position:absolute;left:1079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161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1977;width:1723;height:283">
                          <v:oval id="shape_0" fillcolor="white" stroked="t" o:allowincell="f" style="position:absolute;left:1079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197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798;top:2337;width:1723;height:283">
                          <v:oval id="shape_0" fillcolor="white" stroked="t" o:allowincell="f" style="position:absolute;left:1079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15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51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187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2238;top:2337;width:282;height:282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7381;top:719;width:3162;height:9241">
                    <v:group id="shape_0" style="position:absolute;left:7381;top:719;width:2700;height:9241">
                      <v:shape id="shape_0" fillcolor="white" stroked="t" o:allowincell="f" style="position:absolute;left:7381;top:719;width:2699;height:924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8098;top:897;width:1723;height:8923">
                        <v:group id="shape_0" style="position:absolute;left:8098;top:2697;width:1723;height:1723">
                          <v:group id="shape_0" style="position:absolute;left:8098;top:2697;width:1723;height:283">
                            <v:oval id="shape_0" fillcolor="white" stroked="t" o:allowincell="f" style="position:absolute;left:809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26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3057;width:1723;height:283">
                            <v:oval id="shape_0" fillcolor="white" stroked="t" o:allowincell="f" style="position:absolute;left:809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30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3417;width:1723;height:283">
                            <v:oval id="shape_0" fillcolor="white" stroked="t" o:allowincell="f" style="position:absolute;left:809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34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3777;width:1723;height:283">
                            <v:oval id="shape_0" fillcolor="white" stroked="t" o:allowincell="f" style="position:absolute;left:809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37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4137;width:1723;height:283">
                            <v:oval id="shape_0" fillcolor="white" stroked="t" o:allowincell="f" style="position:absolute;left:809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41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098;top:4497;width:1723;height:1723">
                          <v:group id="shape_0" style="position:absolute;left:8098;top:4497;width:1723;height:283">
                            <v:oval id="shape_0" fillcolor="white" stroked="t" o:allowincell="f" style="position:absolute;left:809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44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4857;width:1723;height:283">
                            <v:oval id="shape_0" fillcolor="white" stroked="t" o:allowincell="f" style="position:absolute;left:809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48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5217;width:1723;height:283">
                            <v:oval id="shape_0" fillcolor="white" stroked="t" o:allowincell="f" style="position:absolute;left:809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52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5577;width:1723;height:283">
                            <v:oval id="shape_0" fillcolor="white" stroked="t" o:allowincell="f" style="position:absolute;left:809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55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5937;width:1723;height:283">
                            <v:oval id="shape_0" fillcolor="white" stroked="t" o:allowincell="f" style="position:absolute;left:809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59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098;top:6297;width:1723;height:1723">
                          <v:group id="shape_0" style="position:absolute;left:8098;top:6297;width:1723;height:283">
                            <v:oval id="shape_0" fillcolor="white" stroked="t" o:allowincell="f" style="position:absolute;left:809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62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6657;width:1723;height:283">
                            <v:oval id="shape_0" fillcolor="white" stroked="t" o:allowincell="f" style="position:absolute;left:809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66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7017;width:1723;height:283">
                            <v:oval id="shape_0" fillcolor="white" stroked="t" o:allowincell="f" style="position:absolute;left:809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70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7377;width:1723;height:283">
                            <v:oval id="shape_0" fillcolor="white" stroked="t" o:allowincell="f" style="position:absolute;left:809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73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7737;width:1723;height:283">
                            <v:oval id="shape_0" fillcolor="white" stroked="t" o:allowincell="f" style="position:absolute;left:809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77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098;top:8097;width:1723;height:1723">
                          <v:group id="shape_0" style="position:absolute;left:8098;top:8097;width:1723;height:283">
                            <v:oval id="shape_0" fillcolor="white" stroked="t" o:allowincell="f" style="position:absolute;left:809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80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8457;width:1723;height:283">
                            <v:oval id="shape_0" fillcolor="white" stroked="t" o:allowincell="f" style="position:absolute;left:809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84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8817;width:1723;height:283">
                            <v:oval id="shape_0" fillcolor="white" stroked="t" o:allowincell="f" style="position:absolute;left:809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88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9177;width:1723;height:283">
                            <v:oval id="shape_0" fillcolor="white" stroked="t" o:allowincell="f" style="position:absolute;left:809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91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9537;width:1723;height:283">
                            <v:oval id="shape_0" fillcolor="white" stroked="t" o:allowincell="f" style="position:absolute;left:809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95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098;top:897;width:1723;height:1723">
                          <v:group id="shape_0" style="position:absolute;left:8098;top:897;width:1723;height:283">
                            <v:oval id="shape_0" fillcolor="white" stroked="t" o:allowincell="f" style="position:absolute;left:809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89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1257;width:1723;height:283">
                            <v:oval id="shape_0" fillcolor="white" stroked="t" o:allowincell="f" style="position:absolute;left:809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125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1617;width:1723;height:283">
                            <v:oval id="shape_0" fillcolor="white" stroked="t" o:allowincell="f" style="position:absolute;left:809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161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1977;width:1723;height:283">
                            <v:oval id="shape_0" fillcolor="white" stroked="t" o:allowincell="f" style="position:absolute;left:809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197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098;top:2337;width:1723;height:283">
                            <v:oval id="shape_0" fillcolor="white" stroked="t" o:allowincell="f" style="position:absolute;left:809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45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881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17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9538;top:2337;width:282;height:28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  <v:shape id="shape_0" stroked="f" o:allowincell="f" style="position:absolute;left:7560;top:8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12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16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19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23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26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30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34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37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41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44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48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52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55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59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62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66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70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73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77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80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84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88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91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95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8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12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16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19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23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26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30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34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37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41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44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48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52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55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59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62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66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70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73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77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809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845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881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917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60;top:9539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200;top:-720;width:2106;height:12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180;top:-540;width:359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ADI SOYAD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: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SINIF/ŞUB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: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OKUL N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: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3200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ÜRKÇE DERSİ CEVAP FOR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5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TÜRKÇE DERSİ CEVAP FOR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685800</wp:posOffset>
                </wp:positionV>
                <wp:extent cx="3200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ÜRKÇE DERSİ CEVAP FOR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5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TÜRKÇE DERSİ CEVAP FOR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9:53:00Z</dcterms:created>
  <dc:creator>Altan</dc:creator>
  <dc:description/>
  <dc:language>en-US</dc:language>
  <cp:lastModifiedBy>Altan</cp:lastModifiedBy>
  <dcterms:modified xsi:type="dcterms:W3CDTF">2003-01-15T10:37:00Z</dcterms:modified>
  <cp:revision>6</cp:revision>
  <dc:subject/>
  <dc:title/>
</cp:coreProperties>
</file>