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440" w:leader="none"/>
        </w:tabs>
        <w:rPr>
          <w:rFonts w:ascii="Arial" w:hAnsi="Arial" w:cs="Arial"/>
          <w:b/>
          <w:b/>
          <w:color w:val="333399"/>
          <w:sz w:val="28"/>
          <w:szCs w:val="28"/>
        </w:rPr>
      </w:pPr>
      <w:r>
        <w:rPr>
          <w:rFonts w:cs="Arial" w:ascii="Arial" w:hAnsi="Arial"/>
          <w:b/>
          <w:color w:val="333399"/>
          <w:sz w:val="28"/>
          <w:szCs w:val="28"/>
        </w:rPr>
        <w:t>ÖDEV DEĞERLENDİRME FORMU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DEĞERLENDİRME SONUC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ÖĞRETMENİN </w:t>
        <w:tab/>
        <w:tab/>
        <w:tab/>
        <w:tab/>
        <w:tab/>
        <w:tab/>
        <w:t>A)Puan                 :...............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ı Soyadı           :.......................</w:t>
        <w:tab/>
        <w:tab/>
        <w:tab/>
        <w:t>B)Not                   :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anşı                :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Öğretmenin imzası :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4615</wp:posOffset>
                </wp:positionV>
                <wp:extent cx="4094480" cy="2039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4480" cy="203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2"/>
                              <w:gridCol w:w="1612"/>
                              <w:gridCol w:w="1612"/>
                              <w:gridCol w:w="1612"/>
                            </w:tblGrid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ÖDEVİN KONUSU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  <w:cantSplit w:val="true"/>
                              </w:trPr>
                              <w:tc>
                                <w:tcPr>
                                  <w:tcW w:w="6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0"/>
                                    </w:rPr>
                                    <w:t>ÖDEV KONTROL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RALIK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CAK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ŞUBAT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8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pt;height:160.6pt;mso-wrap-distance-left:7.05pt;mso-wrap-distance-right:0pt;mso-wrap-distance-top:0pt;mso-wrap-distance-bottom:0pt;margin-top:7.45pt;mso-position-vertical-relative:text;margin-left:19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2"/>
                        <w:gridCol w:w="1612"/>
                        <w:gridCol w:w="1612"/>
                        <w:gridCol w:w="1612"/>
                      </w:tblGrid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32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32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32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ÖDEVİN KONUSU</w:t>
                            </w:r>
                          </w:p>
                        </w:tc>
                        <w:tc>
                          <w:tcPr>
                            <w:tcW w:w="32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  <w:cantSplit w:val="true"/>
                        </w:trPr>
                        <w:tc>
                          <w:tcPr>
                            <w:tcW w:w="6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ÖDEV KONTROLÜ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RALIK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CAK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ŞUBAT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ART</w:t>
                            </w:r>
                          </w:p>
                        </w:tc>
                      </w:tr>
                      <w:tr>
                        <w:trPr>
                          <w:trHeight w:val="2108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ÖĞRENCİNİ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ı soyadı          :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ınıfı                 :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marası           :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ÖDEVİN VERİLDİĞİ TARİH: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ÖĞRENCİNİN İMZASI       :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ÖDEVİN TESLİM TARİHİ   :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140"/>
        <w:gridCol w:w="900"/>
        <w:gridCol w:w="414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RA 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ĞERLENDİRİLECEK HUSUSL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ÜŞÜNCELER</w:t>
            </w:r>
          </w:p>
        </w:tc>
      </w:tr>
      <w:tr>
        <w:trPr>
          <w:trHeight w:val="6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Ödev Hazırlama, Plana Yayma Ve Uygulama Başarıs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Ödev İçin Gerekli Bilgi Doküman Araç-Gereç Toplanması Ve Kullanılmas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disini Geliştirmek Amacı İle Ödevi Bizzat Yapmas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Ödev Hazırlama Sırasında Ders Öğretmeni İle Diyalog Kurmas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ynak Kişiler İle Varsa Kaynak Guruplar İle İletişim Kurabil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Ödevin Doğruluk Ve Kullanabilirlik Derece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Ödevin Yazım Ve Dersin Özel Kurallarına Uygunluğ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üzgün İfade Kullanma Ve Anlaşılabilir Olmas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Ödevin Özenle Yapılması , Tertip Temizlik Ve Estetik Görüntüs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Ödevin Zamanında Teslim Edilme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pl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OT: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-Ödev Konusu Öğrenciye İmza Karşılığı Bildirilecektir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-Öğrencinin Ders Öğretmenleri İle Görüşmesinde  Öğretmen Tarafından Notlar Alınacaktır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Her Öğretmen Verdiği Ödevlerle İlgili Sonuçları Dosyalayacaktır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-Öğrencinin Çalışma Planı ,Bilgi,Doküman Ve Araç Gereç Listesi ,İletişim Kurduğu Kaynak Kişilerin Listesi Ödevin Sonunda Yararlanılan Kaynaklar Bölümünde Belirtilecektir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900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Tahoma"/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Tahoma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5:38:00Z</dcterms:created>
  <dc:creator>FATİH</dc:creator>
  <dc:description/>
  <dc:language>en-US</dc:language>
  <cp:lastModifiedBy>ARMAĞAN</cp:lastModifiedBy>
  <cp:lastPrinted>2001-12-27T19:29:00Z</cp:lastPrinted>
  <dcterms:modified xsi:type="dcterms:W3CDTF">2003-10-09T14:25:00Z</dcterms:modified>
  <cp:revision>8</cp:revision>
  <dc:subject/>
  <dc:title>ÖDEV DEĞERLENDİRME FORMU</dc:title>
</cp:coreProperties>
</file>