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ÖĞRENCİ GÖZLEM FORMU</w:t>
      </w:r>
    </w:p>
    <w:p>
      <w:pPr>
        <w:pStyle w:val="Normal"/>
        <w:spacing w:before="280" w:after="280"/>
        <w:ind w:left="5664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ı – Soyadı</w:t>
        <w:tab/>
        <w:t>: ....................................................................</w:t>
      </w:r>
    </w:p>
    <w:p>
      <w:pPr>
        <w:pStyle w:val="Normal"/>
        <w:spacing w:before="280" w:after="280"/>
        <w:ind w:left="5664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ınıfı </w:t>
        <w:tab/>
        <w:tab/>
        <w:t>: ..................................................................................</w:t>
      </w:r>
    </w:p>
    <w:p>
      <w:pPr>
        <w:pStyle w:val="Normal"/>
        <w:spacing w:before="280" w:after="280"/>
        <w:ind w:left="5664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Öğrenci No</w:t>
        <w:tab/>
        <w:t>: .....................................................................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çıklama: </w:t>
      </w:r>
      <w:r>
        <w:rPr>
          <w:rFonts w:cs="Arial" w:ascii="Arial" w:hAnsi="Arial"/>
          <w:color w:val="000000"/>
          <w:sz w:val="20"/>
          <w:szCs w:val="20"/>
        </w:rPr>
        <w:t>Bu form etkinlikler süresince öğrencilerin yapılan etkinliklere katılma düzeyini gözlemlemeniz amacıyla hazırlanmıştır.</w:t>
      </w:r>
    </w:p>
    <w:tbl>
      <w:tblPr>
        <w:tblW w:w="966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080"/>
        <w:gridCol w:w="850"/>
        <w:gridCol w:w="851"/>
        <w:gridCol w:w="730"/>
        <w:gridCol w:w="851"/>
        <w:gridCol w:w="850"/>
      </w:tblGrid>
      <w:tr>
        <w:trPr>
          <w:trHeight w:val="405" w:hRule="atLeast"/>
        </w:trPr>
        <w:tc>
          <w:tcPr>
            <w:tcW w:w="552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405" w:before="0" w:after="0"/>
              <w:outlineLvl w:val="0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G Ö Z L E N E C E K Ö Ğ R E N C İ K A Z A N I M L A R I</w:t>
            </w:r>
          </w:p>
        </w:tc>
        <w:tc>
          <w:tcPr>
            <w:tcW w:w="4132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 E R  E C E L E  R</w:t>
            </w:r>
          </w:p>
        </w:tc>
      </w:tr>
      <w:tr>
        <w:trPr>
          <w:trHeight w:val="839" w:hRule="atLeast"/>
        </w:trPr>
        <w:tc>
          <w:tcPr>
            <w:tcW w:w="552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er Zama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ıklıkta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ze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dire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içbir Zaman</w:t>
            </w:r>
          </w:p>
        </w:tc>
      </w:tr>
      <w:tr>
        <w:trPr>
          <w:trHeight w:val="45" w:hRule="atLeast"/>
        </w:trPr>
        <w:tc>
          <w:tcPr>
            <w:tcW w:w="552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66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 DERSE HAZIRLIK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gi kaynaklara başvurup hazırlanacağı hakkında  bilgi ister.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gi kaynaklarını kendisi bulu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giyi nereden edineceğini bildiğini söyle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se değişik yardımcı kaynaklarla geli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se hazırlıklı geli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PLAM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66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  ETKİNLİKLERE KATILMA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iliğinden söz alarak görüşünü söyler.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isine görüşü sorulduğunda konuşu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irttiği görüşler ve verdiği örnekler özgündü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ni ve özgün sorular sor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si iyi dinlediği izlenimi veren sorular sor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PLAM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66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II. İNCELEME – ARAŞTIRMA – GÖZLEM 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lgi toplamak için çeşitli kaynaklara başvurur. 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ndisine verilen kaynaklarla yetinmeyip başka kaynaklar araştırır.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İnceleme ve araştırma ödevlerini özenerek yap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özlemleri sonucunda mantıksal çıkarımlarda bulunu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ştırma ve incelemeleri sonucunda genellemeler yap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PLAM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66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V. BİLİMİN UYGULAMALARI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inenlerden bilinmeyenleri kestirir.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lenlerden grafik ve çizelgeler oluşturu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önteme uygun deney yap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eyden tanım ve sonuç çıkararak yorumlar yap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eyin sonucunu sunar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PLAM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PLAM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43:00Z</dcterms:created>
  <dc:creator>ŞUAYİP  AYDIN</dc:creator>
  <dc:description/>
  <dc:language>en-US</dc:language>
  <cp:lastModifiedBy>EPHESUS</cp:lastModifiedBy>
  <cp:lastPrinted>2003-03-06T03:49:00Z</cp:lastPrinted>
  <dcterms:modified xsi:type="dcterms:W3CDTF">2005-02-23T11:58:00Z</dcterms:modified>
  <cp:revision>7</cp:revision>
  <dc:subject/>
  <dc:title/>
</cp:coreProperties>
</file>