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GÜNÜMÜZDE ERMENİ VATANDAŞLARIMIZIN DURUMU</w:t>
      </w:r>
    </w:p>
    <w:p>
      <w:pPr>
        <w:pStyle w:val="Subtitle"/>
        <w:rPr>
          <w:b/>
          <w:b/>
        </w:rPr>
      </w:pPr>
      <w:r>
        <w:rPr>
          <w:b/>
        </w:rPr>
      </w:r>
    </w:p>
    <w:p>
      <w:pPr>
        <w:pStyle w:val="Subtitle"/>
        <w:rPr>
          <w:b/>
          <w:b/>
        </w:rPr>
      </w:pPr>
      <w:r>
        <w:rPr>
          <w:b/>
        </w:rPr>
        <w:t>Doç. Dr. Ahmet KANKAL</w:t>
      </w:r>
      <w:r>
        <w:rPr>
          <w:rStyle w:val="FootnoteCharacters"/>
          <w:rStyle w:val="FootnoteAnchor"/>
          <w:b/>
        </w:rPr>
        <w:footnoteReference w:customMarkFollows="1" w:id="2"/>
        <w:t>*</w:t>
      </w:r>
    </w:p>
    <w:p>
      <w:pPr>
        <w:pStyle w:val="Subtitle"/>
        <w:rPr>
          <w:b/>
          <w:b/>
        </w:rPr>
      </w:pPr>
      <w:r>
        <w:rPr>
          <w:b/>
        </w:rPr>
      </w:r>
    </w:p>
    <w:p>
      <w:pPr>
        <w:pStyle w:val="Subtitle"/>
        <w:jc w:val="both"/>
        <w:rPr/>
      </w:pPr>
      <w:r>
        <w:rPr/>
        <w:t xml:space="preserve">Kıymetli dinleyiciler, </w:t>
      </w:r>
    </w:p>
    <w:p>
      <w:pPr>
        <w:pStyle w:val="Subtitle"/>
        <w:jc w:val="both"/>
        <w:rPr/>
      </w:pPr>
      <w:r>
        <w:rPr/>
        <w:t>Öncelikle hepinize hoş geldiniz diyor, sevgi ve saygılarımı sunuyorum.</w:t>
      </w:r>
    </w:p>
    <w:p>
      <w:pPr>
        <w:pStyle w:val="Subtitle"/>
        <w:jc w:val="both"/>
        <w:rPr/>
      </w:pPr>
      <w:r>
        <w:rPr/>
        <w:t>Diyarbakır Valiliği İl Kültür ve Turizm Müdürlüğü’nce organize edilen bu konferansı vermek üzere Dicle Üniversitesi Rektörlüğü’nce görevlendirilmiş bulunmaktayım.</w:t>
      </w:r>
    </w:p>
    <w:p>
      <w:pPr>
        <w:pStyle w:val="Subtitle"/>
        <w:jc w:val="both"/>
        <w:rPr/>
      </w:pPr>
      <w:r>
        <w:rPr/>
        <w:t>Geçmişte mühim bir Ermeni nüfusun yaşadığı Diyarbakır’da bugün için kayıtlı Ermeni nüfusun bulunmaması bu konferansı verecek olan benim için aslında bir zorluk oluşturmaktadır Şayet günümüzde burada veya bu civarda yaşayan Ermeni nüfus olmuş olsaydı, Ermeni vatandaşlarımızın durumunu kitaplara dayalı olarak değil de bizzat kendileriyle yapmış olduğumuz mülakata dayalı olarak sunma imkânımız olurdu; ancak şimdilik bu mümkün değildir. İleride böyle bir durum olabilir mi? Şimdilik onu da bilemiyoruz. Kağıt üzerinde Ermeni nüfus bulunmasa da muhtemelen kendisini gizleyen, ayrıca geçmişte ihtida ederek Müslüman olan Ermeniler veya onların çocukları bugün Diyarbakır ve çevresinde yaşıyor olabilirler; ancak bu gibileri bizim konumuz dışında kalmaktadır.</w:t>
      </w:r>
    </w:p>
    <w:p>
      <w:pPr>
        <w:pStyle w:val="Subtitle"/>
        <w:jc w:val="both"/>
        <w:rPr/>
      </w:pPr>
      <w:r>
        <w:rPr/>
        <w:t>Günümüzde Ermeni vatandaşlarımızın durumunu iyi anlayabilmek için onların Osmanlılar dönemindeki durumunu bilmek ve ona göre bir mukayese yapmak gerekir. Çünkü Osmanlı Devleti zamanındaki genel olarak gayrimüslimlerin özel olarak da Ermenilerin durumu iyi bilinmediği ve Osmanlı Devleti de bir din devleti olarak görüldüğü için, sanki Müslüman olmayan tebaanın hiçbir konuda hakları yokmuş ve sanki onlar yüzyıllarca baskı altında tutulmuşlar gibi yanlış bir anlayış, özellikle de toplumun bir kesiminin zihninde yer etmiştir. Ayrıca gayrimüslimlerin durumunun Osmanlı Devletinin her döneminde aynı olmadığı da bilinmelidir. Tanzimat, Islahat ve Meşrutiyet dönemlerinde onların durumlarında farklılıklar, haklarında artışlar meydana gelmiştir. Dinî inanışlarını bir tarafa bırakacak olursak, Ermenilerin Türklerden ayrılan yönleri hemen hemen yok gibidir. Türkçe konuşurlar, Türk örf ve âdetleri onlar için de geçerlidir. Türk müziğine katkıları olmuştur. Doğulu bir kavim olduklarından davranış şekilleri Türklere benzemektedir. Ancak bugün için gerek Ermeni ve gerekse Türk kamuoyunun bir kesimi, bu birlikteliklerden çok ayrılıkları ve aykırılıkları ön plâna çıkardığı için gerçekleri görmek ve dile getirmek de güçleşmektedir. Nasıl ki bugün dünyada tek tip bir Türk veya Müslüman olmayıp farklı farklı düşünen ve yaşayan Türk ve Müslümanlar varsa, Ermeniler ve Hıristiyanlar da tek tip değildir. Ermeniler içinde de farklı mezhebe ve farklı dünya görüşüne sahip olanları bulunmaktadır. Katolik ve Protestan Hıristiyanların Ortodoks-Gregoryen Ermenilere bakışı hiç de dostça değildir.</w:t>
      </w:r>
    </w:p>
    <w:p>
      <w:pPr>
        <w:pStyle w:val="Subtitle"/>
        <w:jc w:val="both"/>
        <w:rPr/>
      </w:pPr>
      <w:r>
        <w:rPr/>
        <w:t>İslâm hukukunda olduğu gibi Osmanlı Devletinde de azınlık statüsü ırkî değil dinî aidiyete göre belirlenmiştir. Bir başka deyişle, azınlıklara bu özelliği kazandıran husus onların Türklerle aynı ırktan olup olmadıkları değil, aynı dini (İslâm) paylaşıp paylaşmadıkları gerçeğidir. Osmanlı Devleti bir yandan güçlü bir merkezî yönetim yapısı kurarken, aynı zamanda geniş bir dinî özgürlük ve cemaat özerkliğine dayanan sistem kurmuştur. Temelde çoğulculuk, farklılıklara anlayış gösterme ve yerinden yönetime dayalı olan sistem, coğrafî olarak taşraya, kurumsal olarak da cemaatlere doğru uzanmakta, böylece merkezle yerel unsurlar arasında bir denge oluşturmaktaydı. Millet sistemi olarak bilinen bu sistem, çağdaş anayasaların en önemli ilkelerinden olan din ve vicdan özgürlüğünü dönemin şartları içinde geniş bir biçimde sağladığı ve böylece azınlıkların millî ve dinî kimliklerini korumalarına hizmet ettiği gibi, bu unsurların devlete bağlılık ve sadakatlerinde önemli bir işlev de görmüştür. Osmanlı Devletinde hakim unsur olan Türkler, toplam nüfusun yaklaşık üçte birini teşkil ederken, geriye kalan üçte ikilik kısım Türk olmayan unsurlardan teşekkül etmekteydi. Dolayısıyla Türk olmayan ve çoğunluğu teşkil eden unsurların uzun yıllar devlete sadakatlerini sadece devletin gücü ve askerî sebeplere bağlamak doğru olmaz. Bunun mutlaka hukukî ve insanî bir boyut ve izahının da olması gerekir.</w:t>
      </w:r>
    </w:p>
    <w:p>
      <w:pPr>
        <w:pStyle w:val="Subtitle"/>
        <w:jc w:val="both"/>
        <w:rPr/>
      </w:pPr>
      <w:r>
        <w:rPr/>
        <w:t>Fethedilen, yabancı egemenlikler altına giren toplumların, dinî ve kültürel kimliklerini uzun yıllar koruyamadıkları, asimilâsyona uğramış oldukları tarihî bir gerçektir. Osmanlılar, hakimiyetleri altındaki farklı unsurlara herhangi bir baskı ve asimilâsyon politikası uygulamamışlardır. Tersi olsaydı, dört yüz yıldan fazla Osmanlı egemenliği altında kalan yerlerde ne Türkçe’den başka bir dil, ne de İslâm’dan başka bir din kalırdı. Devletin zaaf ve ihmali sonucu değil, bilinçli olarak uygulanan bu politika, İslâm’ın emredici hükümleri karşısında devletin sergilediği duyarlılık sayesinde olmuştur.</w:t>
      </w:r>
    </w:p>
    <w:p>
      <w:pPr>
        <w:pStyle w:val="Subtitle"/>
        <w:jc w:val="both"/>
        <w:rPr/>
      </w:pPr>
      <w:r>
        <w:rPr/>
        <w:t>Genel olarak ifade edilecek olursa, şu rahatlıkla söylenebilir: Osmanlı Devleti gayrimüslim tebaaya kendi liderlerini seçme ve bu liderlerin başkanlığında dinî, idarî, adlî ve eğitim alanında kendi kurum ve kurallarını belirleme ve düzenleme hakkı vermiştir. Onlar özerk olarak hayatlarını sürdürmüşlerdir.</w:t>
      </w:r>
    </w:p>
    <w:p>
      <w:pPr>
        <w:pStyle w:val="Subtitle"/>
        <w:jc w:val="both"/>
        <w:rPr/>
      </w:pPr>
      <w:r>
        <w:rPr/>
        <w:t xml:space="preserve">Dinî ayin konusunda her cemaat tam bir serbestiyet içindeydi. İbadethanelerin dokunulmazlığı vardı. Eğitim, haberleşme, sosyal güvenlik, nüfus, adalet ve dinî işleri millet teşkilatlarına bırakılmış, bunların dışındaki, askerlik, vergi ve diğer idarî işleri ise devlet kendi yetkisinde görmüştür. Buna göre, nikah, nikahın feshi, veraset, vasiyet, nafaka, çeyiz vb. işler kendi mahkemeleri eliyle yürütülmekte idi. Bu mahkemeler hapis, sürgün ve kürek cezası gibi cezalar verebilirlerdi. Bu mahkemelerin kararları devletçe de tanınır ve gereği yapılırdı. </w:t>
      </w:r>
    </w:p>
    <w:p>
      <w:pPr>
        <w:pStyle w:val="Subtitle"/>
        <w:jc w:val="both"/>
        <w:rPr/>
      </w:pPr>
      <w:r>
        <w:rPr/>
        <w:t xml:space="preserve">Yine cemaatler okul açma ve okullarının programlarını serbestçe belirleyebilme hakkına da sahiptiler. </w:t>
      </w:r>
    </w:p>
    <w:p>
      <w:pPr>
        <w:pStyle w:val="Subtitle"/>
        <w:jc w:val="both"/>
        <w:rPr/>
      </w:pPr>
      <w:r>
        <w:rPr/>
        <w:t>Devletin gayrimüslimlere tanıdığı bu haklara karşın onların da devlete karşı yükümlülükleri bulunmaktaydı. Bunlar malî, siyasî ve sosyal yükümlülükler olarak adlandırılabilir.</w:t>
      </w:r>
    </w:p>
    <w:p>
      <w:pPr>
        <w:pStyle w:val="Subtitle"/>
        <w:jc w:val="both"/>
        <w:rPr/>
      </w:pPr>
      <w:r>
        <w:rPr/>
        <w:t>Malî alandaki yükümlülükleri, gayrimüslim erkeklerin askerlik hizmeti karşılığı olarak adam başına devlete ödedikleri cizye vergisidir. Kadın, çocuk, köle, yaşlı, ödeme gücü olmayan, din adamları ve devlete özel hizmeti geçenler bu vergiden muaftırlar.</w:t>
      </w:r>
    </w:p>
    <w:p>
      <w:pPr>
        <w:pStyle w:val="Subtitle"/>
        <w:jc w:val="both"/>
        <w:rPr/>
      </w:pPr>
      <w:r>
        <w:rPr/>
        <w:t>Siyasî alanda gayrimüslimlerin siyasetle uğraşmaları yasak olduğu gibi, bu kişiler kamu düzeni ve genel ahlâk ve adaba da uygun hareket etmek zorunda idiler. Devlete ihaneti sabit olan her kim ise, ister reaya ister yönetici, cezası ölümdü. Bu doğrultuda iki cemaat lideri idam olunmuştur.</w:t>
      </w:r>
    </w:p>
    <w:p>
      <w:pPr>
        <w:pStyle w:val="Subtitle"/>
        <w:jc w:val="both"/>
        <w:rPr/>
      </w:pPr>
      <w:r>
        <w:rPr/>
        <w:t>Sosyal alanda ise bazı yükümlülükleri vardı. Genel olarak kıyafet bakımından Müslümanlara benzemeleri yasaktı. Yine ata binmeleri, hamamda nalınsız gezmeleri ve sokakta kaldırımda yürümeleri gibi bazı tuhaf yasaklamalar da vardı. Bütün bunlar bir yandan milletlerin birbirine karışmasını önlemek, öte yandan toplumsal statü bakımından gayrimüslimlerin Müslümanlardan üstün olmalarına engel olmaktı. Ancak bu biçimsel farklılıklar temelde hukukî yönden bir farklılık ortaya çıkarmamaktaydı. Bu biçimsel farklılıklar II. Mahmut zamanında gerçekleştirilen kıyafet devrimi sonucu fes ve pantolonun ortak kıyafet olarak benimsenmesi ile büyük ölçüde ortadan kalkmış oldu.</w:t>
      </w:r>
    </w:p>
    <w:p>
      <w:pPr>
        <w:pStyle w:val="Subtitle"/>
        <w:jc w:val="both"/>
        <w:rPr/>
      </w:pPr>
      <w:r>
        <w:rPr/>
        <w:t>1789 yılından sonra bütün Avrupa’yı etkisi altına alan liberalizm ve milliyetçilik akımları sonucunda Osmanlı Devleti’ndeki gayrimüslimler de gittikçe artan ses tonuyla kendileri ile Müslümanlar arasında eşitlik olmadığından şikayetçi olmaya başladılar. Bunun yanı sıra bir çok güçlü devlet de artık onları dinlemeye ve bu sebeple Osmanlı üzerindeki baskılarını artırmaya başlamışlardı. Küçük Kaynarca Antlaşması ile Osmanlı Devleti Ruslara kendi tebaası olan Ortodoksların din ve vicdan hürriyetlerini ve kiliselerini koruma yetkisi vermiş, böylece gayrimüslimlerin sahip oldukları haklar bir iç hukuk düzenlemesi olmaktan çıkarak ilk kez uluslar arası bir nitelik kazanmıştır. Osmanlı devlet adamlarının Batı’yı örnek alarak hazırlamak istedikleri reform programlarında problem gayrimüslimlerin Müslümanlarla eşitliği konusunda ortaya çıkmıştır. Eşitlikle ilgili ilk sinyaller II. Mahmut döneminde verilmiştir. Tanzimat Fermanı’nda (1839) eşitlik süreci kavramsal olarak başlamıştır. Kanun önünde eşitlikten ve haklardan bahsedilmiş, ancak hürriyetlere yer verilmemiştir. Yalnız eşitlik deyince sadece Müslüman gayrimüslim eşitliği anlaşılmış, kadınlara ve kölelere bu eşitlik sağlanmamıştır.</w:t>
      </w:r>
    </w:p>
    <w:p>
      <w:pPr>
        <w:pStyle w:val="Subtitle"/>
        <w:jc w:val="both"/>
        <w:rPr/>
      </w:pPr>
      <w:r>
        <w:rPr/>
        <w:t>1840 yılında çıkarılan Ceza Kanunnamesi’nde kanun önünde eşitlik prensibi bir kez daha vurgulanmış, bu fermanla eyaletlerde idare meclisleri kurulması ve bu meclislerde gayrimüslimlerin de temsil edilmesi hükme bağlanmıştır. Böylece yerel düzeyden başlayarak gayrimüslimlere siyasî temsil hakkı sağlanmıştır.</w:t>
      </w:r>
    </w:p>
    <w:p>
      <w:pPr>
        <w:pStyle w:val="Subtitle"/>
        <w:jc w:val="both"/>
        <w:rPr/>
      </w:pPr>
      <w:r>
        <w:rPr/>
        <w:t>Islahat Fermanı (1856) genel olarak bütün Osmanlı tebaasına hitap eden birkaç maddesi dışında sadece gayrimüslimlerin hukukî statülerinde, dinî ve sosyal hayatlarında değişiklik yapacak düzenlemeleri içermektedir. Tanzimat Fermanı’nda kapalı kalan bazı konular açığa çıkarılmış, daha çatallı sorunlar gündeme getirildiği için çok yönlü eleştirilere uğramış ve tepkiler yaratmıştır. Patriklerin dinî yetkileri kendilerinde kalmak kaydıyla dünyevî yetkileri ellerinden alınmıştır. Patriklere ve cemaat liderlerine halkın ödediği aidatlar kaldırılmıştır. Millet sisteminde önemli bir değişiklik yapılarak cemaatların yönetimi, din adamları ve laik üyelerden kurulu meclislere bırakılmıştır. Cemaatlar kendi bünyelerinde okullar açabilecekler, ancak bu okulların eğitim programları ve öğretmenleri Maarif Nezareti’nin denetimi altında olacaktır. Din ve mezhep yüzünden zımmîleri aşağılayıcı deyimlerin resmî evrakta yer alması ve halkın ya da memurların onlar hakkında utandırıcı ve kırıcı konuşmaları yasaklanmıştır.</w:t>
      </w:r>
    </w:p>
    <w:p>
      <w:pPr>
        <w:pStyle w:val="Subtitle"/>
        <w:jc w:val="both"/>
        <w:rPr/>
      </w:pPr>
      <w:r>
        <w:rPr/>
        <w:t>Tüm Osmanlı tebaası devlet hizmetlerine, askerî ve mülkî okullara herhangi bir ayrım yapılmadan kabul edilecektir. Haklarda eşitlik vazifelerde de eşitlik getireceğinden zımmîler de bundan böyle askerlik hizmeti yapacaklardır. Fakat dilerlerse bedel usulü de geçerlidir ve askerlik yerine malî bir bedel ödeyebileceklerdir.</w:t>
      </w:r>
    </w:p>
    <w:p>
      <w:pPr>
        <w:pStyle w:val="Subtitle"/>
        <w:jc w:val="both"/>
        <w:rPr/>
      </w:pPr>
      <w:r>
        <w:rPr/>
        <w:t>Müslüman ve zımmîler ya da çeşitli mezheplere mensup zımmîler arasındaki ticaret ve ceza davaları karma mahkemelerde açık olarak görülecektir. Medenî hukuk davalarına ise eyalet ve sancak karma mahkemelerinde vali ve kadının huzurunda nizamî ve şer’î usule göre ve alenî olarak bakılacaktır. Bu mahkemelerde isterlerse gayrimüslimler de şahitlik yapabileceklerdir. Zımmîlerin miras davaları ise istedikleri takdirde cemaat meclisleri tarafından çözümlenebilecektir.</w:t>
      </w:r>
    </w:p>
    <w:p>
      <w:pPr>
        <w:pStyle w:val="Subtitle"/>
        <w:jc w:val="both"/>
        <w:rPr/>
      </w:pPr>
      <w:r>
        <w:rPr/>
        <w:t>Fermanda ayrıca işkencenin kaldırılması, ceza uygulamalarının insancıllaştırılması, vergide eşitlik, iltizamın kaldırılması, yabancı uyruklulara “tasarruf-ı emlak” izni verilmesi, banka, ticaret ve tarım sermayesine imkan sağlanması, Avrupa sermayesinden istifade edilmesi gibi düzenlemeler de vardır.</w:t>
      </w:r>
    </w:p>
    <w:p>
      <w:pPr>
        <w:pStyle w:val="Subtitle"/>
        <w:jc w:val="both"/>
        <w:rPr/>
      </w:pPr>
      <w:r>
        <w:rPr/>
        <w:t>Islahat Fermanı zımmîlere ve yabancılara tanıdığı haklar ve imtiyazlar nedeniyle hukuk birliğini sarsıcı ve yıkıcı haklar içermektedir. Hatta onun da ötesinde dış güçlerin Osmanlı Devleti’ne müdahalesini kolaylaştırarak siyasî bütünlük ve bağımsızlığını tehlikeye sokabilecek hükümler ihtiva etmektedir. Bu olumsuzluklara rağmen Türk insan hakları ve kamu özgürlükleri tarihinde yasalar karşısında mutlak eşitliği (sadece Müslim ve gayrimüslimler arasında) getirmesi bakımından son derece önemlidir.</w:t>
      </w:r>
    </w:p>
    <w:p>
      <w:pPr>
        <w:pStyle w:val="Subtitle"/>
        <w:jc w:val="both"/>
        <w:rPr/>
      </w:pPr>
      <w:r>
        <w:rPr/>
        <w:t>Gayrimüslimlerin Islahat Fermanı’ndan ve getirdiği eşitlik fikrinden duydukları hoşnutsuzluk ve rahatsızlığın nedenleri ise üç başlık altında toplanabilir. Birincisi laik üyelerin de yer aldığı cemaat meclislerinin kurulması ve millet sistemi içinde sahip oldukları kazaî ve malî önemli bazı yetkileri kaybeden cemaat liderlerinin gösterdiği tepkidir. İkincisi diğer milletlere göre daha ayrıcalıklı bir konumda olan Ortodoks Rum milletinin bütün zımmî gruplarla aynı düzeye getirilmekten duyduğu rahatsızlık. Üçüncüsü ve belki de en önemlisi Osmanlı zımmî tebaasının eşitlik değil, bağımsızlık istemesidir.</w:t>
      </w:r>
    </w:p>
    <w:p>
      <w:pPr>
        <w:pStyle w:val="Subtitle"/>
        <w:jc w:val="both"/>
        <w:rPr/>
      </w:pPr>
      <w:r>
        <w:rPr/>
        <w:t>Meşrutiyet döneminde Ermenilerin sahip oldukları haklarda artış olmuş, seçme ve seçilme hakkını kullanmışlardır.</w:t>
      </w:r>
    </w:p>
    <w:p>
      <w:pPr>
        <w:pStyle w:val="Subtitle"/>
        <w:jc w:val="both"/>
        <w:rPr/>
      </w:pPr>
      <w:r>
        <w:rPr/>
        <w:t>Cumhuriyet döneminde Ermeni toplumunun durumu Lozan Antlaşması’na dayalı olarak düzenlenmiştir. Ancak 24 Temmuz 1923’te imzalanan anlaşmada özel olarak Ermenilerle ilgili herhangi bir hüküm yoktur. Azınlıklar konusunu düzenleyen 37-44. maddeler Ermeniler için de geçerli olacaktı. Buna göre azınlıklara sağlanan haklar şu şekildedir:</w:t>
      </w:r>
    </w:p>
    <w:p>
      <w:pPr>
        <w:pStyle w:val="Subtitle"/>
        <w:jc w:val="both"/>
        <w:rPr/>
      </w:pPr>
      <w:r>
        <w:rPr/>
        <w:t>1) Azınlıklara kamu düzeni ve ahlak kurallarıyla çatışmayan her türlü ibadet hürriyeti verilmiştir.</w:t>
      </w:r>
    </w:p>
    <w:p>
      <w:pPr>
        <w:pStyle w:val="Subtitle"/>
        <w:jc w:val="both"/>
        <w:rPr/>
      </w:pPr>
      <w:r>
        <w:rPr/>
        <w:t>2) Gayrimüslimlere Müslümanların yararlandıkları tüm medenî ve siyasî haklar tanınmıştır.</w:t>
      </w:r>
    </w:p>
    <w:p>
      <w:pPr>
        <w:pStyle w:val="Subtitle"/>
        <w:jc w:val="both"/>
        <w:rPr/>
      </w:pPr>
      <w:r>
        <w:rPr/>
        <w:t>3) Azınlıklar kendi dillerini özel, dinî veya ticarî hayatlarında kullanabilecekler, basın-yayın organlarında dilediği dili kullanabilecekler. Mahkemelerde kendi dillerini sözlü olarak kullanabilmeleri için kolaylıklar sağlanacaktır.</w:t>
      </w:r>
    </w:p>
    <w:p>
      <w:pPr>
        <w:pStyle w:val="Subtitle"/>
        <w:jc w:val="both"/>
        <w:rPr/>
      </w:pPr>
      <w:r>
        <w:rPr/>
        <w:t>4) Giderlerini kendileri karşılamak şartıyla her türlü hayır kurumları, dinî ve sosyal kurumlar, eğitim ve öğretim kurumları kurabilmeleri konusunda öteki Türk vatandaşlarıyla eşit hakka sahip olacaklardır.</w:t>
      </w:r>
    </w:p>
    <w:p>
      <w:pPr>
        <w:pStyle w:val="Subtitle"/>
        <w:jc w:val="both"/>
        <w:rPr/>
      </w:pPr>
      <w:r>
        <w:rPr/>
        <w:t>5) Azınlıkların aile durumları ve kişisel durumları ile ilgili sorunları kendi gelenek ve görenekleri uyarınca çözümleme konusunda alınacak tedbirler, Türk hükümeti ve azınlık temsilcilerinin eşit sayıdaki temsilcilerinden kurulu özel komisyonlarca düzenlenecektir.</w:t>
      </w:r>
    </w:p>
    <w:p>
      <w:pPr>
        <w:pStyle w:val="Subtitle"/>
        <w:jc w:val="both"/>
        <w:rPr/>
      </w:pPr>
      <w:r>
        <w:rPr/>
        <w:t>6) Bu hükümler Milletler Cemiyeti Meclisi’nin çoğunluğunca uygun bulunmadıkça değiştirilmeyecektir.</w:t>
      </w:r>
    </w:p>
    <w:p>
      <w:pPr>
        <w:pStyle w:val="Subtitle"/>
        <w:jc w:val="both"/>
        <w:rPr/>
      </w:pPr>
      <w:r>
        <w:rPr/>
        <w:t>7) Türkiye’nin yükümlülükleri yerine getirmemesi durumunda Milletler Cemiyeti Meclisi üyesi herhangi bir devlet konuyu Meclise sunabilecek ve Meclis duruma uygun olarak davranabilecek ve talimatlar verebilecektir.</w:t>
      </w:r>
    </w:p>
    <w:p>
      <w:pPr>
        <w:pStyle w:val="Subtitle"/>
        <w:jc w:val="both"/>
        <w:rPr/>
      </w:pPr>
      <w:r>
        <w:rPr/>
        <w:t>8) Bu konularda Türkiye ile öteki imzacı devletler veya Milletler Cemiyeti Meclisi’ne üye herhangi bir devletle bir anlaşmazlık çıkarsa Türkiye, karşı tarafın rızası dahilinde konuyu Milletlerarası Daimi Adalet Divanı’na götürebilecektir. Divan’ın kararı kesindir.</w:t>
      </w:r>
    </w:p>
    <w:p>
      <w:pPr>
        <w:pStyle w:val="Subtitle"/>
        <w:jc w:val="both"/>
        <w:rPr/>
      </w:pPr>
      <w:r>
        <w:rPr/>
        <w:t>Ayrıca anlaşmaya ekli genel afla ilgili protokol uyarınca savaş döneminde (1 Ağustos 1914-20 Kasım 1922) siyasî veya askerî suç işlemiş sayılabilecek Türk tabiiyetini taşıyanlar için genel af kabul edilmişti. Aynı şey Yunan, İngiliz, Fransız ve İtalyan devletleri için de geçerliydi. Yalnız Türkiye dışına sürülecek 150 kişilik liste bundan muaftı. Son olarak da Türkiye’den ayrılan ülkelerde yaşayan ve bu ülke tabiiyetini otomatik olarak kazananlar iki yıl içinde Türk tabiiyetini tercih edebileceklerdir.</w:t>
      </w:r>
    </w:p>
    <w:p>
      <w:pPr>
        <w:pStyle w:val="Subtitle"/>
        <w:jc w:val="both"/>
        <w:rPr/>
      </w:pPr>
      <w:r>
        <w:rPr/>
        <w:t>Lozan anlaşmasından sonra Türkiye Cumhuriyeti Devleti İnsan Hakları Evrensel Beyannamesi, Helsinki Nihai Senedi gibi daha pek çok insan hakları ile ilgili anlaşmaları imzalamış ve bu konuda üzerine düşen yükümlülükleri yerine getirmiş ve getirmektedir. Türkiye Cumhuriyeti vatandaşı olan Ermeniler de hem Türklerin tarihten beri gelen hoşgörüye dayalı yönetim anlayış ve uygulamaları çerçevesinde hem de uluslar arası sözleşmeler ve sözleşmelerden doğan hakları istikametinde Türkiye’de kendi dillerinde eğitim ve ibadet yapmakta, okul, hastane, dernek, kurslar, matbaa açmakta, gazete ve dergi çıkarmaktadır.</w:t>
      </w:r>
    </w:p>
    <w:p>
      <w:pPr>
        <w:pStyle w:val="Subtitle"/>
        <w:jc w:val="both"/>
        <w:rPr/>
      </w:pPr>
      <w:r>
        <w:rPr/>
        <w:t>Bugün hemen tamamına yakını İstanbul ve civarında olmak üzere 50-60 bin civarında Ermeni vatandaşımız bulunmaktadır. Daha çok sanat ve ticaret hayatında faaliyet gösteren Ermeniler Marmara, Jamanak ve Agos adında günlük-haftalık gazeteler ve çeşitli mecmualar yayınlamaktadırlar. Özellikle Aras ve Belge adındaki yayınevleri Ermeni tarih, kültür, din, sanat ve benzeri alanlardaki birikimlerini hem Ermenilere hem de Türklere tanıtımı amaçlayan yayınlar yapmaktadır. Örneğin bugün için 30’un üzerinde öykü ve romanın Türkçe olarak yayınlandığını bilmekteyiz. Diyarbakırlı Mıgırdiç Margosyan da Aras Yayınevi yöneticilerinden birisidir ve Agos gazetesinde yazılar yazmaktadır.</w:t>
      </w:r>
    </w:p>
    <w:p>
      <w:pPr>
        <w:pStyle w:val="Normal"/>
        <w:rPr>
          <w:i/>
          <w:i/>
        </w:rPr>
      </w:pPr>
      <w:r>
        <w:rPr>
          <w:i/>
        </w:rPr>
      </w:r>
      <w:bookmarkStart w:id="0" w:name="_2"/>
      <w:bookmarkStart w:id="1" w:name="_2"/>
      <w:bookmarkEnd w:id="1"/>
    </w:p>
    <w:p>
      <w:pPr>
        <w:pStyle w:val="Normal"/>
        <w:ind w:firstLine="708"/>
        <w:jc w:val="both"/>
        <w:rPr/>
      </w:pPr>
      <w:bookmarkStart w:id="2" w:name="_2"/>
      <w:bookmarkEnd w:id="2"/>
      <w:r>
        <w:rPr>
          <w:color w:val="000000"/>
          <w:sz w:val="24"/>
        </w:rPr>
        <w:t xml:space="preserve">Türkiye’deki Ermenilerin bugün de baskı altında tutuldukları iddiası zaman zaman gündeme gelmektedir. Ermeni propaganda çevreleri bu iddiayı şu amaçlarla ileri sürmektedirler: </w:t>
      </w:r>
    </w:p>
    <w:p>
      <w:pPr>
        <w:pStyle w:val="Normal"/>
        <w:ind w:firstLine="708"/>
        <w:jc w:val="both"/>
        <w:rPr>
          <w:color w:val="000000"/>
          <w:sz w:val="24"/>
        </w:rPr>
      </w:pPr>
      <w:r>
        <w:rPr>
          <w:color w:val="000000"/>
          <w:sz w:val="24"/>
        </w:rPr>
        <w:t xml:space="preserve">a) “Ermenilere zulmeden Türk imajını” tarih içinde kesintisiz olarak sürdürerek bugüne kadar getirmek, </w:t>
      </w:r>
    </w:p>
    <w:p>
      <w:pPr>
        <w:pStyle w:val="Normal"/>
        <w:ind w:firstLine="708"/>
        <w:jc w:val="both"/>
        <w:rPr>
          <w:color w:val="000000"/>
          <w:sz w:val="24"/>
        </w:rPr>
      </w:pPr>
      <w:r>
        <w:rPr>
          <w:color w:val="000000"/>
          <w:sz w:val="24"/>
        </w:rPr>
        <w:t xml:space="preserve">b) Genç Ermeni kitlelerine, uğruna mücadele edilecek bir hedef göstermek, </w:t>
      </w:r>
    </w:p>
    <w:p>
      <w:pPr>
        <w:pStyle w:val="Normal"/>
        <w:ind w:firstLine="708"/>
        <w:jc w:val="both"/>
        <w:rPr>
          <w:color w:val="000000"/>
          <w:sz w:val="24"/>
        </w:rPr>
      </w:pPr>
      <w:r>
        <w:rPr>
          <w:color w:val="000000"/>
          <w:sz w:val="24"/>
        </w:rPr>
        <w:t>c) Propagandaya güncel bir nitelik kazandırmak,</w:t>
      </w:r>
    </w:p>
    <w:p>
      <w:pPr>
        <w:pStyle w:val="Normal"/>
        <w:ind w:firstLine="708"/>
        <w:jc w:val="both"/>
        <w:rPr/>
      </w:pPr>
      <w:r>
        <w:rPr>
          <w:color w:val="000000"/>
          <w:sz w:val="24"/>
        </w:rPr>
        <w:t xml:space="preserve">d) Yabancı ülkelere Türkiye’nin içişlerine müdahale imkanı sağlayabilmek. Bu iddia da, diğerleri gibi, hiçbir esasa dayanmamaktadır. Türkiye’deki Ermeni vatandaşlarımız, ki bunların sayısı hakkında net bir rakam olmayıp sayıları 40 ila 70 bin arasında gösterilmektedir, bugün hiçbir ayırıma tabi tutulmadan, Türk vatandaşlarının sahip oldukları tüm hak ve özgürlüklerden eşit şekilde yararlanarak güven, huzur ve refah içinde yaşamaktadırlar. Kendi kiliselerinde özgürce ibadet etmekte, kendi okullarında kendi dilleriyle öğrenim görmekte, yine kendi dilleriyle yayın organları çıkarmakta, kendi derneklerinde sosyal ve kültürel faaliyetlerini sürdürmektedirler. Türkiye’deki Ermeni toplumu 51 kilise ( 35 Gregoryen, 12 Katolik ve 4 Protestan olmak üzere), 18 okul, 17 hayır ve kültür derneği, hastaneler (1837’de açılan ve halen faaliyette olan Surp Agop Hastanesi, ayrıca Yedikule Surp Pırgiç Ermeni Hastanesi), Jamanak ve Marmara adlı 2 günlük ve Agos adlı haftalık bir gazeteye, ayrıca bazı dergilere, Şişli ve Taksim adlı iki spor kulübüne, Maral adlı Ermeni halk dansları topluluğu ile Sayat Nova korosuna, çeşitli vakıflara ve sağlık kuruluşlarına (Sağlık-Eğitim Kültür ve Sosyal Yardım Vakfı-SEV) sahip bulunmaktadır. Türkiye Ermenilerinin büyük çoğunluğu Gregoryendir. Dini liderleri Türkiye Ermenileri Patriği unvanını taşımaktadır. 14 Ekim 1998’ten bu yana Türkiye Ermenileri 84. Patriği unvanıyla Mesrob Mutafyan bu görevi sürdürmektedir. Bu Gregoryen çoğunluğun yanında Katolik ve Protestan Ermeniler de vardır, bunlar da kendi kiliselerine sahiptir. Ermeni vatandaşlarımızın çok büyük ekseriyeti İstanbul’da oturmaktadır. Bu nedenle kurumlarının büyük çoğunluğu da İstanbul’da bulunmaktadır. Hiçbir baskıya maruz kalmadıklarını, Türkiye’de yaşamaktan büyük bir memnunluk duyduklarını her vesile ile dile getiren Ermeni vatandaşlarımız, yurtdışındaki Türk diplomatlarını hedef olan Ermeni terör örgütlerinin saldırılarını başta Patrik olmak üzere, her fırsatta şiddetle kınamışlar, bu terörün yol açtığı acıları diğer Türklerle birlikte aynı ortak duygularla paylaşarak Ermeni propaganda ve terör odaklarına en etkili cevabı bizzat vermişlerdir. l Kasım 1981 günü İstanbul’daki Ermeni Patrikhanesinde şehit Türk diplomatlarının anısına düzenlenen ve Patrik tarafından yönetilen dinî âyin Türkiye Ermenilerinin Ermeni terörü karşısındaki kararlı tutumlarının açık bir örneğini teşkil etmiştir. Ayrıca Franz Werfel’in “Musa Dağ’da Kırk Gün” adlı romanı ABD’de İngilizce olarak yayınlandıktan sonra 15 Aralık 1935 tarihinde Pangaltı Ermeni Kilisesi’nde toplanan bir grup Ermeni, bu romanı Türk milleti hakkında iftiralarla dolu olduğu gerekçesiyle yakmıştır. Artin Penik adlı Ermeni, 10 Ağustos 1982 tarihinde Esenboğa katliamından duyduğu üzüntüyü dile getirerek, kendini yakmak suretiyle Ermeni terörünü lânetlemiştir. Avrupa Konseyinin Türkiye’deki azınlıklara baskı yapıldığı yolundaki kararı üzerine 1982 Şubatında Ermeni Patrikliğince yapılan açıklamada, “Türkiye Ermenilerinin birer Türk vatandaşı olarak Türkiye’de huzur içinde yaşadıkları ve her türlü inanç hürriyetinden yararlanarak dinî âyinlerini serbestçe yaptıkları” vurgulanmış, Los Angeles Başkonsolosumuz Kemal Arıkan’ın 28 Ocak 1982 günü Ermeni teröristlerce şehit edilmesi üzerine Patrik verdiği demeçte “Türk Ermenilerinin bu cinayeti her Türk vatandaşı gibi büyük bir üzüntüyle karşıladıklarını” ifade ile “dışarıdaki Ermenileri bütün yasa dışı eylem ve cinayetlere karşı çıkmaya” çağırmıştır. Böylece, Ermeni propagandasının bu iddiası hak ettiği cevabı Türkiye Ermenilerinden almış olmaktadır. </w:t>
      </w:r>
    </w:p>
    <w:p>
      <w:pPr>
        <w:pStyle w:val="Normal"/>
        <w:ind w:firstLine="708"/>
        <w:jc w:val="both"/>
        <w:rPr>
          <w:color w:val="000000"/>
          <w:sz w:val="24"/>
        </w:rPr>
      </w:pPr>
      <w:r>
        <w:rPr>
          <w:color w:val="000000"/>
          <w:sz w:val="24"/>
        </w:rPr>
        <w:t>Türkiye Gazeteciler Cemiyeti, 1997 Sedat Simavi ödülünü gazetecilik dalında Milliyet gazetesinden Garbis Özatay’a vermiştir. Cumhurbaşkanı Süleyman Demirel 1998 yılında Jamanak gazetesinin 90. kuruluş yıldönümü vesilesiyle, gazetenin editörü Ara Koçunyan’ı Cumhurbaşkanlığı köşkünde kabul etmiştir.</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Yayın Kuruluşları</w:t>
      </w:r>
    </w:p>
    <w:p>
      <w:pPr>
        <w:pStyle w:val="Normal"/>
        <w:ind w:firstLine="708"/>
        <w:jc w:val="both"/>
        <w:rPr>
          <w:color w:val="000000"/>
          <w:sz w:val="24"/>
        </w:rPr>
      </w:pPr>
      <w:r>
        <w:rPr>
          <w:color w:val="000000"/>
          <w:sz w:val="24"/>
        </w:rPr>
        <w:t>Bugün Ermeni cemaati kendisi için özel olarak yayınlanan üç gazeteye sahiptir. Bunlardan Jamanak, II. Meşrutiyet’in ilan edildiği 1908’in 28 Ekiminde kurulmuştur. O tarihten bu yana aralıksız olarak yayınlanan günlük siyasî gazete Jamanak, Türkiye’deki gazeteler arasında en uzun soluklu yayın olma unvanına sahip oluşunun yanı sıra dünyada da aralıksız olarak yayınlanan en eski Ermenice gazete olarak tanınmaktadır. Jamanak, Pazar günleri hariç her gün dört sayfa ve siyah beyaz olarak çıkmaktadır.</w:t>
      </w:r>
    </w:p>
    <w:p>
      <w:pPr>
        <w:pStyle w:val="Normal"/>
        <w:ind w:firstLine="708"/>
        <w:jc w:val="both"/>
        <w:rPr>
          <w:color w:val="000000"/>
          <w:sz w:val="24"/>
        </w:rPr>
      </w:pPr>
      <w:r>
        <w:rPr>
          <w:color w:val="000000"/>
          <w:sz w:val="24"/>
        </w:rPr>
        <w:t>Ermeni cemaatinin diğer günlük gazetesi Marmara, 31 ağustos 1940 tarihinden bu yana aralıksız olarak yayınlanmaktadır. Beyoğlu’nda kurulan ve önceleri haftada iki gün çıkan gazete, kısa bir süre sonra günlük olarak yayınlanmaya başlamıştır. Dört sayfa, siyah beyaz ve tamamı Ermenice çıkan gazete, Pazar günleri ve bayram tatillerinde yayınlanmamaktadır. İki gazete de ağırlıklı olarak cemaatin sosyal, kültürel ve dinî hayatından haberler vermektedir.</w:t>
      </w:r>
    </w:p>
    <w:p>
      <w:pPr>
        <w:pStyle w:val="Normal"/>
        <w:ind w:firstLine="709"/>
        <w:jc w:val="both"/>
        <w:rPr/>
      </w:pPr>
      <w:r>
        <w:rPr>
          <w:sz w:val="24"/>
        </w:rPr>
        <w:t>Türkiye’deki Ermeni cemaatinin ilk Türkçe-Ermenice haftalık gazetesi Agos, 5 Nisan 1996’da yayın hayatına başlamıştır. Ermenice okur-yazar olmayan kesimin (özellikle Anadolu’dan İstanbul’a gelenlerin) cemaatin sosyal hayatında aktif olarak yer alabilmesi hedefiyle yola çıkan Agos, Ermeni cemaatinin varlığını sürdürmesi için büyük önem taşıyan sosyal iletişimin sağlanmasında görev üstlenmiştir. Aynı zamanda genellikle kapalı bir toplum olarak hayatını sürdüren Ermeni cemaatinin, içinde yaşadığı büyük topluma kendini, dilini, tarihini, kültürünü tanıtmasında da hizmet vermektedir.</w:t>
      </w:r>
    </w:p>
    <w:p>
      <w:pPr>
        <w:pStyle w:val="Normal"/>
        <w:ind w:firstLine="709"/>
        <w:jc w:val="both"/>
        <w:rPr/>
      </w:pPr>
      <w:r>
        <w:rPr>
          <w:sz w:val="24"/>
        </w:rPr>
        <w:t>Agos’un önem verdiği bir diğer konu da, Ermeni cemaatinin hayatî sorunlarının, karşılaştığı haksızlıkların kamuoyuna duyurulması ve gereken hassasiyetin gösterilmesini sağlamaktır. Kısa sürede gerek Ermeni gerekse Ermeni olmayan okurlarından geniş kabul gören Agos, 1800’le başladığı tirajını 5000’e yükseltmiştir. Halen 9 sayfa Türkçe ve 3 sayfa Ermenice olmak üzere haftalık 12 sayfalık bir düzen içinde yayınlanan Agos, bundan sonra da yayın alanındaki hizmetlerini genişleterek sürdürmeyi hedeflemektedir.</w:t>
      </w:r>
    </w:p>
    <w:p>
      <w:pPr>
        <w:pStyle w:val="Normal"/>
        <w:ind w:firstLine="709"/>
        <w:jc w:val="both"/>
        <w:rPr/>
      </w:pPr>
      <w:r>
        <w:rPr>
          <w:sz w:val="24"/>
        </w:rPr>
        <w:t>Her üç gazetenin dağıtımı Ermenilerin yoğun olarak yaşadığı Kurtuluş, Pangaltı, Feriköy, Bakırköy, Beyoğlu, Kumkapı ve Kadıköy gibi semtlerle yaz aylarında Kınalıada başta olmak üzere Adalar’a yapılmaktadır. Ayrıca belli semtlerdeki bayilere bırakılan gazeteler, posta yoluyla da dünyanın dört bir köşesindeki abonelere ulaştırılmaktadır.</w:t>
      </w:r>
    </w:p>
    <w:p>
      <w:pPr>
        <w:pStyle w:val="Normal"/>
        <w:ind w:firstLine="709"/>
        <w:jc w:val="both"/>
        <w:rPr>
          <w:sz w:val="24"/>
        </w:rPr>
      </w:pPr>
      <w:r>
        <w:rPr>
          <w:sz w:val="24"/>
        </w:rPr>
        <w:t>“</w:t>
      </w:r>
      <w:r>
        <w:rPr>
          <w:sz w:val="24"/>
        </w:rPr>
        <w:t>Lraper” Ermeni Patrikliği Kilisesi Bülteni</w:t>
      </w:r>
    </w:p>
    <w:p>
      <w:pPr>
        <w:pStyle w:val="Normal"/>
        <w:ind w:firstLine="709"/>
        <w:jc w:val="both"/>
        <w:rPr>
          <w:sz w:val="24"/>
        </w:rPr>
      </w:pPr>
      <w:r>
        <w:rPr>
          <w:sz w:val="24"/>
        </w:rPr>
        <w:t>“</w:t>
      </w:r>
      <w:r>
        <w:rPr>
          <w:sz w:val="24"/>
        </w:rPr>
        <w:t>Şoğagat” Dergisi-Türkiye Ermenileri Patrikliği</w:t>
      </w:r>
    </w:p>
    <w:p>
      <w:pPr>
        <w:pStyle w:val="Normal"/>
        <w:ind w:firstLine="709"/>
        <w:jc w:val="both"/>
        <w:rPr>
          <w:sz w:val="24"/>
        </w:rPr>
      </w:pPr>
      <w:r>
        <w:rPr>
          <w:sz w:val="24"/>
        </w:rPr>
        <w:t>“</w:t>
      </w:r>
      <w:r>
        <w:rPr>
          <w:sz w:val="24"/>
        </w:rPr>
        <w:t>Surp Pırgiç” Hastane Dergisi</w:t>
      </w:r>
    </w:p>
    <w:p>
      <w:pPr>
        <w:pStyle w:val="Normal"/>
        <w:ind w:firstLine="709"/>
        <w:jc w:val="both"/>
        <w:rPr>
          <w:sz w:val="24"/>
        </w:rPr>
      </w:pPr>
      <w:r>
        <w:rPr>
          <w:sz w:val="24"/>
        </w:rPr>
        <w:t>“</w:t>
      </w:r>
      <w:r>
        <w:rPr>
          <w:sz w:val="24"/>
        </w:rPr>
        <w:t>Nor San” Sanat Dergisi-Pangaltı Lisesinden Yetişenler Dergisi</w:t>
      </w:r>
    </w:p>
    <w:p>
      <w:pPr>
        <w:pStyle w:val="Normal"/>
        <w:ind w:firstLine="709"/>
        <w:jc w:val="both"/>
        <w:rPr>
          <w:sz w:val="24"/>
        </w:rPr>
      </w:pPr>
      <w:r>
        <w:rPr>
          <w:sz w:val="24"/>
        </w:rPr>
        <w:t>“</w:t>
      </w:r>
      <w:r>
        <w:rPr>
          <w:sz w:val="24"/>
        </w:rPr>
        <w:t>Jbid” Çocuk Dergisi</w:t>
      </w:r>
    </w:p>
    <w:p>
      <w:pPr>
        <w:pStyle w:val="Normal"/>
        <w:ind w:firstLine="709"/>
        <w:jc w:val="both"/>
        <w:rPr>
          <w:sz w:val="24"/>
        </w:rPr>
      </w:pPr>
      <w:r>
        <w:rPr>
          <w:sz w:val="24"/>
        </w:rPr>
        <w:t>“</w:t>
      </w:r>
      <w:r>
        <w:rPr>
          <w:sz w:val="24"/>
        </w:rPr>
        <w:t>Lusadu” Okul Dergisi-Getronagan Lisesi Yayın Temsil Kolu</w:t>
      </w:r>
    </w:p>
    <w:p>
      <w:pPr>
        <w:pStyle w:val="Normal"/>
        <w:ind w:firstLine="709"/>
        <w:jc w:val="both"/>
        <w:rPr>
          <w:sz w:val="24"/>
        </w:rPr>
      </w:pPr>
      <w:r>
        <w:rPr>
          <w:sz w:val="24"/>
        </w:rPr>
        <w:t>“</w:t>
      </w:r>
      <w:r>
        <w:rPr>
          <w:sz w:val="24"/>
        </w:rPr>
        <w:t>Punç” Öğrenci Dergisi-Surp Haç Lisesi Kültür ve Edebiyat Kolu</w:t>
      </w:r>
    </w:p>
    <w:p>
      <w:pPr>
        <w:pStyle w:val="Normal"/>
        <w:ind w:firstLine="709"/>
        <w:jc w:val="both"/>
        <w:rPr>
          <w:sz w:val="24"/>
        </w:rPr>
      </w:pPr>
      <w:r>
        <w:rPr>
          <w:sz w:val="24"/>
        </w:rPr>
        <w:t>“</w:t>
      </w:r>
      <w:r>
        <w:rPr>
          <w:sz w:val="24"/>
        </w:rPr>
        <w:t>Meğu” Dergisi Pangaltı Lisesinden Yetişenler Dergisi</w:t>
      </w:r>
    </w:p>
    <w:p>
      <w:pPr>
        <w:pStyle w:val="Normal"/>
        <w:ind w:firstLine="709"/>
        <w:jc w:val="both"/>
        <w:rPr>
          <w:sz w:val="24"/>
        </w:rPr>
      </w:pPr>
      <w:r>
        <w:rPr>
          <w:sz w:val="24"/>
        </w:rPr>
        <w:t>“</w:t>
      </w:r>
      <w:r>
        <w:rPr>
          <w:sz w:val="24"/>
        </w:rPr>
        <w:t>Talarkyuğ” Yeşilköy Kilisesi Dergisi</w:t>
      </w:r>
    </w:p>
    <w:p>
      <w:pPr>
        <w:pStyle w:val="Normal"/>
        <w:ind w:firstLine="708"/>
        <w:jc w:val="both"/>
        <w:rPr>
          <w:color w:val="000000"/>
          <w:sz w:val="24"/>
        </w:rPr>
      </w:pPr>
      <w:r>
        <w:rPr>
          <w:color w:val="000000"/>
          <w:sz w:val="24"/>
        </w:rPr>
      </w:r>
    </w:p>
    <w:p>
      <w:pPr>
        <w:pStyle w:val="H3"/>
        <w:ind w:firstLine="709"/>
        <w:rPr>
          <w:b w:val="false"/>
          <w:b w:val="false"/>
          <w:sz w:val="24"/>
        </w:rPr>
      </w:pPr>
      <w:r>
        <w:rPr>
          <w:b w:val="false"/>
          <w:sz w:val="24"/>
        </w:rPr>
        <w:t>Kiliseler</w:t>
      </w:r>
    </w:p>
    <w:p>
      <w:pPr>
        <w:pStyle w:val="TextBodyIndent"/>
        <w:ind w:firstLine="709"/>
        <w:jc w:val="both"/>
        <w:rPr/>
      </w:pPr>
      <w:r>
        <w:rPr/>
        <w:t xml:space="preserve">Cumhuriyet döneminde kilise yapımı yasaklanmıştır. İstisna olarak bu dönemde Karaköy’deki Surp Krikor Lusavoriç Kilisesi’nin yeniden inşası dikkat çekicidir. Bir de Balıklı Ermeni Mezarlığı’ndaki Surp Sarkis Şapeli’nin yapımı kayda değerdir (1985). </w:t>
      </w:r>
    </w:p>
    <w:p>
      <w:pPr>
        <w:pStyle w:val="GvdeMetniGirintisi2"/>
        <w:rPr/>
      </w:pPr>
      <w:r>
        <w:rPr/>
        <w:t>İstanbul’da günümüzde varlığını koruyan Ermeni Gregoryen kiliseleri şöyle sıralanabilir:</w:t>
      </w:r>
    </w:p>
    <w:p>
      <w:pPr>
        <w:pStyle w:val="TextBody"/>
        <w:rPr/>
      </w:pPr>
      <w:r>
        <w:rPr/>
        <w:t>Surp Hovhannes Avedaraniç Kilisesi (Gedikpaşa),</w:t>
        <w:br/>
        <w:t>Surp Tateos-Partoğomeos Kilisesi (Yenikapı),</w:t>
        <w:br/>
        <w:t>Surp Hovhannes Avedaraniç Kilisesi (Narlıkapı),</w:t>
        <w:br/>
        <w:t xml:space="preserve">Surp Nigoğayos Kilisesi (Topkapı), </w:t>
        <w:br/>
        <w:t>Surp Hreşdagaberdatz Kilisesi (Balat),</w:t>
        <w:br/>
        <w:t>Surp Yeğya Kilisesi (Eyüp-Nişanca),</w:t>
        <w:br/>
        <w:t>Surp Asdvadzadzin Kilisesi (Eyüp-İslambey),</w:t>
        <w:br/>
        <w:t>Surp Pırgiç Şapeli (Yedikule),</w:t>
        <w:br/>
        <w:t>Dzınunt Surp Asdvadzadzin Kilisesi (Bakırköy),</w:t>
        <w:br/>
        <w:t>Surp Harutyun Kilisesi (Kumkapı),</w:t>
        <w:br/>
        <w:t>Surp Istepanos Kilisesi (Yeşilköy),</w:t>
        <w:br/>
        <w:t xml:space="preserve">Surp Krikor Lusavoriç Kilisesi (Surp Istepanos Kilisesi ile-Karaköy), </w:t>
        <w:br/>
        <w:t xml:space="preserve">Surp Istepanos Kilisesi </w:t>
        <w:br/>
        <w:t>Surp Yerrortutyun Kilisesi (Surp Minas Şapeli’ni kapsar-Beyoğlu),</w:t>
        <w:br/>
        <w:t>Surp Asdvadzadzin Patriklik Kilisesi (Surp Toros Ayazması ile-Kumkapı),</w:t>
        <w:br/>
        <w:t>Surp Kevork Kilisesi (Surp Hovhannes Mıgırdiç Ayazması ile-eski Patriklik-Samatya),</w:t>
        <w:br/>
        <w:t>Surp Hagop Kılkhatir Kilisesi (Altımermer),</w:t>
        <w:br/>
        <w:t>Surp Sarkis Şapeli (Balıklı),</w:t>
        <w:br/>
        <w:t>Surp Harutyun Kilisesi (Taksim),</w:t>
        <w:br/>
        <w:t>Surp Hripsimyantz Kilisesi (Büyükdere),</w:t>
        <w:br/>
        <w:t>Surp Takavor Kilisesi (Kadıköy),</w:t>
        <w:br/>
        <w:t>Surp Haç Kilisesi (Üsküdar-Selamsız),</w:t>
        <w:br/>
        <w:t>Surp Vartanantz Kilisesi (Feriköy),</w:t>
        <w:br/>
        <w:t>Surp Asdvadzadzin Kilisesi (Beşiktaş),</w:t>
        <w:br/>
        <w:t>Surp Asdvadzadzin Kilisesi (Ortaköy),</w:t>
        <w:br/>
        <w:t>Yerevman Surp Haç Kilisesi (Kuruçeşme),</w:t>
        <w:br/>
        <w:t>Surp Santuht Kilisesi (Rumelihisarı),</w:t>
        <w:br/>
        <w:t>Surp Yeritz Mangantz Kilisesi (Boyacıköy),</w:t>
        <w:br/>
        <w:t>Surp Asdvadzadzin Kilisesi (Yeniköy),</w:t>
        <w:br/>
        <w:t>Surp Garabet Kilisesi (Üsküdar-Yenimahalle),</w:t>
        <w:br/>
        <w:t>Surp Krikor Lusavoriç Kilisesi (Kuzguncuk),</w:t>
        <w:br/>
        <w:t>Surp Yergodasan Arakelotz Kilisesi (Kandilli),</w:t>
        <w:br/>
        <w:t>Surp Nigoğayos Kilisesi (Beykoz),</w:t>
        <w:br/>
        <w:t>Surp Nişan Kilisesi (Kartal),</w:t>
        <w:br/>
        <w:t xml:space="preserve">Surp Krikor Lusavoriç Kilisesi (Kınalıada). </w:t>
      </w:r>
    </w:p>
    <w:p>
      <w:pPr>
        <w:pStyle w:val="Normal"/>
        <w:rPr>
          <w:sz w:val="24"/>
        </w:rPr>
      </w:pPr>
      <w:r>
        <w:rPr>
          <w:sz w:val="24"/>
        </w:rPr>
      </w:r>
    </w:p>
    <w:p>
      <w:pPr>
        <w:pStyle w:val="Normal"/>
        <w:ind w:firstLine="709"/>
        <w:rPr>
          <w:sz w:val="24"/>
        </w:rPr>
      </w:pPr>
      <w:r>
        <w:rPr>
          <w:sz w:val="24"/>
        </w:rPr>
        <w:t>Ermeni Katolik kiliseleri:</w:t>
      </w:r>
    </w:p>
    <w:p>
      <w:pPr>
        <w:pStyle w:val="Normal"/>
        <w:rPr>
          <w:sz w:val="24"/>
        </w:rPr>
      </w:pPr>
      <w:r>
        <w:rPr>
          <w:sz w:val="24"/>
        </w:rPr>
        <w:t>Anarad Hığutyun Kilisesi (Pangaltı),</w:t>
        <w:br/>
        <w:t>Surp Andon Kilisesi (Tarabya),</w:t>
        <w:br/>
        <w:t>Anarad Hığutyun Kilisesi (Samatya),</w:t>
        <w:br/>
        <w:t>Surp Asdvadzadzin Kilisesi (Beyoğlu-Sakızağacı),</w:t>
        <w:br/>
        <w:t>Surp Levon Kilisesi (Kadıköy),</w:t>
        <w:br/>
        <w:t>Surp Yerrortutyun Kilisesi (Beyoğlu),</w:t>
        <w:br/>
        <w:t>Surp Boğos Kilisesi (Büyükdere),</w:t>
        <w:br/>
        <w:t>Surp Hovhannes Mıgırdıç Kilisesi (Yeniköy),</w:t>
        <w:br/>
        <w:t>Surp Hovhan Vosgeperan Kilisesi (Taksim),</w:t>
        <w:br/>
        <w:t>Surp Asdvadzadzin Kilisesi (Büyükada),</w:t>
        <w:br/>
        <w:t>Surp Krikor Lusavoriç Kilisesi (Ortaköy),</w:t>
        <w:br/>
        <w:t xml:space="preserve">Surp Hisus Pırgiç Kilisesi (Galata). </w:t>
      </w:r>
    </w:p>
    <w:p>
      <w:pPr>
        <w:pStyle w:val="Normal"/>
        <w:rPr>
          <w:sz w:val="24"/>
        </w:rPr>
      </w:pPr>
      <w:r>
        <w:rPr>
          <w:sz w:val="24"/>
        </w:rPr>
      </w:r>
    </w:p>
    <w:p>
      <w:pPr>
        <w:pStyle w:val="Normal"/>
        <w:ind w:firstLine="709"/>
        <w:rPr>
          <w:sz w:val="24"/>
        </w:rPr>
      </w:pPr>
      <w:r>
        <w:rPr>
          <w:sz w:val="24"/>
        </w:rPr>
        <w:t xml:space="preserve">Ermeni Protestan kiliseleri: </w:t>
      </w:r>
    </w:p>
    <w:p>
      <w:pPr>
        <w:pStyle w:val="TextBodyIndent"/>
        <w:rPr/>
      </w:pPr>
      <w:r>
        <w:rPr/>
        <w:t>Avedaranagan Amenasurp Yerrortutyun Kilisesi (Aynalıçeşme-Beyoğlu),</w:t>
        <w:br/>
        <w:t>Emanuel Kilisesi (Fincancılar-Eminonü),</w:t>
        <w:br/>
        <w:t>Gedikpaşa Protestan Kilisesi,</w:t>
        <w:br/>
        <w:t>Halıcıoğlu Protestan Kilisesi ve Üsküdar Şapeli vardır</w:t>
      </w:r>
    </w:p>
    <w:p>
      <w:pPr>
        <w:pStyle w:val="Normal"/>
        <w:rPr>
          <w:sz w:val="24"/>
        </w:rPr>
      </w:pPr>
      <w:r>
        <w:rPr>
          <w:sz w:val="24"/>
        </w:rPr>
      </w:r>
    </w:p>
    <w:p>
      <w:pPr>
        <w:pStyle w:val="Normal"/>
        <w:ind w:right="1059" w:firstLine="709"/>
        <w:rPr>
          <w:color w:val="000000"/>
          <w:sz w:val="24"/>
        </w:rPr>
      </w:pPr>
      <w:r>
        <w:rPr>
          <w:color w:val="000000"/>
          <w:sz w:val="24"/>
        </w:rPr>
        <w:t>Okullar:</w:t>
      </w:r>
    </w:p>
    <w:p>
      <w:pPr>
        <w:pStyle w:val="Heading1"/>
        <w:ind w:right="64" w:hanging="0"/>
        <w:rPr/>
      </w:pPr>
      <w:r>
        <w:rPr/>
        <w:t>Aramyan-Uncuyan İlköğretim</w:t>
      </w:r>
    </w:p>
    <w:p>
      <w:pPr>
        <w:pStyle w:val="Normal"/>
        <w:ind w:right="1059" w:hanging="0"/>
        <w:rPr>
          <w:color w:val="000000"/>
          <w:sz w:val="24"/>
        </w:rPr>
      </w:pPr>
      <w:r>
        <w:rPr>
          <w:color w:val="000000"/>
          <w:sz w:val="24"/>
        </w:rPr>
        <w:t>Bezciyan İlköğretim</w:t>
      </w:r>
    </w:p>
    <w:p>
      <w:pPr>
        <w:pStyle w:val="Normal"/>
        <w:ind w:right="1059" w:hanging="0"/>
        <w:rPr>
          <w:color w:val="000000"/>
          <w:sz w:val="24"/>
        </w:rPr>
      </w:pPr>
      <w:r>
        <w:rPr>
          <w:color w:val="000000"/>
          <w:sz w:val="24"/>
        </w:rPr>
        <w:t>Bomonti Mıhitaryan İlköğretim</w:t>
      </w:r>
    </w:p>
    <w:p>
      <w:pPr>
        <w:pStyle w:val="Normal"/>
        <w:ind w:right="1059" w:hanging="0"/>
        <w:rPr>
          <w:color w:val="000000"/>
          <w:sz w:val="24"/>
        </w:rPr>
      </w:pPr>
      <w:r>
        <w:rPr>
          <w:color w:val="000000"/>
          <w:sz w:val="24"/>
        </w:rPr>
        <w:t>Dadyan İlköğretim</w:t>
      </w:r>
    </w:p>
    <w:p>
      <w:pPr>
        <w:pStyle w:val="Normal"/>
        <w:ind w:right="1059" w:hanging="0"/>
        <w:rPr>
          <w:color w:val="000000"/>
          <w:sz w:val="24"/>
        </w:rPr>
      </w:pPr>
      <w:r>
        <w:rPr>
          <w:color w:val="000000"/>
          <w:sz w:val="24"/>
        </w:rPr>
        <w:t>Esayan Lise</w:t>
      </w:r>
    </w:p>
    <w:p>
      <w:pPr>
        <w:pStyle w:val="Normal"/>
        <w:ind w:right="1059" w:hanging="0"/>
        <w:rPr>
          <w:color w:val="000000"/>
          <w:sz w:val="24"/>
        </w:rPr>
      </w:pPr>
      <w:r>
        <w:rPr>
          <w:color w:val="000000"/>
          <w:sz w:val="24"/>
        </w:rPr>
        <w:t>Esayan İlköğretim</w:t>
      </w:r>
    </w:p>
    <w:p>
      <w:pPr>
        <w:pStyle w:val="Normal"/>
        <w:ind w:right="1059" w:hanging="0"/>
        <w:rPr>
          <w:color w:val="000000"/>
          <w:sz w:val="24"/>
        </w:rPr>
      </w:pPr>
      <w:r>
        <w:rPr>
          <w:color w:val="000000"/>
          <w:sz w:val="24"/>
        </w:rPr>
        <w:t>Feriköy İlköğretim</w:t>
      </w:r>
    </w:p>
    <w:p>
      <w:pPr>
        <w:pStyle w:val="Normal"/>
        <w:ind w:right="1059" w:hanging="0"/>
        <w:rPr>
          <w:color w:val="000000"/>
          <w:sz w:val="24"/>
        </w:rPr>
      </w:pPr>
      <w:r>
        <w:rPr>
          <w:color w:val="000000"/>
          <w:sz w:val="24"/>
        </w:rPr>
        <w:t>Getronagan Lise</w:t>
      </w:r>
    </w:p>
    <w:p>
      <w:pPr>
        <w:pStyle w:val="Normal"/>
        <w:ind w:right="1059" w:hanging="0"/>
        <w:rPr>
          <w:color w:val="000000"/>
          <w:sz w:val="24"/>
        </w:rPr>
      </w:pPr>
      <w:r>
        <w:rPr>
          <w:color w:val="000000"/>
          <w:sz w:val="24"/>
        </w:rPr>
        <w:t>Kalfayan İlköğretim</w:t>
      </w:r>
    </w:p>
    <w:p>
      <w:pPr>
        <w:pStyle w:val="Normal"/>
        <w:ind w:right="1059" w:hanging="0"/>
        <w:rPr>
          <w:color w:val="000000"/>
          <w:sz w:val="24"/>
        </w:rPr>
      </w:pPr>
      <w:r>
        <w:rPr>
          <w:color w:val="000000"/>
          <w:sz w:val="24"/>
        </w:rPr>
        <w:t>Karagözyan İlköğretim</w:t>
      </w:r>
    </w:p>
    <w:p>
      <w:pPr>
        <w:pStyle w:val="Normal"/>
        <w:ind w:right="1059" w:hanging="0"/>
        <w:rPr>
          <w:color w:val="000000"/>
          <w:sz w:val="24"/>
        </w:rPr>
      </w:pPr>
      <w:r>
        <w:rPr>
          <w:color w:val="000000"/>
          <w:sz w:val="24"/>
        </w:rPr>
        <w:t>Pangaltı Anarad Hığutyun İlköğretim</w:t>
      </w:r>
    </w:p>
    <w:p>
      <w:pPr>
        <w:pStyle w:val="Normal"/>
        <w:ind w:right="1059" w:hanging="0"/>
        <w:rPr>
          <w:color w:val="000000"/>
          <w:sz w:val="24"/>
        </w:rPr>
      </w:pPr>
      <w:r>
        <w:rPr>
          <w:color w:val="000000"/>
          <w:sz w:val="24"/>
        </w:rPr>
        <w:t>Pangaltı Mıhitaryan Lise</w:t>
      </w:r>
    </w:p>
    <w:p>
      <w:pPr>
        <w:pStyle w:val="Normal"/>
        <w:ind w:right="1059" w:hanging="0"/>
        <w:rPr>
          <w:color w:val="000000"/>
          <w:sz w:val="24"/>
        </w:rPr>
      </w:pPr>
      <w:r>
        <w:rPr>
          <w:color w:val="000000"/>
          <w:sz w:val="24"/>
        </w:rPr>
        <w:t>Pangaltı Mıhitaryan İlköğretim</w:t>
      </w:r>
    </w:p>
    <w:p>
      <w:pPr>
        <w:pStyle w:val="Normal"/>
        <w:ind w:right="1059" w:hanging="0"/>
        <w:rPr>
          <w:color w:val="000000"/>
          <w:sz w:val="24"/>
        </w:rPr>
      </w:pPr>
      <w:r>
        <w:rPr>
          <w:color w:val="000000"/>
          <w:sz w:val="24"/>
        </w:rPr>
        <w:t>Surp Haç Tıbrevank Lise</w:t>
      </w:r>
    </w:p>
    <w:p>
      <w:pPr>
        <w:pStyle w:val="Normal"/>
        <w:ind w:right="1059" w:hanging="0"/>
        <w:rPr>
          <w:color w:val="000000"/>
          <w:sz w:val="24"/>
        </w:rPr>
      </w:pPr>
      <w:r>
        <w:rPr>
          <w:color w:val="000000"/>
          <w:sz w:val="24"/>
        </w:rPr>
        <w:t>Sahakyan Lise</w:t>
      </w:r>
    </w:p>
    <w:p>
      <w:pPr>
        <w:pStyle w:val="Normal"/>
        <w:ind w:right="1059" w:hanging="0"/>
        <w:rPr>
          <w:color w:val="000000"/>
          <w:sz w:val="24"/>
        </w:rPr>
      </w:pPr>
      <w:r>
        <w:rPr>
          <w:color w:val="000000"/>
          <w:sz w:val="24"/>
        </w:rPr>
        <w:t>Sahakyan İlköğretim</w:t>
      </w:r>
    </w:p>
    <w:p>
      <w:pPr>
        <w:pStyle w:val="Normal"/>
        <w:ind w:right="1059" w:hanging="0"/>
        <w:rPr>
          <w:color w:val="000000"/>
          <w:sz w:val="24"/>
        </w:rPr>
      </w:pPr>
      <w:r>
        <w:rPr>
          <w:color w:val="000000"/>
          <w:sz w:val="24"/>
        </w:rPr>
        <w:t>Samatya Anarad Hığutyun İlköğretim</w:t>
      </w:r>
    </w:p>
    <w:p>
      <w:pPr>
        <w:pStyle w:val="Normal"/>
        <w:ind w:right="1059" w:hanging="0"/>
        <w:rPr>
          <w:color w:val="000000"/>
          <w:sz w:val="24"/>
        </w:rPr>
      </w:pPr>
      <w:r>
        <w:rPr>
          <w:color w:val="000000"/>
          <w:sz w:val="24"/>
        </w:rPr>
        <w:t>Tarkmançats İlköğretim</w:t>
      </w:r>
    </w:p>
    <w:p>
      <w:pPr>
        <w:pStyle w:val="Normal"/>
        <w:ind w:right="1059" w:hanging="0"/>
        <w:rPr/>
      </w:pPr>
      <w:r>
        <w:rPr>
          <w:color w:val="000000"/>
          <w:sz w:val="24"/>
        </w:rPr>
        <w:t>Topkapı Levon-Vartuhyan İlköğretim</w:t>
      </w:r>
    </w:p>
    <w:p>
      <w:pPr>
        <w:pStyle w:val="Normal"/>
        <w:ind w:right="1059" w:hanging="0"/>
        <w:rPr>
          <w:color w:val="000000"/>
          <w:sz w:val="24"/>
        </w:rPr>
      </w:pPr>
      <w:r>
        <w:rPr>
          <w:color w:val="000000"/>
          <w:sz w:val="24"/>
        </w:rPr>
        <w:t>Yeşilköy İlköğretim</w:t>
      </w:r>
    </w:p>
    <w:p>
      <w:pPr>
        <w:pStyle w:val="Normal"/>
        <w:ind w:right="1059" w:hanging="0"/>
        <w:rPr>
          <w:color w:val="000000"/>
          <w:sz w:val="24"/>
        </w:rPr>
      </w:pPr>
      <w:r>
        <w:rPr>
          <w:color w:val="000000"/>
          <w:sz w:val="24"/>
        </w:rPr>
      </w:r>
    </w:p>
    <w:p>
      <w:pPr>
        <w:pStyle w:val="Normal"/>
        <w:ind w:firstLine="709"/>
        <w:jc w:val="both"/>
        <w:rPr>
          <w:color w:val="000000"/>
          <w:sz w:val="24"/>
        </w:rPr>
      </w:pPr>
      <w:r>
        <w:rPr>
          <w:color w:val="000000"/>
          <w:sz w:val="24"/>
        </w:rPr>
        <w:t>Sonuç olarak Türkiye Ermenileri bugün birer Türk vatandaşı olarak hiçbir ayrıma tabi tutulmadan huzur, mutluluk ve refah içinde hayatlarını sürdürmektedirler. Devletin her kademesinde yer alabilmeleri mümkün olup bu haklarını da kullanmaktadırlar. Onlar Ermeni terör örgütlerinin işlediği cinayetlerden hoşnut olmadıkları gibi, bu olaylar sonrasında toplumun kendilerine karşı soğuk davranmasından da rahatsızlık duymaktadırlar. Ayrıca PKK terör örgütü ile toplumları arasında ilişki kurulmasından da son derece rahatsızdırlar.</w:t>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icle Üniversitesi Ziya Gökalp Eğitim Fakültesi Tarih Eğitimi Anabilim Dalı Öğretim Üye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ind w:right="64" w:hanging="0"/>
      <w:outlineLvl w:val="0"/>
    </w:pPr>
    <w:rPr>
      <w:color w:val="000000"/>
      <w:sz w:val="24"/>
    </w:rPr>
  </w:style>
  <w:style w:type="paragraph" w:styleId="Heading2">
    <w:name w:val="Heading 2"/>
    <w:basedOn w:val="Normal"/>
    <w:next w:val="Normal"/>
    <w:qFormat/>
    <w:pPr>
      <w:keepNext w:val="true"/>
      <w:numPr>
        <w:ilvl w:val="1"/>
        <w:numId w:val="1"/>
      </w:numPr>
      <w:outlineLvl w:val="1"/>
    </w:pPr>
    <w:rPr>
      <w:sz w:val="24"/>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StrongEmphasis">
    <w:name w:val="Strong"/>
    <w:basedOn w:val="VarsaylanParagrafYazTipi"/>
    <w:qFormat/>
    <w:rPr>
      <w:b/>
      <w:bCs w:val="false"/>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righ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rPr>
      <w:sz w:val="24"/>
    </w:rPr>
  </w:style>
  <w:style w:type="paragraph" w:styleId="GvdeMetniGirintisi2">
    <w:name w:val="Gövde Metni Girintisi 2"/>
    <w:basedOn w:val="Normal"/>
    <w:qFormat/>
    <w:pPr>
      <w:ind w:firstLine="709"/>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1:31:00Z</dcterms:created>
  <dc:creator>PC133</dc:creator>
  <dc:description/>
  <dc:language>en-US</dc:language>
  <cp:lastModifiedBy>Detay</cp:lastModifiedBy>
  <dcterms:modified xsi:type="dcterms:W3CDTF">2003-12-23T15:42:00Z</dcterms:modified>
  <cp:revision>43</cp:revision>
  <dc:subject/>
  <dc:title/>
</cp:coreProperties>
</file>