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36"/>
                <w:szCs w:val="36"/>
              </w:rPr>
            </w:pPr>
            <w:r>
              <w:rPr>
                <w:sz w:val="36"/>
                <w:szCs w:val="36"/>
              </w:rPr>
              <w:t>EN GÜZEL SEVGİ SÖZCÜKLERİ 2</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20"/>
                <w:szCs w:val="20"/>
              </w:rPr>
            </w:pPr>
            <w:r>
              <w:rPr>
                <w:sz w:val="20"/>
                <w:szCs w:val="20"/>
              </w:rPr>
              <w:t>1. AŞK GÜLÜ DİKENİYLE AVUÇLAMAYA BENZER!</w:t>
              <w:br/>
              <w:t>ELLERİN KAN İÇİNDE KALIR AMA </w:t>
              <w:br/>
              <w:t>DİKENLERİN HESABINI GÜLDEN SORAMAZSIN</w:t>
              <w:br/>
              <w:br/>
              <w:t>2. BİRGÜN DUDAKLARIN KURURSA OKYANUSU GETİRİRİM SANA</w:t>
              <w:br/>
              <w:t>AKŞAM AYAZINDA TİTRERSEN GÜNEŞİ GETİRİRİM SANA</w:t>
              <w:br/>
              <w:t>EĞER GÖNLÜN BİR SEVGİ ARARSA KALBİMİ SÖKÜP GETİRİRİM SANA</w:t>
              <w:br/>
              <w:br/>
              <w:t>3. BATARYASI ZAYIF RÜYALARIMIZA ŞEBEKE HATASI SEBEBİYLE BİRSÜRE ULAŞILAMADI. </w:t>
              <w:br/>
              <w:t>ŞİMDİ İSE FULL ÇEKEN HATTIMLA SENİNLEYİM.J</w:t>
              <w:br/>
              <w:br/>
              <w:t>4. SESİNİ DUYSAMDA HERAN YÜZÜNÜ GÖRMEK GİBİ DEĞİL</w:t>
              <w:br/>
              <w:t>ÖZLEDİĞİMİ BİL HERAN HİÇBİR ŞEY SENİ SEVMEK GİBİ DEĞİL</w:t>
              <w:br/>
              <w:br/>
              <w:t>5. YATAĞINI GÜL YAPRAKLARIYLA RÜYALARINI PAPTYALARLA SÜSLEDİM </w:t>
              <w:br/>
              <w:t>ÜZERİNİ SEVGİMLE ÖRTTÜM TÜM KABUSLARINIDA BEN ALDIM Kİ SEN RAHAT UYU BİRTANEM!</w:t>
              <w:br/>
              <w:br/>
              <w:t>6. AŞKIM YATAĞIN, SEVGİM YORGANIN, YÜREĞİM YASTIĞIN OLSUN İYİ UYU BİR TANEM.</w:t>
              <w:br/>
              <w:br/>
              <w:t>7. SEN SENİ SEVENİ GÖRMEYECEK KADAR KÖRSEN. </w:t>
              <w:br/>
              <w:t>ODA SANA SEVGİSİNİ SÖYLEMEYECEK KADAR GURURLUDUR.</w:t>
              <w:br/>
              <w:br/>
              <w:t>8. BİZİM ÖMRÜMÜZDE IRMAKLAR VARDIR. SULARINDA HAYALLERİMİZİ YÜZDÜRDÜĞÜMÜZ.</w:t>
              <w:br/>
              <w:t>BİZİM ÖMRÜMÜZDE DOSTLARIMIZ VARDIR GÜNLERİMİZ AYRI GEÇTİĞİNDE ÜZÜLDÜĞÜMÜZ.</w:t>
              <w:br/>
              <w:br/>
              <w:t>9. BEN SEVDANIN SOKAĞINDA OTURUYORUM GECELER HİÇ BİTMİYOR. BEN HİÇ UYUMUYORUM.</w:t>
              <w:br/>
              <w:br/>
              <w:t>10. BİR YAĞMUR DAMLASI SENİ SEVİYORUM ANLAMINI TAŞISAYDI VE SEN BANA SENİ KADAR SEVDİĞİMİ SORACAK OLSAYDIN İNANKİ BİR TANEM HERGÜN YAĞMUR YAĞARDI.</w:t>
              <w:br/>
              <w:br/>
              <w:t>11. YÜREĞİM HAFİF ISLAKTIR BENİM KUYTU KÖŞELERDE AĞLAMAKTAN </w:t>
              <w:br/>
              <w:t>VE RENGİ HAFİF UÇUKTUR KURUSUN DİYE KAÇ KEZ GÜNEŞE ASMAKTAN.</w:t>
              <w:br/>
              <w:br/>
              <w:t>12. SENİ UNUTMAK İÇİN AND İÇTİM GÖZLERİN GELDİ AKLIMA VAZGEÇTİM.</w:t>
              <w:br/>
              <w:br/>
              <w:t>13. HADİ UYANDIR BENİ SÖYLE GÖRDÜĞÜM ZAMANSIZ BİR DÜŞMÜ </w:t>
              <w:br/>
              <w:t>HADİ GİT, UZAKLAŞ, YOKLUĞUNA İNANDIR BENİ GERÇEKTEN </w:t>
              <w:br/>
              <w:t>YORULDUM HER BULDUĞUM YERDE SENİ KAYBETMEKTEN.</w:t>
              <w:br/>
              <w:br/>
              <w:t>14. GÖZLERİN NEHİR KİRPİKLERİN KÖPRÜ OLSA </w:t>
              <w:br/>
              <w:t>BEN ÜZERİNDEN GEÇERKEN İPLER KOPSA VE DÜŞTÜĞÜM YER DUDAKLARIN OLSA.</w:t>
              <w:br/>
              <w:br/>
              <w:t>15. NE SENİ UNUTMAK İÇİN BİR ÇABAM VAR İÇİMDE NEDE AŞKIMI KÖRÜKLEYEN BİR RÜZGAR </w:t>
              <w:br/>
              <w:t>NE SENİ GÖRMEDEN DURABİLECEK KADAR GÜÇLÜYÜM NEDE GÖRMEYE DAYANACAK KALBİM VAR.</w:t>
              <w:br/>
              <w:br/>
              <w:t>16. BİR GÜN HAYATIN BÜTÜN GÜZELLİKLERİNDEN VAZGEÇİP SESSİZ SEDASIZ ÖLÜME GİTMEK İSTERSEN YANIMA GELKİ SANA SENSİZ YAŞAMANIN SENSİZ OLMANIN ÖLÜM OLDUĞUNU GÖSTEREYİM.</w:t>
              <w:br/>
              <w:br/>
              <w:t>17. GÖZLERİN GÖZLERİME DEĞDİĞİNDE FELAKETİM OLURDU AĞLARDIM.</w:t>
              <w:br/>
              <w:br/>
              <w:t>18. NE ZAMAN AYRILIK SAATİ GELSE İÇİMDEKİ GÜLLERİN BOYNU BÜKÜK BİR ZAMAN KALIRIM ÖYLECE</w:t>
              <w:br/>
              <w:t>NEDEN SONRA GİTTİĞİNİ ANLARIM İÇİMDE GÜLLER AĞLAR BEN AĞLARIM.</w:t>
              <w:br/>
              <w:br/>
              <w:t>19. HADİ GEL TUT ELLERİMİ! BENİMLE YAN! BENİMLE MEYDAN OKU HER ÇARESİZLİĞE BENİMLE UYU BENİMLE UYAN. BİRLİKTE VARALIM ONUNCU AYLARA BEN BİR EYLÜL SEN BİR HAZİRAN</w:t>
              <w:br/>
              <w:br/>
              <w:t>20. NEZAMAN TUTSAM ELLERİNİ GÖZLERİMİN ÖNÜNDEN MEVSİMLER GEÇER </w:t>
              <w:br/>
              <w:t>NEZAMAN GÖZLERİN GÖZLERİME DEĞSE SAMANYOLUNDAN BİR YILDIZ DÜŞER.</w:t>
              <w:br/>
              <w:br/>
              <w:t>21. BUGÜN YENİ BİR MEYHANE KEŞFETTİM MEZARLIĞIN KARŞISINDA</w:t>
              <w:br/>
              <w:t>BİRGÜN BENİ ARARDA BULAMAZSAN YA MEYHANEDEYİM YADA TAM KARŞISINDA.</w:t>
              <w:br/>
              <w:br/>
              <w:t>22. SENİ GÜNDE BİR DEFA DÜŞÜNÜYORUM ODA 24 SAATİME MALOLUYOR.</w:t>
              <w:br/>
              <w:br/>
              <w:br/>
              <w:t>23. DENİZİ İÇERKEN MAVİLER TAKILDI BOĞAZIMA, KARAYA VURAN BALIK GİBİ ÇIRPINIYORUM.</w:t>
              <w:br/>
              <w:t>BU DERİN UÇURUMUN ÖNÜNDE HANGİ YAZGI TUTUKLADI BENİ.</w:t>
              <w:br/>
              <w:br/>
              <w:t>24. HASRET KAPIMDA NÖBETLER TUTUYOR SEVGİLİM UZAK BİR ŞEHİRDE GÖZLERİM ONU ARIYOR BİR KUŞ OLUP GİTSEM AŞSAM ŞU ENGİNLERİ VARSAM SENİN YANINA ÖPSEM DOYASIYA KOKLASAM</w:t>
              <w:br/>
              <w:br/>
              <w:t>25. HANİ O GÜN BENİ ANLAYAN SEN GİTMİŞTİN YA SENİ BAŞKALARINDA ARADIM AMA YOKTU BENİ SENİN KADAR ANLAYAN, YİNEDE ÜZÜLME ÇÜNKÜ BEN SENİ SENSİZDE SEVEBİLİYORUM....</w:t>
              <w:br/>
              <w:br/>
              <w:t>26. AŞKA MEYLİ OLMAYAN KANATSIZ KUŞ GİBİDİR. VAH ONA!!...</w:t>
              <w:br/>
              <w:br/>
              <w:t>27. EN GÜZEL YARINLAR SENİN OLSUN SEN BUNA LAYIKSIN ÖMRÜN MUTLUKLARLA DOLSUN </w:t>
              <w:br/>
              <w:t>EĞER GÜN GELİRDE SEN BENİ UNUTURSAN İNAN Kİ TATLIM CANIN SAĞOLSUN.</w:t>
              <w:br/>
              <w:br/>
              <w:t>28. HİÇBİR KIZ BİR ERKEĞE BOYUN EĞMEZ HİÇBİR ERKEK BİR DAMLA GÖZYAŞINA DEĞMEZ.</w:t>
              <w:br/>
              <w:br/>
              <w:t>29. YANAĞINA DÜŞEN KAR TANESİ ERİYİP DUDAKLARINA İNDİĞİNDE VE O BİR DAMLA SERİNLİĞİ BİRİYLE PAYLAŞMAK İSTEDİĞİNDE YÜZÜNÜ RÜZGARA DÖN ORDAYIM.</w:t>
              <w:br/>
              <w:br/>
              <w:t>30. YAPRAKLAR SARARIP DÖKÜLÜRKEN YERE, YAŞLI GÖZLERİNİ ÇEVİRİP GÖKLERE, HERGÜN İSTEMEM YILDA BİR KERE ADIMI ANMAYI SAKIN UNUTMA</w:t>
              <w:br/>
              <w:br/>
              <w:t>31. BİR ERKEKLE MUTLU OLMAK İÇİN ONU ÇOKÇA ANLAYIP AZDA OLSA SEVMEK; BİR KADINLA MUTLU OLMAK İÇİNSE ONU ÇOKÇA SEVİP ANLAMAYA HİÇ ÇALIŞMAMAK GEREKİR.</w:t>
              <w:br/>
              <w:br/>
              <w:t>32. BİRGÜN SEVGİLİM SORDU AŞK NEDİR DİYE BİRAZ ZAMAN İSTEDİM DÜŞÜNEYİM DİYE </w:t>
              <w:br/>
              <w:t>ERTESİ GÜN GÖRDÜM ONU BİR BAŞKASI İLE KULAĞINA FISILDADIM AŞK IZDIRAPTIR DİYE.</w:t>
              <w:br/>
              <w:br/>
              <w:t>33. SENİ SEVİYORUM DİYEN SÖZLERE DEĞİL, SENİN İÇİN AĞLAYAN GÖZLERE İNAN</w:t>
              <w:br/>
              <w:br/>
              <w:t>34. SENİ BEN DEĞİL GÖZLERİM SEÇTİ ONLAR SEVDİ ONLAR BEĞENDİ SEN BENİM DEĞİL ONLARINSIN GİTTİYSEN BANA NE ONLAR AĞLASIN.</w:t>
              <w:br/>
              <w:br/>
              <w:t>35. GÖZLERİYLE GÖZLERİNE GÖZ KOYANIN GÖZLERİMLE GÖZLERİNİ OYARIM</w:t>
              <w:br/>
              <w:t>GÖZLERİNİ GÖZLERDEN SAKIN GÖZLERİN GÖZLERİME LAZIM.</w:t>
              <w:br/>
              <w:br/>
              <w:t>36. NE YEMİNLER BOZDUM GECELER BÜYÜRKEN SENSİZ NE YEMİNLER BOZDUM YILLAR GEÇERKEN SİTEMSİZ NE YEMİNLER BOZDUM TARİFİ BİLE İMKANSIZ, SENİN İÇİN EY GÜLÜM!!!....</w:t>
              <w:br/>
              <w:br/>
              <w:t>37. NASIL UZAKTAKİ YILDIZ PARLAK GELİYORSA İNSANA UZAKTA OLDUĞUN İÇİN TUTKUNUM SANA </w:t>
              <w:br/>
              <w:t>HANİ EN GÜZEL AŞKLAR İMKANSIZ GELİR YA İNSANA İMKANSIZ OLDUĞUN İÇİN AŞIĞIM SANA!.</w:t>
              <w:br/>
              <w:br/>
              <w:t>38. YERYÜZÜNDE BİTEN HER AŞK İÇİN GÖKYÜZÜNDE BİR MELEK AĞLAR.</w:t>
              <w:br/>
              <w:br/>
              <w:t>39. UNUTURUM DESEMDE İNANMA SAKIN ÖMRÜMCE KALBİMDEN SİLİNMEZ ADIN </w:t>
              <w:br/>
              <w:t>BİR SIZI İÇİMDE SENDENDE YAKIN KALBİMİN SESİNİ DİNLER BULURUM SENİ.</w:t>
              <w:br/>
              <w:br/>
              <w:t>40. BENİ BİR DAKİKA DEĞİL BİR SANİYE DEĞİL BİR SANİYENİN ONDA BİRİ KADAR SEV....</w:t>
              <w:br/>
              <w:t>BİR YIL DEĞİL ON YIL DEĞİL BİN YIL MESUT OLURUM.</w:t>
              <w:br/>
              <w:br/>
              <w:t>41. GÖZLERİ UZAKLIKLAR DEĞİL BAZENDE GÖZE ALAMADIĞIMIZ YAKINLIKLAR ACITIR.</w:t>
              <w:br/>
              <w:br/>
              <w:t>42. İNSANLAR GELMELERİYLE YANLIZLIKLARINI DAĞITANLARI SEVERLER </w:t>
              <w:br/>
              <w:t>GİTMELERİYLE KENDİLERİNİ YALNIZ BIRAKANLARA AŞIK OLURLAR.</w:t>
              <w:br/>
              <w:br/>
              <w:t>43. YARI DALGALI OLMAMALI DENİZ YA DURMALI YA KUDURMALI </w:t>
              <w:br/>
              <w:t>YA GİRMELİ HANÇER SONUNA KADAR YA DA KININDAN HİÇ ÇIKMAMALI</w:t>
              <w:br/>
              <w:t>YARI GÖNÜL VERMEMELİ SEVGİLİ SONUNDA SEVMEYECEKSE </w:t>
              <w:br/>
              <w:t>HELE YARI DUDAK HİÇ DOYASIYA ÖPMEYECEKSE!.</w:t>
              <w:br/>
              <w:br/>
              <w:t>44. ONUN GÜZELLİĞİNİ HERKES GÖRÜYORSA O BENCE AZ GÜZELDİR.</w:t>
              <w:br/>
              <w:t>HERKES BİLİYORSA O BENCE HİÇ GÜZEL DEĞİLDİR. </w:t>
              <w:br/>
              <w:t>ONUN GÜZELLİĞİNİ YALNIZ BEN GÖRÜYORSAM BU SEVGİDİR.</w:t>
              <w:br/>
              <w:t>ONUN GÜZELLİĞİNİ YALNIZ BEN BİLİYORSAM BU AŞKTIR.</w:t>
              <w:br/>
              <w:t>HİÇ KİMSE BİLMİYORSA BU YANLIZLIKTIR.</w:t>
              <w:br/>
              <w:br/>
              <w:t>45. HAYAT YAŞANDIĞI KADAR VARDIR. GERİSİ YA HAFIZALARDAKİ HATIRA YA HAYALLERDEKİ ÜMİTTİR.</w:t>
              <w:br/>
              <w:t>HÜSRANI İSE BİRTEK YERDE KABUL EDİYORUM. YAŞAMAK VARKEN YAŞAYAMAMIŞ OLMAKTA.</w:t>
              <w:br/>
              <w:t>46. UÇSUZ BUCAKSIZ GÖKYÜZÜNDE KANAT ÇIRPAN MARTILARIN. SONSUZ HUZURU ANLATAN DENİZİN MAVİLİĞİNDE GÖRDÜKLERİ KENDİ YANSIMALARI KADAR EŞSİZ </w:t>
              <w:br/>
              <w:t>HAYAT..... GÜLÜMSEDİKÇE VE UMUT ETTİKÇE YAŞAMAYA DEĞER.</w:t>
              <w:br/>
              <w:br/>
              <w:t>47. KİMSESİZİM HISMIMDA YOK HASMIMDA! GÖRÜNMEZİM CİSMİMDE YOK RESMİMDE </w:t>
              <w:br/>
              <w:t>DİL ÜZMEZİM, TEK HECE VAR İSMİMDE</w:t>
              <w:br/>
              <w:t>BARINAĞIM GÖNÜL DENEN YER BENİM, BENİM ADIM AŞK!</w:t>
              <w:br/>
              <w:br/>
              <w:t>48. BU GECE RÜYAMA GİR GİZLİCE BENİ SIM SIKI SAR ÖP KOKLA İYİCE SON KEZ İSYANLAR SAVUR KÜFRET GÜZELCE VE SONRA ÇEK GİT KAHROLASI HAYATIMDAN SİNSİCE!!...</w:t>
              <w:br/>
              <w:br/>
              <w:t>49.HER ZAMAN J HAYATA, JÜCÜK SAÇ, JMEYİ BENİMSE, JEREK YAŞA,JÜNÇ DÜŞECEK KADAR ÇOK J, ÇÜNKÜ BU DÜNYADA SENİN BİR JÜŞÜN İÇİN YAŞAYAN BİRİ VAR.</w:t>
              <w:br/>
              <w:br/>
              <w:t>49. BEN SENİ DELİ GİBİ SEVDİM, SEN BENİ DELİYİM DİYE SEVMEDİN.</w:t>
              <w:br/>
              <w:br/>
              <w:t>50. YARINLAR HEP GÜZEL OLACAK DERLER OYSA BUGÜNLERDE DÜNLERİN YARINI DEĞİLMİ. (umutsuzum)</w:t>
              <w:br/>
              <w:br/>
              <w:t>51. BİR APTALIN SİZİ ÖPMESİNE İZİN VERİN AMA BİR ÖPÜCÜĞÜN SİZİ APTAL ETMESİNE ASLA!.</w:t>
              <w:br/>
              <w:br/>
              <w:t>52. SEVGİ BASİTTİR, KARMAŞIK OLAN BİZLERİZ. SEVGİ GÜZEN VERİR İNSANLAR ALDATIR. SEVGİYE HERZAMAN GÜVENİLİR İNSANLARA ASLA!..</w:t>
              <w:br/>
              <w:br/>
              <w:t>53. SANA EN MUHTAÇ OLDUĞUM ŞU ANDA GEL! YAŞAMAK OLSANDA GEL ÖLÜM OLSANDA GEL!..</w:t>
              <w:br/>
              <w:br/>
              <w:t>54. GİDENLER YOKLUKLARIYLA DEĞİL GİDERKEN SÖYLEYEMEDİKLERİ SÖZLER YÜZÜNDEN HÜZÜN VERİRLER!</w:t>
              <w:br/>
              <w:br/>
              <w:t>55. GÜNEŞİ SEVİYORUM DİYORSUN GÜNEŞ AÇINCA GÖLGEYE KAÇIYORSUN. YAĞMURU SEVİYORUM DİYORSUN YAĞMUR YAĞINCA ŞEMSİYENİ AÇIYORSUN. KORKUYORUM SEVGİLİM ÇÜNKÜ BENİ SEVDİĞİNİ SÖYLÜYORSUN.</w:t>
              <w:br/>
              <w:br/>
              <w:t>56. BU GÜZEL AŞKIMIZA NOKTA KOYMA, SANA KUCAK DOLUSU VİRGÜL GETİRDİM,,,,,,,,,,,,,,,,,,,,,,,,,,,</w:t>
              <w:br/>
              <w:br/>
              <w:t>57. SANA ŞARAP VERECEĞİM, İÇ AMA SARHOŞ OLMA. SANA BİR GÜL VERECEĞİM, KOKLA AMA SOLDURMA. SANA KALBİMİ VERECEĞİM, SEV AMA İNCİTME!...</w:t>
              <w:br/>
              <w:br/>
              <w:t>58. MAVİLER GİYER BULUT OLURUM, YEŞİLLER GİYER BAHAR OLURUM BAKARSIN BİRGÜN BEYAZLAR GİYER SENİN OLURUM.</w:t>
              <w:br/>
              <w:br/>
              <w:t>59. HEP BENİ KİMSE SEVMİYOR Kİ DERDİN! USULCACIK SOKULUP YÜREĞİNE "BEN" DEMEK İSTERDİM.</w:t>
              <w:br/>
              <w:br/>
              <w:t>60. BİR ÖMÜR BOYU SENİNLEYİM DESENDE İSTEMEM ARTIK. ÇÜNKÜ SEN RÜZGARIN ÇOŞTURDUĞU BİR TOZ BULUTUSUN BUGÜN BANA ESERSİN "YARIN ELLERE"!...</w:t>
              <w:br/>
              <w:br/>
              <w:t>61. HEP KALANLARA GİDENLERİ KATTIM! BİRGÜN YERİNE GEÇEMEDİLER. O KALANLARA GİDENLERİ KATTIM YİNE BİR TANE SEN EDEMEDİLER.</w:t>
              <w:br/>
              <w:br/>
              <w:t>62. ÖNCELERİ HASRETİ HİÇ TATMADIM YARİMDEN HİÇ AYRI KALMADIM BİTER DİYE TAKVİMLERE BAKTIM. ZOR GELDİ AYRILIK ALIŞAMADIM.</w:t>
              <w:br/>
              <w:br/>
              <w:t>63. AN GELİR İNSAN GÜLERKEN AĞLARMIŞ. GÖZYAŞLARI SEL OLUP KALBİNE AKARMIŞ KAHKAHA BİR MASKE DERLER BİLİRMİSİN? İNSAN SEVDİĞİNDEN AYRILINCA BU MASKEYİ TAKARMIŞ.</w:t>
              <w:br/>
              <w:br/>
              <w:t>64. BANA DÜNYA YUVARLAKTIR DEDİN DEDİĞİN DOĞRUYSA NEDEN GERİ DÖNMEDİN.</w:t>
              <w:br/>
              <w:br/>
              <w:t>65. GENÇLİĞİNE GÜVENİP ERKEN DERKEN BELKİ ELVEDA BİLE DİYEMEZSİN GİDERKEN.</w:t>
              <w:br/>
              <w:br/>
              <w:t>66. DÜNYA DELİKANLI OLSAYDI YUVARLAK OLMAZDI.</w:t>
              <w:br/>
              <w:br/>
              <w:t>67. ALLAH GÜCÜ ERKEĞE GÜZELLİĞİ KADINA VERMİŞ NEVARKİ HER ŞEYİ YENEN GÜÇ GÜZELLİĞE YENİLMİŞ.</w:t>
              <w:br/>
              <w:br/>
              <w:t>68. BULUTLARA YÜKLEDİM HASRETİMİ, RÜZGARLARLA YOLLADIM SEVGİMİ, YAĞMURLAR YAĞDIRDIM GÖZYAŞLARIMLA KÜÇÜK MELEKLER GÖNDERDİM SENİ ÖPMEYE! GELDİLERMİ?...........</w:t>
              <w:br/>
              <w:br/>
              <w:t>69. BEN SENİ UNUTMAK İÇİN SEVMEDİM AMA NE İÇİN SEVDİĞİMİ UNUTTUM.</w:t>
              <w:br/>
              <w:br/>
              <w:t>70. DUDAKLAR YALAN SÖYLEYEBİLİR AMA GÖZLER ASLA</w:t>
              <w:br/>
              <w:br/>
              <w:t>71. HAYATTA HİÇBİR ŞEY İLK AŞKIN YERİNİ TUTAMAZ İNSAN SEVSE BİLE O İLK AŞK HİÇ UNUTULMAZ.</w:t>
              <w:br/>
              <w:br/>
              <w:t>72. İLK AŞKIN İLK HATIRASI ZİHİNLERDEN SİLİNMEZ</w:t>
              <w:br/>
              <w:br/>
              <w:t>73. HER SEVEN ADSIZ BİR KAHRAMANDIR VE İNSAN SEVEBİLDİĞİ KADAR İNSANDIR.</w:t>
              <w:br/>
              <w:br/>
              <w:t>74. SANA SEVGİMİ YILDIZLARA BENZETİYORUM. SENİ NE KADARMI SEVİYORUM ARTIK BENİMDE YÜREĞİMDE BİR GÖKYÜZÜM VAR.</w:t>
              <w:br/>
              <w:br/>
              <w:t>75. İNSANLAR TANIDIM YILDIZLAR GİBİYDİYLER. HEPSİDE GÖKYÜZÜNDEYDİ. AMA BEN GÜNEŞİ YANİ SENİ SEÇTİM SENİN İÇİN BİN YILDIZDAN VAZGEÇTİM. (ama sen anlamadın yazık!!!!!!....)</w:t>
              <w:br/>
              <w:br/>
              <w:t>76. SANMAKİ İSMİNİ BİRBAŞKASI SİLECEK SENİNLE BAŞLADIM SENİNLE BİTECEK</w:t>
              <w:br/>
              <w:br/>
              <w:t>77. İÇİNE DÜŞEN HER HÜZÜN DAMLASI SANA SENİ NE KADAR ÇOK SEVDİĞİMİ HATIRLATSIN.</w:t>
              <w:br/>
              <w:br/>
              <w:t>78. ARTIK BULUTLARA YAZIYORUM HASRETİMİ YAĞMUR YAĞINCA ANLARSIN SENİ NE ÇOK ÖZLEDİĞİMİ!...</w:t>
              <w:br/>
              <w:br/>
              <w:t>79. BANA ÖYLE BİR MEKTUP YAZKİ SEVGİLİM AÇAR AÇMAZ DUYAYIM KOKUNU SEVDA ESSİN BAŞAK SAÇLARINDA SESİN YÜZÜMÜ RÜZGARLA BULSUN BANA ÖYLE BİR MEKTUP YAZKİ SEVGİLİM GELSİN BENİ EN KOYU ZULAMDA BULSUN VE ÖYLE BİR MEKTUP YAZKİ VARSIN ÖLÜMÜM OLSUN.</w:t>
              <w:br/>
              <w:br/>
              <w:t>80. BU AKŞAM İÇİMDE TUHAF BİR SIKINTI VAR DÜNYADA SANKİ BİR BEN KALMIŞIM SANKİ HERKES NERDE KEDER VARSA BIRAKMIŞ BEN NERDE BULDUYSAM TOPLAMIŞ ALMIŞIM ÖNÜMDE SÖĞÜT AĞACI HERZAMANKİ HALİYLE, ÇARESİZ HAVUZ SU RAHAT, İNSANLAR SUSMUŞ SESSİZ BİR YAĞMUR GİBİ BAŞLADI BENDE KONUŞMAK İHTİYACI!..</w:t>
              <w:br/>
              <w:br/>
              <w:t>81. HASRETİN ÖLDÜRDÜ BENİ ! ŞİMDİ GECELER ÇARESİZ, GECELER SENSİZ, BİR ÖPÜŞTEN DAHA SICAK ŞİMDİ YAĞMUR DAMLASI GELİP KONAR DUDAKLARIMA SESSİZ. SÖYLEMİŞMİYDİM HASRETİN ÖLDÜRDÜ BENİ HİÇ SEBEPSİZ.</w:t>
              <w:br/>
              <w:br/>
              <w:t>82. YARDIM ETMEKMİ İSTİYORSUN ? O ZAMAN DİNLE; YAŞAMA SEVİNCİ GETİR BANA ÇOKÇA OLSUN ÇABUK TÜKENMEYENLERİNDEN İHTİYACIM VAR BU ARA UNUTMAK ÜZEREYİM MUTLULUĞU, UNUTTUM SICAK BİR ÇAYIN TADINI, ESEN RÜZGARIN SERİNLİĞİNİ, HADİ DURMA ÖYLE HATIRALARIMI CANLANDIR, İYİ OLANLARI. </w:t>
              <w:br/>
              <w:br/>
              <w:t>83. UÇURUMUN KENARINDA DA OLSAN SIRF HAYATA GICIKLIK OLSUN DİYE GÜLÜMSE.</w:t>
              <w:br/>
              <w:br/>
              <w:t>84. KAPININ ÖNÜNDE AŞK YAPMA AŞKIN GÖZÜ KÖRDÜR AMA KOMŞULARINKİ ASLA.</w:t>
              <w:br/>
              <w:br/>
              <w:t xml:space="preserve">85. KALBİMDE ARAMA ESKİ YERİNİ SEN GÖZÜMDEN AKAN SELE KARIŞTIN. </w:t>
            </w:r>
          </w:p>
        </w:tc>
      </w:tr>
    </w:tbl>
    <w:p>
      <w:pPr>
        <w:pStyle w:val="Normal"/>
        <w:rPr/>
      </w:pPr>
      <w:r>
        <w:rPr/>
        <w:t> </w:t>
      </w:r>
    </w:p>
    <w:tbl>
      <w:tblPr>
        <w:tblW w:w="7074" w:type="dxa"/>
        <w:jc w:val="left"/>
        <w:tblInd w:w="-90" w:type="dxa"/>
        <w:tblLayout w:type="fixed"/>
        <w:tblCellMar>
          <w:top w:w="15" w:type="dxa"/>
          <w:left w:w="15" w:type="dxa"/>
          <w:bottom w:w="15" w:type="dxa"/>
          <w:right w:w="15" w:type="dxa"/>
        </w:tblCellMar>
      </w:tblPr>
      <w:tblGrid>
        <w:gridCol w:w="7074"/>
      </w:tblGrid>
      <w:tr>
        <w:trPr/>
        <w:tc>
          <w:tcPr>
            <w:tcW w:w="7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36"/>
                <w:szCs w:val="36"/>
              </w:rPr>
            </w:pPr>
            <w:r>
              <w:rPr>
                <w:sz w:val="36"/>
                <w:szCs w:val="36"/>
              </w:rPr>
              <w:t xml:space="preserve">EN GÜZEL SEVGİ SÖZCÜKLERİ </w:t>
            </w:r>
          </w:p>
        </w:tc>
      </w:tr>
      <w:tr>
        <w:trPr/>
        <w:tc>
          <w:tcPr>
            <w:tcW w:w="7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20"/>
                <w:szCs w:val="20"/>
              </w:rPr>
            </w:pPr>
            <w:r>
              <w:rPr>
                <w:sz w:val="20"/>
                <w:szCs w:val="20"/>
              </w:rPr>
              <w:t>86. BİR ESKİ DOST GİBİ HATIRLA BENİ BİR SELAM VER YETER ZAHMET OLMAZSA UNUTMUŞ OLSANDA ESKİ GÜNLERİ ADIMI AN YETER ZAHMET OLMAZSA</w:t>
              <w:br/>
              <w:br/>
              <w:t>87. SENİ SORDUM SOKAK LAMBALARINA BEKLEME BOŞA GELMEZM DEDİLER BOYNUMU BÜKÜPTE BAKTIM ONLARA HALİME ACIYIP ZAVALLI DEDİLER.</w:t>
              <w:br/>
              <w:br/>
              <w:t>88. BURUK HASRET DOLU GECELERİ ÖLDÜRECEĞİM BİRGÜN BU AYRILIK ŞARKILARINI KURŞUNA DİZECEĞİM VE SENİ BENDEN AYIRDIĞI İÇİN KADERİMİ MAHKEMEYE VERECEĞİM.</w:t>
              <w:br/>
              <w:br/>
              <w:t>89. GÜLLER ANLATSIN SANA OLAN SEVGİMİ GÜLLER ANLATSIN YANLIZLIĞIMI ÇARESİZLİĞİMİ YAVAŞ YAVAŞ ERİYEN YÜREĞİMİ GÜLLER ANLATSIN BEN ANLATAMADIM GÜLLER ANLATSIN</w:t>
              <w:br/>
              <w:br/>
              <w:t>90. KORKMA SEVGİDEN ÇEKME ELLERİNİ BIRAK YAŞASIN YÜREĞİN DİZGİN YAKIŞMAZ DÖRTNALA BOZKIRLARDA KISRAĞIN , HATIRLA! GÜLÜN DİKENİ OLMASA HİÇ BUKADAR SEVİLİRMİYDİ.</w:t>
              <w:br/>
              <w:br/>
              <w:t>91. KURAK ÇÖKSEDE, DENİZLERİNE GÖNLÜNÜN İNAN GÖZYAŞLARIMLA SULARDIM SENİ SONUNA DEĞİN ÖMRÜMÜN.</w:t>
              <w:br/>
              <w:br/>
              <w:t>92. AĞLAYIŞIM TERK EDİP GİDİŞİNE DEĞİL. BEN! SENSİZKEN, SENDEN DİYE SENSİZLİĞİNİ DE SEVMİŞTİM. SEN, SENİNLE, SENİDE SENSİZLİĞİNİDE ALIP GİTTİN.</w:t>
              <w:br/>
              <w:br/>
              <w:t>93. BENİ ŞAİR ETTİN, BENİ ADAM ETTİN, BANA YAZIK OLDU.</w:t>
              <w:br/>
              <w:br/>
              <w:t>94. AŞKIMIZI İSTEMEYENLER BİZİ ÇEKEMEYENLER AYRILIN ARTIK DİYENLER HEY SİZ! SİZ KAZANDINIZ.</w:t>
              <w:br/>
              <w:br/>
              <w:t>95. BAHAR GÖZLERİNE BAKINCA DALARIM TUTAMAM KENDİMİ AĞLARIM</w:t>
              <w:br/>
              <w:br/>
              <w:t>96. GİT DEDİĞİN YERLERMİ UZAK YOKSA SENMİ?</w:t>
              <w:br/>
              <w:br/>
              <w:t>97. ACILARIMIN PRANGASI VERMEZ ELLERİMİ HÜZÜNLERİMİN DARAĞACINA ASTIM KENDİMİ</w:t>
              <w:br/>
              <w:br/>
              <w:t>98. BUGÜN SENİ DÜNDEN ÇOK YARINDAN AZ SEVECEĞİM</w:t>
              <w:br/>
              <w:br/>
              <w:t>99. SENİ DÜN SEVMEDİM DÜNLER BİTTİ SENİ BUGÜNDE SEVMEYECEĞİM BU GÜNLERDE BİTECEK SENİ YARIN SEVECEĞİM ÇÜNKÜ BEBEĞİM YARINLAR HİÇ BİTMEYECEK!....</w:t>
              <w:br/>
              <w:br/>
              <w:t>100. BİR SEN VARSIN DÜNYAMDA BENİ ANLAYAN BİRDE SEVMEK VAR İÇİMDE SICAKLIĞINLA YANAN</w:t>
              <w:br/>
              <w:br/>
              <w:t>101. SEV! ÖYLE SEVKİ KALMASIN BİR DAMLA GURUR GURURUN BAŞLADIĞI YERDE SEVGİ IZDIRAP OLUR.</w:t>
              <w:br/>
              <w:br/>
              <w:t>102. TAHAMMÜLÜM KALMADI SENİ BÖYLE SEVERKEN SENSİZLİĞE!</w:t>
              <w:br/>
              <w:br/>
              <w:t>103. BENİ VUR KÜLÜMÜ UZAK DAĞLARA SAVUR AMA ELLERE VERME!</w:t>
              <w:br/>
              <w:br/>
              <w:t>104. YAĞAN YAĞMURUN ARDINDAN DOĞAN GÜNEŞİN GÜZELLİĞİ GİBİ İSTERDİM SENİ KOLLARIMA ALIP ÖLMEYİ!</w:t>
              <w:br/>
              <w:br/>
              <w:t>105. BİLİYORUM GÜNÜN BİRİNDE NEKADAR BÜYÜK BİR HATA YAPTIĞINI ANLAYACAKSIN. AMA MAALESEF SEN GELDİĞİNDE SEVGİMİ HAKETMİŞ BİRİYLE OLMANIN MUTLULUĞUNU TADIYOR OLACAĞIM.</w:t>
              <w:br/>
              <w:br/>
              <w:t>106. AFFETMEK EN BÜYÜK İNTİKAMDIR.</w:t>
              <w:br/>
              <w:br/>
              <w:t>107. HUZURUM KALMADI ŞU FANİ DÜNYADA!</w:t>
              <w:br/>
              <w:br/>
              <w:t>108. SEVİLMEYE LAYIK OLAN ANCAK SEVMESİNİ BİLENDİR.</w:t>
              <w:br/>
              <w:br/>
              <w:t>109. ,SEN ÇÖLDE AÇAN BİR GÜL OLSAYDIN İNAN SENİ SOLDURMAMAK İÇİN GÖZYAŞLARIMLA SULARDIM.</w:t>
              <w:br/>
              <w:br/>
              <w:t>110. ÜZÜNTÜLERİN KUMSALDAKİ AYAK İZLERİ KADAR HAFİF SEVİNÇLERİN OKYANUSLAR KADAR DERİN OLSUN</w:t>
              <w:br/>
              <w:br/>
              <w:t>111. CANIM AĞLAMAK İSTİYOR YAZMAK BAHANE</w:t>
              <w:br/>
              <w:br/>
              <w:t>112. BATAN GÜNEŞ UMUDUMUZ DOĞAN GÜNEŞ TESELLİMİZ OLSUN.</w:t>
              <w:br/>
              <w:br/>
              <w:t>113. SEVMEMİŞTİM KİMSEYİ SENİ SEVDİĞİM KADAR ÇEKMEMİŞTİM KİMSEDEN SENDEN ÇEKTİĞİM KADAR.</w:t>
              <w:br/>
              <w:br/>
              <w:t>114. AŞKINLA SARARIP SOLACAK KADAR SEVGİNLE BAHTİYAR OLACAK KADAR UĞRUNA CANIMI VERECEK KADAR SEVİYORUM DESEM İNANIRMISIN</w:t>
              <w:br/>
              <w:br/>
              <w:t>115. SEVDİM SENİ BİR KERE BAŞKASINI SEVEMEM DELİ DİYORLAR BANA DESİNLER DEĞİŞEMEM.</w:t>
              <w:br/>
              <w:br/>
              <w:t>116. HAYALLERE DALIP GİTMEM BEN ÇÜNKÜ TEK HAYALİM SENSİN BENİM! HİÇBİRŞEY İSTEYEMEM BEN ÇÜNKÜ BİRTEK İSTEDİĞİM SENSİN BENİM.</w:t>
              <w:br/>
              <w:br/>
              <w:t>117. TALİHİM OLMADI SEVDADAN YANA!</w:t>
              <w:br/>
              <w:br/>
              <w:t>118. İNSANLAR İÇİN YALNIZ 3 OLAY VARDIR. DOĞMAK, YAŞAMAK, ÖLMEK!</w:t>
              <w:br/>
              <w:t>DOĞDUĞUNUN FARKINDA DEĞİLDİR. ÖLÜM KORKUSUYLAIZDIRAP ÇEKER VE YAŞAMAYI UNUTUR.</w:t>
              <w:br/>
              <w:br/>
              <w:t>119. BU DÜNYADA 2 KUSURSUZ İNSAN VARDIR. BİRİ DOĞMAMIŞTIR DİĞERİ İSE ÖLMÜŞTÜR.</w:t>
              <w:br/>
              <w:br/>
              <w:t>120. TOZ PEMBE HAYALLERİMİZ VARDI PEMBESİ GİTTİ TOZU KALDI.</w:t>
              <w:br/>
              <w:br/>
              <w:t>121. İNSAN HAYATI SORUYLA BAŞLAR SORUYLA BİTER ADINI NE KOYDUNUZ İLK SORU MERHUMU NASIL BİLİRDİNİZ SON SORU.</w:t>
              <w:br/>
              <w:br/>
              <w:t>122. SESSİZLİK HERŞEYİ CEVAPLAR.</w:t>
              <w:br/>
              <w:br/>
              <w:t>123. BEN HER KARESİ SİYAHA BOYANMIŞ BİR BİLMECEYİM! ÇÖZMEYE ÇALIŞTIKÇA İÇİMDE KAYBOLURSUN.</w:t>
              <w:br/>
              <w:br/>
              <w:t>124. YAŞAMAK BİR AĞAÇ GİBİ TEK VE HÜR! BİR ORMAN GİBİ KARDEŞÇESİNE!</w:t>
              <w:br/>
              <w:br/>
              <w:t>125. ÇİÇEKLER BİLE ÜŞÜR DONUK BAKIŞLARLA.</w:t>
              <w:br/>
              <w:br/>
              <w:t>126. DÜŞMANIMIN NEFRETİ DOSTUMUN SEVGİSİNDEN DAHA GERÇEKTİR.</w:t>
              <w:br/>
              <w:br/>
              <w:t>127. SEVDİĞİM İNSANLARA KIZABİLİRDİM. EĞER SEVMEK BANA MAHZUN DURMAYI ÖĞRETMESEYDİ.</w:t>
              <w:br/>
              <w:br/>
              <w:t>128. GARİBİM! NE BİR GÜZEL VAR AVUTACAK GÖNLÜMÜ BU ŞEHİRDE NEDE BİR TANIDIK ÇEHRE BİR TREN SESİ DUYMAYA GÖREYİM İKİ GÖZÜM İKİ ÇEŞME!...</w:t>
              <w:br/>
              <w:br/>
              <w:t>129. EY GENÇ! HANİ MİLLETİN ELİNDEN TUTUP KALDIRACAKTIN GÜYA! NASILDA DALIVERMİŞSİN O KALKILMAZ UYKUYA!</w:t>
              <w:br/>
              <w:br/>
              <w:t>130. YAŞADIĞIM HİÇBİR ŞEYDEN PİŞMAN DEĞİLİM ÖFKEM YAŞAYAMADIKLARIMA!</w:t>
              <w:br/>
              <w:br/>
              <w:t>131. KUŞLAR GİBİ UÇMAYI BALIKLAR GİBİ YÜZMEYİ ÖĞRENDİK ANCAK BU ARADA BASİT BİR SANATI UNUTTUK KARDEŞÇE YAŞAMAYI!..</w:t>
              <w:br/>
              <w:br/>
              <w:t>132. HAYATI SEVİYORUM AMA SEVGİM KARŞILIKSIZ.</w:t>
              <w:br/>
              <w:br/>
              <w:t>133. KALBİM 24 SAAT HİZMETİNİZE AÇIKTIR.</w:t>
              <w:br/>
              <w:br/>
              <w:t>134. ÇARESİZ KALDIĞINIZDA BİLİNKİ ÇARE SİZSİNİZ.</w:t>
              <w:br/>
              <w:br/>
              <w:t>135. AKLIMIZ EN BÜYÜK SERVETİMİZDİR. AMA YOKSULLUKTA AYIP DEĞİLDİR.</w:t>
              <w:br/>
              <w:br/>
              <w:t>136. YA OLDUĞUN GİBİ GÖRÜN YADA GÖZÜME GÖRÜNME!</w:t>
              <w:br/>
              <w:br/>
              <w:t>137. SOĞUK KALPTEN SICAK SÖZ ÇIKMAZ.</w:t>
              <w:br/>
              <w:br/>
              <w:t>138. GÜLMEKLE KAYBEDİLEN ŞEY AĞLAMAKLA ELDE EDİLMEZ.</w:t>
              <w:br/>
              <w:br/>
              <w:t>139. DÜŞMANLARINIZI SEVİN. ÇÜNKÜ KUSURLARINIZI SİZE AÇIKÇA SÖYLEYENLER BİRTEK ONLARDIR.</w:t>
              <w:br/>
              <w:br/>
              <w:t>140. EĞER YAPTIĞIN İŞİ DÜŞMANIN ALKIŞLIYORSA YANLIŞ YAPIYORSUN DEMEKTİR.</w:t>
              <w:br/>
              <w:br/>
              <w:t>141. DUYGULARI AÇIĞA VEREN GÖZLER OLMASA KALP HİSLERİN MEZAR TAŞI OLURDU.</w:t>
              <w:br/>
              <w:br/>
              <w:t>142. SENDEN BAŞKA HİÇBİR ŞEYİ OLMAYAN BEN SENDEN BAŞKA HERŞEYİ OLAN İNSANLARA ACIRIM.</w:t>
              <w:br/>
              <w:br/>
              <w:t>143. BAK GÖZLERİME GÖZBEBEKLERİM ERİDİ, BAK ELLERİME ELLERİM ÇÜRÜDÜ, BAK YÜREĞİME YÜREĞİM ESKİDİ, BAK GÜNLERCE SARDIĞIN BANA BAK TÜKENDİ BİTTİ.......YETTİ BU ACI BENİ ÖLDÜRMEYE, SONUM OLDU SON BİR BAKIŞIN CANIMA YETTİ.......</w:t>
              <w:br/>
              <w:br/>
              <w:t>144. BENİDE GÖTÜR GİTTİĞİN YERE</w:t>
              <w:br/>
              <w:br/>
              <w:t>145. KÜÇÜKKEN ÇİKOLATA İÇİN AĞLIYORDUM ŞİMDİ İSE SENİN İÇİN</w:t>
              <w:br/>
              <w:br/>
              <w:t>146. OFFF! ÇOK SIKILDIM BU HAYATIN BAŞKA KANALI YOKMU!</w:t>
              <w:br/>
              <w:br/>
              <w:t>147. BEN SENİ SEVMEKTEN DEĞİL AFFETMEKTEN VAZGEÇTİM!</w:t>
              <w:br/>
              <w:br/>
              <w:t>148. EN AĞIR İŞÇİ BENİM GÜN 24 SAAT SENİ DÜŞÜNÜYORUM.</w:t>
              <w:br/>
              <w:br/>
              <w:t>149. SENİ SEVMEK SANKİ İBADET BANA NE KADAR ÇOK SEVSEMDE ŞANSIM YOK SENDEN YANA!</w:t>
              <w:br/>
              <w:br/>
              <w:t>150. YANLIZLIK PAYLAŞILMAZ PAYLAŞILINCA YANLIZLIK OLMAZ.</w:t>
              <w:br/>
              <w:br/>
              <w:t>151. ARTIK BULUTLARA YAZIYORUM HASRETİMİ, YAĞMUR YAĞINCA ANLARSIN NE ÇOK ÖZLEDİĞİMİ</w:t>
              <w:br/>
              <w:br/>
              <w:t>152. SEN RÜYALARIN EN GÜZELİNİ GÖRÜRKEN TANRININ SENİ KORUMASI İÇİN GÖNDERDİĞİ MELEĞİN KANATLARI O KADAR BÜYÜK OLSUN Kİ! EN MASUM HALİNDE BİLE SANA KİMSE ZARAR VEREMESİN</w:t>
              <w:br/>
              <w:br/>
              <w:t>153. KÜÇÜK KELEBEĞİN TÜL KANATLARININ PIRILTILI TOZLARI PARMAK UÇLARIMA KARIŞTI ONLAR ORDAN NE ZAMAN UÇARLAR SEN YÜREĞİMDEN NE ZAMAN?</w:t>
              <w:br/>
              <w:br/>
              <w:t>154. BAZI AŞKLAR OKYANUS GİBİDİR. GÖRMESENDE SONUNUN BİR YERDE BİTTİĞİNİ BİLİRSİN, ŞİMDİ OKYANUSLAR BİLE KISKANIR SANA OLAN SEVGİMİ, GÖRMESEMDE BİLİYORUM SONUNUSONSUZA DEK BİTMEYECEK.</w:t>
              <w:br/>
              <w:br/>
              <w:t>155. DOĞRU SÖYLEYENİ DOKUZ KÖYDEN KOVARLAR SANA ONUNCU KÖYDEN SESLENİYORUM SENİ ÇOK AMA ÇOK SEVİYORUM.</w:t>
              <w:br/>
              <w:br/>
              <w:t>156. GÖZLERİN GÖZLERİMDE, ELLERİN ELLERİMDE, KALBİN İÇİMDE VE RUHUN BEDENİMDE OLDUĞU SÜRECE SENİ SONSUZA KADAR SEVECEĞİM.</w:t>
              <w:br/>
              <w:br/>
              <w:t>157. AĞIRDIR SEVMELERİM HER YÜREK TAŞIYAMAZ, BÜYÜKTÜR UMUTLARIM HER OMUZ KALDIRAMAZ, HER ŞEY OLURDA ŞU GÖNLÜM BİRTEK AŞIK OLAMAZ...</w:t>
              <w:br/>
              <w:br/>
              <w:t>158. ÖMRÜM SENİ BEKLEMEKLE GEÇECEKSE VE ÖLÜM SENİ BEKLERKEN GELECEKSE BİLKİ SENİ ORDADA BEKLEYECEĞİM..</w:t>
              <w:br/>
              <w:br/>
              <w:t>159. GÜZELSİN ŞİRİNSİN, ŞAHANESİN. ÇEKTİĞİM ÇİLEYE TEK BAHANESİN. MELEKMİ ŞEYTANMI BİLMEMKİ NESİN. TUZAKTAN TUZAĞA ATSANDA OLUR. BEN SENİ SEVİYORUM. SEN SEVMESENDE OLUR.</w:t>
              <w:br/>
              <w:br/>
              <w:t>160. SEN DESEM SENİ BİLİRMİSİN, SEN DİYE BİR DESEN ÇİZEBİLİRMİSİN.BİR MESKEN BULAMADIM KENDİME.BÜYÜK AŞKLAR VARDIR HANİ BİLİRMİSİN.</w:t>
              <w:br/>
              <w:br/>
              <w:t>161. ELLER BANA KALPSİZSİN DİYORLAR, DOĞRU ÇÜNKÜ KALBİMİN SENDE OLDUĞUNU BİLMİYORLAR.</w:t>
              <w:br/>
              <w:br/>
              <w:t>162. SENİ HER ÖZLEDİĞİMDE KALBİME BİR YILDIZ ÇİZİYORUM. SENİ NE KADARMI ÖZLEDİM? ARTIK KALBİMDE BİR GÖKYÜZÜM VAR. ÇÜNKÜ SENİ SEVİYORUM.</w:t>
              <w:br/>
              <w:br/>
              <w:t>163. DUYUYORUM SANA DOKUNAMAMANIN EZİKLİĞİNİ VE DÜŞÜNÜYORUM AŞIK OLMANIN REZİLLİĞİNİ. İNAN YANINDAYKEN ÇEKİYORUM EN ÇOK HASRETİNİ.</w:t>
              <w:br/>
              <w:br/>
              <w:t>164. YILLARDIR SEVGİMİN ÖYLE ÇOK MUHAFIZI VE DÜŞMANI OLDUKİ İNAN BAN SENİNLE ONLARI AŞTI. VE İNANKİ SENİ SEVİYOR OLMAK BİLE BÜYÜK NİMET BENİM İÇİN.</w:t>
              <w:br/>
              <w:br/>
              <w:t>165. NASIL DOLDURDUYSAN HAYATIMI VARLIĞINLA, BENDE YAZMAK İSTERİM ADIMI DEFALARCA DUDAKLARIMLA DUDAKLARINA.</w:t>
              <w:br/>
              <w:br/>
              <w:t>166. UÇUMDAN DÜŞERKEN TUTUNACAK DALIM OLSAN ÖLMEKTEN DEĞİL SENİ KIRMAKTAN KORKARIM</w:t>
              <w:br/>
              <w:br/>
              <w:t>167. ARAMIZDAKİ MESAFELER NEKADAR UZUN OLURSA OLSUN SONSUZLUĞA GİDEN TÜM YOLLARA ADINI YAZDIM HANGİ YOLDAN GEÇERSEN GEÇ SENİ SEVDİĞİMİ OKUYACAKSIN.</w:t>
              <w:br/>
              <w:br/>
              <w:t>168. KUYRUKLU YILDIZLAR VARDIR, DÜNYAYA YETMİŞ YILDA BİR GELİRLER, İNSANLAR ONU HAYATLARI BOYUNCA YA BİRKEZ YADA HİÇ GÖRMEZLER.BEN GÖRDÜM. O DA SENSİN BİRTANEM...</w:t>
              <w:br/>
              <w:br/>
              <w:t>169. AŞKIM VAR DAĞLAR BİLEMEZ, SEVGİM VAR KİMSENİN AKLI ALAMAZ, BİRDE SEN VARSIN YA BİTANEM DÜNYADA KİMSE BÖYLE SEVEMEZ.</w:t>
              <w:br/>
              <w:br/>
              <w:t>170. EN GÜZEL DENİZ GİDİLMEMİŞ OLANDIR. EN GÜZEL ÇOCUK DAHA BÜYÜMEDİ, EN GÜZEL GÜNLERİM SENİNLEDİR VE SANA SÖYLEMEK İSTEDİĞİM EN GÜZEL SÖZ DAHA SÖYLENMEMİŞ OLANDIR. SENİ SEVİYORUM.</w:t>
            </w:r>
          </w:p>
        </w:tc>
      </w:tr>
    </w:tbl>
    <w:p>
      <w:pPr>
        <w:pStyle w:val="Normal"/>
        <w:rPr/>
      </w:pPr>
      <w:r>
        <w:rPr/>
        <w:t> </w:t>
      </w:r>
    </w:p>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36"/>
                <w:szCs w:val="36"/>
              </w:rPr>
            </w:pPr>
            <w:r>
              <w:rPr>
                <w:sz w:val="36"/>
                <w:szCs w:val="36"/>
              </w:rPr>
              <w:t xml:space="preserve">EN GÜZEL SEVGİ SÖZCÜKLERİ </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20"/>
                <w:szCs w:val="20"/>
              </w:rPr>
            </w:pPr>
            <w:r>
              <w:rPr>
                <w:sz w:val="20"/>
                <w:szCs w:val="20"/>
              </w:rPr>
              <w:t>171. BİR İLK GİBİ YAŞAYACAĞIM İÇİMDE, KALAN SON SEVGİ PARÇASINI SENİNLE, SAKIN AYRILMAYALIM AŞKIM ÖLSEM BİLE ELLERİNDE..</w:t>
              <w:br/>
              <w:br/>
              <w:t>172. SEN ENGİN ACILARLA KAVRULAN BİÇARE YÜREĞİMDE, SEVGİ DAĞININ DORUĞUNDAKİ ERİŞİLMEZ BUZULU ERİTEN KIZIL GÜNEŞ.</w:t>
              <w:br/>
              <w:br/>
              <w:t>173. BENİ SANA KAVUŞTIRACAK TEK ŞEYİN ÖLÜM OLDUĞUNU BİLSEYDİM, AZRAİLİN GELMESİNİ BEKLEMEZDİM.</w:t>
              <w:br/>
              <w:br/>
              <w:t>174. BUGÜNÜ YAŞIYORSAM EĞER, GELECEK GÜZEL GÜNLERİN SENİ GETİRECEĞİNE İNANDIĞIM İÇİNDİR.</w:t>
              <w:br/>
              <w:br/>
              <w:t>175. BEN SENDE İMKANSIZLIKLARINI SEVDİM. FAKAT ASLA UMUTSUZLUKLARINI DEĞİL.</w:t>
              <w:br/>
              <w:br/>
              <w:t>176. BİRGÜN BİRİ ÇIKIPTA BİR ÇIRPIDA GÜNEŞE ADINI BUZLA YAZARSA BİLKİ O SENİ BENDEN DAHA ÇOK SEVİYORDUR.</w:t>
              <w:br/>
              <w:br/>
              <w:t>177. BAŞINI GÖĞSÜME YASLADIĞINDA TEK BİR DÜŞMANIM VARDIR. GEÇİP GİDEN ZAMAN...</w:t>
              <w:br/>
              <w:br/>
              <w:t>178. HERZAMAN MUTLULUĞUN DORUĞUNDAYKEN GÜLÜNMEZ BAZEN SIRF HAYATA GICIKLIK OLSUN DİYE UÇURUMUN KENARINDAYKEN BİLE GÜLÜMSEYECEKSİN.</w:t>
              <w:br/>
              <w:br/>
              <w:t>179. BİR GÜN GELİP SORACAKSIN BENİ Mİ DAHA ÇOK SEVİYORSUN YOKSA TANRI'YI MI DİYE...BEN HİÇ DÜSÜNMEDEN TANRIYI DİYECEĞİM VE SEN KÜSÜP GİDECEKİSİN. AMA NEREDEN BİLECEKSİNKİ İÇİMDEKİ TANRININ SEN OLDUĞUNU.... </w:t>
              <w:br/>
              <w:br/>
              <w:t>180. ETKİLEME SANATI.......... </w:t>
              <w:br/>
              <w:t>Erkek: "Sesi sen de duydun mu?" </w:t>
              <w:br/>
              <w:t>" Ne sesi? Ben birsey duymadım!"</w:t>
              <w:br/>
              <w:t>" Kalbim kirildi"</w:t>
              <w:br/>
              <w:br/>
              <w:t>"Baban hırsız mıydı?"</w:t>
              <w:br/>
              <w:t>"Hayır ! Ne Alaka?!?" </w:t>
              <w:br/>
              <w:t>"Gözlerinin yerine konulan elmasları kim, nerden çaldı o zaman?" </w:t>
              <w:br/>
              <w:br/>
              <w:t>"Bana yolu tarif edebilir misiniz?" </w:t>
              <w:br/>
              <w:t>Kiz: " Ne yolu? Nereye?" </w:t>
              <w:br/>
              <w:t>"Kalbine" </w:t>
              <w:br/>
              <w:br/>
              <w:t>"Benim dördüncü kız arkadaşıma çok benziyorsun."</w:t>
              <w:br/>
              <w:t>"Kaç tane kız arkadaşın oldu senin?"</w:t>
              <w:br/>
              <w:t>"Üç" </w:t>
              <w:br/>
              <w:br/>
              <w:t>" Sırtına dokunup: "Aman Allah' ım gerçekten omuz kemikleri!! Ben bunları kanat sanmıştım!" </w:t>
              <w:br/>
              <w:br/>
              <w:t>" Baban uzaylı mıydı? </w:t>
              <w:br/>
              <w:t>Oda nerden çıktı?</w:t>
              <w:br/>
              <w:t>Senin gibi birşey yeryüzünde yok çünkü!" </w:t>
              <w:br/>
              <w:br/>
              <w:t>" Telefon numaramı unutmuşum, seninkini ödünç alabilir miyim?" </w:t>
              <w:br/>
              <w:br/>
              <w:br/>
              <w:t>" Ílk görüşte aşka inanır mısın ? Yoksa dışarı çıkıp tekrar mı gireyim?" </w:t>
              <w:br/>
              <w:br/>
              <w:t>şöfer; rampaların ustasıyım gözlerinin hastasıyım</w:t>
              <w:br/>
              <w:br/>
              <w:t>180. Yağmurlu bir günde sana koşar gelirsem ıslak saçlarımı düzelt...</w:t>
              <w:br/>
              <w:t>Başımı omzuna yasla nemli dudaklarımı dudaklarına ansızın değdir.</w:t>
              <w:br/>
              <w:t>Masum ve üzgün bir çocuk gibi konuşursam.</w:t>
              <w:br/>
              <w:t>Anla sana muhtacım ver ellerini ellerime yalanda olsa Seni seviyorum de.....</w:t>
              <w:br/>
              <w:br/>
              <w:t>181. Hadi gökyüzünden senin için tuttuğum,üzerine tüm duygularımı yüklediğim,yıldızı al,</w:t>
              <w:br/>
              <w:t>yüreğimden yüreğine yollar var,hadi benim için uzaklardan bir tebessüm yolla...</w:t>
              <w:br/>
              <w:br/>
              <w:t>182. KAC ZAMANDIR AGLAYAMADIM SANA AFFET BENI , </w:t>
              <w:br/>
              <w:t>HER CAGRISINDA BASKA SESLER ÖRTTÜ SESINI </w:t>
              <w:br/>
              <w:t>KALBIM SENINLE ÖZLEMIM SENINLE AH BIR KAVUSSAM SANA </w:t>
              <w:br/>
              <w:t>DOLDURSAM ICIMI SENINLE SENI COK SEVIYORUM</w:t>
              <w:br/>
              <w:br/>
              <w:t>183. Duygular vardır anlatılmayan sevgiler vardır kelimelere sığmayan bakışlar vardır insanı ağlatan</w:t>
              <w:br/>
              <w:t>insanlar vardır ki asla unutulmayan,işte sende onlardansın!!!</w:t>
              <w:br/>
              <w:br/>
              <w:t>184. Yaprak döken gençliğimin satır aralarında altı kırmızıyla çizilmiş ve tırnak içine alınmış suskunluğumun baş harflerisin.</w:t>
              <w:br/>
              <w:br/>
              <w:t>185. KARANLIK GECEDE ÖNEMLİ DEĞİLDİR YILDIZLARI GÖRMEK,</w:t>
              <w:br/>
              <w:t>GÜNDÜZLERİ YILDIZLARI GÖREBİLMEK MARİFET, </w:t>
              <w:br/>
              <w:t>AŞIK OLMAK ÖNEMLİ DEĞİL, BİR ÖMÜR BOYU SEVEBİLMEK MARİFET</w:t>
              <w:br/>
              <w:br/>
              <w:t>186. Seni yıldızlara benzetiyorum yıldızlar kadar parlak,yıldızlar kadar ulaşılması zorsun</w:t>
              <w:br/>
              <w:t>ama yıldızlar milyonlarca sen bitanesin</w:t>
              <w:br/>
              <w:br/>
              <w:t>187. ISKELEMIN AYAGINDAKI BALIKLAR GETIRDI HABERINI,</w:t>
              <w:br/>
              <w:t>DEDILER KI 'BIR DENIZ KIZI HABER UCURDU SANA'</w:t>
              <w:br/>
              <w:t>INANAMADIM,GOKYUZUNE BAKTIM ;</w:t>
              <w:br/>
              <w:t>MARTILAR GULUMSEDI BANA!</w:t>
              <w:br/>
              <w:br/>
              <w:t>188. "UMUT YAZIYORUM BIR KIR CICEGININ TAC YAPRAGINA.</w:t>
              <w:br/>
              <w:t>NICE SOGUKLARA DAYANIYORDA BIR</w:t>
              <w:br/>
              <w:t>SOZUNLE KIRILIVERIR DIYE KORKUYORUM... </w:t>
              <w:br/>
              <w:t>(CADILARIN EN TATLISINA...) </w:t>
              <w:br/>
              <w:br/>
              <w:br/>
              <w:t>189. Benim için insanlar ikiye ayrılır sevdiklerim ve diğerleri sevdiğim insanlarda ikiye ayrılır </w:t>
              <w:br/>
              <w:t>çok sevdiklerim ve diğerleri çok sevdiğim insanlarda ikiye ayrılır SEN ve diğerleri</w:t>
              <w:br/>
              <w:br/>
              <w:t>190. Senin için yazdığım şiirlerin birinde bir mısrada gizlenen bir kelime olsam</w:t>
              <w:br/>
              <w:t>ve Sen şiiri okurken beni söylediğinde tatlı dudaklarına konan öpücük olsam.</w:t>
              <w:br/>
              <w:br/>
              <w:t>191. Ne dünden daha az Ne yarından daha çok</w:t>
              <w:br/>
              <w:t>Seni bugünde, Dün olduğu gibi</w:t>
              <w:br/>
              <w:t>Yarın olacağı gibi Çoooooooooooooooook seviyorum.</w:t>
              <w:br/>
              <w:br/>
              <w:br/>
              <w:t>192. Meleklerin saçları salkım salkım, havada dondurmadan kaleler ve her yerde kuştüyü vadiler. </w:t>
              <w:br/>
              <w:t>Bulutlara öyle baktım. Ama şimdi yalnıca güneşin önünü kesiyorlar, yağmur ve karla kaplıyorlar her yeri. Çok şey var yapabileceğim, bulutlar çıkmasalar yoluma...</w:t>
              <w:br/>
              <w:br/>
              <w:t>193. Aşk dudaklarda kahkaha değil, gözlerdeki yaştır. Maksat sevgi uğrunda ölmek değil, uğrunda ölecek sevgili bulmaktır...</w:t>
              <w:br/>
              <w:br/>
              <w:t>194. Ben, bir insanı sevme cesareti gösterdim; sen ise, bir "insan olma" cesaretini bile gösteremedin...</w:t>
              <w:br/>
              <w:br/>
              <w:t>195. Seni düşünür , seni özlerim , sevgilerin özlemlerin derinliğinde ne olur kır şeytanın bacağını </w:t>
              <w:br/>
              <w:t>birkez beni hatırla , bir sonbahar serinliğinde... Seni , senden uzakta , sensiz ,seninle yaşıyorum. </w:t>
              <w:br/>
              <w:br/>
              <w:t>196. En büyük felaketler içinde dahi ümidini kaybetme , unutmaki en yumuşak ilik en sert kemiğin içinden çıkar. </w:t>
              <w:br/>
              <w:t>Gülmek senin için bir tutku olsun , olurda bir gün ağlarsan o da mutluluktan olsun. </w:t>
              <w:br/>
              <w:t>Kaplanla göz göze gelmiş bir ceylan gibi , ürkek bakışlarımda sensizlik , ıskalanmış hayallerimde gençliğim ,eremediğim vuslatlarda ümidin. </w:t>
              <w:br/>
              <w:br/>
              <w:t>197. Sokakta bir kız gördüm takıldı gözlerim gözlerine, Aşığım zannetti beni kendine, Halbuki ne bilsin, Benziyordu GÖZLERI GÖZLERINE. </w:t>
              <w:br/>
              <w:br/>
              <w:t>198.Rüzgara hakim olamıyorsan yelkenlerini ona göre ayarla ve unutma ki hayat karşılaştığın güçlüklerle değil gemiyi limana getirip getiremediğinle ilgilenir </w:t>
              <w:br/>
              <w:br/>
              <w:t>199.Bir silahım olsaydı, bir silahım ... Yoksulluğu şakağından, Kaybetmeyi kalbinden, ve sensizliği alnının tam ortasından vururdum. </w:t>
              <w:br/>
              <w:br/>
              <w:t>200.Dostlar ırmak gibidir, kiminin suyu az, kiminin çok... Kiminde ellerin ıslanır yalnızca kiminde ruhun yıkanır boydan boya. </w:t>
              <w:br/>
              <w:br/>
              <w:t>201.Hayatta üç şeyi sevdim; Seni, kalbimi, ümit etmeyi...Seni sevdim, sensin diye, Kalbimi sevdim, seni sevdi diye, Ümit etmeyi sevdim, belki seversin diye... </w:t>
              <w:br/>
              <w:br/>
              <w:t>202.Aşk karşındakini bulunmaz Hint kumaşı sanmanla hıyarın teki olduğunu anlaman arasında geçen zamandır </w:t>
              <w:br/>
              <w:br/>
              <w:t>203.Kalbim seni unutacak kadar adi ise ellerim onu parcalayacak kadal asildir. </w:t>
              <w:br/>
              <w:br/>
              <w:t>204.Seni seviyorum derken hiç yalan söylemedim, yalan söylerken hiç seni seviyorum demedim!!! </w:t>
              <w:br/>
              <w:br/>
              <w:t>205.Sert rüzgarlar karanlık geceleri severmiş , aynen benim seni sevdigim gibi. </w:t>
              <w:br/>
              <w:br/>
              <w:t>206.Hayat ve yaşadıklarını bir okyanus gibi düşün.... Çılgın ve deli dalgalara isteyerek girmezsin... Durgun sular kendini belli etmez ve ne zaman coşacağını sen bilemezsin."</w:t>
              <w:br/>
              <w:br/>
              <w:t>207.DiR'ler ve DIR'lar ile biten bütün sözler yalandır.</w:t>
              <w:br/>
              <w:br/>
              <w:t>208.Gerçek dostlar yıldızlara benzerler , karanlık çökünce ilk onlar gözükürler. </w:t>
              <w:br/>
              <w:br/>
              <w:t>209.Biz birbirimize dönmüş iki ayna gibiyiz. İçimizde binlerce olsada görüntümüz biz sadece birbirimizi görürüz...</w:t>
              <w:br/>
              <w:br/>
              <w:t>210.Gerçekleştiremediğimiz Hayallerimizin Sembolü, AĞLAYAN ÇOCUK </w:t>
              <w:br/>
              <w:br/>
              <w:t>211.Umarım sevgime layık olmayan sen ahıma kurban olmaya alışırsın (Gül) </w:t>
              <w:br/>
              <w:br/>
              <w:t>212.İnsanlar her ne kadar sonbaharı ayrılık mevsimi kabul etmişlerse de, kaderde ayrılık varsa sonbaharı beklemez.</w:t>
              <w:br/>
              <w:br/>
              <w:t>213.Aşk bir güle benzer çiçek kısmında aşkın sonsuzluğunu yaşarsın ,diken kısmında ise sonsuz acıları yaşarsın.</w:t>
              <w:br/>
              <w:br/>
              <w:t>214.Bulutlar yağmasa da yağmur yüklüdür sevmesini hissetmesini bilene</w:t>
              <w:br/>
              <w:br/>
              <w:t>215.seni aklıma düşüren yerçekimi değil ;yalancı yıldızlar </w:t>
              <w:br/>
              <w:t>öyle uzaksın ki; üflesem soguyacaksin....sarilsam okyanus </w:t>
              <w:br/>
              <w:br/>
              <w:t>216.Umuda kurşun sıksa da ölüm,</w:t>
              <w:br/>
              <w:t>Unutma Umuda kurşun işlemez GÜLÜM </w:t>
              <w:br/>
              <w:br/>
              <w:t>217.ONCA MAZLUMUN GÖNÜLDEN KOPAN AHLARI</w:t>
              <w:br/>
              <w:t>ELBET İNDİRİR BİR GÜN TEPENİZDEN LANETULLAHI </w:t>
              <w:br/>
              <w:br/>
              <w:t>218.Eğer güzelliği içinizde taşımıyorsanız, dünyanın neresine giderseniz gidin onu bulamazsınız </w:t>
              <w:br/>
              <w:br/>
              <w:t>219. güzel kalmayı becerebilenler yanlızca güzelliği hakedenlerdir.</w:t>
              <w:br/>
              <w:br/>
              <w:t>220.Ne zaman çöller deniz denizler çöl olursa,güneş doğmayı unutup ay çimene düşerse,dağlarda nilüfer çamlarda gül biterse,işte o zaman seni unutup başkasını SEVERİM! </w:t>
              <w:br/>
              <w:br/>
              <w:t>221.Sil baştan yaşama şansım olsaydı eğer kusursuz olmaya çalışmaz rahat bırakırdım yüreğimi korkmazdım daha çok riske girip sana aşık olamaktan!!!! </w:t>
              <w:br/>
              <w:br/>
              <w:t>222.Yüzükte başka isim , yürekte başka isim olmaz. İnsan olana bu yakışmaz.</w:t>
              <w:br/>
              <w:br/>
              <w:t>223.Sevmek saçak altına sığınan göçmen kuşun kar tanecikleri arasında uçuşan beyaz tüyünü görebilmektir</w:t>
              <w:br/>
              <w:br/>
              <w:t>224.KAHREDER GÖZLERİNİN O MASUM BAKIŞLARI KARA MELEK. </w:t>
              <w:br/>
              <w:br/>
              <w:t>225.Evlilikte başarı yalnız aranan kişiyi bulmakta değil aynı zamanda aranan kişi olmaktır.(Foster Wood)</w:t>
              <w:br/>
              <w:br/>
              <w:t>226.Evlenmek kafese benzer içindekiler çıkmak için,dışardakiler girmek için uğraşır.(Lard Mary Montagu)</w:t>
              <w:br/>
              <w:br/>
              <w:t>227.Güler yüzle söylenen bir yalanı bir anda yuttuğumuz halde acı gerçeği ancak damla damla yutarız.(Diderot)</w:t>
              <w:br/>
              <w:br/>
              <w:t>228.Silgi kullanmadan resim çizme sanatına hayat denilmektedir.(John Christian) </w:t>
              <w:br/>
              <w:br/>
              <w:t>229.Gerçek aşklar bitmesini bilen aşklar olduğuna göre,insanlar ya hep sahte aşklarıyla evlenir,yada evlenerek aşklarını sahteleştirir </w:t>
              <w:br/>
              <w:br/>
              <w:t>230.Bende Mecnundan fuzun aşıklık istiadı vardır,aşıki mecnun menem mecnunun ancak adı vardır</w:t>
              <w:br/>
              <w:br/>
              <w:t>231.Yaşamak Gecenin Tüm Karanlığına Rağmen Buğulu Bir Cama Güneşi Çizebilmektir YAŞAMAK DİRENMEKTİR </w:t>
              <w:br/>
              <w:br/>
              <w:t>232.Bu gece kayarken yıldızlar gökyüzünden ve gözümden yaşlar süzülürken dilek tutmadım ilk defa sadece teşekkür ettim tanrıya bu gece yanımda olduğun için!! </w:t>
              <w:br/>
              <w:br/>
              <w:t>233.Seni sevmek acıların en büyüğü olsa gerek,seni düşünürken gözyaşı dökmek yaşanabilecek en büyük sevinç demek.</w:t>
              <w:br/>
              <w:br/>
              <w:t>234.Bir serçeydim sürüden ayrılmış, gökyüzünde kaybolmuş, o ise bir kartalmış avlanmaya çıkmış gelmiş bula bula beni bulmuş. </w:t>
              <w:br/>
              <w:br/>
              <w:t>235. Yağmur, mutluluğuma gölge düşürmek için yağıyorsun aldırmıyorum. Niyetin beni ıslatmaksa ben zaten ağlıyorum </w:t>
              <w:br/>
              <w:br/>
              <w:t>236.DUYGULARINIZI BELLİ ETMEKTEN ASLA ÖZÜR DİLEMEYİN BURADA GERCEKLER SiZDEN ÖZÜR DİLESİN.</w:t>
              <w:br/>
              <w:br/>
              <w:t>237.HATIRLARMISIN!SEN DOĞDUĞUNDA AĞLARKEN HERKEZ GÜLÜYORDU .ÖYLE BİR ÖMÜR GEÇİRKİ HERKEZ AĞLASIN ÖLDÜĞÜNDE SEN MUTLULUKLA GÜLÜMSE.</w:t>
              <w:br/>
              <w:br/>
              <w:t>238.SEVEREK YASAMAK HAYATTAKİ EN BÜYÜK MEYDAN OKUMADIR</w:t>
              <w:br/>
              <w:br/>
              <w:t>239.Ben Yalnızlığımı Anladığım Zaman Çaresiz Kaldım.</w:t>
              <w:br/>
              <w:br/>
              <w:t>240.insanları yaşlandıran yıllar değil ulaşamadığı arzularıdır bende sana ulaşamayarak bir yaş daha yaşlandım</w:t>
              <w:br/>
              <w:br/>
              <w:t>241.Seninle bir pergelin iki ayrı kolları gibiyiz ne kadar dönersen dön yine aynı yerde karşılaşacağız </w:t>
              <w:br/>
              <w:br/>
              <w:t>242.Dünyanın dört bir yanında dostlarım var dostlar ki bir kerecik selamımı almamışlar bir kerecik selamlarını almamışım ve yine dünyanın dört bir yanında düşmanlarım var düşmanlar ki kanıma susamışlar kanlarına susamışım </w:t>
              <w:br/>
              <w:br/>
              <w:t>243.Daima gülümse; çünkü dudaklarınla yapabileceğin ikinci en iyi şeydir </w:t>
              <w:br/>
              <w:br/>
              <w:t>244.Seni bulmaktan çok aramak isterim seni sevmeden önce anlamak isterim, seni bir ömür boyu bitirmek değil sana hep yeniden başlamak isterim</w:t>
              <w:br/>
              <w:br/>
              <w:t>245.Sen benimdin,rüyanın görkemiyle doldum. Ben uykuda sultandım,Uyanınca hiç oldum...(Shakespeare</w:t>
              <w:br/>
              <w:br/>
              <w:t>246.Karanlıklara sitem edeceğimize, hepimiz karanlıkta bir mum yaksak, karanlıklar aydınlığa dönerdi</w:t>
              <w:br/>
              <w:br/>
              <w:t>247.Bana unut dediler seni unuttum;Ama seni değil, bana seni unut diyenleri</w:t>
            </w:r>
          </w:p>
        </w:tc>
      </w:tr>
    </w:tbl>
    <w:p>
      <w:pPr>
        <w:pStyle w:val="Normal"/>
        <w:rPr/>
      </w:pPr>
      <w:r>
        <w:rPr/>
        <w:t> </w:t>
      </w:r>
    </w:p>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z w:val="36"/>
                <w:szCs w:val="36"/>
              </w:rPr>
            </w:pPr>
            <w:r>
              <w:rPr>
                <w:sz w:val="36"/>
                <w:szCs w:val="36"/>
              </w:rPr>
              <w:t xml:space="preserve">EN GÜZEL SEVGİ SÖZCÜKLERİ </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248.Bir silahım olsaydı, bir silahım Yoksulluğu şakağından, Kaybetmeyi kalbinden,Ve sensizliği alnın tam ortasından vururdum</w:t>
              <w:br/>
              <w:br/>
              <w:t>250.Rüzgara hakim olamıyorsan yelkenlerini ona göre ayarla. ve unutma ki hayat karşılaştığın güçlüklerle değil </w:t>
              <w:br/>
              <w:t>gemiyi limana getirip getiremediğinle ilgilenir</w:t>
              <w:br/>
              <w:br/>
              <w:t>251.Gözlerin gökte olsaydı, yıldızlarda senin yüzünde utandırırdı yıldızları yanaklarının parlaklığı Tıpkı gün ışığının kandili utandırdığı gibi</w:t>
              <w:br/>
              <w:br/>
              <w:t>252.Dostlar ırmak gibidir, kiminin suyu az, kiminin çok...</w:t>
              <w:br/>
              <w:t>Kiminde ellerin ıslanır yalnızca kiminde ruhun yıkanır boydan boya..</w:t>
              <w:br/>
              <w:br/>
              <w:t>253.Dudakların gibi sıcaktı. kahveyi bıraktım. Dumanında hayalin vardı. sigarayı bıraktım.... Rüyalarımda sen vardın , uyumayı bırak</w:t>
              <w:br/>
              <w:br/>
              <w:t>254.geldiğin zaman boşluk dolduran değil, gittiğin zaman yeri doldurulamayan ol.</w:t>
              <w:br/>
              <w:br/>
              <w:t>255.kötümser yalnız tüneli görür,iyimser tünelim sonundaki ışığı görür,gerçekçi tünelle birlikte ışığı hemde gelecek treni görür </w:t>
              <w:br/>
              <w:br/>
              <w:t>256.insanlar özgür olarak doğar,ama her yerde zincire vurulmuş olarak yaşarlar.(jean jacques rousseau) </w:t>
              <w:br/>
              <w:br/>
              <w:t>257.eğer dünya hakkında birazcık bir şey anlamak istiyorsak hınçtan ve nefretten arınmamız gerekir(jean genet) </w:t>
              <w:br/>
              <w:br/>
              <w:t>258.yıldız kümelerini ilk keşfedip ad veren aşıklardır</w:t>
              <w:br/>
              <w:br/>
              <w:t>259.Bakışlarını kaldır ama bakma bana (ıngeborg bachmann) </w:t>
              <w:br/>
              <w:br/>
              <w:t>260.Sen dünyaya sürgün bir meleksin ve ben seni o kadar çok seveceğim ki bir daha cennetine dönemeyeceksin!</w:t>
              <w:br/>
              <w:br/>
              <w:t>261.Gerçek sevgi kötülük gördüğünde azalmayıp iyilik gördüğünde artmayandır. </w:t>
              <w:br/>
              <w:br/>
              <w:t>262.Sevgi karanlık bir tünelde yakılan mum ışığı gibidir... Size yolunuzu gösterir ama uzakta ne olduğunu söylemez</w:t>
              <w:br/>
              <w:br/>
              <w:t>263.KENDİ BAHÇESİNDE DAL OLAMAYAN BİRİ, GİRMİŞ BAHÇEME AGAÇLIK TAŞLIYOR. </w:t>
              <w:br/>
              <w:br/>
              <w:t>264.Paylaşacak dostlarınız yoksa iyi şeylere sahip olmanın bir zevki de yoktur </w:t>
              <w:br/>
              <w:br/>
              <w:t>265.Dal Rüzgarı Affetmiştir, ama kırılmıştır bir kere</w:t>
              <w:br/>
              <w:br/>
              <w:t>266.BIR ŞEYİ SEVMENİN YOLU, ONUN KAYBOLABİLECEĞİNİ BİLMEKTİR. </w:t>
              <w:br/>
              <w:br/>
              <w:t>267.Herkesi kusurları ile gören bir kimsenin senden de övgü ile bahsetmesini bekleme.</w:t>
              <w:br/>
              <w:br/>
              <w:t>268.Daglarda pınarlar çağlamasa, Derelerde seller kahkaha atabilir mi.?</w:t>
              <w:br/>
              <w:br/>
              <w:t>269.Durgun sular derin akar..!</w:t>
              <w:br/>
              <w:br/>
              <w:t>270.İnsan tırmanırken, dağın kafa tutmasına razı olmalıdır ..!</w:t>
              <w:br/>
              <w:br/>
              <w:t>271.Para her kapıyı acar, ancak kilitleyemez ..!</w:t>
              <w:br/>
              <w:br/>
              <w:t>272.Her bildiğini söyleme ama, her söylediğini bil ..!</w:t>
              <w:br/>
              <w:br/>
              <w:t>273. Savaşı bilmeyen barışı da bilmez ..!</w:t>
              <w:br/>
              <w:br/>
              <w:t>274.Aşk, utanma ve çekinmenin olduğu yerde vardır.!</w:t>
              <w:br/>
              <w:br/>
              <w:t>275.Gerçeği insanların ölçüleri ile değil, insanları gerçeğin ölçüleri ile tanı ..!</w:t>
              <w:br/>
              <w:br/>
              <w:t>276.Gözlerin konuştuğu dil her yerde aynıdır ..!</w:t>
              <w:br/>
              <w:br/>
              <w:t>277. Gelecek, umut sahipleri için vaadler ile doludur ..!</w:t>
              <w:br/>
              <w:br/>
              <w:t>278.Yeryüzündeki hiç bir uzaklık, dün kadar uzak değildir ..!</w:t>
              <w:br/>
              <w:br/>
              <w:t>279.Aldatılsan dahi sakın kimseyi aldatma.</w:t>
              <w:br/>
              <w:br/>
              <w:t>280. Sıcak kalpli ol ki, Vicdanlar düşüncelerine buyur etsin.!</w:t>
              <w:br/>
              <w:br/>
              <w:t>281.İnsan vardır zamanı kendi hesabına yontar, insan da vardır bir yaşam boyu zaman onu yontar ..!</w:t>
              <w:br/>
              <w:br/>
              <w:t>282.Kalbin tik takları doğumla başlamış ölüm bestesinin mırıltılarıdır.!</w:t>
              <w:br/>
              <w:br/>
              <w:t>283.Çok yumurta ve civcivleriniz varsa, sakin hepsini bir sepete koymayın ..!</w:t>
              <w:br/>
              <w:br/>
              <w:t>284.Anlamsız hırs, aslanı fare yapan bir kapandır.!</w:t>
              <w:br/>
              <w:br/>
              <w:t>285.İnsan aşık olduğu şeyin kollarında can verir. .!</w:t>
              <w:br/>
              <w:br/>
              <w:t>286.Kristalin bedelini göze almıyan onunla oynamasın.!</w:t>
              <w:br/>
              <w:br/>
              <w:t>287.Her gülde diken olur ama, kesinlikle dikende gül bitmez ..!</w:t>
              <w:br/>
              <w:br/>
              <w:t>288.Eline gecen her fırsatta çevrene tohum saç; varsın bir başkası hasat etsin bir bahar mevsiminde ..! </w:t>
              <w:br/>
              <w:br/>
              <w:t>289.Aşk bir duygu olarak göz, gönül ve kulak menfezleriyle insanın iç alemlerine akar; vuslata dekde bir baraj gibi şişer, bir çığ gibi büyür, ve bir alev gibi onun her yanını sarar. Aşk vuslatla noktalanınca her şey durgunlaşmaya yüz tutar; ateş, söner baraj boşalır, çığda dağılır gider.</w:t>
              <w:br/>
              <w:br/>
              <w:t>290. Bebek uyurken, cicek tomurcukken, erkek dusunurken, kadin soyunurken guzeldir.</w:t>
              <w:br/>
              <w:br/>
              <w:br/>
              <w:t>291.Biz isyankar sokaklarda büyüdük anlamayız bazıları gibi ballı ekmek yemekten biz 15 yaşında dünyaya 18 yasında kasıp kavurmakta olan aşklara isyan ediyoruz. bilmeyiz kaygan pistte dans etmeyi satmayız 10 kuruş için sevdiklerimizi </w:t>
              <w:br/>
              <w:br/>
              <w:t>292.Herzaman doğruyu söyle.. Ne dediğini hatırlamak zorunda kalmazsın</w:t>
              <w:br/>
              <w:br/>
              <w:t>293.ALLAHIN SANA VERECEGİ EN BÜYÜK CEZA MUTLULUK OLSUN AĞLAMAK İSTE FAKAT GÖZYAŞLARIN İÇİNE AKSIN</w:t>
              <w:br/>
              <w:br/>
              <w:t>294.BİR ÖMÜRKİ ELLERİMİZDEN MASUMCA KAYIP GİDİYOR SEVDİKLERİMİZE BİLE YETMEDEN </w:t>
              <w:br/>
              <w:br/>
              <w:t>295.diyorlar ki çıkmazmış bu rüya...sen kim,ben kimmişim güya..." </w:t>
              <w:br/>
              <w:br/>
              <w:t>296.yüksek tepelerde hem kartala hem de yılana rastlanır...ama birisi oraya uçarak diğeri ise sürünerek gelmiştir.</w:t>
              <w:br/>
              <w:br/>
              <w:t>297.Yokluğunda büyüttüm bu sevdayı,bunu varlığına bağışlıyorum </w:t>
              <w:br/>
              <w:br/>
              <w:t>298.ya hiç gelmeseydin.. gelişinle zuhur etmeseydin içimde</w:t>
              <w:br/>
              <w:t>ya gitmeseydin yada giderken götürseydin içimdeki seni de </w:t>
              <w:br/>
              <w:br/>
              <w:t>299.Bugün üstüne bastığın çimenler, yarin toprağının üzerinde bitecek.</w:t>
              <w:br/>
              <w:br/>
              <w:t>300.Ey insan.. ! Edep nedir diye arar, sorarsan eğer;</w:t>
              <w:br/>
              <w:t>Bil ki edep, ancak her edepsizin edepsizliğine sabır ve tahammül gösterebilmektir. </w:t>
              <w:br/>
              <w:br/>
              <w:t>301.Var olan her şeyin yok olandan gelmesi imkansızdır. Size ne yapacağınızı söyleyebilirler, ama ne</w:t>
              <w:br/>
              <w:t>düşüneceğinizi asla.. ! </w:t>
              <w:br/>
              <w:br/>
              <w:t>302.Göz sevdiğini, gördüğünü yitirebilir. Can gözüyse gördüğünü daima görür. </w:t>
              <w:br/>
              <w:br/>
              <w:t>303.Yiğit dediğin, güreşte rakibini yenen kimse değildir; asil yiğit kızdığı zaman öfkesini yenen</w:t>
              <w:br/>
              <w:t>kimsedir.. ! </w:t>
              <w:br/>
              <w:br/>
              <w:t>304.Tenini besleyip geliştirmeye bakma, çünkü o sonunda toprağa verilecek bir kurbandır.</w:t>
              <w:br/>
              <w:t>Sen gönlünü beslemeye bak.! Yücelere gidecek, şereflenecek odur. </w:t>
              <w:br/>
              <w:br/>
              <w:t>305.Taşı delen suyun gücü değil damlaların sürekliliğidir.</w:t>
              <w:br/>
              <w:br/>
              <w:t>306.insan sahte para yapar ama daha çok para sahte insan yapar...</w:t>
              <w:br/>
              <w:br/>
              <w:t>307.Bulunduğun Kıyıdan Ayrılmazsan Okyanusun Ötesindeki Adalara Asla Ulaşamazsın </w:t>
              <w:br/>
              <w:br/>
              <w:t>308.Her hatırlayış evvelinde unutmayı saklar bilir misin?Ve bilir misin ben seni bir dem olsun UNUTMADIM!....( </w:t>
              <w:br/>
              <w:br/>
              <w:t>309.özünde soyluluk yoksa insanın taç da giyse soysuzdur !!!</w:t>
              <w:br/>
              <w:br/>
              <w:t>310.Soytarılık etmeden güldürebilmek seni ekmek çalmadan doyurabilmek ve haksızlık etmeden doğan güneşi içime süzebilmek gibi mülteci isteklerim oldu arasıra bilmiyorsun...</w:t>
              <w:br/>
              <w:br/>
              <w:t>311.Bana dünümü geri getirin, ben size yarınlarımı vereyim </w:t>
              <w:br/>
              <w:br/>
              <w:t>312.Aşık Olmak Bana Okyanusları Hatırlatırdı...Benim Aşık Olmam,Benliğimin Beni Acıtan Bütün Sırlarını Bir okyanusta Eritmek Anlamına Gelirdi</w:t>
              <w:br/>
              <w:br/>
              <w:t>313.TANRININ BANA VERDIGI EN KUTSAL HEDIYE SEVGI DOLU BIR KALP;</w:t>
              <w:br/>
              <w:t>YALNIZ, BUNUN BANA ACI VERECEGINI HIC HESABA KATMAMIS OLSA GEREK </w:t>
              <w:br/>
              <w:br/>
              <w:t>314.Sevmek bir bakıma zamanını vermektir, zaman aralarını doldurmak değil, sabahları birlikte uyanmaktır ve yelin sessizliğini gecenin gizemini bakışa bakışa duyumsamaktır sonra birbirinin damarlarında bir kavurgan kan gibi dolanmaktır...</w:t>
              <w:br/>
              <w:br/>
              <w:t>315.yasamda savaşları her zaman güçlü olanlar kazanmaz eninde sonunda kazanan</w:t>
              <w:br/>
              <w:t>kazanabilecegine inanandır</w:t>
              <w:br/>
              <w:br/>
              <w:t>316.EGER BİRGÜN BULUSACAĞIMIZ YERE GELEMEZSEM.</w:t>
              <w:br/>
              <w:t>DÜNYANIN BÜTÜN RENKLERİNDEN OLUŞAN BİR DEMET .ÇİÇEK YAPTIR.</w:t>
              <w:br/>
              <w:t>ÇÜNKÜ BENİ SENDEN AYIRACAK OLAN TEK KUVVET ÖLÜM BENİ YAKALAMIŞ</w:t>
              <w:br/>
              <w:t>DEMEKTİR. </w:t>
              <w:br/>
              <w:br/>
              <w:t>317.Sevmek Seni Seviyorum Demek Değil..... Seni Seviyorum Derken Titremektir</w:t>
              <w:br/>
              <w:br/>
              <w:t>318.SENİBENİM KADAR SEVENLER SANA BENİM KADAR HASRET KALSIN!!! </w:t>
              <w:br/>
              <w:br/>
              <w:t>319.BIR DÜSMANI AFFETMEK,BIR DOSTU AFFETMEKTEN DAHA KOLAYDIR</w:t>
              <w:br/>
              <w:br/>
              <w:t>320.ÖLÜMDEN DEĞİLDE ÖLÜMLERDEN KORKARIM,ÇÜNKÜ İLKİNDE BEN VARIM,İKİNCİSİNDE SEVDİKLERİM </w:t>
              <w:br/>
              <w:br/>
              <w:t>321.Bilir misin geceler ne kadar uzun gelir bekleyenlere, hele o beklenenler vazgeçilmezlerdense </w:t>
              <w:br/>
              <w:br/>
              <w:t>322.İNSANLAR AYA BENZER ÇÜNKÜ KİMSEYE GÖSTERMEDİKLERİ BİR KARANLIK YÜZLERİ DAHA VARDIR.</w:t>
              <w:br/>
              <w:br/>
              <w:t>323BUGÜN SENİN İÇİN BİR BAŞKASINI TERKEDEN YARIN BİR BAŞKASI İÇİN SENİ TERKEDER.</w:t>
              <w:br/>
              <w:br/>
              <w:t>324.EĞER BİR FİKRE YETERİNCE BAĞLI KALIRSANIZ O FİKİR ARTIK SAYGIDEĞER HALE GELMİŞ DEMEKTİR.</w:t>
              <w:br/>
              <w:br/>
              <w:t>325.AŞKA BURUN KIVIRMAYIN O ÇÖL ORTASINDA YEMYEŞİL BİR BAHÇEDİR O BAHÇEYE LAYIK BİR BAHÇIVAN OLMAK İÇİN HER BİTKİNİN SÜREKLİ BAKIMA İHTİYACI OLDUĞUNU UNUTMAYIN</w:t>
            </w:r>
          </w:p>
        </w:tc>
      </w:tr>
    </w:tbl>
    <w:p>
      <w:pPr>
        <w:pStyle w:val="Normal"/>
        <w:rPr/>
      </w:pPr>
      <w:r>
        <w:rPr/>
        <w:t> </w:t>
      </w:r>
    </w:p>
    <w:tbl>
      <w:tblPr>
        <w:tblW w:w="11281" w:type="dxa"/>
        <w:jc w:val="center"/>
        <w:tblInd w:w="0" w:type="dxa"/>
        <w:tblLayout w:type="fixed"/>
        <w:tblCellMar>
          <w:top w:w="0" w:type="dxa"/>
          <w:left w:w="0" w:type="dxa"/>
          <w:bottom w:w="0" w:type="dxa"/>
          <w:right w:w="0" w:type="dxa"/>
        </w:tblCellMar>
      </w:tblPr>
      <w:tblGrid>
        <w:gridCol w:w="2024"/>
        <w:gridCol w:w="7380"/>
        <w:gridCol w:w="1877"/>
      </w:tblGrid>
      <w:tr>
        <w:trPr>
          <w:trHeight w:val="900" w:hRule="atLeast"/>
        </w:trPr>
        <w:tc>
          <w:tcPr>
            <w:tcW w:w="2024" w:type="dxa"/>
            <w:tcBorders/>
            <w:shd w:fill="3366CC" w:val="clear"/>
          </w:tcPr>
          <w:p>
            <w:pPr>
              <w:pStyle w:val="ZFormunst"/>
              <w:rPr/>
            </w:pPr>
            <w:r>
              <w:rPr/>
              <w:t>Formun Üstü</w:t>
            </w:r>
          </w:p>
          <w:p>
            <w:pPr>
              <w:pStyle w:val="Normal"/>
              <w:rPr/>
            </w:pPr>
            <w:r>
              <w:rPr/>
              <mc:AlternateContent>
                <mc:Choice Requires="wpg">
                  <w:drawing>
                    <wp:anchor behindDoc="0" distT="0" distB="0" distL="114935" distR="114300" simplePos="0" locked="0" layoutInCell="1" allowOverlap="1" relativeHeight="4">
                      <wp:simplePos x="0" y="0"/>
                      <wp:positionH relativeFrom="character">
                        <wp:posOffset>0</wp:posOffset>
                      </wp:positionH>
                      <wp:positionV relativeFrom="line">
                        <wp:posOffset>635</wp:posOffset>
                      </wp:positionV>
                      <wp:extent cx="1228725" cy="342900"/>
                      <wp:effectExtent l="635" t="635" r="0" b="0"/>
                      <wp:wrapNone/>
                      <wp:docPr id="1" name=""/>
                      <a:graphic xmlns:a="http://schemas.openxmlformats.org/drawingml/2006/main">
                        <a:graphicData uri="http://schemas.microsoft.com/office/word/2010/wordprocessingGroup">
                          <wpg:wgp>
                            <wpg:cNvGrpSpPr/>
                            <wpg:grpSpPr>
                              <a:xfrm>
                                <a:off x="0" y="0"/>
                                <a:ext cx="1228680" cy="343080"/>
                                <a:chOff x="0" y="0"/>
                                <a:chExt cx="1228680" cy="343080"/>
                              </a:xfrm>
                            </wpg:grpSpPr>
                            <wps:wsp>
                              <wps:cNvSpPr/>
                              <wps:spPr>
                                <a:xfrm>
                                  <a:off x="0" y="209520"/>
                                  <a:ext cx="1228680" cy="133200"/>
                                </a:xfrm>
                                <a:prstGeom prst="rect">
                                  <a:avLst/>
                                </a:prstGeom>
                                <a:noFill/>
                                <a:ln w="0">
                                  <a:noFill/>
                                </a:ln>
                              </wps:spPr>
                              <wps:style>
                                <a:lnRef idx="0"/>
                                <a:fillRef idx="0"/>
                                <a:effectRef idx="0"/>
                                <a:fontRef idx="minor"/>
                              </wps:style>
                              <wps:bodyPr/>
                            </wps:wsp>
                            <wps:wsp>
                              <wps:cNvSpPr/>
                              <wps:spPr>
                                <a:xfrm>
                                  <a:off x="952560" y="0"/>
                                  <a:ext cx="276120" cy="200160"/>
                                </a:xfrm>
                                <a:prstGeom prst="rect">
                                  <a:avLst/>
                                </a:prstGeom>
                                <a:noFill/>
                                <a:ln w="0">
                                  <a:noFill/>
                                </a:ln>
                              </wps:spPr>
                              <wps:style>
                                <a:lnRef idx="0"/>
                                <a:fillRef idx="0"/>
                                <a:effectRef idx="0"/>
                                <a:fontRef idx="minor"/>
                              </wps:style>
                              <wps:bodyPr/>
                            </wps:wsp>
                            <wps:wsp>
                              <wps:cNvSpPr/>
                              <wps:spPr>
                                <a:xfrm>
                                  <a:off x="0" y="0"/>
                                  <a:ext cx="942840" cy="200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96.75pt;height:27pt" coordorigin="0,0" coordsize="1935,540">
                      <v:rect id="shape_0" stroked="f" o:allowincell="t" style="position:absolute;left:0;top:330;width:1934;height:209;mso-wrap-style:none;v-text-anchor:middle;mso-position-horizontal-relative:char">
                        <v:fill o:detectmouseclick="t" on="false"/>
                        <v:stroke color="#3465a4" joinstyle="round" endcap="flat"/>
                        <w10:wrap type="none"/>
                      </v:rect>
                      <v:rect id="shape_0" stroked="f" o:allowincell="t" style="position:absolute;left:1500;top:0;width:434;height:314;mso-wrap-style:none;v-text-anchor:middle;mso-position-horizontal-relative:char">
                        <v:fill o:detectmouseclick="t" on="false"/>
                        <v:stroke color="#3465a4" joinstyle="round" endcap="flat"/>
                        <w10:wrap type="none"/>
                      </v:rect>
                      <v:rect id="shape_0" stroked="f" o:allowincell="t" style="position:absolute;left:0;top:0;width:1484;height:314;mso-wrap-style:none;v-text-anchor:middle;mso-position-horizontal-relative:char">
                        <v:fill o:detectmouseclick="t" on="false"/>
                        <v:stroke color="#3465a4" joinstyle="round" endcap="flat"/>
                        <w10:wrap type="none"/>
                      </v:rect>
                    </v:group>
                  </w:pict>
                </mc:Fallback>
              </mc:AlternateContent>
              <w:drawing>
                <wp:inline distT="0" distB="0" distL="0" distR="0">
                  <wp:extent cx="1236980" cy="370205"/>
                  <wp:effectExtent l="0" t="0" r="0" b="0"/>
                  <wp:docPr id="2" name="bbg_banner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bg_bannermap" descr=""/>
                          <pic:cNvPicPr>
                            <a:picLocks noChangeAspect="1" noChangeArrowheads="1"/>
                          </pic:cNvPicPr>
                        </pic:nvPicPr>
                        <pic:blipFill>
                          <a:blip/>
                          <a:srcRect l="-2147483648" t="-2147483648" r="-2147483648" b="-2147483648"/>
                          <a:stretch>
                            <a:fillRect/>
                          </a:stretch>
                        </pic:blipFill>
                        <pic:spPr bwMode="auto">
                          <a:xfrm>
                            <a:off x="0" y="0"/>
                            <a:ext cx="1236980" cy="370205"/>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1913"/>
              <w:gridCol w:w="110"/>
            </w:tblGrid>
            <w:tr>
              <w:trPr/>
              <w:tc>
                <w:tcPr>
                  <w:tcW w:w="1913" w:type="dxa"/>
                  <w:tcBorders/>
                  <w:vAlign w:val="center"/>
                </w:tcPr>
                <w:p>
                  <w:pPr>
                    <w:pStyle w:val="Normal"/>
                    <w:rPr>
                      <w:sz w:val="17"/>
                      <w:szCs w:val="17"/>
                    </w:rPr>
                  </w:pPr>
                  <w:r>
                    <w:rPr>
                      <w:sz w:val="17"/>
                      <w:szCs w:val="17"/>
                    </w:rPr>
                    <w:object w:dxaOrig="8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18pt" filled="f" o:ole="">
                        <v:imagedata r:id="rId3" o:title=""/>
                      </v:shape>
                      <o:OLEObject Type="Embed" ProgID="" ShapeID="ole_rId2" DrawAspect="Content" ObjectID="_809867066" r:id="rId2"/>
                    </w:object>
                  </w:r>
                </w:p>
              </w:tc>
              <w:tc>
                <w:tcPr>
                  <w:tcW w:w="110" w:type="dxa"/>
                  <w:tcBorders/>
                  <w:vAlign w:val="center"/>
                </w:tcPr>
                <w:p>
                  <w:pPr>
                    <w:pStyle w:val="Normal"/>
                    <w:rPr>
                      <w:vanish/>
                    </w:rPr>
                  </w:pPr>
                  <w:r>
                    <w:rPr>
                      <w:vanish/>
                    </w:rPr>
                  </w:r>
                </w:p>
              </w:tc>
            </w:tr>
          </w:tbl>
          <w:p>
            <w:pPr>
              <w:pStyle w:val="Normal"/>
              <w:rPr/>
            </w:pPr>
            <w:r>
              <w:rPr/>
            </w:r>
          </w:p>
        </w:tc>
        <w:tc>
          <w:tcPr>
            <w:tcW w:w="7380" w:type="dxa"/>
            <w:tcBorders/>
            <w:shd w:fill="3366CC" w:val="clear"/>
            <w:vAlign w:val="center"/>
          </w:tcPr>
          <w:p>
            <w:pPr>
              <w:pStyle w:val="Normal"/>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4457700" cy="570230"/>
                  <wp:effectExtent l="0" t="0" r="0" b="0"/>
                  <wp:docPr id="4" name="24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40" descr="">
                            <a:hlinkClick r:id="rId5"/>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r>
              <w:rPr>
                <w:color w:val="0000FF"/>
              </w:rPr>
              <w:drawing>
                <wp:inline distT="0" distB="0" distL="0" distR="0">
                  <wp:extent cx="4457700" cy="570230"/>
                  <wp:effectExtent l="0" t="0" r="0" b="0"/>
                  <wp:docPr id="5" name="index-17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dex-175" descr="">
                            <a:hlinkClick r:id="rId6"/>
                          </pic:cNvPr>
                          <pic:cNvPicPr>
                            <a:picLocks noChangeAspect="1" noChangeArrowheads="1"/>
                          </pic:cNvPicPr>
                        </pic:nvPicPr>
                        <pic:blipFill>
                          <a:blip/>
                          <a:srcRect l="-2147483648" t="-2147483648" r="-2147483648" b="-2147483648"/>
                          <a:stretch>
                            <a:fillRect/>
                          </a:stretch>
                        </pic:blipFill>
                        <pic:spPr bwMode="auto">
                          <a:xfrm>
                            <a:off x="0" y="0"/>
                            <a:ext cx="4457700" cy="570230"/>
                          </a:xfrm>
                          <a:prstGeom prst="rect">
                            <a:avLst/>
                          </a:prstGeom>
                        </pic:spPr>
                      </pic:pic>
                    </a:graphicData>
                  </a:graphic>
                </wp:inline>
              </w:drawing>
            </w:r>
          </w:p>
        </w:tc>
        <w:tc>
          <w:tcPr>
            <w:tcW w:w="1877" w:type="dxa"/>
            <w:tcBorders/>
            <w:shd w:fill="3366CC" w:val="clear"/>
            <w:vAlign w:val="center"/>
          </w:tcPr>
          <w:p>
            <w:pPr>
              <w:pStyle w:val="Normal"/>
              <w:rPr>
                <w:color w:val="0000FF"/>
              </w:rPr>
            </w:pPr>
            <w:r>
              <w:rPr>
                <w:color w:val="0000FF"/>
              </w:rPr>
              <w:drawing>
                <wp:inline distT="0" distB="0" distL="0" distR="0">
                  <wp:extent cx="1143635" cy="570230"/>
                  <wp:effectExtent l="0" t="0" r="0" b="0"/>
                  <wp:docPr id="6" name="ffs120x6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fs120x60" descr="">
                            <a:hlinkClick r:id="rId7"/>
                          </pic:cNvPr>
                          <pic:cNvPicPr>
                            <a:picLocks noChangeAspect="1" noChangeArrowheads="1"/>
                          </pic:cNvPicPr>
                        </pic:nvPicPr>
                        <pic:blipFill>
                          <a:blip/>
                          <a:srcRect l="-2147483648" t="-2147483648" r="-2147483648" b="-2147483648"/>
                          <a:stretch>
                            <a:fillRect/>
                          </a:stretch>
                        </pic:blipFill>
                        <pic:spPr bwMode="auto">
                          <a:xfrm>
                            <a:off x="0" y="0"/>
                            <a:ext cx="1143635" cy="570230"/>
                          </a:xfrm>
                          <a:prstGeom prst="rect">
                            <a:avLst/>
                          </a:prstGeom>
                        </pic:spPr>
                      </pic:pic>
                    </a:graphicData>
                  </a:graphic>
                </wp:inline>
              </w:drawing>
            </w:r>
          </w:p>
          <w:p>
            <w:pPr>
              <w:pStyle w:val="ZFormunAlt"/>
              <w:rPr/>
            </w:pPr>
            <w:r>
              <w:rPr/>
              <w:t>Formun Altı</w:t>
            </w:r>
          </w:p>
          <w:p>
            <w:pPr>
              <w:pStyle w:val="Normal"/>
              <w:rPr/>
            </w:pPr>
            <w:r>
              <w:rPr/>
            </w:r>
          </w:p>
        </w:tc>
      </w:tr>
    </w:tbl>
    <w:p>
      <w:pPr>
        <w:pStyle w:val="NormalWeb"/>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 </w:t>
      </w:r>
    </w:p>
    <w:p>
      <w:pPr>
        <w:pStyle w:val="NormalWeb"/>
        <w:jc w:val="center"/>
        <w:rPr>
          <w:color w:val="0000FF"/>
        </w:rPr>
      </w:pPr>
      <w:r>
        <w:rPr>
          <w:color w:val="0000FF"/>
        </w:rPr>
        <w:drawing>
          <wp:inline distT="0" distB="0" distL="0" distR="0">
            <wp:extent cx="951865" cy="304165"/>
            <wp:effectExtent l="0" t="0" r="0" b="0"/>
            <wp:docPr id="9" name="ger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i" descr="">
                      <a:hlinkClick r:id="rId10"/>
                    </pic:cNvPr>
                    <pic:cNvPicPr>
                      <a:picLocks noChangeAspect="1" noChangeArrowheads="1"/>
                    </pic:cNvPicPr>
                  </pic:nvPicPr>
                  <pic:blipFill>
                    <a:blip/>
                    <a:srcRect l="-2147483648" t="-2147483648" r="-2147483648" b="-2147483648"/>
                    <a:stretch>
                      <a:fillRect/>
                    </a:stretch>
                  </pic:blipFill>
                  <pic:spPr bwMode="auto">
                    <a:xfrm>
                      <a:off x="0" y="0"/>
                      <a:ext cx="951865" cy="30416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FFFF00"/>
                <w:sz w:val="36"/>
                <w:szCs w:val="36"/>
              </w:rPr>
            </w:pPr>
            <w:r>
              <w:rPr>
                <w:color w:val="FFFF00"/>
                <w:sz w:val="36"/>
                <w:szCs w:val="36"/>
              </w:rPr>
              <w:t xml:space="preserve">EN GÜZEL SEVGİ SÖZCÜKLERİ </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FF00"/>
                <w:sz w:val="20"/>
                <w:szCs w:val="20"/>
              </w:rPr>
            </w:pPr>
            <w:r>
              <w:rPr>
                <w:color w:val="00FF00"/>
                <w:sz w:val="20"/>
                <w:szCs w:val="20"/>
              </w:rPr>
              <w:t>326.İNSANLARI CAHİL VE APTAL OLDUKLARI ZAMANLARDA BİLE DİNLE ÇÜNKÜ HERKESİN YAŞANMIŞ BİR HAYAT HİKAYESİ VARDIR</w:t>
              <w:br/>
              <w:br/>
              <w:t>327.DÜNYADA BIRAKACAĞIN EN BÜYÜK MİRAS DÜRÜSTLÜKTÜR</w:t>
              <w:br/>
              <w:br/>
              <w:t>328.YELKENİNİ RÜZGARA GÖRE AYARLA ÇÜNKÜ HAYAT DENİZDE KARŞILAŞTIĞIN DALGALARLA DEĞİL GEMİYİ LİMANA YANAŞTIRIP YANAŞTIRAMADIĞINLA İLGİLENİR </w:t>
              <w:br/>
              <w:br/>
              <w:t>329.Bana hayatı 2 şey sevdirir;AŞK ve ÖZGÜRLÜK... Aşkım için canımı bile veririm...ama özgürlüğüm için aşkımı da feda ederim!! </w:t>
              <w:br/>
              <w:br/>
              <w:t>340.sen giderken birlikte ağlamıştık. şimdi yağmur yağıyorsa şehre bilki ben seni düşünüyorum yokluğunda gözyaşımı yağmurla paylaşıyorum yağmur sana yağıyor ben sana ağlıyorum. (askerime)</w:t>
              <w:br/>
              <w:br/>
              <w:t>341.İnsan ya dosttur sana ya düşman;ya hiç yokmuşsun gibi unutulursun ya da bir an olsun çıkmazsın akıldan </w:t>
              <w:br/>
              <w:br/>
              <w:t>342.Aşk dünyanın en tatlı mutluğuyla en derin acısından yaratılmıştır</w:t>
              <w:br/>
              <w:br/>
              <w:t>343.KİMSEYE GÖNLÜMÜ VERMEDiM içinde Seni GÖRÜRLER Diye... KİMSENİN GÖNLÜNÜ almadım içinde SENİ GÖRÜRÜM Diye.......</w:t>
              <w:br/>
              <w:br/>
              <w:t>344.önümden gitme,seni izleyemeyebilirim. Arkamdan da gelme,yol gösteremeyebilirim. Yanımda yürü ve yalnızca dostum kal. </w:t>
              <w:br/>
              <w:br/>
              <w:t>345.Bir gün cehennemde karşılaşırız seninle;sen kalp hırsızı olduğun için,ben tanrıyı bırakıp sana taptığım için...</w:t>
              <w:br/>
              <w:br/>
              <w:t>346. uzun ve sensiz bir geceden çıktım.yorulmuş rüyalara astım resmini.her sabah soyledim Günışiğin silemediği ismini </w:t>
              <w:br/>
              <w:br/>
              <w:t>347.SEVMEK BİR İHTİYAÇSA,SEVDİĞİNİ SÖYLEMEK NEDEN SUÇ OLSUN..</w:t>
              <w:br/>
              <w:br/>
              <w:t>348.BİR GÜN YAĞMURA YAKALANIRSAN BENDEN KAÇTIĞIN GİBİ YAĞMURDANDA KAÇ.ÇÜNKÜ:BULUTLARIN ARKASINDA KAYBOLAN AŞKI İÇİN AĞLAYAN BENİM </w:t>
              <w:br/>
              <w:br/>
              <w:t>349.SEVEREK YAŞAMAK,HAYATTAKİ EN BÜYÜK MEYDAN OKUMADIR</w:t>
              <w:br/>
              <w:br/>
              <w:t>350.bunca çilenin sonu değilmi bir avuç toprak olmak ama ölmekten yana korkum yok tek korkum unutulmak</w:t>
              <w:br/>
              <w:br/>
              <w:t>351.Allahım beni öyle bir sonbahar ayazı öldür ki , sevdiğim mezarıma koyacak tek bir gül bile bulamazsın...</w:t>
              <w:br/>
              <w:br/>
              <w:t>352.Aşkımı dağlara yazacaktım aşkımdan büyük dağ bulamadım..</w:t>
              <w:br/>
              <w:br/>
              <w:t>353.sensizliğin karanlık gibi çökeceği dünyamda bana aydınlığı unutturmayacak küçücük bir pencere bırak </w:t>
              <w:br/>
              <w:br/>
              <w:t>354.Ben ne Aşklar yaşadım ne vedalar ettim,ne kızgın çöllerinde yürüdüm aşkın,Senin kor dudakların vız gelir Güzelim...</w:t>
              <w:br/>
              <w:br/>
              <w:t>355.Özgürlük düşlerde değil ,kendi kendimize yükselttiğimiz çitlerin ardındadır </w:t>
              <w:br/>
              <w:br/>
              <w:t>356.kula bela gelmez,Hak yazmadikca ;Hak bela vermez,kul azmadikca ..</w:t>
              <w:br/>
              <w:br/>
              <w:t>357.UZANIP TUTSAM ELİNİ SEVSEM YİNE HİÇ BİTMEYECEKMİŞCESİNE AMA RÜYA İMİŞ TOPRAK DEGİL AMA KADER SENİ BENDEN ALAN! </w:t>
              <w:br/>
              <w:br/>
              <w:t>358.Sen Beni,Benim Seni Sevdiğim Kadar Sevseydin;Benim Seni, Senin Beni Sevdiğin Kadar Sevdiğimi A N L A R D I N </w:t>
              <w:br/>
              <w:br/>
              <w:t>359.silgin kaleminden önce bitiyorsa yanlışların çok demektir </w:t>
              <w:br/>
              <w:br/>
              <w:t>360.İşte buna aşk denir be aslanım, buna zifiri karanlık denir. Oğulları olur aşkın, kızları olur; karı, yağmuru, tipisi olur. Çamuru bile olur; lakin, gövdeni güneşin altına yaydığın bahar günleri parmakla sayılıdır. O parmakla sayılı anlar için, o birkaç yıl sonra zihninden fırlayıp fırlayıp tatlı bir yağmur olur.</w:t>
              <w:br/>
              <w:br/>
              <w:t>361.Güneşi Kaybettin diye gözlerini kapatırsan yıldızlarıda kaybedersin beni kaybettiğin gibi </w:t>
              <w:br/>
              <w:br/>
              <w:t>362.çiçeklerin en güzeli gül,güllerin en güzeli sen..çiçeklerden gülü güllerden seni seviyorum </w:t>
              <w:br/>
              <w:br/>
              <w:t>363.aglama!gozlerıne yas degmesın.gul!dudaklarından tebessum eksılmesın.sev!kalbınden yerım sılınmesın.unutma ,sen sadece benımsın....(</w:t>
              <w:br/>
              <w:br/>
              <w:t>364.SENİ BU DUNYADA 10 KİŞİ SEVİYORSA BUNLARDAN BİRİ BENİM EĞER SENİ BU DUNYADA 5 KİŞİ SEVİYORSA YİNE BUNLARDAN BİRİ BENİM EĞER BU DÜNYADA SENİ 1 KİŞİ SEVİYORSA BU KESİN BENİM EĞER BU DÜNYADA SENİ KİMSE SEVMİYORSA BİLKİ BEN ÖLMÜŞÜM </w:t>
              <w:br/>
              <w:br/>
              <w:t>365.Seni sevmek güzel şey, ümitli şey, dünyanın en güzel sesinden, en güzel şarkıyı dinlemek gibi birşey,ama artık ben şarkı dinlemek değil,şarkı söylemek istiyorum</w:t>
              <w:br/>
              <w:br/>
              <w:t>366.BENİ BİRBEN TANIRIM,BİRDE BENİ YARATAN BANA BİR BEN LAZIMIM; BİRDE BENİ ANLAYAN.BENİ ANLIYORMUSUN</w:t>
              <w:br/>
              <w:br/>
              <w:t>367.Seni Sevdiğimi DüşüNdükçe Ölmeyi Diliyorum Tanrıdan... Her Seferinde Kalbim Başka Bir İsyan Çıkarıyor... Elimde Olsa Kalbimi Yerinden Söker Ayaklarımla Çiğnerdim... Ama Elimde Değil Ne Seni Sevmemek Nede Kalbimi Söküp Çiğneye Bilmek... Yapabildiğim Tek Şey SeNi SeVeBiLMeK..</w:t>
              <w:br/>
              <w:br/>
              <w:t>368.O GÜN BU GÜNÜ BİLSEYDİM, BU GÜN O GÜNÜ YAŞAMAK İSTEMEZDİM</w:t>
              <w:br/>
              <w:br/>
              <w:t>369.ÜÇ HARFİ YAN YANA GETİRMİŞLER GENÇLERİN BAŞINA DERT ETMİŞLER (AŞK) </w:t>
              <w:br/>
              <w:br/>
              <w:t>370.Konuşmasını biliyorsan konuş, ilham alsınlar. Konuşmasını bilmiyorsan sus adam sansınlar</w:t>
              <w:br/>
              <w:br/>
              <w:t>371.DENENDİKTEN SONRA DOST EDİNDİKLERİNİ BAĞRINA BAS AMA HER İLK TANIŞTIĞINLA DOST OLMA. </w:t>
              <w:br/>
              <w:br/>
              <w:t>372.son bulduğu yerde sevgiler, acılar başlar hüzünler...ne kadar çok sevmişse insan, o kadar acı çeker</w:t>
              <w:br/>
              <w:br/>
              <w:t>373.BEN SOSYETENIN SUSLU TASLARI UZERINDE DANS ETMESINI BILMEM AMA YARALI YUREGIMLE DELIKANLI GIBI SEVMESINI BILIRIM </w:t>
              <w:br/>
              <w:br/>
              <w:t>374.dünya 3 günlüktür.Dün, bugün ve yarın .dün gecti, yarının geleceği belli değil, öyleyse bugunun kıymetini bil </w:t>
              <w:br/>
              <w:br/>
              <w:t>375.Yaşamak için bir sebep demişti.Deniz demiştim.Öldü demişti.Bense maviliği kastetmiştim</w:t>
              <w:br/>
              <w:br/>
              <w:t>376.BiR CoCuK GüLüSüNDe, RüZGaRıN eN CaPKıN ÖPüSüNDe, yaGMuRuN HeR SaCıNa DüSüSüNDe BeNi HaTıRLa....</w:t>
              <w:br/>
              <w:br/>
              <w:t>377.ZORU BAŞARIRIM!İMKANSIZ BİRAZ ZAMANIMI ALIR</w:t>
              <w:br/>
              <w:br/>
              <w:t>378.Dün gecti, bügunu düşünüyorum, yarın var? mı?Genclıgıne güvenme ölenler hep ihtiyar mı? </w:t>
              <w:br/>
              <w:br/>
              <w:t>379.Onun unutamadığın hayali, sigarandan derin bir nefes çekmişcesine dolar içine. SEVMEK ne imiş bir gün anlarsın.</w:t>
              <w:br/>
              <w:br/>
              <w:t>380.Şaşırtmıyor dostun kahpeliği Elimi sıkarken sırtıma sapladığı bıçak </w:t>
              <w:br/>
              <w:br/>
              <w:t>381. Kaybolan ümitlere bağlanmamalısın Doğacak ümitleri henüz kaybetmedik ki. </w:t>
              <w:br/>
              <w:br/>
              <w:t>382.Dün akşam yine seni düşündüm birşey tıkandı boğazıma ağlayamadım ölümmü yoksa sensizlikmi korkuttu ayırt edemedim çünkü farkı yoktu "ÖLÜM SENSİZLİKSE SENSİZLİK ZATEN ÖLÜMDÜ</w:t>
              <w:br/>
              <w:br/>
              <w:t>383.Sen hiç; bugulanmis cama seni seviyorum yazip harflerin arasindan disariyi seyrederek kar tanelerine sevdiginin hayallerinin suslettin mi </w:t>
              <w:br/>
              <w:br/>
              <w:t>384.Acımak sevgi değildir,üstünlüğün kabulüdür. Hoşgörü sevgi değidir, istemediğine katlanmaktır. Bağımlılık sevgi değildir, gereksinimin karşılanmasıdır. Sevgi değer vermesini bilmektir. Sevgi yaşama hakkını kabul etmektir. Sevgi varolmaktan kıvanç duymaktır. Sevgi eşitliğin duyumsanmasıdır</w:t>
              <w:br/>
              <w:br/>
              <w:t>385.ISSIZ BİR KALDIRIM TAŞI OLSAM VEYA GERİ ALAMAYACAGIM TEK BİR NEFES OLSAM YADA GÖZLERİNDE BİR DAMLA YAŞ BENİ SİLER GECERMİYDİN YOKSA SENİ SEVİYORUM DEYİP BENİ AFFEDERMİYDİN</w:t>
              <w:br/>
              <w:br/>
              <w:t>386.ASKI ARAMAKLA BULAMASSIN FAKAT O SENI BULDUĞUN DA </w:t>
              <w:br/>
              <w:t>ISE KACACIP SAKLANAMASSIN.BU HUYUNDAN DOLAYI ASKI KIM ANLADIKİ SEN ANLAYAMASSIN </w:t>
              <w:br/>
              <w:br/>
              <w:t>387.gülü öylesine sevmelisin ki; soranlara dikeni yok diyebilmelisin </w:t>
              <w:br/>
              <w:br/>
              <w:t>388.KISA BİR ÖYKÜDÜR HAYAT UĞRUNA UPUZUN ACILAR ÇEKTİĞİMİZ KISA BİR TÜRKÜDÜR BİR KEZ DAHA SÖYLEMEK İÇİN DELİRDİĞİMİZ...! </w:t>
              <w:br/>
              <w:br/>
              <w:t>389.Keşke dağlarda gelincik olsaydım da, okşamasını bilen avuçlarının için de solsaydım</w:t>
              <w:br/>
              <w:br/>
              <w:t>390.HAYATTA EN ACI ŞEY MERHABA DİYEREK BİRLEŞEN ELLERİN ELVEDA DİYEREK AYRILMASIDIR. </w:t>
              <w:br/>
              <w:br/>
              <w:t>391.EĞER FARKEDERSEN BU YAZIYI FARKETMEN YA DA FARKETMEMEN HİÇ FARKETMEZ SEN EN İYİSİ BU YAZIYI FARKETME TATLIM </w:t>
              <w:br/>
              <w:br/>
              <w:t>392.bazen sert bir rüzgar esebilir.o zaman boynunu eğmekten utanma.Yeniden başını kaldıracağını yalnızca rüzgarın geçmesini beklediğini düşün </w:t>
              <w:br/>
              <w:br/>
              <w:t>393.BİLİYORSUN BEN SANA DEĞİL BANA DENİZLERİN SONU KADAR UZAK OLAN O PARLAK VE ULAŞILASI ZOR OLAN GÖZLERİNE AŞIĞIM </w:t>
              <w:br/>
              <w:br/>
              <w:t>394.Bir aşkı paylaşmak için çok geç,bir paylaşıma aşık olmak içinse erken.Bir sevda yerimden vurdu zaman.Şimdi sana söylenecek tek bir cümle;bende sana yetecek kadar ben kalmadı.. </w:t>
              <w:br/>
              <w:br/>
              <w:t>395.HER RÜZGARLA SALLANIRSAN OTLAR GİBİ,DAĞLAR KADAR OLSANDA BİR OTA DEĞMEZSİN:) </w:t>
              <w:br/>
              <w:br/>
              <w:t>396.İnsanlar gülümseyerek mutsuzluklarını hem gizlemesini hemde biraz yenmesini öğrenirler! </w:t>
              <w:br/>
              <w:br/>
              <w:t>AYRILIKTA SEVDAYA DAHİL,ÇÜNKÜ AYRILANLAR HALAAA SEVDALI. </w:t>
              <w:br/>
              <w:br/>
              <w:t>397.Gözlerdeki gözyaşı olmasaydı kalpte gökkuşağı çıkmazdı:) </w:t>
              <w:br/>
              <w:br/>
              <w:t>398.RÜZGARIN KEMANINI ÇALDIĞI VE DAMLALARIN CAMA VURDUĞU SOĞUK BİR YATAĞINIZA UZANIP HAYALİNİ KURUP KEŞKE DEDİĞİNİZ TÜM GÜZELLİKLER SİZLERİN OLSUN:))) (Pın@r) </w:t>
              <w:br/>
              <w:br/>
              <w:t>399.BİR GÜN BENDEN AYRILIRSAN, BENDE SENİNLE GELEBİLİRMİYİM </w:t>
              <w:br/>
              <w:br/>
              <w:t>400.Bir yudum zehir olsan, biran bile düşünmeden seni içerdim, sırf seninle bir olmak ve seni içimde hissetmek için.</w:t>
              <w:br/>
              <w:br/>
              <w:t>401.Agladiginda gözlerinden akan yas olmak isterdim,yanaklarını öpmek için. Güneş her sabah doğuyor ben ise sensiz hergün biraz daha batıyorum. </w:t>
              <w:br/>
              <w:br/>
              <w:t>402.Ben alışılmış şeyler sevmem, bilirsin. Yaşamaksa dilediğim gibi yaşamalıyım Sevmekse gönlümce sevmeliyim. Kendi ellerimle yazmalıyım alınyazımı Ölmekse istediğim anda ölmeliyim...!</w:t>
              <w:br/>
              <w:br/>
              <w:t>403.sevgilim bilki senden uzak ne güzellikleri avutur beni bu şehrin, nede yıldızlı akşamları!... özlemin bir nehir olmuş YARAR GİDER İÇİMDEKİ DAĞLARI!... </w:t>
              <w:br/>
              <w:br/>
              <w:t>404.Yalnız açığa çıkan ışığı görebiliyorsan, yalnız söylenen sözü duyabiliyorsan, Ne görebiliyorsun Ne de duyabiliyorsun... </w:t>
              <w:br/>
              <w:br/>
              <w:t>405.ELLERİNİ ÇEKME ELLERİMDEN, SENİNLE ÇOĞALIYOR MUTLULUĞUM! PIRILTILAR EKSİLMESİN GÖZLERİNDEN, YAŞADIĞIMI SENİNLE ANLIYORUM! </w:t>
              <w:br/>
              <w:br/>
              <w:t>406.AŞKIMIZ İKİ GÖZLÜKLÜNÜN ÖPÜŞME ÇABASIYDI GÖZLÜKLERİ ÇIKARTMAK HİÇ AKLIMIZA GELMEDİ!! </w:t>
            </w:r>
          </w:p>
        </w:tc>
      </w:tr>
    </w:tbl>
    <w:p>
      <w:pPr>
        <w:pStyle w:val="Normal"/>
        <w:rPr/>
      </w:pPr>
      <w: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nst">
    <w:name w:val="z-Formun Üstü"/>
    <w:basedOn w:val="Normal"/>
    <w:next w:val="Normal"/>
    <w:qFormat/>
    <w:pPr>
      <w:pBdr>
        <w:bottom w:val="single" w:sz="6" w:space="1" w:color="000000"/>
      </w:pBdr>
      <w:jc w:val="center"/>
    </w:pPr>
    <w:rPr>
      <w:rFonts w:ascii="Arial" w:hAnsi="Arial" w:cs="Arial"/>
      <w:vanish/>
      <w:sz w:val="16"/>
      <w:szCs w:val="16"/>
    </w:rPr>
  </w:style>
  <w:style w:type="paragraph" w:styleId="ZFormunAlt">
    <w:name w:val="z-Formun Altı"/>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musef.8m.com/cgi-bin/c/726/64/dXNlcmJhbm5lcg==/gs/240/" TargetMode="External"/><Relationship Id="rId6" Type="http://schemas.openxmlformats.org/officeDocument/2006/relationships/hyperlink" Target="javascript:if(confirm(&apos;http://www.musef.8m.com/cgi-bin/c/726/64/dXNlcmJhbm5lcg==/gn/5693/%20%20%5Cn%5CnThis%20file%20was%20not%20retrieved%20by%20Teleport%20Pro,%20because%20it%20was%20unavailable,%20or%20its%20retrieval%20was%20aborted,%20or%20the%20project%20was%20stopped%20too%20soon.%20%20%5Cn%5Cn%20%5Cm%20" TargetMode="External"/><Relationship Id="rId7" Type="http://schemas.openxmlformats.org/officeDocument/2006/relationships/hyperlink" Target="javascript:if(confirm(&apos;http://www.freefinancialsecrets.com/dcl_2.phtml?ac_id=104%20%20%5Cn%5CnThis%20file%20was%20not%20retrieved%20by%20Teleport%20Pro,%20because%20it%20is%20addressed%20on%20a%20domain%20or%20path%20outside%20the%20boundaries%20set%20for%20its%20Starting%20Address.%20%20%5Cn%5CnDo%20you%20%20"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file:///C:/Belgelerim/fg/new_page_130.htm" TargetMode="Externa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1:22:00Z</dcterms:created>
  <dc:creator>murat  taşdelen</dc:creator>
  <dc:description/>
  <dc:language>en-US</dc:language>
  <cp:lastModifiedBy>murat  taşdelen</cp:lastModifiedBy>
  <dcterms:modified xsi:type="dcterms:W3CDTF">2001-04-12T12:11:00Z</dcterms:modified>
  <cp:revision>2</cp:revision>
  <dc:subject/>
  <dc:title>EN GÜZEL SEVGİ SÖZCÜKLERİ 2</dc:title>
</cp:coreProperties>
</file>