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  <w:t>ÖZEL SÖZLER</w:t>
      </w:r>
    </w:p>
    <w:p>
      <w:pPr>
        <w:pStyle w:val="Normal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meğin ve çalışmanın takdir edilmediği bir toplumda gençlere sürekli 'çalışın' demenin hiçbir pratik değeri yoktu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smanlı medreselerinde hocalara günde 50 ile 100 akçe talebelere de 7 akçe burs verip sosyal hayatlarını garantiye almıştır. Bütün eğitim elemanlarının yeme ve içmeleri bedavaydı. (O devirde birkaç akçe ile bir koyun alınmakta idi. Bugünle kıyasını varın siz yapı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Yine Yeni Zelenda'lılara belletmen sistemini Enderun Mektebinde 10 kişilik öğrenci gruplarına öğretmenden ayrı olarak Lala (rehber) verilirdi. Lalalar kıdemli ve başarılı öğrenciler arasından seçilirdi.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29:00Z</dcterms:created>
  <dc:creator>NİZAM</dc:creator>
  <dc:description/>
  <dc:language>en-US</dc:language>
  <cp:lastModifiedBy>Sistem</cp:lastModifiedBy>
  <dcterms:modified xsi:type="dcterms:W3CDTF">2002-05-20T22:29:00Z</dcterms:modified>
  <cp:revision>2</cp:revision>
  <dc:subject/>
  <dc:title>ÖZEL SÖZLER</dc:title>
</cp:coreProperties>
</file>