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HAZIR CEVAPLAR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**  </w:t>
        <w:tab/>
        <w:t>Satın aldığı araziyi ıslah ederek ekilebilir hale getiren tek gözlü adam , tarlaya seslenerek:</w:t>
      </w:r>
    </w:p>
    <w:p>
      <w:pPr>
        <w:pStyle w:val="Normal"/>
        <w:jc w:val="both"/>
        <w:rPr/>
      </w:pPr>
      <w:r>
        <w:rPr/>
        <w:tab/>
        <w:t>-Ey tarla, demiş. Şimdi gerçek sahibini buldun.</w:t>
      </w:r>
    </w:p>
    <w:p>
      <w:pPr>
        <w:pStyle w:val="Normal"/>
        <w:jc w:val="both"/>
        <w:rPr/>
      </w:pPr>
      <w:r>
        <w:rPr/>
        <w:tab/>
        <w:t>Tarla dile gelip cevap vermiş :</w:t>
      </w:r>
    </w:p>
    <w:p>
      <w:pPr>
        <w:pStyle w:val="Normal"/>
        <w:jc w:val="both"/>
        <w:rPr/>
      </w:pPr>
      <w:r>
        <w:rPr/>
        <w:tab/>
        <w:t>-Seninle birlikte üzerimden 99 tek gözlü geçti. Beni bırakıp giden çift gözlülerin hesabını istersen sen y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** </w:t>
        <w:tab/>
        <w:t>Nail Papatya, “ Evrimciler hakkında ne düşünüyorsunuz  “ diyenlere :</w:t>
      </w:r>
    </w:p>
    <w:p>
      <w:pPr>
        <w:pStyle w:val="GvdeMetni2"/>
        <w:rPr/>
      </w:pPr>
      <w:r>
        <w:rPr>
          <w:color w:val="0000FF"/>
          <w:sz w:val="20"/>
        </w:rPr>
        <w:tab/>
        <w:t>-Dünyanın en vefasız insanlarıdır , cevabını vermiş. Baksanıza kendileri lüks hayat içinde yaşarken , maymun dedeleri hâlâ mağara ve hayvanat bahçelerinde sürünüyorlar.</w:t>
      </w:r>
    </w:p>
    <w:p>
      <w:pPr>
        <w:pStyle w:val="Normal"/>
        <w:jc w:val="both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/>
      </w:pPr>
      <w:r>
        <w:rPr/>
        <w:t>**</w:t>
        <w:tab/>
        <w:t>Hz. Ali (R.A) :</w:t>
      </w:r>
    </w:p>
    <w:p>
      <w:pPr>
        <w:pStyle w:val="Normal"/>
        <w:jc w:val="both"/>
        <w:rPr/>
      </w:pPr>
      <w:r>
        <w:rPr/>
        <w:tab/>
        <w:t>-Allah (c.c), bu kadar insanı nasıl hesaba çeker? Diye sorulduğunda:</w:t>
      </w:r>
    </w:p>
    <w:p>
      <w:pPr>
        <w:pStyle w:val="Normal"/>
        <w:jc w:val="both"/>
        <w:rPr/>
      </w:pPr>
      <w:r>
        <w:rPr/>
        <w:tab/>
        <w:t>-Nasıl rızıklandırıyorsa öyle, diye cevap vermiştir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** </w:t>
        <w:tab/>
        <w:t>Niyazi Beki Hoca , “ ALLAH (c.c) beni yaratırken bana niye sormadı?” diyen birisine şu cevabı verir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>-Sen yoktun ki kardeşim , sana sorsu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8391" w:h="11906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17:14:00Z</dcterms:created>
  <dc:creator>HAYAL</dc:creator>
  <dc:description/>
  <dc:language>en-US</dc:language>
  <cp:lastModifiedBy>Tahsin</cp:lastModifiedBy>
  <cp:lastPrinted>2000-02-26T18:38:00Z</cp:lastPrinted>
  <dcterms:modified xsi:type="dcterms:W3CDTF">2001-04-25T11:21:00Z</dcterms:modified>
  <cp:revision>4</cp:revision>
  <dc:subject/>
  <dc:title>HAZIR CEVAPLAR</dc:title>
</cp:coreProperties>
</file>