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ÖZLER</w:t>
        <w:br/>
        <w:br/>
        <w:t xml:space="preserve">-Hiç bir şeye sahip değilseniz, </w:t>
        <w:br/>
        <w:t xml:space="preserve">-Hiç bir şey kaybedemezsiniz. </w:t>
        <w:br/>
        <w:t xml:space="preserve">-William Shakespeare </w:t>
        <w:br/>
        <w:br/>
        <w:br/>
        <w:t xml:space="preserve">-Her zaman doğruyu söylersen, </w:t>
        <w:br/>
        <w:t xml:space="preserve">-Ne dediğini hatırlamak zorunda kalmazsın. </w:t>
        <w:br/>
        <w:t xml:space="preserve">-Mark Twain </w:t>
        <w:br/>
        <w:br/>
        <w:br/>
        <w:t xml:space="preserve">-Her zaman insanlar benimle ayni fikirde olsa; </w:t>
        <w:br/>
        <w:t>-Hatalı olduğumu düşünürdüm.</w:t>
        <w:br/>
        <w:t xml:space="preserve">-Oscar Wilde </w:t>
        <w:br/>
        <w:br/>
        <w:br/>
        <w:t xml:space="preserve">-Her şeyin bir güzelliği vardır, </w:t>
        <w:br/>
        <w:t xml:space="preserve">-Herkes göremese de.... </w:t>
        <w:br/>
        <w:t xml:space="preserve">-Konficyus </w:t>
        <w:br/>
        <w:br/>
        <w:br/>
        <w:t xml:space="preserve">-Kimse sana senden iyi oğut veremez. </w:t>
        <w:br/>
        <w:t xml:space="preserve">-Cicero </w:t>
        <w:br/>
        <w:br/>
        <w:br/>
        <w:t xml:space="preserve">-İnsanda hayallerin yerini anılar almaya başlamişsa, yaşlılık başlamış demektir. </w:t>
        <w:br/>
        <w:t xml:space="preserve">-James Brewer-  </w:t>
        <w:br/>
        <w:br/>
        <w:br/>
        <w:t xml:space="preserve">- Kalp ne ile doluysa, dudaklardan dökülür gider.  </w:t>
        <w:br/>
        <w:t xml:space="preserve">-GOETHE-  </w:t>
        <w:br/>
        <w:br/>
        <w:br/>
        <w:t xml:space="preserve">- Öyle adamlar gördüm üstünde elbisesi yok, öyle elbiseler gördüm içinde adam yok.  </w:t>
        <w:br/>
        <w:t xml:space="preserve">-MEVLANA-  </w:t>
        <w:br/>
        <w:br/>
        <w:br/>
        <w:t xml:space="preserve">- Para herseyi yapar diyen adam, Para için herseyi yapan adamdır.  </w:t>
        <w:br/>
        <w:t xml:space="preserve">-Benjamin Franklin-  </w:t>
        <w:br/>
        <w:br/>
        <w:br/>
        <w:t xml:space="preserve">-İstediğiniz bazı şeylere sahip olamamak , mutluluğun bir parçasıdır.  </w:t>
        <w:br/>
        <w:t xml:space="preserve">-B.RUSSEL-  </w:t>
        <w:br/>
        <w:br/>
        <w:br/>
        <w:t xml:space="preserve">- Söz kalpten çıkarsa kalbe kadar gider, dilden çıkarsa kulağı aşamaz.  </w:t>
        <w:br/>
        <w:t xml:space="preserve">-ARAP ATASOZU-  </w:t>
        <w:br/>
        <w:br/>
        <w:br/>
        <w:t xml:space="preserve">- İyiliği gizli yapanlar, Tanrıya inananlardır.  </w:t>
        <w:br/>
        <w:t xml:space="preserve">-BALZAC-  </w:t>
        <w:br/>
        <w:br/>
        <w:br/>
        <w:t xml:space="preserve">- Küçük şeylere gereğinden çok önem verenler , elinden büyük iş gelmeyenlerdir.  </w:t>
        <w:br/>
        <w:t xml:space="preserve">-EFLATUN-  </w:t>
        <w:br/>
        <w:br/>
        <w:br/>
        <w:t xml:space="preserve">- Birçok insan mutluluğu burnunun üstünde unutuğu gözlük gibi etrafta arar.  </w:t>
        <w:br/>
        <w:br/>
        <w:br/>
        <w:t xml:space="preserve">-İnsanların yaptığı sahte paralar kadar, paraların yaptığı sahte insanlar vardir.  </w:t>
        <w:br/>
        <w:br/>
        <w:br/>
        <w:t xml:space="preserve">-İnsanlar sahip olduklarını küçümser, sahip olamadıklarını önemser.  </w:t>
        <w:br/>
        <w:br/>
        <w:br/>
        <w:t xml:space="preserve">-Satranç oyununda, oyun bittiği zaman şah da piyon da ayni kutuya atılırlar.  </w:t>
        <w:br/>
        <w:br/>
        <w:t xml:space="preserve">- Dal rüzgari affetmiştir ama, kırılmıştır bir kere.  </w:t>
        <w:br/>
        <w:br/>
        <w:br/>
        <w:t xml:space="preserve">- Bildigini bilenin, arkasindan gidiniz. Bildigini bilmeyeni, uyandiriniz. Bilmediğini bilene, ögretiniz. Bilmediğini bilmeyenden, kaçınız.  </w:t>
        <w:br/>
        <w:t xml:space="preserve">-KONFIÇYÜS-  </w:t>
        <w:br/>
        <w:br/>
        <w:br/>
        <w:t xml:space="preserve">- Gül sunan bir elde, daima bir miktar gül kokusu kalir.  </w:t>
        <w:br/>
        <w:t xml:space="preserve">-Çin atasözü-  </w:t>
        <w:br/>
        <w:br/>
        <w:br/>
        <w:t xml:space="preserve">- Ölümün bizi nerede beklediği belli değil , iyisimi biz onu her yerde bekleyelim.  </w:t>
        <w:br/>
        <w:t xml:space="preserve">-Montaigne-  </w:t>
        <w:br/>
        <w:br/>
        <w:br/>
        <w:t xml:space="preserve">-Ayrılık, küçük sevgileri yok eder, büyük sevgileri dahada yüceltir. Tıpkı rüzgarin mumu söndürüp ateşi ise dahada alevlendirdiği gibi...  </w:t>
        <w:br/>
        <w:br/>
        <w:br/>
        <w:t xml:space="preserve">-İnsanlar görüntüleriyle karşılanır, şahsiyetleriyle uğurlanır.  </w:t>
        <w:br/>
        <w:br/>
        <w:br/>
        <w:t>"ŞEREFLE BİTİRİLMESİ GEREKEN EN AĞIR GÖREV HAYATTIR..</w:t>
        <w:br/>
        <w:t>BU NEDENLE BİR LOKMA EKMEK İÇİN ŞEREFİNİ AYAKLAR ALTINA ALMAYA,</w:t>
        <w:br/>
        <w:t>BİR ANLIK ZEVK İÇİN NAMUSUNU LEKELEMEYE,</w:t>
        <w:br/>
        <w:t>BİR ZAMANLIK MEVKİ İÇİN AYAK ÖPMEYE,</w:t>
        <w:br/>
        <w:t>GÜNLÜK MENFAATLERİN İÇİN FAZİLETİNİ KARARTMAYA DEĞMEZ."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2T09:26:00Z</dcterms:created>
  <dc:creator>UBEYD KARADAĞ</dc:creator>
  <dc:description/>
  <dc:language>en-US</dc:language>
  <cp:lastModifiedBy>UBEYD KARADAĞ</cp:lastModifiedBy>
  <dcterms:modified xsi:type="dcterms:W3CDTF">1999-10-02T09:26:00Z</dcterms:modified>
  <cp:revision>1</cp:revision>
  <dc:subject/>
  <dc:title>SÖZLER</dc:title>
</cp:coreProperties>
</file>