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0"/>
      </w:tblGrid>
      <w:tr>
        <w:trPr/>
        <w:tc>
          <w:tcPr>
            <w:tcW w:w="4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3420" w:leader="none"/>
              </w:tabs>
              <w:spacing w:before="2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EN GÜZEL SEVGİ SÖZCÜKLERİ </w:t>
            </w:r>
          </w:p>
        </w:tc>
      </w:tr>
      <w:tr>
        <w:trPr/>
        <w:tc>
          <w:tcPr>
            <w:tcW w:w="4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3420" w:leader="none"/>
              </w:tabs>
              <w:spacing w:before="0" w:after="280"/>
              <w:jc w:val="center"/>
              <w:rPr/>
            </w:pPr>
            <w:r>
              <w:rPr>
                <w:b/>
                <w:bCs/>
              </w:rPr>
              <w:t>Erkek: "Sesi sen de duydun mu?"</w:t>
              <w:br/>
              <w:t>" Ne sesi? Ben birsey duymadım!"</w:t>
              <w:br/>
              <w:t>" Kalbim kirildi"</w:t>
              <w:br/>
            </w:r>
            <w:r>
              <w:rPr/>
              <w:br/>
              <w:t>"</w:t>
            </w:r>
            <w:r>
              <w:rPr>
                <w:b/>
                <w:bCs/>
              </w:rPr>
              <w:t>Baban hırsız mıydı?"</w:t>
              <w:br/>
              <w:t>"Hayır ! Ne Alaka?!?"</w:t>
              <w:br/>
              <w:t>"Gözlerinin yerine konulan elmasları kim, nerden çaldı o zaman?"</w:t>
            </w:r>
            <w:r>
              <w:rPr/>
              <w:t xml:space="preserve"> 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</w:rPr>
              <w:t>"Bana yolu tarif edebilir misiniz?"</w:t>
              <w:br/>
              <w:t>Kiz:" Ne yolu? Nereye?"</w:t>
              <w:br/>
              <w:t>"Kalbine"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"Benim dördüncü kız arkadaşıma çok benziyorsun."</w:t>
              <w:br/>
              <w:t>"Kaç tane kızarkadaşın oldu senin?"</w:t>
              <w:br/>
              <w:t>"Üç"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" Sırtına dokunup: "Aman allahım gerçekten omuz kemikleri!! Ben bunları kanat sanmıştım!"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" Baban uzaylı mıydı?</w:t>
              <w:br/>
              <w:t>Oda nerden çıktı?</w:t>
              <w:br/>
              <w:t>Senin gibi birşey yeryüzünde yok çünkü!"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" Telefon numaramı unutmusum, seninkini ödünç alabilir miyim?"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</w:rPr>
              <w:t>Rüyaların en güzelini görürken tanrının sana gönderdiği meleklerin kanatları o kadar büyük olsun ki </w:t>
              <w:br/>
              <w:t>en masum anında bile sana kimse sana zarar veremesi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üçük kelebeğin tül kanatlarının pırıltılı tozları parmak uçlarıma karıştı </w:t>
              <w:br/>
              <w:t>onlar ordan ne zaman uçarlar sen yüreğimden ne zaman?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azı aşklar okyanus gibidir görmesende sonunun bir yerlerde bittiğini bilirsin, </w:t>
              <w:br/>
              <w:t>şimdi okyanuslar bile kıskanır sana olan sevgimi.Görmesemde sonunu biliyorum sonsuza kadar bitmeyecek</w:t>
              <w:br/>
              <w:br/>
              <w:t>Doğru söyleyeni dokuz köyden kovarlar, ben sana onuncu köyden sesleniyorum. Seni çok ama çok seviyorum.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</w:rPr>
              <w:t>Gözlerin gözlerimde, ellerin ellerimde, kalbin içimde ve ruhun bedenimde olduğu sürece </w:t>
              <w:br/>
              <w:t>seni sonsuza kadar seveceğim.</w:t>
              <w:br/>
              <w:br/>
              <w:t>Ağırdır sevmelerim her yürek taşıyamaz büyüktür umutlarım her omuz kaldıramaz</w:t>
              <w:br/>
              <w:t> her şey olurda şu kalbim bir tek aşık olamaz..</w:t>
              <w:br/>
              <w:br/>
              <w:t>Ömrüm seni beklemekle geçecekse ve ölüm seni beklerken gelecekse bilki seni ordada bekliyeceğim.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Güzelsin, şirinsin, şahanesin. Çektiğim çileme tek bahanesin. Melek mi, şeytan mı bilmem ki nesin. </w:t>
              <w:br/>
              <w:t>Tuzaktan tuzağa atsan da olur ben seni seviyorum sen sevmesnde olur.</w:t>
              <w:br/>
              <w:br/>
              <w:t>Sen desem seni bilirmisim. Sen diye bir desen çize bilirmisin. Bir meşken bulamadım kendime.</w:t>
              <w:br/>
              <w:t> Büyük aşklar vardır bilirmisi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ller bana kalpsizsin diyorlar, doğru çünkü kalbimin sende olduğunu bilmiyorlar!!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ni her özlediğimde kalbime bir yıldız çiziyorum. Seni ne kadarmı özledim?</w:t>
              <w:br/>
              <w:t> Artık kalbimde bir gökyüzüm var. Çünkü seni seviyorum.</w:t>
              <w:br/>
              <w:br/>
              <w:t>Duyuyorum sana dokunmanın ezikliğini ve düşünüyorum aşık olmanın rezilliğini </w:t>
              <w:br/>
              <w:t>inan yanındayken çekiyorum en çok hasretini!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</w:rPr>
              <w:br/>
              <w:t>Yıllardır sevgimin öyle çok muhafızı ve öyle çok düşmanı oldu ki inan ben seninle onları aştım. </w:t>
              <w:br/>
              <w:t>Ve inanki seni seviyor olmak bile büyük bir nimet benim içi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asıl doldurduysan hayatımı varlığınla, Ben de yazmak isterim adımı defalarca Dudaklarımla dudaklarına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çurumdan düşerken tutunacak dalım olsan ölmekten değil seni kırmaktan korkarım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ramızdaki mesafeler ne kadar uzun olursa olsun sonsuzluğa giden tüm yollara adını yazdım </w:t>
              <w:br/>
              <w:t>hangi yoldan geçersen geç seni sevdiğimi okuyacaksın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uyruklu yıldızlar vardır,dünyaya yetmiş yılda bir gelirler.İnsanlar onu hayatları boyunca ya bir kez </w:t>
              <w:br/>
              <w:t>ya da hiç görmezler. Ben gördüm; O da sensin Birtanem...</w:t>
              <w:br/>
              <w:br/>
              <w:t>Aşkım var dağlar bilemez, sevgim var kimsenin aklı alamaz,</w:t>
              <w:br/>
              <w:t> birde sen varsın ya bir tanem dünyada kimse böyle sevemez...</w:t>
              <w:br/>
              <w:br/>
              <w:t>En güzel deniz gidilmemiş olandır,en güzel çocuk daha büyümedi, en güzel günlerim seninledir </w:t>
              <w:br/>
              <w:t>ve sana söylemek istediğim en güzel söz daha söylenmemiş olandır: Seni Seviyorum...</w:t>
              <w:br/>
              <w:br/>
              <w:t>Bir ilk gibi yaşayacağım içimde,kalan son sevgi parçasını seninle, </w:t>
              <w:br/>
              <w:t>sakın ayrılmayalım aşkım ölsem bile ellerinde...</w:t>
              <w:br/>
              <w:br/>
              <w:t>Sen engin acılarla kavrulan biçare yüreğimde, </w:t>
              <w:br/>
              <w:t>sevgi dağının doruğundaki erişilmez buzulu eriten KIZIL GÜNEŞ...</w:t>
            </w:r>
            <w:r>
              <w:rPr>
                <w:b/>
                <w:bCs/>
                <w:sz w:val="20"/>
                <w:szCs w:val="20"/>
              </w:rPr>
              <w:br/>
              <w:br/>
              <w:t>AŞK GÜLÜ DİKENİYLE AVUÇLAMAYA BENZER!</w:t>
              <w:br/>
              <w:t>ELLERİN KAN İÇİNDE KALIR AMA</w:t>
              <w:br/>
              <w:t>DİKENLERİN HESABINI GÜLDEN SORAMAZSI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RGÜN DUDAKLARIN KURURSA OKYANUSU GETİRİRİM SANA</w:t>
              <w:br/>
              <w:t>AKŞAM AYAZINDA TİTRERSEN GÜNEŞİ GETİRİRİM SANA</w:t>
              <w:br/>
              <w:t>EĞER GÖNLÜN BİR SEVGİ ARARSA KALBİMİ SÖKÜP GETİRİRİM SANA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TARYASI ZAYIF RÜYALARIMIZA ŞEBEKE HATASI SEBEBİYLE BİRSÜRE ULAŞILAMADI.</w:t>
              <w:br/>
              <w:t>ŞİMDİ İSE FULL ÇEKEN HATTIMLA SENİNLEYİ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SESİNİ DUYSAMDA HERAN YÜZÜNÜ GÖRMEK GİBİ DEĞİL</w:t>
              <w:br/>
              <w:t>ÖZLEDİĞİMİ BİL HERAN HİÇBİR ŞEY SENİ SEVMEK GİBİ DEĞİL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TAĞINI GÜL YAPRAKLARIYLA RÜYALARINI PAPATYALARLA SÜSLEDİM</w:t>
              <w:br/>
              <w:t>ÜZERİNİ SEVGİMLE ÖRTTÜM TÜM KABUSLARINIDA BEN ALDIM Kİ SEN RAHAT UYU BİRTANEM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ŞKIM YATAĞIN, SEVGİM YORGANIN, YÜREĞİM YASTIĞIN OLSUNİYİ UYU BİR TANE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EN SENİ SEVENİ GÖRMEYECEK KADAR KÖRSEN.</w:t>
              <w:br/>
              <w:t>ODA SANA SEVGİSİNİ SÖYLEMEYECEK KADAR GURURLUDU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ZİM ÖMRÜMÜZDE IRMAKLAR VARDIR. SULARINDA HAYALLERİMİZİ YÜZDÜRDÜĞÜMÜZ.</w:t>
              <w:br/>
              <w:t>BİZİM ÖMRÜMÜZDE DOSTLARIMIZ VARDIR GÜNLERİMİZ AYRI GEÇTİĞİNDE ÜZÜLDÜĞÜMÜ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EN SEVDANIN SOKAĞINDA OTURUYORUM GECELER HİÇ BİTMİYOR. BEN HİÇ UYUMUYORU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R YAĞMUR DAMLASI SENİ SEVİYORUM ANLAMINI TAŞISAYDI VE SEN BANA </w:t>
              <w:br/>
              <w:t>SENİ KADAR SEVDİĞİMİ SORACAK OLSAYDIN İNANKİ BİR TANEM HERGÜN YAĞMUR YAĞARDI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YÜREĞİM HAFİF ISLAKTIR BENİM KUYTU KÖŞELERDE AĞLAMAKTAN</w:t>
              <w:br/>
              <w:t>VE RENGİ HAFİF UÇUKTUR KURUSUN DİYE KAÇ KEZ GÜNEŞE ASMAKTA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ENİ UNUTMAK İÇİN AND İÇTİM GÖZLERİN GELDİ AKLIMA VAZGEÇTİ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ADİ UYANDIR BENİ SÖYLE GÖRDÜĞÜM ZAMANSIZ BİR DÜŞMÜ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ADİ GİT, UZAKLAŞ, YOKLUĞUNA İNANDIR BENİ GERÇEKTEN</w:t>
              <w:br/>
              <w:t>YORULDUM HER BULDUĞUM YERDE SENİ KAYBETMEKTE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ZLERİN NEHİR KİRPİKLERİN KÖPRÜ OLSA</w:t>
              <w:br/>
              <w:t>BEN ÜZERİNDEN GEÇERKEN İPLER KOPSA VE DÜŞTÜĞÜM YER DUDAKLARIN OLSA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 SENİ UNUTMAK İÇİN BİR ÇABAM VAR İÇİMDE NEDE AŞKIMI KÖRÜKLEYEN BİR RÜZGAR</w:t>
              <w:br/>
              <w:t>NE SENİ GÖRMEDEN DURABİLECEK KADAR GÜÇLÜYÜM NEDE GÖRMEYE DAYANACAK KALBİM VA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İR GÜN HAYATIN BÜTÜN GÜZELLİKLERİNDEN VAZGEÇİP SESSİZ SEDASIZ ÖLÜME GİTMEK İSTERSEN </w:t>
              <w:br/>
              <w:t>YANIMA GELKİ SANA SENSİZ YAŞAMANIN SENSİZ OLMANIN ÖLÜM OLDUĞUNU GÖSTEREYİ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ZLERİN GÖZLERİME DEĞDİĞİNDE FELAKETİM OLURDU AĞLARDIM.</w:t>
              <w:br/>
              <w:t>NE ZAMAN AYRILIK SAATİ GELSE İÇİMDEKİ GÜLLERİN BOYNU BÜKÜK BİR ZAMAN KALIRIM ÖYLECE</w:t>
              <w:br/>
              <w:t>NEDEN SONRA GİTTİĞİNİ ANLARIM İÇİMDE GÜLLER AĞLAR BEN AĞLARI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Dİ GEL TUT ELLERİMİ! BENİMLE MEYDAN OKU HER ÇARESİZLİĞE BENİMLE UYU BENİMLE UYAN.</w:t>
              <w:br/>
              <w:t> BİRLİKTE VARALIM ONUNCU AYLARA BEN BİR EYLÜL SEN BİR HAZİRA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EZAMAN TUTSAM ELLERİNİ GÖZLERİMİN ÖNÜNDEN MEVSİMLER GEÇER</w:t>
              <w:br/>
              <w:t>NEZAMAN GÖZLERİN GÖZLERİME DEĞSE SAMANYOLUNDAN BİR YILDIZ DÜŞE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GÜN YENİ BİR MEYHANE KEŞFETTİM MEZARLIĞIN KARŞISINDA</w:t>
              <w:br/>
              <w:t>BİRGÜN BENİ ARARDA BULAMAZSAN YA MEYHANEDEYİM YADA TAM KARŞISINDA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İ GÜNDE BİR DEFA DÜŞÜNÜYORUM ODA 24 SAATİME MALOLUYO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DENİZİ İÇERKEN MAVİLER TAKILDI BOĞAZIMA, KARAYA VURAN BALIK GİBİ ÇIRPINIYORU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 DERİN UÇURUMUN ÖNÜNDE HANGİ YAZGI TUTUKLADI BENİ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ASRET KAPIMDA NÖBETLER TUTUYOR SEVGİLİM UZAK BİR ŞEHİRDE GÖZLERİM ONU ARIYOR </w:t>
              <w:br/>
              <w:t>BİR KUŞ OLUP GİTSEM AŞSAM ŞU ENGİNLERİ VARSAM SENİN YANINA ÖPSEM DOYASIYA KOKLASAM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Nİ O GÜN BENİ ANLAYAN SEN GİTMİŞTİN YA SENİ BAŞKALARINDA ARADIM AMA YOKTU</w:t>
              <w:br/>
              <w:t> BENİ SENİN KADAR ANLAYAN, YİNEDE ÜZÜLME ÇÜNKÜ BEN SENİ SENSİZDE SEVEBİLİYORUM.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ŞKA MEYLİ OLMAYAN KANATSIZ KUŞ GİBİDİR. VAH ONA!!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 GÜZEL YARINLAR SENİN OLSUN SEN BUNA LAYIKSIN ÖMRÜN MUTLUKLARLA DOLSUN</w:t>
              <w:br/>
              <w:t>EĞER GÜN GELİRDE SEN BENİ UNUTURSAN İNAN Kİ TATLIM CANIN SAĞOLSU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İÇBİR KIZ BİR ERKEĞE BOYUN EĞMEZ HİÇBİR ERKEK BİR DAMLA GÖZYAŞINA DEĞME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NAĞINA DÜŞEN KAR TANESİ ERİYİP DUDAKLARINA İNDİĞİNDE VE </w:t>
              <w:br/>
              <w:t>O BİR DAMLA SERİNLİĞİ BİRİYLE PAYLAŞMAK İSTEDİĞİNDE YÜZÜNÜ RÜZGARA DÖN ORDAYI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PRAKLAR SARARIP DÖKÜLÜRKEN YERE, YAŞLI GÖZLERİNİ ÇEVİRİP GÖKLERE, </w:t>
              <w:br/>
              <w:t>HERGÜN İSTEMEM YILDA BİR KERE ADIMI ANMAYI SAKIN UNUTMA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R ERKEKLE MUTLU OLMAK İÇİN ONU ÇOKÇA ANLAYIP AZDA OLSA SEVMEK; </w:t>
              <w:br/>
              <w:t>BİR KADINLA MUTLU OLMAK İÇİNSE ONU ÇOKÇA SEVİP ANLAMAYA HİÇ ÇALIŞMAMAK GEREKİ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İRGÜN SEVGİLİM SORDU AŞK NEDİR DİYE BİRAZ ZAMAN İSTEDİM DÜŞÜNEYİM DİYE</w:t>
              <w:br/>
              <w:t>ERTESİ GÜN GÖRDÜM ONU BİR BAŞKASI İLE KULAĞINA FISILDADIM AŞK IZDIRAPTIR DİYE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İ SEVİYORUM DİYEN SÖZLERE DEĞİL, SENİN İÇİN AĞLAYAN GÖZLERE İNA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ENİ BEN DEĞİL GÖZLERİM SEÇTİ ONLAR SEVDİ ONLAR BEĞENDİ </w:t>
              <w:br/>
              <w:t>SEN BENİM DEĞİL ONLARINSIN GİTTİYSEN BANA NE ONLAR AĞLASI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ZLERİYLE GÖZLERİNE GÖZ KOYANIN GÖZLERİMLE GÖZLERİNİ OYARIM</w:t>
              <w:br/>
              <w:t>GÖZLERİNİ GÖZLERDEN SAKIN GÖZLERİN GÖZLERİME LAZI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E YEMİNLER BOZDUM GECELER BÜYÜRKEN SENSİZ NE YEMİNLER BOZDUM YILLAR GEÇERKEN SİTEMSİZ </w:t>
              <w:br/>
              <w:t>NE YEMİNLER BOZDUM TARİFİ BİLE İMKANSIZ, SENİN İÇİN EY GÜLÜM!!!.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ASIL UZAKTAKİ YILDIZ PARLAK GELİYORSA İNSANA UZAKTA OLDUĞUN İÇİN TUTKUNUM SANA</w:t>
              <w:br/>
              <w:t>HANİ EN GÜZEL AŞKLAR İMKANSIZ GELİR YA İNSANA İMKANSIZ OLDUĞUN İÇİN AŞIĞIM SANA!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RYÜZÜNDE BİTEN HER AŞK İÇİN GÖKYÜZÜNDE BİR MELEK AĞLA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UNUTURUM DESEMDE İNANMA SAKIN ÖMRÜMCE KALBİMDEN SİLİNMEZ ADI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R SIZI İÇİMDE SENDENDE YAKIN KALBİMİN SESİNİ DİNLER BULURUM SENİ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BENİ BİR DAKİKA DEĞİL BİR SANİYE DEĞİL BİR SANİYENİN ONDA BİRİ KADAR SEV....</w:t>
              <w:br/>
              <w:t>BİR YIL DEĞİL ON YIL DEĞİL BİN YIL MESUT OLURU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GÖZLERİ UZAKLIKLAR DEĞİL BAZENDE GÖZE ALAMADIĞIMIZ YAKINLIKLAR ACITI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İNSANLAR GELMELERİYLE YANLIZLIKLARINI DAĞITANLARI SEVERLER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İTMELERİYLE KENDİLERİNİ YALNIZ BIRAKANLARA AŞIK OLURLA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YARI DALGALI OLMAMALI DENİZ YA DURMALI YA KUDURMALI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YA GİRMELİ HANÇER SONUNA KADAR YA DA KININDAN HİÇ ÇIKMAMALI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YARI GÖNÜL VERMEMELİ SEVGİLİ SONUNDA SEVMEYECEKSE</w:t>
              <w:br/>
              <w:t>HELE YARI DUDAK HİÇ DOYASIYA ÖPMEYECEKSE!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UN GÜZELLİĞİNİ HERKES GÖRÜYORSA O BENCE AZ GÜZELDİR.</w:t>
              <w:br/>
              <w:t>HERKES BİLİYORSA O BENCE HİÇ GÜZEL DEĞİLDİR.</w:t>
              <w:br/>
              <w:t>ONUN GÜZELLİĞİNİ YALNIZ BEN GÖRÜYORSAM BU SEVGİDİR.</w:t>
              <w:br/>
              <w:t>ONUN GÜZELLİĞİNİ YALNIZ BEN BİLİYORSAM BU AŞKTIR.</w:t>
              <w:br/>
              <w:t>HİÇ KİMSE BİLMİYORSA BU YANLIZLIKTI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HAYAT YAŞANDIĞI KADAR VARDIR. GERİSİ YA HAFIZALARDAKİ HATIRA YA HAYALLERDEKİ ÜMİTTİR.</w:t>
              <w:br/>
              <w:t>HÜSRANI İSE BİRTEK YERDE KABUL EDİYORUM. YAŞAMAK VARKEN YAŞAYAMAMIŞ OLMAKTA.</w:t>
              <w:br/>
              <w:t>UÇSUZ BUCAKSIZ GÖKYÜZÜNDE KANAT ÇIRPAN MARTILARIN. SONSUZ HUZURU ANLATAN</w:t>
              <w:br/>
              <w:t> DENİZİN MAVİLİĞİNDE GÖRDÜKLERİ KENDİ YANSIMALARI KADAR EŞSİZ</w:t>
              <w:br/>
              <w:t>HAYAT..... GÜLÜMSEDİKÇE VE UMUT ETTİKÇE YAŞAMAYA DEĞE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İMSESİZİM HISMIMDA YOK HASMIMDA! GÖRÜNMEZİM CİSMİMDE YOK RESMİMDE</w:t>
              <w:br/>
              <w:t>DİL ÜZMEZİM, TEK HECE VAR İSMİMDE</w:t>
              <w:br/>
              <w:t>BARINAĞIM GÖNÜL DENEN YER BENİM, BENİM ADIM AŞK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 GECE RÜYAMA GİR GİZLİCE BENİ SIM SIKI SAR ÖP KOKLA İYİCE </w:t>
              <w:br/>
              <w:t>SON KEZ İSYANLAR SAVUR KÜFRET GÜZELCE VE SONRA ÇEK GİT KAHROLASI HAYATIMDAN SİNSİCE!!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R ZAMAN J HAYATA, J ÜCÜK SAÇ, J MEYİ BENİMSE, J EREK YAŞA,J ÜNÇ DÜŞECEK KADAR ÇOK J , </w:t>
              <w:br/>
              <w:t>ÇÜNKÜ BU DÜNYADA SENİN BİR J ÜŞÜN İÇİN YAŞAYAN BİRİ VA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 SENİ DELİ GİBİ SEVDİM, SEN BENİ DELİYİM DİYE SEVMEDİ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YARINLAR HEP GÜZEL OLACAK DERLER OYSA BUGÜNLERDE DÜNLERİN YARINI DEĞİLMİ. (umutsuzum)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İR APTALIN SİZİ ÖPMESİNE İZİN VERİN AMA BİR ÖPÜCÜĞÜN SİZİ APTAL ETMESİNE ASLA!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VGİ BASİTTİR, KARMAŞIK OLAN BİZLERİZ. SEVGİ GÜZEN VERİR İNSANLAR ALDATIR.</w:t>
              <w:br/>
              <w:t> SEVGİYE HERZAMAN GÜVENİLİR İNSANLARA ASLA!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SANA EN MUHTAÇ OLDUĞUM ŞU ANDA GEL! YAŞAMAK OLSANDA GEL ÖLÜM OLSANDA GEL!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GİDENLER YOKLUKLARIYLA DEĞİL GİDERKEN SÖYLEYEMEDİKLERİ SÖZLER YÜZÜNDEN HÜZÜN VERİRLER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ÜNEŞİ SEVİYORUM DİYORSUN GÜNEŞ AÇINCA GÖLGEYE KAÇIYORSUN. </w:t>
              <w:br/>
              <w:t>YAĞMURU SEVİYORUM DİYORSUN YAĞMUR YAĞINCA ŞEMSİYENİ AÇIYORSUN.</w:t>
              <w:br/>
              <w:t> KORKUYORUM SEVGİLİM ÇÜNKÜ BENİ SEVDİĞİNİ SÖYLÜYORSU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 GÜZEL AŞKIMIZA NOKTA KOYMA, SANA KUCAK DOLUSU VİRGÜL GETİRDİM,,,,,,,,,,,,,,,,,,,,,,,,,,,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A ŞARAP VERECEĞİM, İÇ AMA SARHOŞ OLMA. SANA BİR GÜL VERECEĞİM, KOKLA AMA SOLDURMA. </w:t>
              <w:br/>
              <w:t>SANA KALBİMİ VERECEĞİM, SEV AMA İNCİTME!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VİLER GİYER BULUT OLURUM, YEŞİLLER GİYER BAHAR OLURUM BAKARSIN</w:t>
              <w:br/>
              <w:t> BİRGÜN BEYAZLAR GİYER SENİN OLURU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EP BENİ KİMSE SEVMİYOR Kİ DERDİN! USULCACIK SOKULUP YÜREĞİNE “BEN” DEMEK İSTERDİ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İR ÖMÜR BOYU SENİNLEYİM DESENDE İSTEMEM ARTIK. </w:t>
              <w:br/>
              <w:t>ÇÜNKÜ SEN RÜZGARIN ÇOŞTURDUĞU BİR TOZ BULUTUSUN BUGÜN BANA ESERSİN “YARIN ELLERE”!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EP KALANLARA GİDENLERİ KATTIM! BİRGÜN YERİNE GEÇEMEDİLER. </w:t>
              <w:br/>
              <w:t>O KALANLARA GİDENLERİ KATTIM YİNE BİR TANE SEN EDEMEDİLE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ÖNCELERİ HASRETİ HİÇ TATMADIM YARİMDEN HİÇ AYRI KALMADIM BİTER DİYE TAKVİMLERE BAKTIM.</w:t>
              <w:br/>
              <w:t> ZOR GELDİ AYRILIK ALIŞAMADI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 GELİR İNSAN GÜLERKEN AĞLARMIŞ. GÖZYAŞLARI SEL OLUP KALBİNE AKARMIŞ KAHKAHA BİR MASKE DERLER</w:t>
              <w:br/>
              <w:t> BİLİRMİSİN? İNSAN SEVDİĞİNDEN AYRILINCA BU MASKEYİ TAKARMIŞ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A DÜNYA YUVARLAKTIR DEDİN DEDİĞİN DOĞRUYSA NEDEN GERİ DÖNMEDİ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ÇLİĞİNE GÜVENİP ERKEN DERKEN BELKİ ELVEDA BİLE DİYEMEZSİN GİDERKE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ÜNYA DELİKANLI OLSAYDI YUVARLAK OLMAZDI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ALLAH GÜCÜ ERKEĞE GÜZELLİĞİ KADINA VERMİŞ NEVARKİ HER ŞEYİ YENEN GÜÇ GÜZELLİĞE YENİLMİŞ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ULUTLARA YÜKLEDİM HASRETİMİ, RÜZGARLARLA YOLLADIM SEVGİMİ, </w:t>
              <w:br/>
              <w:t>YAĞMURLAR YAĞDIRDIM GÖZYAŞLARIMLA KÜÇÜK MELEKLER GÖNDERDİM SENİ ÖPMEYE! GELDİLERMİ?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 SENİ UNUTMAK İÇİN SEVMEDİM AMA NE İÇİN SEVDİĞİMİ UNUTTU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DAKLAR YALAN SÖYLEYEBİLİR AMA GÖZLER ASLA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AYATTA HİÇBİR ŞEY İLK AŞKIN YERİNİ TUTAMAZ İNSAN SEVSE BİLE O İLK AŞK HİÇ UNUTULMA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LK AŞKIN İLK HATIRASI ZİHİNLERDEN SİLİNMEZ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R SEVEN ADSIZ BİR KAHRAMANDIR VE İNSAN SEVEBİLDİĞİ KADAR İNSANDI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A SEVGİMİ YILDIZLARA BENZETİYORUM. SENİ NE KADARMI SEVİYORUM </w:t>
              <w:br/>
              <w:t>ARTIK BENİMDE YÜREĞİMDE BİR GÖKYÜZÜM VA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NSANLAR TANIDIM YILDIZLAR GİBİYDİYLER. HEPSİDE GÖKYÜZÜNDEYDİ. </w:t>
              <w:br/>
              <w:t>AMA BEN GÜNEŞİ YANİ SENİ SEÇTİM SENİN İÇİN BİN YILDIZDAN VAZGEÇTİM. (ama sen anlamadın yazık!!!!!!....)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ANMAKİ İSMİNİ BİRBAŞKASI SİLECEK SENİNLE BAŞLADIM SENİNLE BİTECEK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İÇİNE DÜŞEN HER HÜZÜN DAMLASI SANA SENİ NE KADAR ÇOK SEVDİĞİMİ HATIRLATSI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ARTIK BULUTLARA YAZIYORUM HASRETİMİ YAĞMUR YAĞINCA ANLARSIN SENİ NE ÇOK ÖZLEDİĞİMİ!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ANA ÖYLE BİR MEKTUP YAZKİ SEVGİLİM AÇAR AÇMAZ DUYAYIM KOKUNU SEVDA ESSİN BAŞAK SAÇLARINDA </w:t>
              <w:br/>
              <w:t>SESİN YÜZÜMÜ RÜZGARLA BULSUN BANA ÖYLE BİR MEKTUP YAZKİ SEVGİLİM GELSİN </w:t>
              <w:br/>
              <w:t>BENİ EN KOYU ZULAMDA BULSUN VE ÖYLE BİR MEKTUP YAZKİ VARSIN ÖLÜMÜM OLSU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U AKŞAM İÇİMDE TUHAF BİR SIKINTI VAR DÜNYADA SANKİ BİR BEN KALMIŞIM </w:t>
              <w:br/>
              <w:t>SANKİ HERKES NERDE KEDER VARSA BIRAKMIŞ BEN NERDE BULDUYSAM TOPLAMIŞ ALMIŞIM </w:t>
              <w:br/>
              <w:t>ÖNÜMDE SÖĞÜT AĞACI HERZAMANKİ HALİYLE, ÇARESİZ HAVUZ SU RAHAT, </w:t>
              <w:br/>
              <w:t>İNSANLAR SUSMUŞ SESSİZ BİR YAĞMUR GİBİ BAŞLADI BENDE KONUŞMAK İHTİYACI!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ASRETİN ÖLDÜRDÜ BENİ ! ŞİMDİ GECELER ÇARESİZ, GECELER SENSİZ, </w:t>
              <w:br/>
              <w:t>BİR ÖPÜŞTEN DAHA SICAK ŞİMDİ YAĞMUR DAMLASI GELİP KONAR DUDAKLARIMA SESSİZ.</w:t>
              <w:br/>
              <w:t> SÖYLEMİŞMİYDİM HASRETİN ÖLDÜRDÜ BENİ HİÇ SEBEPSİ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RDIM ETMEKMİ İSTİYORSUN ? O ZAMAN DİNLE; YAŞAMA SEVİNCİ GETİR BANA ÇOKÇA OLSUN </w:t>
              <w:br/>
              <w:t>ÇABUK TÜKENMEYENLERİNDEN İHTİYACIM VAR BU ARA UNUTMAK ÜZEREYİM MUTLULUĞU, UNUTTUM SICAK </w:t>
              <w:br/>
              <w:t>BİR ÇAYIN TADINI, ESEN RÜZGARIN SERİNLİĞİNİ, HADİ DURMA ÖYLE HATIRALARIMI CANLANDIR, İYİ OLANLARI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ÇURUMUN KENARINDA DA OLSAN SIRF HAYATA GICIKLIK OLSUN DİYE GÜLÜMSE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NIN ÖNÜNDE AŞK YAPMA AŞKIN GÖZÜ KÖRDÜR AMA KOMŞULARINKİ ASLA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KALBİMDE ARAMA ESKİ YERİNİ SEN GÖZÜMDEN AKAN SELE KARIŞTI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R ESKİ DOST GİBİ HATIRLA BENİ BİR SELAM VER YETER ZAHMET OLMAZSA </w:t>
              <w:br/>
              <w:t>UNUTMUŞ OLSANDA ESKİ GÜNLERİ ADIMI AN YETER ZAHMET OLMAZSA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İ SORDUM SOKAK LAMBALARINA BEKLEME BOŞA GELMEZ DEDİLER BOYNUMU BÜKÜPTE BAKTIM ONLARA </w:t>
              <w:br/>
              <w:t>HALİME ACIYIP ZAVALLI DEDİLE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RUK HASRET DOLU GECELERİ ÖLDÜRECEĞİM BİRGÜN BU AYRILIK ŞARKILARINI KURŞUNA DİZECEĞİM VE </w:t>
              <w:br/>
              <w:t>SENİ BENDEN AYIRDIĞI İÇİN KADERİMİ MAHKEMEYE VERECEĞİ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ÜLLER ANLATSIN SANA OLAN SEVGİMİ GÜLLER ANLATSIN YANLIZLIĞIMI ÇARESİZLİĞİMİ YAVAŞ YAVAŞ </w:t>
              <w:br/>
              <w:t>ERİYEN YÜREĞİMİ GÜLLER ANLATSIN BEN ANLATAMADIM GÜLLER ANLATSI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RKMA SEVGİDEN ÇEKME ELLERİNİ BIRAK YAŞASIN YÜREĞİN DİZGİN YAKIŞMAZ DÖRTNALA</w:t>
              <w:br/>
              <w:t> BOZKIRLARDA KISRAĞIN , HATIRLA! GÜLÜN DİKENİ OLMASA HİÇ BUKADAR SEVİLİRMİYDİ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RAK ÇÖKSEDE, DENİZLERİNE GÖNLÜNÜN İNAN GÖZYAŞLARIMLA SULARDIM SENİ SONUNA DEĞİN ÖMRÜMÜ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ĞLAYIŞIM TERK EDİP GİDİŞİNE DEĞİL. BEN! SENSİZKEN, SENDEN DİYE SENSİZLİĞİNİ DE SEVMİŞTİM.</w:t>
              <w:br/>
              <w:t> SEN, SENİNLE, SENİDE SENSİZLİĞİNİDE ALIP GİTTİ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İ ŞAİR ETTİN, BENİ ADAM ETTİN, BANA YAZIK OLDU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AŞKIMIZI İSTEMEYENLER BİZİ ÇEKEMEYENLER AYRILIN ARTIK DİYENLER HEY SİZ! SİZ KAZANDINI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AHAR GÖZLERİNE BAKINCA DALARIM TUTAMAM KENDİMİ AĞLARIM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İT DEDİĞİN YERLERMİ UZAK YOKSA SENMİ?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ILARIMIN PRANGASI VERMEZ ELLERİMİ HÜZÜNLERİMİN DARAĞACINA ASTIM KENDİMİ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GÜN SENİ DÜNDEN ÇOK YARINDAN AZ SEVECEĞİM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İ DÜN SEVMEDİM DÜNLER BİTTİ SENİ BUGÜNDE SEVMEYECEĞİM BU GÜNLERDE BİTECEK </w:t>
              <w:br/>
              <w:t>SENİ YARIN SEVECEĞİM ÇÜNKÜ BEBEĞİM YARINLAR HİÇ BİTMEYECEK!.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BİR SEN VARSIN DÜNYAMDA BENİ ANLAYAN BİRDE SEVMEK VAR İÇİMDE SICAKLIĞINLA YANA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EV! ÖYLE SEVKİ KALMASIN BİR DAMLA GURUR GURURUN BAŞLADIĞI YERDE SEVGİ IZDIRAP OLU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HAMMÜLÜM KALMADI SENİ BÖYLE SEVERKEN SENSİZLİĞE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İ VUR KÜLÜMÜ UZAK DAĞLARA SAVUR AMA ELLERE VERME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ĞAN YAĞMURUN ARDINDAN DOĞAN GÜNEŞİN GÜZELLİĞİ GİBİ İSTERDİM SENİ KOLLARIMA ALIP ÖLMEYİ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YORUM GÜNÜN BİRİNDE NEKADAR BÜYÜK BİR HATA YAPTIĞINI ANLAYACAKSIN. </w:t>
              <w:br/>
              <w:t>AMA MAALESEF SEN GELDİĞİNDE SEVGİMİ HAKETMİŞ BİRİYLE OLMANIN MUTLULUĞUNU TADIYOR OLACAĞI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FFETMEK EN BÜYÜK İNTİKAMDI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HUZURUM KALMADI ŞU FANİ DÜNYADA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VİLMEYE LAYIK OLAN ANCAK SEVMESİNİ BİLENDİ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 ÇÖLDE AÇAN BİR GÜL OLSAYDIN İNAN SENİ SOLDURMAMAK İÇİN GÖZYAŞLARIMLA SULARDIM.</w:t>
              <w:br/>
              <w:br/>
              <w:t>ÜZÜNTÜLERİN KUMSALDAKİ AYAK İZLERİ KADAR HAFİF SEVİNÇLERİN OKYANUSLAR KADAR DERİN OLSUN</w:t>
              <w:br/>
              <w:t>CANIM AĞLAMAK İSTİYOR YAZMAK BAHANE</w:t>
              <w:br/>
              <w:t>BATAN GÜNEŞ UMUDUMUZ DOĞAN GÜNEŞ TESELLİMİZ OLSU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VMEMİŞTİM KİMSEYİ SENİ SEVDİĞİM KADAR ÇEKMEMİŞTİM KİMSEDEN SENDEN ÇEKTİĞİM KADA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ŞKINLA SARARIP SOLACAK KADAR SEVGİNLE BAHTİYAR OLACAK KADAR UĞRUNA CANIMI VERECEK KADAR</w:t>
              <w:br/>
              <w:t> SEVİYORUM DESEM İNANIRMISI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VDİM SENİ BİR KERE BAŞKASINI SEVEMEM DELİ DİYORLAR BANA DESİNLER DEĞİŞEME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YALLERE DALIP GİTMEM BEN ÇÜNKÜ TEK HAYALİM SENSİN BENİM! HİÇBİRŞEY İSTEYEMEM BEN </w:t>
              <w:br/>
              <w:t>ÇÜNKÜ BİRTEK İSTEDİĞİM SENSİN BENİ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İHİM OLMADI SEVDADAN YANA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NSANLAR İÇİN YALNIZ 3 OLAY VARDIR. DOĞMAK, YAŞAMAK, ÖLMEK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ĞDUĞUNUN FARKINDA DEĞİLDİR. ÖLÜM KORKUSUYLAIZDIRAP ÇEKER VE YAŞAMAYI UNUTU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 DÜNYADA 2 KUSURSUZ İNSAN VARDIR. BİRİ DOĞMAMIŞTIR DİĞERİ İSE ÖLMÜŞTÜ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Z PEMBE HAYALLERİMİZ VARDI PEMBESİ GİTTİ TOZU KALDI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NSAN HAYATI SORUYLA BAŞLAR SORUYLA BİTER </w:t>
              <w:br/>
              <w:t>ADINI NE KOYDUNUZ İLK SORU MERHUMU NASIL BİLİRDİNİZ SON SORU.SESSİZLİK HERŞEYİ CEVAPLA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 HER KARESİ SİYAHA BOYANMIŞ BİR BİLMECEYİM! ÇÖZMEYE ÇALIŞTIKÇA İÇİMDE KAYBOLURSUN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ŞAMAK BİR AĞAÇ GİBİ TEK VE HÜR! BİR ORMAN GİBİ KARDEŞÇESİNE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İÇEKLER BİLE ÜŞÜR DONUK BAKIŞLARLA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ÜŞMANIMIN NEFRETİ DOSTUMUN SEVGİSİNDEN DAHA GERÇEKTİ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VDİĞİM İNSANLARA KIZABİLİRDİM. EĞER SEVMEK BANA MAHZUN DURMAYI ÖĞRETMESEYDİ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RİBİM! NE BİR GÜZEL VAR AVUTACAK GÖNLÜMÜ BU ŞEHİRDE</w:t>
              <w:br/>
              <w:t> NEDE BİR TANIDIK ÇEHRE BİR TREN SESİ DUYMAYA GÖREYİM İKİ GÖZÜM İKİ ÇEŞME!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Y GENÇ! HANİ MİLLETİN ELİNDEN TUTUP KALDIRACAKTIN GÜYA! NASILDA DALIVERMİŞSİN O KALKILMAZ UYKUYA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ŞADIĞIM HİÇBİR ŞEYDEN PİŞMAN DEĞİLİM ÖFKEM YAŞAYAMADIKLARIMA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ŞLAR GİBİ UÇMAYI BALIKLAR GİBİ YÜZMEYİ ÖĞRENDİK ANCAK </w:t>
              <w:br/>
              <w:t>BU ARADA BASİT BİR SANATI UNUTTUK KARDEŞÇE YAŞAMAYI!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YATI SEVİYORUM AMA SEVGİM KARŞILIKSI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LBİM 24 SAAT HİZMETİNİZE AÇIKTI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ARESİZ KALDIĞINIZDA BİLİNKİ ÇARE SİZSİNİ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AKLIMIZ EN BÜYÜK SERVETİMİZDİR. AMA YOKSULLUKTA AYIP DEĞİLDİ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 OLDUĞUN GİBİ GÖRÜN YADA GÖZÜME GÖRÜNME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ĞUK KALPTEN SICAK SÖZ ÇIKMA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ÜLMEKLE KAYBEDİLEN ŞEY AĞLAMAKLA ELDE EDİLME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ÜŞMANLARINIZI SEVİN. ÇÜNKÜ KUSURLARINIZI SİZE AÇIKÇA SÖYLEYENLER BİRTEK ONLARDI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ĞER YAPTIĞIN İŞİ DÜŞMANIN ALKIŞLIYORSA YANLIŞ YAPIYORSUN DEMEKTİR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YGULARI AÇIĞA VEREN GÖZLER OLMASA KALP HİSLERİN MEZAR TAŞI OLURmuyDU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DEN BAŞKA HİÇBİR ŞEYİ OLMAYAN BEN SENDEN BAŞKA HERŞEYİ OLAN İNSANLARA ACIRI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K GÖZLERİME GÖZBEBEKLERİM ERİDİ, BAK ELLERİME ELLERİM ÇÜRÜDÜ, BAK YÜREĞİME YÜREĞİM ESKİDİ,</w:t>
              <w:br/>
              <w:t> BAK GÜNLERCE SARDIĞIN BANA BAK TÜKENDİ BİTTİ.......</w:t>
              <w:br/>
              <w:t>YETTİ BU ACI BENİ ÖLDÜRMEYE, SONUM OLDU SON BİR BAKIŞIN CANIMA YETTİ......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İDE GÖTÜR GİTTİĞİN YERE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ÜÇÜKKEN ÇİKOLATA İÇİN AĞLIYORDUM ŞİMDİ İSE SENİN İÇİN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OFFF! ÇOK SIKILDIM BU HAYATIN BAŞKA KANALI YOKMU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EN SENİ SEVMEKTEN DEĞİL AFFETMEKTEN VAZGEÇTİM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 AĞIR İŞÇİ BENİM GÜN 24 SAAT SENİ DÜŞÜNÜYORUM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Nİ SEVMEK SANKİ İBADET BANA NE KADAR ÇOK SEVSEMDE ŞANSIM YOK SENDEN YANA!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NLIZLIK PAYLAŞILMAZ PAYLAŞILINCA YANLIZLIK OLMAZ.</w:t>
            </w:r>
          </w:p>
          <w:p>
            <w:pPr>
              <w:pStyle w:val="NormalWeb"/>
              <w:tabs>
                <w:tab w:val="clear" w:pos="708"/>
                <w:tab w:val="left" w:pos="3420" w:leader="none"/>
              </w:tabs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K BULUTLARA YAZIYORUM HASRETİMİ, YAĞMUR YAĞINCA ANLARSIN NE ÇOK ÖZLEDİĞİMİ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1:02:00Z</dcterms:created>
  <dc:creator>murat  taşdelen</dc:creator>
  <dc:description/>
  <dc:language>en-US</dc:language>
  <cp:lastModifiedBy>murat  taşdelen</cp:lastModifiedBy>
  <dcterms:modified xsi:type="dcterms:W3CDTF">2001-04-12T11:12:00Z</dcterms:modified>
  <cp:revision>1</cp:revision>
  <dc:subject/>
  <dc:title>EN GÜZEL SEVGİ SÖZCÜKLERİ </dc:title>
</cp:coreProperties>
</file>