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48"/>
          <w:u w:val="single"/>
        </w:rPr>
      </w:pPr>
      <w:r>
        <w:rPr>
          <w:rFonts w:cs="Bookman Old Style" w:ascii="Bookman Old Style" w:hAnsi="Bookman Old Style"/>
          <w:b/>
          <w:color w:val="FF0000"/>
          <w:sz w:val="48"/>
          <w:u w:val="single"/>
        </w:rPr>
        <w:t>MEVLANA'DAN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Gülen nar, bağı bahceyi de güldürür;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Erlerle sohbet seni de erlere katar.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Katı taş olsan,  mermer kesilsen bile bir gönül sahibine ulaştın mı inci olursun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Tanrı, bize yardım etmek dilerse gönlümüze, ağlayıp inleme isteğini verir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Ne mutlu gözdür o göz ki O'nun için ağlar; 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Ne kutlu gönüldür ki O'nun için yanar-kavrulur. 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Her ağlamanın sonu gülmektir; 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Sonu gören kişi mutlu bir kuldur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Nerde akarsu varsa orada yeşillik vardır; 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Nerde akan gözyası varsa oraya Rahmet geli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İnleyen dolap gibi gözlerinden yaşlar saç da can alanında yeşillikler bitsin. Ağlamak istiyorsan gözyaşı dökenlere acı;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Acınmak isitiyorsan sen de acı aşıklara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Gam gördün mü bağışlanma dile;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Çünkü gam, yaptıgı işi yaratıcısının buyruğuyla yapa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Tanrı isterse gamın ta kendisi neşe olur;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Ayak bağının ta kendisi hürlük kesili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Ey oğul, gözünü açarsan yumuşaklık suyunun da Tanrı buyruğuyla varolduğunu görürsün, öfke ateşinin de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Bu dünya zindandır;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Biz de dünyadaki mahpuslarız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8000"/>
          <w:sz w:val="28"/>
        </w:rPr>
        <w:t>Del zindanı kurtar kendini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Geminin içindeki su, gemiyi batırır;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Gemi altındaki suysa gemiye arka olu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Malı-mülkü gönlünden sürmüştü de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Bu yüzden Süleyman, ancak yoksul adını takınmıştı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Ağzı kapalı testi, uçsuz-bucaksız denizin üstünde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ava dolu bir gönülle yüzer-gide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İçte yoksulluk havası oldu mu,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İnsan, dünya denizinin üstünde eğleşi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Bu dünya, tümden onun mülküdür de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FF"/>
          <w:sz w:val="28"/>
        </w:rPr>
        <w:t>Gönlünün gözünde hiçbir şey değildir mal-mülk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İmanını yenile; ama dille söyleyerek değil,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Gizlice dileğini yenileyen kişi.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Dile uyuş yenilendikçe iman yenilenemez;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Çünkü nefsin dileğine uyuş, 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O kapının kilididir ancak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er şeyin adı, bize göre, görünüsüne uygundur;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Fakat Tanrı'ya göre içyüzüne uygundu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Musa'ya göre sopasının adı sopadır;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Fakat Tanrı katında o sopanın adı ejderhadı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asılı sonumuz ne olacaksa,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Tanrı katında gerçekten adımız odur bizim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İnsanlarda gördüğün nice zulümler var ki bunlar,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Onlara vuran, huyundur senin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İnananlar birbirinin aynasıdır;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Bu haberi Peygamber'den getirirle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Sen dilersen ates tatlı su olur;</w:t>
      </w:r>
    </w:p>
    <w:p>
      <w:pPr>
        <w:pStyle w:val="Normal"/>
        <w:jc w:val="both"/>
        <w:rPr/>
      </w:pPr>
      <w:r>
        <w:rPr>
          <w:rFonts w:cs="Tahoma" w:ascii="Tahoma" w:hAnsi="Tahoma"/>
          <w:color w:val="800000"/>
          <w:sz w:val="28"/>
        </w:rPr>
        <w:t>Dilemezsen su da ates kesili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izde ki su istek de senin icadin;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Zulümden kurtulmamız da senin lutfun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u isteği biz istemeden vermişsin bize;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İhsan definesini herkese açmışsın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Söz söylemek için önce duymak, dinlemek gerek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Sen de söze, dinlemek yolundan gir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Dilden, ağızdan ansızın çıkan söz, bil ki yaydan fırlamış bir oktur sanki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Ay oğul, o ok, bir daha geri dönmez; suyu baştan kesmek gerek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A dil,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Hem sonsuz bir haznesin sen;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Hem dermanı bulunmaz bir dertsin sen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Yandım ben;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Birisi kavını tutuşturmak isterse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 w:val="28"/>
        </w:rPr>
        <w:t xml:space="preserve">Benden tutustursun da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80"/>
          <w:sz w:val="28"/>
        </w:rPr>
        <w:t>Bu çerçöpü alevlesin-gitsin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Sel selliğini yapmaya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Gürleyip akmaya başladı mı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Başından kes seli;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Yoksa her yanı rezil eder, yıkar gide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Fakat yıkılacakmış alem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Varsın yıkılsın, gam yemem ben;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Yıkık yerin altında padişahın definesi bulunu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Tanrı'ya batmış kişi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Daha da fazla batmak ister;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Can denizinin dalgası gibi alt-üst olmayı dile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Denizin dibi mi daha hoş gelir ona, üstü mü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O'nun oku mu daha güzeldir, kalkanı mı?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A gönül, neş'eyi beladan ayırd edersen, vesvese tarafından paralanmıs olursun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Dileğine erişmekte şeker tadı bile olsa değil mi ki sevgili, dilekten vazgeçmeni istiyor; vazgeç dilekten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800080"/>
          <w:sz w:val="28"/>
        </w:rPr>
        <w:t>A dost, aşıkların yaşayışı ölmektedir;  gönül vermedikçe gönlü bulamazsın sen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28"/>
        </w:rPr>
        <w:t>Ten gözü görebilir mi; gamlanman, gülmen hayale gelebilir mi?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en gamlanmaya, gülmeye bağlanmış gönüle,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Onu görmeye layık bir gönül deme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Gama, gülüşe bağlı olan kişi, bu iki eğreti şeyle dirid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O, sonu olmayan yemyeşil aşk bahçesinde, gamdan, neş'eden, başka ne de çok meyveler va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Aşıklık bu iki halden de üstündür;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Baharsız, güzsüz yemyeşildir, teru tazed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Padişahın kulağı, gözü pencerededir;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Erkek olsun, kadın olsun, kimin canı neye çalışıyor,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Onu gözetleyip duru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Dünyanın lütüflarda bulunması, yaltaklanması hoş bir lokmadır ama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Az ye o lokmayı;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Çünkü ateşlerle dolu bir lokmadır o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Ateş gizlidir de tadı meydandadır;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Fakat dumanı işin sonunda beliri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Baharlardan taş yeşerir mi hiç?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Sen de toprak ol da senden renk-renk güller bitsin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Yıllardır gönüller tırmalayan taş oldun;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Denemek için bir zamancagız da toprak kesil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ir mumdan yakılan mumu gören, gerçekten de asil mumu görmuştü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Böylece o mumun ışığı, yüz muma nakledilse, o mumdan yüzlerce mum yakılsa, sonuncusunu gören bile, asıl ilk mumu görmüş sayılır.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Işığı isitersen son mumdan al; istersen can mumundan; hiçbir farkı yoktu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İstersen son mumun ışığını gör; istersen geçmişlerin mumunu gö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A benim canım,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Bu dünyanın direği gaflettir;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Uyanıklık, afettir şu dunyaya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Uyanıklık o dünyadandır;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Uyanıklık üst gelirse bu dünya alçalır-gider.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Uyanıklık güneştir,   ümitse buzdur sanki;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Uyanıklık sudur, bu dünya k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Bu dünyada ümit, haset coşup köpürmesin diye o dünyadan bu aleme birazcık su sızar.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Fakat sızıntı, o gizli dünyadan fazlaca geldi mi,  ne hüner kalır bu alemde, ne ayıp kalı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Bu dünya ile bu dünyanın yolu meydanda olsaydı bile gene pek az kişi bir soluk orada kalabilirdi ancak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Tanrım,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Bu feryad edenin elinden, feryad;  kimsenin elinden değil,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Bu medet isteyenin elinden, medet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Kimsecikten çare bulamam;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Ancak bana benden yakın olandan çare bulurum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Çünkü bu varlık, soluktan soluğa ondan gelir;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Varlığım bitince de ancak onu görürüm ben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ani birisi, sana altın saysa kendine bakmazsın, hep onu gözetirsin ya, onun gibi işte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Bu dirhem vermek, cömerde layıktır;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Aşıkın cömertliğiyse, can bağışlamaktır.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Tanrı uğruna ekmek verirsin; ekmek verirler sana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Tanrı uğruna can bağışlarsın, can bağışlarlar sana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Allah saklasın, halktan bir ümidim yok;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Kanaatten bir dünya var gönlümde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Yoksulluktaki iki kat zenginliği gö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Dinleyen, hem susuz, hem de arayıcı olursa,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Ögüt veren, ölü bile olsa söyle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Dinleyen, yeni gelmiş, usanmamış olursa,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Dilsiz bile yüz dilli kesili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"İnsanlar için bezenmiştir" hükmünce Tanrı bezemiştir kadını;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Tanrı'nın bezediğinden nasıl kaçılır?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Tanrı kadın erkek onunla yatışsın, erkeğe eş olsun diye yarattı;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808000"/>
          <w:sz w:val="28"/>
        </w:rPr>
        <w:t>Adem nasıl olur da Havva'dan ayrılabilir?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Kadın. Tanrı ışığıdır, Sevgili değil;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Kadın sanki yaratıcıdır;Yaratılmış değil.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Aklın deveciye benzer, sense devesin;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Seni emrine rameder; ister-istemez, dilediği yere çeker, götürür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Tanrı, onu incitsinler de sınanmayı görsünler diye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Gizlice, canı bedenle birleştirmiştir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İncitenin haberi yoktur ki, bunu incitmek, Tanrı'yı incitmektir;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Bu küpün suyu ırmak suyuyla birleşiktir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Tanrı, birisinin, bütün alemin dayanğı, sığınacağı zat olmasını murad etmiştir de onun için bedenle ilgilenmiştir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Sevgi, acıları tatlılaştırır;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Çünkü sevgilerin temeli, insanı doğru yola götürmektir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Eren, zehir yese bal olur;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İstekli yerse aklı-fikri kararı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Sevgi, yalnız düşünce, tamamıyle mana olsaydı namazının, orucunun şekilleri de yok olur-giderdi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Dostların birbirlerine sundukları armağanlar bile dostluğu belirten seylerd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Bu armağanlar, gizli olan, görünmeyen sevgilere tanıklık etsin diye sunulu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Peygamber,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Tanrı buyurdu ki dedi; "Ben ne yücelere sığarım, ne asağılara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A üstun er, şunu bil ki ben, ne yeryüzüne sığarım, ne gökyüzüne, ne de Arş'a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Şaşılacak sey şu ki, inanan kişinin gönlüne sığarım ancak;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Beni arıyorsan gönüllerde ara."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Gönlündekini gizleme de gönlümdekiler meydana çıksın;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Gücüm neye yeterse buyur, hemen yapayım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Ses diyordu ki: Cömertlik, yoksulları, zayıfları aramakta; güzellerin, cilalı, tozsuz-passız ayna aramaları gibi hani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Güzellerin yüzleri, aynayla bezenir; ihsanın yüzü de yoksulla belirir.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Bunun içindir ki Tanrı, "Vedduha" suresinde "Ey Muhammed" buyurdu, "Yoksula pek bağırma"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Usta, hangi hünerle tanınırsa kalfaların, çırakların canları da o hünerle övünü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Bütün bu bilgilerin içinde ölüm günü yol azığı olacak bilgi, yokluk bilgisidir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Dünyada zamanın allamesi ol istersen.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İste şimdicek şu dünyanın yokluğunu gör, zamanın geçip gittiğini seyret hele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Oğul, bütün dünyayı testi bil;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Hem de ağzına dek bilgiyle, güzellikle dopdolu bir testi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Acıkınca köpek oluyorsun; kızgın, geçimsiz, kötü damarlı kesiliyorsun.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Fakat doyunca da bir leş kesiliyorsun; duvar gibi hiç birşeyden haberi olmayan, ayağı bulunmayan biri lup gidiyorsun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Bir soluk leş oluyorsun, bir soluk köpek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Arslanların yolunda nasıl yelip yortacaksın?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Eğer tamamıyla zorluklara daldınsa, daralıp kaldınsa sabret;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Sabır genişliğin anahtarıdı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Perhizler, gercekten de ilacın temelidir; perhiz et de canındaki gücü-kuvveti seyret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er zahmete öfkelenmede, kin gütmedesin; peki ama silahlanmadan nasıl ayna olacaksın?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Kimin bedeninde, ateşe tapan nefis olduysa, güneş de onun buyruğuna ram olur, bulut da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Gönlü ışık yakmayı, aydınlanmayı öğrenen kişiyi güneş bile artık yakamaz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Akıllı o kişidir ki çekilen beladan, dostların ölümünden ibret alı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Noksan sıfatlardan münezzeh olanın huzurunda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Gönlünüzü koruyun, gözetin de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Kötü zanlar yüzünden utanca düşmeyin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O,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Gizli şeyleri de, düşünceleri de, kuruntuları da, arayıp taramaları da,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 xml:space="preserve">Arı-duru sütün içindeki kıl gibi görür. 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Şekilden geçip gönlünü arıtan kişi,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izli şeylere ayna kesili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izim gizli şeylerimizi de, hiç süphe yok ki anlar;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Çünkü inanan, inananın aynasıdı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Dostların ziyaretine eli boş gelmek, değirmene buğdaysız gitmektir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Ana rahmindeki çocuk gibi azıcık oyna, kımılda da, sana ışıkları gören duygular versinle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Varlığın aynası nedir? Yokluk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Ahmak değilsen yokluğu seç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Çünkü gerçekten de zıddı meydana çıkaran onun zıddı olan şeydir;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Bal, sirkeyle belirir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Kendisini olgun sanansa, ululuk sahibi Tanrı'ya, bu zannı yüzünden ucup ulaşamaz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A sapık, olgunluk zannından, vehminden daha beter birşey yoktur senin canında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Senden bu kendini görüş gidinceye dek gönlünden, gözünden çok kanlar akar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Kulum, köleyim o kişiye ki, her konakta, bir sofra basına çökeceğini ummaz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Adamın, bir gün evine ulaşabilmesi için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FF00FF"/>
          <w:sz w:val="28"/>
        </w:rPr>
        <w:t>Birçok konakları bırakıp gitmesi gerek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Kendine bir bak, korkudan titreyip duruyorsun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Bilki yokluk da böyle tir-tir titremektedi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Yüce mevkiler elde etsen bile gene kaybetmek korkusundan can çekişirsin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Güzeller güzeli Tanrı aşkından başka ne varsa hiçtir;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Şeker bile yesen can çekişmekti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Hatta can çekismek de ne?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Ölüme uğramaktır.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Ab-ı hayata el atmamaktı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Ateşe benzeyen şehvet, yanıp durdukça eksilmez;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O, ona, dileğini vermemekle eksili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ir ateş odun attıkça hiç söner mi?  Hiç odunu yakmaz mı?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Fakat odun atmazsan ateş söner;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Çünkü bu çekinmek, ateşe su serpe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Öfke padişahlara padişahtı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O'nun eli, kırıkları sarar, onarır;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O'nun kırması, gerçekten de onarmaktır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Fakat sen kırarsan, gel, yap bakalım der;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Yapamazsan; elin, ayağın yok ki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Demek ki kırmak, kırılanı onaran kişinin harcıdır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Dikmeyi bilen, yırtar da; neyi satarsa, yerine daha iyisini alır O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Akıl, bir başka akılla çift oldu mu, ışık çoğaldı, yol belirdi demektir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Fakat nefis, bir başka nefisle sevindi mi, karanlık artar, yol belirsiz olur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Güzel güzeli çeker;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Bunu bil de ona, "Temizler, Temizlerindir" ayetini oku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Dünyada herşey, birşeyi çekmiştir;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Sıcak sıcağı çekmiştir, soğuk soğuğu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Aslı olmayanlar, aslı olmayanları çeker-durur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Ölümsüzler de ölümsüzlerden sarhoştur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Cehennemlikler cehennemlikleri çeker, ışıklılar ışıklıları  ister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Malını, düzenbaz bir düşman alıp-götürürse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Bir yol kesen, bir yol keseni götürmüş olu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Dünyada diken tohumunu eken kişi..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Kendine gel, 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Onu gül bahçesinde arama sakın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Sufinin defteri, harflerin karalaması değildir;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Kar gibi bembeyaz gönülden başka defteri yoktur onun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edenine yağlı - ballı yemekler verdikçe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Özünde bir semizlik göremezsin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Beden, miskler içinde olsa gene de ölüm günü, pis kokusu duyulu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Miski bedenine değil, gönlüne sür;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Misk nedir; ululuk sahibi Tanrı'nın tertemiz adı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Düşüncen gülse gül bahçesisin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Dikense külhanına atılacak odunsun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Hikmeti istediğin kadar söyle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Sen ehil değilsen uzaktır o senden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İster yaz, belirt, ister söyle, anlat faydası yok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O senden yüzünü gizler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O inatçı, bağlarını koparır da kaçar senden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Fakat yanar - yakılırsan, okumasan bile yanlışını görür de, o bilgi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Elinde alışmış bir kuşa döner.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O, her usta olmayan kişinin yanında durmaz.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Köylünün evindeki tavuş kuşu gibi hani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Sana, Tanrı'yı anmaya, O'na dua etmeye izin verildi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O dua edişten gönlüne bir ululuk geldi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Kendini Tanrı'yla konuşuyor gördün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Hey gidi-hey, niceler var ki bu zan yüzünden Tanrı'dan ayrı düştü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Dini, babandan bedava miras olarak buldun,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O yüzden başını diktin, şükretmiyorsun.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Mirasa konan adam, malın değerini ne bilecek?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Ağlatırsam Rahmetim coşar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O coşup köpüren de nimetlerimi yer-içe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Birisine, birşeyi vermek istemezsem,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O isteği de vermem,  o seyi de belirtmem ona;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Fakat birinin gönlünü de daralttım mı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Gönlünü açarım, ferahlatırım onu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Acımam, o güzel ağlayışlara bağlıdır;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Birisi ağladı mı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Acıyış denizi kabardı, dalgalandı demekti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Can İsa'n seninle beraber,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Ondan yardım iste;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Hoş bir yardımcıdır o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İsa'dan beden diriliğini arama;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Musa'ndan Firavun'un dileğini dileme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Gönlüne, geçim düşüncesini az get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Sen kapıda, kapı eşiğinde ol da,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eşe az gelmez, rızkın azalmaz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Bu beden, canın otağıdır; yahut da Nuh'un gemisine benze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Bize güç şeyleri kolaylaştıran,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Dünyada, olmayacak şeylerden sen bizi kurtar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Rızık diye gösterdiğin meğer tuzakmış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Herşeyi nasılsa öyle göster bize.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Zanlar, kimi çağda yanlış olur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Ama bu ne biçim zandır ki yoldan kor olarak geliyor?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 xml:space="preserve">A baskalarına ağlayan göz, 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Gel, bir zamancagız otur da kendine ağla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Dal, ağlayan bulutun yüzünden yeşerir, tazelesir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Mum, ağlayışı yüzünden daha da aydın bir hale geli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ir parıltı vurmasa da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nizden su çekebilecek hale gelinceye dek iyi dostlardan gelen parıltı, gerekli bir şeydir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İlk önce gelen aks'i taklit bil;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rdı-ardına gelmeye başladı mı, gerçek olur artık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Gerçek akse ulaşıncaya dek dostlarından ayrılm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defi bırakma; o katre daha inci olmadı ki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Sabır, iman yüzünden baş tacı olur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Çünkü sabrı olmayanın imanı yoktur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Peygamber, "yüreğinde sabır olmayanın,Tanrı'ya imanı yoktur" dedi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Varlık alemi çarelerle dopdolu ama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Tanrı, sana bir pencere açmadıkça, hiçbir çaren yoktur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Şimdi, ondan haberin bile yok ama ihtiyacın oldu mu, onu belirtir Tanrı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Güneşin ışığı duvara vurdu,  onu ısıttı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Duvarın eğreti bir ışıktır, elde etti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A yüreği temiz er, ne diye bir kerpiçe gönül verdin?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  <w:t>Hiç sönmeden ışıyanı ara.</w:t>
      </w:r>
    </w:p>
    <w:p>
      <w:pPr>
        <w:pStyle w:val="Normal"/>
        <w:jc w:val="both"/>
        <w:rPr>
          <w:rFonts w:ascii="Tahoma" w:hAnsi="Tahoma" w:cs="Tahoma"/>
          <w:color w:val="808000"/>
          <w:sz w:val="28"/>
        </w:rPr>
      </w:pPr>
      <w:r>
        <w:rPr>
          <w:rFonts w:cs="Tahoma" w:ascii="Tahoma" w:hAnsi="Tahoma"/>
          <w:color w:val="8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A kişi, sen hem kendi aklına aşıksın,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Hem de kendini puta tapanlardan üstün görüyorsun.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Duyguna vuran akıl ışığıdır;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Onu, bakırın üstündeki altın yaldız gibi eğreti bil.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İnsandaki güzellik de altın yaldızdır 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>Öyle olmasaydı güzellik kart eşeğe döner miydi?</w:t>
      </w:r>
    </w:p>
    <w:p>
      <w:pPr>
        <w:pStyle w:val="Normal"/>
        <w:jc w:val="both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Azar-azar, yavaş-yavaş, o güzelliği alırlar ondan..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Azar-azar, yavas-yavas, fidan kurur gider.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 xml:space="preserve">Yürü "Yaşattığımızın gücünü-kuvvetini azaltırız" ayetini oku; 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  <w:t>Gönle girmeye, gönül almaya bak,kemiğe gönül verme.</w:t>
      </w:r>
    </w:p>
    <w:p>
      <w:pPr>
        <w:pStyle w:val="Normal"/>
        <w:jc w:val="both"/>
        <w:rPr>
          <w:rFonts w:ascii="Tahoma" w:hAnsi="Tahoma" w:cs="Tahoma"/>
          <w:color w:val="008080"/>
          <w:sz w:val="28"/>
        </w:rPr>
      </w:pPr>
      <w:r>
        <w:rPr>
          <w:rFonts w:cs="Tahoma" w:ascii="Tahoma" w:hAnsi="Tahoma"/>
          <w:color w:val="008080"/>
          <w:sz w:val="28"/>
        </w:rPr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Eşek nefsin boşanmış kaçıyor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 xml:space="preserve">Bir kazığa bağla onu; 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Ne vakte dek işten, yükten kaçıp duracak?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İster yirmi yıllık yol olsun, ister otuz yıllık,  İster ikiyüz yıllık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  <w:t>Ona sabır yükünü yüklemek, ona bu yükü taşıtıp götürmek gerek.</w:t>
      </w:r>
    </w:p>
    <w:p>
      <w:pPr>
        <w:pStyle w:val="Normal"/>
        <w:jc w:val="both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Birisi, ansızın bir define buluverir de,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Ben de bunu istiyordum işte;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Artık işle-güçle, dükkanla ne işim var der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 xml:space="preserve">Baht işidir bu; ama pek az olur böyle sey. 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Bedende güç-kuvvet oldukça çalışıp kazanmak gerek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Çalışıp cabalamak, define bulmaya engel değil ya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  <w:t>Sen işten ayak çekme de kısmetse o da arkadan gelsin.</w:t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800080"/>
          <w:sz w:val="28"/>
        </w:rPr>
      </w:pPr>
      <w:r>
        <w:rPr>
          <w:rFonts w:cs="Tahoma" w:ascii="Tahoma" w:hAnsi="Tahoma"/>
          <w:color w:val="800080"/>
          <w:sz w:val="2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İnsanoğlu dilinin altında gizlidir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Şu dil, can kapısının perdesidir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Yel perdeyi kaldırdı mı, evin içinde ne var, belirir bize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O evde inci mi var, buğday mı,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Evin içi altın hazinesi mi, yoksa yılanlarla, akreplerle mi dolu?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Yoksa içeride define mi var da kıyısında yılan bekliyor? 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Çünkü altın definesi de bekçisiz olmaz ya.</w:t>
      </w:r>
    </w:p>
    <w:p>
      <w:pPr>
        <w:pStyle w:val="Normal"/>
        <w:jc w:val="both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Cömertlik gözden geliyor, elden değil. </w:t>
      </w:r>
    </w:p>
    <w:p>
      <w:pPr>
        <w:pStyle w:val="Normal"/>
        <w:jc w:val="both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Görüştür iş gören;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FF"/>
          <w:sz w:val="28"/>
        </w:rPr>
        <w:t>Gözü görenden başkası kurtulamadı gitti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Gönül, her dosttan bir gıda alır;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  <w:t>Gönül, her bilgiden bir temizlik elde eder.</w:t>
      </w:r>
    </w:p>
    <w:p>
      <w:pPr>
        <w:pStyle w:val="Normal"/>
        <w:jc w:val="both"/>
        <w:rPr>
          <w:rFonts w:ascii="Tahoma" w:hAnsi="Tahoma" w:cs="Tahoma"/>
          <w:color w:val="FF00FF"/>
          <w:sz w:val="28"/>
        </w:rPr>
      </w:pPr>
      <w:r>
        <w:rPr>
          <w:rFonts w:cs="Tahoma" w:ascii="Tahoma" w:hAnsi="Tahoma"/>
          <w:color w:val="FF00FF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Bu sözler, mana bakımından,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Ya Rabbi...! sözüne benzer..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Harfler, tatlı dudaktan çıkan soluğa tuzaktır.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Kulun, "Ya Rabbi..!" demesine karşılık, "buyur kulum" cevabı gelirse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Nasıl susar, nasıl Ya Rabbi..! demez kul?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 xml:space="preserve">Bir buyur kulum var ki duymana, işitmene imkan yok; 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  <w:t>Fakat baştan sona dek de tadabilirsin onu.</w:t>
      </w:r>
    </w:p>
    <w:p>
      <w:pPr>
        <w:pStyle w:val="Normal"/>
        <w:jc w:val="both"/>
        <w:rPr>
          <w:rFonts w:ascii="Tahoma" w:hAnsi="Tahoma" w:cs="Tahoma"/>
          <w:color w:val="808080"/>
          <w:sz w:val="28"/>
        </w:rPr>
      </w:pPr>
      <w:r>
        <w:rPr>
          <w:rFonts w:cs="Tahoma" w:ascii="Tahoma" w:hAnsi="Tahoma"/>
          <w:color w:val="80808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r bir kötü huyunu bir diken bil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kenler, kaç keredir, ayağını   yaraladı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Beden ağacının köküne kurt düştü...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Onu söküp ateşe atmak gerek.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Kendine gel a yolcu, kendine gel..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Akşam oldu;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Ömür güneşi kuyuya düşmek üzere.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 xml:space="preserve">Gücün kuvvetin varken şu iki günceğiz olsun, </w:t>
      </w:r>
    </w:p>
    <w:p>
      <w:pPr>
        <w:pStyle w:val="Normal"/>
        <w:jc w:val="both"/>
        <w:rPr>
          <w:rFonts w:ascii="Tahoma" w:hAnsi="Tahoma" w:cs="Tahoma"/>
          <w:color w:val="800000"/>
          <w:sz w:val="28"/>
        </w:rPr>
      </w:pPr>
      <w:r>
        <w:rPr>
          <w:rFonts w:cs="Tahoma" w:ascii="Tahoma" w:hAnsi="Tahoma"/>
          <w:color w:val="800000"/>
          <w:sz w:val="28"/>
        </w:rPr>
        <w:t>Kocalığını cömertlik yolunda harca.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evlana'da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7:00Z</dcterms:created>
  <dc:creator>ALİ</dc:creator>
  <dc:description/>
  <dc:language>en-US</dc:language>
  <cp:lastModifiedBy>Sistem</cp:lastModifiedBy>
  <dcterms:modified xsi:type="dcterms:W3CDTF">2002-05-20T22:27:00Z</dcterms:modified>
  <cp:revision>2</cp:revision>
  <dc:subject/>
  <dc:title>EN UZUN YOLCULUKLAR BİLE,UFAK BİR ADIMLA BAŞLAR</dc:title>
</cp:coreProperties>
</file>