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left="0" w:hanging="180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 w:ascii="Times New Roman" w:hAnsi="Times New Roman"/>
          <w:b/>
          <w:bCs/>
          <w:iCs/>
          <w:color w:val="FF0000"/>
        </w:rPr>
      </w:r>
    </w:p>
    <w:p>
      <w:pPr>
        <w:pStyle w:val="Heading"/>
        <w:tabs>
          <w:tab w:val="clear" w:pos="708"/>
          <w:tab w:val="left" w:pos="0" w:leader="none"/>
        </w:tabs>
        <w:ind w:left="0" w:hanging="180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 w:ascii="Times New Roman" w:hAnsi="Times New Roman"/>
          <w:b/>
          <w:bCs/>
          <w:iCs/>
          <w:color w:val="FF0000"/>
        </w:rPr>
        <w:t>ANLAMLI  SÖZLER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  <w:iCs/>
          <w:color w:val="FF0000"/>
          <w:sz w:val="20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800000"/>
        </w:rPr>
        <w:t>Karamsar insanlar, olayların hep kötü tarafına bakar, kendine şikayet  edecek bir konu bulurl</w:t>
      </w:r>
      <w:r>
        <w:rPr>
          <w:color w:val="993300"/>
        </w:rPr>
        <w:t>a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/>
        <w:t>İnsan bir şeyi, çok ciddi olarak arzu etmeye görsün, hiçbir erişilemeyecek kadar yükseklerde değildi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FF0000"/>
        </w:rPr>
        <w:t>Bir devlette ve millette “neme lazım”, “neme gerek” düşüncesi başlar ve yayılırsa; o memleket ve devlet bozulmaya başla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333300"/>
        </w:rPr>
        <w:t>Hiçbir hakimiyet, şiddet ve zulüm ile uzun yıllar devam ettirilemez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8000"/>
        </w:rPr>
        <w:t>Kazanmak için yenilgiyi risk olarak kabullenmelisin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800000"/>
        </w:rPr>
        <w:t>İyi bir lider, başarısızlıkta kendine düşünden biraz fazlasını, başarıda da hissesine düşünden daha azını kendine ayırı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00FF"/>
        </w:rPr>
        <w:t>Vahşi hayvan tuzakla, insanoğlu iyilikle avlanabili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00FF"/>
        </w:rPr>
        <w:t>Başa kakılan bir iyilik, daima hakaret yerine geçe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3300"/>
        </w:rPr>
        <w:t>Dört şey geri gelmez: söylenen söz, atılan ok, geçen zaman, kaçırılan fırsat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0000"/>
        </w:rPr>
        <w:t>İnsanları eleştirmek kolaydır. Başarılı kişiler insanları duygusal tenkit terine, niçin öyle hareket ettiklerini anlamaya çalışırlar. Böylece eleştirilerin yol açtığı onur kırıcı, gönül yaralayıcı durumlara meydan vermezle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FF00FF"/>
        </w:rPr>
        <w:t>Senin gerçek dostun, kusur ve hatalarını sana gösterendi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993300"/>
        </w:rPr>
        <w:t>Kötüler, kendilerine tahammül edildikçe daha çok azarla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FF0000"/>
        </w:rPr>
        <w:t>Affetmek ve unutmak, iyi insanların intikamıdı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993300"/>
        </w:rPr>
        <w:t>Hata yaptığında üç şeyi uygula;kabul et, ders al, tekrarlama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</w:rPr>
      </w:pPr>
      <w:r>
        <w:rPr>
          <w:color w:val="003300"/>
        </w:rPr>
        <w:t>Dostlar, beklemekle kazanılmazlar. Sevgisini ve ilgisini onlara göstererek elde edilirler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00"/>
          <w:sz w:val="6"/>
        </w:rPr>
      </w:pPr>
      <w:r>
        <w:rPr>
          <w:color w:val="800000"/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color w:val="800080"/>
        </w:rPr>
      </w:pPr>
      <w:r>
        <w:rPr>
          <w:color w:val="800080"/>
        </w:rPr>
        <w:t>Yenilince ümitsizliğe kapılma. Her başarısızlıkta bir zafer arzusu yatar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ind w:left="360" w:hanging="18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13:00Z</dcterms:created>
  <dc:creator>FATİH</dc:creator>
  <dc:description/>
  <dc:language>en-US</dc:language>
  <cp:lastModifiedBy>Sistem</cp:lastModifiedBy>
  <dcterms:modified xsi:type="dcterms:W3CDTF">2002-05-20T22:13:00Z</dcterms:modified>
  <cp:revision>2</cp:revision>
  <dc:subject/>
  <dc:title>                            ANLAMLI  SÖZLER</dc:title>
</cp:coreProperties>
</file>