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Yaslandiginda cocuklarindan bekleyecegin sey, senin BABA'na yaptigindir. PITTACUS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Insanlar kotulugu arzulari guclu oldugu icin degil, vicdanlari zayif oldugu icin yaparlar. J.S.MILL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Eger okuzlerle domuzlar konusabilseydi, yemden baska sey dusunenlerle alay ederlerdi. EPIKTETOS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Baslayan hersey biter. SENECA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Yaslanmadan akillanmayi cok isterdim. B.SHAW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Az anlamak, ters anlamaktan iyidir. A.FRANCE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Inen yukselir, yukselen iner, parlayan soner ve yukselen durur. KUTADGU BILIG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Ok duz olmasaydi, dogru gitmezdi. YUSUF HAS HACIP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Cile kapisindan erisilecek dunyayi bilseydin, yatagini yorganini satardin. NECIP FAZIL KISAKUREK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Zayifin kini, dostlugu kadar tehlikeli degildir. V.DRAGUES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Istemek, "Istiyorum" demek degil, harekete gecmektir. A.MAURROIS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Ey beyaz adam, bize isigi vadettin ama kendi karanligini getirdin. TUIAVI(Afrikali Yerli)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Bir zencinin rengini degistirmenin tek yolu, beyaz adamlara beyaz yurekler vermektir. PANIN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Moda denilen sey o kadar cirkindir ki onu her alti ayda bir degistirirler. OSCAR WILDE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Insanlarin yaptigi sahteparalar kadar paralarin yaptigi sahte insanlar vardir. S.J.HARRIS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Devlette oldugu gibi insanda da en kotu hastalik, kafadan baslayandir. PLINY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Insanin hirsiz olup olmadigi, suc ortagindan sorulmaz ki! C.MARLOWE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Kokunu begenmeyen dal ve dalini beyenmeyen meyve olmadan curur. NECP FAZIL KISAKUREK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Bircok insan mutlulugu burnunun ustunde unutugu gozluk gibi etrafta arar. DROZ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Fikirler elerktrik akimi gibidir, birbirini tutusturur. S.EUGEL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Gomlegin ilk dugmesi yanlis iliklenince digerleri de yanlis gider. C.BRUNO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Yemine gerek gormeyecek kadar sozlerine sadik ol. DALE CARNEGIE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Dev eserleri taslar degil, isler meydana getirir. J.T.MOTLEY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Kuslar gibi ucmasinin, baliklar gibi yuzmesini ogrendik ama kardesce yasamayi ogrenemedik. M.L.KING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Ogretmen mum gibidir, kendini tuketerek baskasina isik verir. RUFFINI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Okuma zevkini kazanmayanin ogrenimi yarida kalmistir. P.PEACUT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Okumak gidadir, okuyan insanlik bilen insanliktir. V.HUGO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Soz kalpten cikarsa kalbe kadar gider, dilden cikarsa kulagi asamaz. ARAP ATASOZU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Bana "Ben sana zarar verebilirim, tekme atabilirim" dersen bil ki insana degil, esek ve ata uygun bir ozellikle ovunuyorsun. EPIKTETOS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Yukumuz ne kadar agir ve zahmetli olursa, ruhumuzu o oranda egitir ve yuceltir. A.GIDE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Duymak istemeyen kadar kotu sagir yoktur. ITALYAN ATASOZU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Nice kotu insanlar vardir ki hic iyi yanlari olmasa daha az tehlikeli olurlardi. LA ROCHEFOUCAULD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Kitaplar da dost gibidir, az fakat iyi secilmis olmalidir. S.J.HARRIS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Kotu haberlerin kanatlari vardir, iyi haberlerin ise ayaklari bile bulunmaz. M.CAVENDISH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Elinden geldigi halde kotuluge engel olmayan, onu tesvik ediyor demektir. LATIN ATASOZU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Hayat, yasanti aramak degil, kendimizi aramaktir. C.PAVESE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Sonuclari degil, baslangiclari degistirmek gerekir. ALAIN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Gecmisin tehlikesi esir olmakti, geleceginki ise robot. E.FROMM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Kalabaliklarin basi cok, beyni yoktur. PIVAROL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Kendi kendimizin altinda kalmamaliyiz ki cemiyetin ustune cikalim. NECIP FAZIL KISAKUREK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Bir insanin tek basina mutlu olmasi utanlacak birseydir. A.CAMUS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Yarin bambaska bir insan olacagim diyorsun. Niye bugunden baslamiyorsun? EPIKTETOS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Tazilar kendileri kosar ama efendileri icin avlarlar. SHAKESPEARE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Papagan soyleneni anlamaz ama aklinda tutar. LESSING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Luzumsuz bilgileri atmak icin beynimi sunger gibi sikabilsem... B.PFIZER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Kalbim, bir tek insana verilmeyecek kadar benim degildir. TAGORE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Bozuk karakterler kendilerini fikir hayata veremezler. A.CARREL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Yildizlar ates bocagi sanilmaktan korkmazlar. TAGORE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Yumruk, kafaya tabi olmak zorundadir. NECIP FAZIL KISAKUREK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Bildigimizi zannetmemiz ogrenmemizin en buyuk dusmanidir. DR.C.BERNARD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Kucuk seylere fazla onem verenler ellerinden buyuk seyler gelmeyenlerdir. EFLATUN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Zamana vedigimiz deger basari veya basarisizligimizi belirler. MALCOLM X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Oyle horozlar vardir ki ottukleri icin gunesin dogdugunu sanirlar. G.DUMANT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Sarkilardaki sevgiler gercek olsaydi herkesin birbirini sevmesi gerekirdi. F.ZAPPA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Siyaset insanin karakterini mahveder. BISMARK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Su baliksiz olur, balik susuz olmaz. ARIF NIHAT ASYA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Insan ancak anladigi seyleri duyar. GOETHE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Ayakta olmek dizustu yasamaktan daha iyidir. F.D. ROOSEVELT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Kotuluge engel olmak da iyiliktir. BALZAC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Iki tur insan daima actir. Biri bilimi arayan, digeri de parayi. CAT STEVENS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Hayatin gayesi olmayinca eylence batakligina akiyor A.CARREL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Hepimizde Baskalarina katlanacak guc vardir. LA ROCHEFONCAULD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Temiz elleri olan insanlarin da kirli dusunceleri vardir. S.LEC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Kaptanin ustaligi deniz durgunken anlasilmaz. LUKIANOS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Hakli bir dusuncenin meyve vermemesi munkun degildir. TOLSTOY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Gorev buyuk sey yapmak degil gerekeni yapmaktir. DR.A.CARREL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Samimi olmayi vaat edebilirim ama tarafsiz olmayi asla. GOETHE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Haksizlik yapmak, haksizliga ugramaktan daha acidir. SOKRATES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Cevrelerine uymak icin kendilerini yontanlar, tukenip giderler R.HULL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Tilki kumesi iyi taniyor diye bekciyapilir mi? H.TRUMAN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Dikkat, hici herseye donusturur. GOETHE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Uzagi dusunmeyen uzuntuye yakindir. KONFICYUS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Kararlar, yilan baligina benzer. Kolayca yakalanir, ama tutulmasi zordur. A.D.FILS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Sormaz ki bilsin, bilmez ki sorsun. ATASOZU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Hicbir sey icat edilmedi, yeniden kesfedildi. RODIN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Deveyi yardan ucuran bir tutam ottur. REFIKI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Yuksek fikirler, yuksek daglara benzer, alisik olmayanlari urkutur. CENAP SAHABETTIN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Meyvesi camura dusuyor diye agaca mi lanet edilir? HOLDERON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Beynim sunger gibi olsaydi. ogrendigim luzumsuz bilgilerden kurtulmak icin arada bir cikarip sikmak isterdim. B.PFIZER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Olumun bizi nerde bekledigi belli degil, iyisimi biz onu her yerde bekleyelim. MONTAIGNE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Gulun dikene katlanmasi onu guzel kokulu yapti. MEVLANA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Tasi delen suyun kuvveti degil, damlalarin surekligidir. ATASOZU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Baskalarina imrenme, cok kimseler var ki senin hayatina imreniyorlar. MEVLANA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Kalp ne ile doluysa dudaklardan dokulur gider. GOETHE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Hicbir seye inanmayan kimse, bir bardak icindeki koksuz cicege benzer. L.BORNE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Insan olmak ve hayati hayvanlardan daha az anlamak ne hazin sey. P.ISTRATI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Konusmalarin en onemlisi kendi kendimize olanidir. Ama bunu cogu zaman ihmal ederiz. OXENSTIERN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Anneler cocuklarinin aklindan tutcaklari yerde ellerinden tutarlar. DUPONLOUP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En insani davranis, bir unsanin utanilacak duruma dusmesini onlemektir NIETSCHE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22:30:00Z</dcterms:created>
  <dc:creator>Sukru Akkaya</dc:creator>
  <dc:description/>
  <dc:language>en-US</dc:language>
  <cp:lastModifiedBy>Sistem</cp:lastModifiedBy>
  <dcterms:modified xsi:type="dcterms:W3CDTF">2002-05-20T22:30:00Z</dcterms:modified>
  <cp:revision>2</cp:revision>
  <dc:subject/>
  <dc:title>Yaslandiginda cocuklarindan bekleyecegin sey, senin BABA'na yaptigindir</dc:title>
</cp:coreProperties>
</file>