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rPr/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Millî varlığın temelini; millî şuurda ve millî birlikte görmekteyiz</w:t>
      </w:r>
      <w:r>
        <w:rPr>
          <w:sz w:val="36"/>
        </w:rPr>
        <w:t>.</w:t>
      </w:r>
    </w:p>
    <w:p>
      <w:pPr>
        <w:pStyle w:val="Heading1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right"/>
        <w:rPr/>
      </w:pPr>
      <w:r>
        <w:rPr>
          <w:rFonts w:cs="TFF Script Roundhand;Arial" w:ascii="TFF Script Roundhand;Arial" w:hAnsi="TFF Script Roundhand;Arial"/>
          <w:sz w:val="36"/>
        </w:rPr>
        <w:tab/>
      </w:r>
      <w:r>
        <w:rPr>
          <w:rFonts w:cs="TFF Script Roundhand;Arial" w:ascii="TFF Script Roundhand;Arial" w:hAnsi="TFF Script Roundhand;Arial"/>
          <w:color w:val="008000"/>
          <w:sz w:val="36"/>
        </w:rPr>
        <w:t>M. Kemal ATATÜRK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jc w:val="both"/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color w:val="008000"/>
          <w:sz w:val="36"/>
        </w:rPr>
      </w:r>
    </w:p>
    <w:p>
      <w:pPr>
        <w:pStyle w:val="Heading4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 xml:space="preserve">Dedem koynunda yattıkça benimsin ey güzel toprak 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jc w:val="both"/>
        <w:rPr>
          <w:rFonts w:ascii="TFF Script Roundhand;Arial" w:hAnsi="TFF Script Roundhand;Arial" w:cs="TFF Script Roundhand;Arial"/>
          <w:i/>
          <w:i/>
          <w:sz w:val="36"/>
        </w:rPr>
      </w:pPr>
      <w:r>
        <w:rPr>
          <w:rFonts w:cs="TFF Script Roundhand Tur;Arial" w:ascii="TFF Script Roundhand Tur;Arial" w:hAnsi="TFF Script Roundhand Tur;Arial"/>
          <w:i/>
          <w:color w:val="FF00FF"/>
          <w:sz w:val="36"/>
        </w:rPr>
        <w:t>Neler yapmış bu millet, en yakın tarihe bir sor bak.</w:t>
      </w:r>
    </w:p>
    <w:p>
      <w:pPr>
        <w:pStyle w:val="Heading1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right"/>
        <w:rPr/>
      </w:pPr>
      <w:r>
        <w:rPr>
          <w:rFonts w:eastAsia="TFF Script Roundhand;Arial" w:cs="TFF Script Roundhand;Arial" w:ascii="TFF Script Roundhand;Arial" w:hAnsi="TFF Script Roundhand;Arial"/>
          <w:sz w:val="36"/>
        </w:rPr>
        <w:t xml:space="preserve">                                                   </w:t>
      </w:r>
      <w:r>
        <w:rPr>
          <w:rFonts w:cs="TFF Script Roundhand;Arial" w:ascii="TFF Script Roundhand;Arial" w:hAnsi="TFF Script Roundhand;Arial"/>
          <w:sz w:val="36"/>
        </w:rPr>
        <w:tab/>
      </w:r>
      <w:r>
        <w:rPr>
          <w:rFonts w:cs="TFF Script Roundhand Tur;Arial" w:ascii="TFF Script Roundhand Tur;Arial" w:hAnsi="TFF Script Roundhand Tur;Arial"/>
          <w:color w:val="008000"/>
          <w:sz w:val="36"/>
        </w:rPr>
        <w:t>Süleyman NAZİ</w:t>
      </w:r>
      <w:r>
        <w:rPr>
          <w:rFonts w:cs="TFF Script Roundhand;Arial" w:ascii="TFF Script Roundhand;Arial" w:hAnsi="TFF Script Roundhand;Arial"/>
          <w:color w:val="008000"/>
          <w:sz w:val="36"/>
        </w:rPr>
        <w:t>F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jc w:val="both"/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color w:val="008000"/>
          <w:sz w:val="36"/>
        </w:rPr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Türk olmak; çalışmak, karşı koymak, yaşamak demektir.</w:t>
      </w:r>
    </w:p>
    <w:p>
      <w:pPr>
        <w:pStyle w:val="Heading5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rPr>
          <w:rFonts w:ascii="TFF Script Roundhand Tur;Arial" w:hAnsi="TFF Script Roundhand Tur;Arial" w:cs="TFF Script Roundhand Tur;Arial"/>
          <w:color w:val="008000"/>
          <w:sz w:val="36"/>
        </w:rPr>
      </w:pPr>
      <w:r>
        <w:rPr>
          <w:rFonts w:cs="TFF Script Roundhand Tur;Arial" w:ascii="TFF Script Roundhand Tur;Arial" w:hAnsi="TFF Script Roundhand Tur;Arial"/>
          <w:color w:val="008000"/>
          <w:sz w:val="36"/>
        </w:rPr>
        <w:t>F. Hüsnü DAĞLARCA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color w:val="008000"/>
          <w:sz w:val="36"/>
        </w:rPr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 xml:space="preserve">Türk Milliyetçiliği demek, Türklüğü yükseltmek demektir. </w:t>
      </w:r>
    </w:p>
    <w:p>
      <w:pPr>
        <w:pStyle w:val="Heading5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rPr/>
      </w:pPr>
      <w:r>
        <w:rPr>
          <w:rFonts w:cs="TFF Script Roundhand;Arial" w:ascii="TFF Script Roundhand;Arial" w:hAnsi="TFF Script Roundhand;Arial"/>
          <w:sz w:val="36"/>
        </w:rPr>
        <w:tab/>
      </w:r>
      <w:r>
        <w:rPr>
          <w:rFonts w:cs="TFF Script Roundhand;Arial" w:ascii="TFF Script Roundhand;Arial" w:hAnsi="TFF Script Roundhand;Arial"/>
          <w:color w:val="008000"/>
          <w:sz w:val="36"/>
        </w:rPr>
        <w:t>Ziya GÖKALP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color w:val="008000"/>
          <w:sz w:val="36"/>
        </w:rPr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Felek her türlü esbab-ı cefasın toplasın gelsin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sz w:val="36"/>
        </w:rPr>
      </w:pPr>
      <w:r>
        <w:rPr>
          <w:rFonts w:cs="TFF Script Roundhand;Arial" w:ascii="TFF Script Roundhand;Arial" w:hAnsi="TFF Script Roundhand;Arial"/>
          <w:color w:val="FF00FF"/>
          <w:sz w:val="36"/>
        </w:rPr>
        <w:t>Dönersem kahpeyim millet yolunda bir azimetten.</w:t>
      </w:r>
    </w:p>
    <w:p>
      <w:pPr>
        <w:pStyle w:val="Heading5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sz w:val="36"/>
        </w:rPr>
        <w:tab/>
      </w:r>
      <w:r>
        <w:rPr>
          <w:rFonts w:cs="TFF Script Roundhand Tur;Arial" w:ascii="TFF Script Roundhand Tur;Arial" w:hAnsi="TFF Script Roundhand Tur;Arial"/>
          <w:color w:val="008000"/>
          <w:sz w:val="36"/>
        </w:rPr>
        <w:t>Namık KEMAL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color w:val="008000"/>
          <w:sz w:val="36"/>
        </w:rPr>
      </w:r>
    </w:p>
    <w:p>
      <w:pPr>
        <w:pStyle w:val="Heading6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Milletim için dünyayı sırtımda taşırım</w:t>
      </w:r>
    </w:p>
    <w:p>
      <w:pPr>
        <w:pStyle w:val="Heading5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rPr/>
      </w:pPr>
      <w:r>
        <w:rPr>
          <w:rFonts w:cs="TFF Script Roundhand;Arial" w:ascii="TFF Script Roundhand;Arial" w:hAnsi="TFF Script Roundhand;Arial"/>
          <w:sz w:val="36"/>
        </w:rPr>
        <w:tab/>
      </w:r>
      <w:r>
        <w:rPr>
          <w:rFonts w:cs="TFF Script Roundhand;Arial" w:ascii="TFF Script Roundhand;Arial" w:hAnsi="TFF Script Roundhand;Arial"/>
          <w:color w:val="008000"/>
          <w:sz w:val="36"/>
        </w:rPr>
        <w:t>Fatih Sultan Mehmet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color w:val="008000"/>
          <w:sz w:val="36"/>
        </w:rPr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Bana dünyada yalnız vatan aşkı yeter.</w:t>
      </w:r>
    </w:p>
    <w:p>
      <w:pPr>
        <w:pStyle w:val="Heading5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rPr/>
      </w:pPr>
      <w:r>
        <w:rPr>
          <w:rFonts w:cs="TFF Script Roundhand;Arial" w:ascii="TFF Script Roundhand;Arial" w:hAnsi="TFF Script Roundhand;Arial"/>
          <w:sz w:val="36"/>
        </w:rPr>
        <w:tab/>
      </w:r>
      <w:r>
        <w:rPr>
          <w:rFonts w:cs="TFF Script Roundhand;Arial" w:ascii="TFF Script Roundhand;Arial" w:hAnsi="TFF Script Roundhand;Arial"/>
          <w:color w:val="008000"/>
          <w:sz w:val="36"/>
        </w:rPr>
        <w:t>Yavuz Sultan Selim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color w:val="008000"/>
          <w:sz w:val="36"/>
        </w:rPr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 xml:space="preserve">Gençler, vatanın tüm umudu şimdi sizdedir; 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Yükselmeli, dokunmalı, alnın göklere.</w:t>
      </w:r>
    </w:p>
    <w:p>
      <w:pPr>
        <w:pStyle w:val="Heading5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rPr/>
      </w:pPr>
      <w:r>
        <w:rPr>
          <w:rFonts w:cs="TFF Script Roundhand;Arial" w:ascii="TFF Script Roundhand;Arial" w:hAnsi="TFF Script Roundhand;Arial"/>
          <w:sz w:val="36"/>
        </w:rPr>
        <w:tab/>
      </w:r>
      <w:r>
        <w:rPr>
          <w:rFonts w:cs="TFF Script Roundhand Tur;Arial" w:ascii="TFF Script Roundhand Tur;Arial" w:hAnsi="TFF Script Roundhand Tur;Arial"/>
          <w:color w:val="008000"/>
          <w:sz w:val="36"/>
        </w:rPr>
        <w:t>Tevfik FİKRET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/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Çünkü milletlerin ikbâli için, evlâdı</w:t>
      </w:r>
      <w:r>
        <w:rPr>
          <w:rFonts w:cs="TFF Script Roundhand;Arial" w:ascii="TFF Script Roundhand;Arial" w:hAnsi="TFF Script Roundhand;Arial"/>
          <w:color w:val="FF00FF"/>
          <w:sz w:val="36"/>
        </w:rPr>
        <w:t xml:space="preserve">n, 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Ma’rifet, bir de fazilet ... iki kudret lâzım.</w:t>
      </w:r>
    </w:p>
    <w:p>
      <w:pPr>
        <w:pStyle w:val="Heading7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rPr/>
      </w:pPr>
      <w:r>
        <w:rPr/>
        <w:tab/>
      </w:r>
      <w:r>
        <w:rPr>
          <w:color w:val="008000"/>
        </w:rPr>
        <w:t>Mehmet Akif ERSOY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color w:val="008000"/>
          <w:sz w:val="36"/>
        </w:rPr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Sen! Ben! Desin efrâd, aradan vahdeti kaldır;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0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 xml:space="preserve">Milletler için işte kıyâmet o zamandır. </w:t>
      </w:r>
    </w:p>
    <w:p>
      <w:pPr>
        <w:pStyle w:val="Heading9"/>
        <w:pBdr>
          <w:top w:val="double" w:sz="6" w:space="1" w:color="0000FF"/>
          <w:left w:val="double" w:sz="6" w:space="4" w:color="0000FF"/>
          <w:bottom w:val="double" w:sz="6" w:space="31" w:color="0000FF"/>
          <w:right w:val="double" w:sz="6" w:space="4" w:color="0000FF"/>
        </w:pBdr>
        <w:rPr>
          <w:color w:val="008000"/>
        </w:rPr>
      </w:pPr>
      <w:r>
        <w:rPr>
          <w:color w:val="008000"/>
        </w:rPr>
        <w:t>Mehmet Akif ERSOY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VarsaylanParagrafYazTipi"/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Style w:val="VarsaylanParagrafYazTipi"/>
          <w:rFonts w:ascii="TFF Script Roundhand;Arial" w:hAnsi="TFF Script Roundhand;Arial" w:cs="TFF Script Roundhand;Arial"/>
          <w:sz w:val="36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sz w:val="36"/>
        </w:rPr>
      </w:pPr>
      <w:r>
        <w:rPr>
          <w:rFonts w:cs="TFF Script Roundhand;Arial" w:ascii="TFF Script Roundhand;Arial" w:hAnsi="TFF Script Roundhand;Arial"/>
          <w:sz w:val="3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sz w:val="36"/>
        </w:rPr>
      </w:pPr>
      <w:r>
        <w:rPr>
          <w:rFonts w:cs="TFF Script Roundhand;Arial" w:ascii="TFF Script Roundhand;Arial" w:hAnsi="TFF Script Roundhand;Arial"/>
          <w:sz w:val="3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sz w:val="36"/>
        </w:rPr>
      </w:pPr>
      <w:r>
        <w:rPr>
          <w:rFonts w:cs="TFF Script Roundhand;Arial" w:ascii="TFF Script Roundhand;Arial" w:hAnsi="TFF Script Roundhand;Arial"/>
          <w:sz w:val="36"/>
        </w:rPr>
      </w:r>
    </w:p>
    <w:p>
      <w:pPr>
        <w:pStyle w:val="BodyText2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rPr>
          <w:rFonts w:ascii="TFF Script Roundhand Tur;Arial" w:hAnsi="TFF Script Roundhand Tur;Arial" w:cs="TFF Script Roundhand Tur;Arial"/>
        </w:rPr>
      </w:pPr>
      <w:r>
        <w:rPr>
          <w:rFonts w:cs="TFF Script Roundhand Tur;Arial" w:ascii="TFF Script Roundhand Tur;Arial" w:hAnsi="TFF Script Roundhand Tur;Arial"/>
        </w:rPr>
        <w:t>Hiçbir Türk’ün alnında esaret damgasını taşımaya tahammül edeceğini zannetmem.</w:t>
      </w:r>
    </w:p>
    <w:p>
      <w:pPr>
        <w:pStyle w:val="Heading7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rPr/>
      </w:pPr>
      <w:r>
        <w:rPr/>
        <w:tab/>
      </w:r>
      <w:r>
        <w:rPr>
          <w:rFonts w:cs="TFF Script Roundhand Tur;Arial" w:ascii="TFF Script Roundhand Tur;Arial" w:hAnsi="TFF Script Roundhand Tur;Arial"/>
          <w:color w:val="008000"/>
        </w:rPr>
        <w:t>Çİ-Çİ  HAN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color w:val="FF00FF"/>
          <w:sz w:val="36"/>
        </w:rPr>
      </w:pPr>
      <w:r>
        <w:rPr>
          <w:rFonts w:cs="TFF Script Roundhand;Arial" w:ascii="TFF Script Roundhand;Arial" w:hAnsi="TFF Script Roundhand;Arial"/>
          <w:color w:val="FF00FF"/>
          <w:sz w:val="36"/>
        </w:rPr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Ey Türk Ulusu! Silkin ve kendine dön! Niçin yalvarıyorsun? Bütün bunlar kendinden, kendi öz benliğinden uzaklaşıp düşmana dönük yaşadığın için oldu.</w:t>
      </w:r>
    </w:p>
    <w:p>
      <w:pPr>
        <w:pStyle w:val="Heading2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jc w:val="right"/>
        <w:rPr/>
      </w:pPr>
      <w:r>
        <w:rPr>
          <w:rFonts w:cs="TFF Script Roundhand;Arial" w:ascii="TFF Script Roundhand;Arial" w:hAnsi="TFF Script Roundhand;Arial"/>
          <w:sz w:val="36"/>
        </w:rPr>
        <w:tab/>
      </w:r>
      <w:r>
        <w:rPr>
          <w:rFonts w:cs="TFF Script Roundhand Tur;Arial" w:ascii="TFF Script Roundhand Tur;Arial" w:hAnsi="TFF Script Roundhand Tur;Arial"/>
          <w:color w:val="008000"/>
          <w:sz w:val="36"/>
        </w:rPr>
        <w:t>Bilge Kağan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color w:val="008000"/>
          <w:sz w:val="36"/>
        </w:rPr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Diyar-ı küfrü gezdim beldeler kâşaneler gördüm.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/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Dolaştık mülk-i İslâm-ı bütün vi</w:t>
      </w:r>
      <w:r>
        <w:rPr>
          <w:rFonts w:cs="TFF Script Roundhand;Arial" w:ascii="TFF Script Roundhand;Arial" w:hAnsi="TFF Script Roundhand;Arial"/>
          <w:color w:val="FF00FF"/>
          <w:sz w:val="36"/>
        </w:rPr>
        <w:t xml:space="preserve">raneler gördüm. </w:t>
      </w:r>
    </w:p>
    <w:p>
      <w:pPr>
        <w:pStyle w:val="Heading7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rPr/>
      </w:pPr>
      <w:r>
        <w:rPr/>
        <w:tab/>
      </w:r>
      <w:r>
        <w:rPr>
          <w:rFonts w:cs="TFF Script Roundhand Tur;Arial" w:ascii="TFF Script Roundhand Tur;Arial" w:hAnsi="TFF Script Roundhand Tur;Arial"/>
          <w:color w:val="008000"/>
        </w:rPr>
        <w:t>Ziya PAŞA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color w:val="008000"/>
          <w:sz w:val="36"/>
        </w:rPr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İbret gözünde nîceye dek gaflet uykusu!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Yetmez mi sana vâk’a-i şâh-ı şîr-cenk?</w:t>
      </w:r>
    </w:p>
    <w:p>
      <w:pPr>
        <w:pStyle w:val="Heading7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rPr/>
      </w:pPr>
      <w:r>
        <w:rPr/>
        <w:tab/>
      </w:r>
      <w:r>
        <w:rPr>
          <w:rFonts w:cs="TFF Script Roundhand Tur;Arial" w:ascii="TFF Script Roundhand Tur;Arial" w:hAnsi="TFF Script Roundhand Tur;Arial"/>
          <w:color w:val="008000"/>
        </w:rPr>
        <w:t>BÂKİ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color w:val="008000"/>
          <w:sz w:val="36"/>
        </w:rPr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Ne mümkün zulm ile bî-dat ile imhâ-yı hürriyet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Çalış idrâki kaldır muktedirsen âdemiyetten.</w:t>
      </w:r>
    </w:p>
    <w:p>
      <w:pPr>
        <w:pStyle w:val="Heading6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jc w:val="right"/>
        <w:rPr/>
      </w:pPr>
      <w:r>
        <w:rPr>
          <w:sz w:val="36"/>
        </w:rPr>
        <w:tab/>
      </w:r>
      <w:r>
        <w:rPr>
          <w:rFonts w:cs="TFF Script Roundhand Tur;Arial" w:ascii="TFF Script Roundhand Tur;Arial" w:hAnsi="TFF Script Roundhand Tur;Arial"/>
          <w:color w:val="008000"/>
          <w:sz w:val="36"/>
        </w:rPr>
        <w:t>Namık KEMAL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color w:val="008000"/>
          <w:sz w:val="36"/>
        </w:rPr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/>
      </w:pPr>
      <w:r>
        <w:rPr>
          <w:rFonts w:cs="TFF Script Roundhand;Arial" w:ascii="TFF Script Roundhand;Arial" w:hAnsi="TFF Script Roundhand;Arial"/>
          <w:color w:val="FF00FF"/>
          <w:sz w:val="36"/>
        </w:rPr>
        <w:t>Memleket bitti yine bitmedi hâlâ sen ben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color w:val="FF00FF"/>
          <w:sz w:val="36"/>
        </w:rPr>
        <w:t>Bize bu hâl ile bizden büyük olmaz düşman</w:t>
      </w:r>
    </w:p>
    <w:p>
      <w:pPr>
        <w:pStyle w:val="Heading7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rPr/>
      </w:pPr>
      <w:r>
        <w:rPr/>
        <w:tab/>
      </w:r>
      <w:r>
        <w:rPr>
          <w:rFonts w:cs="TFF Script Roundhand Tur;Arial" w:ascii="TFF Script Roundhand Tur;Arial" w:hAnsi="TFF Script Roundhand Tur;Arial"/>
          <w:color w:val="008000"/>
        </w:rPr>
        <w:t>Namık KEMAL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color w:val="008000"/>
          <w:sz w:val="36"/>
        </w:rPr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i/>
          <w:i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i/>
          <w:color w:val="FF00FF"/>
          <w:sz w:val="36"/>
        </w:rPr>
        <w:t>Âferin, doğrusu, cevherli çocuklar, belli!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i/>
          <w:i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i/>
          <w:color w:val="FF00FF"/>
          <w:sz w:val="36"/>
        </w:rPr>
        <w:t>İftihar etmeli gördükçe bu gürbüz nesli.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i/>
          <w:i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i/>
          <w:color w:val="FF00FF"/>
          <w:sz w:val="36"/>
        </w:rPr>
        <w:t>Ecdâdını, zannetme, asırlarca uyurdu;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 Tur;Arial" w:hAnsi="TFF Script Roundhand Tur;Arial" w:cs="TFF Script Roundhand Tur;Arial"/>
          <w:i/>
          <w:i/>
          <w:color w:val="FF00FF"/>
          <w:sz w:val="36"/>
        </w:rPr>
      </w:pPr>
      <w:r>
        <w:rPr>
          <w:rFonts w:cs="TFF Script Roundhand Tur;Arial" w:ascii="TFF Script Roundhand Tur;Arial" w:hAnsi="TFF Script Roundhand Tur;Arial"/>
          <w:i/>
          <w:color w:val="FF00FF"/>
          <w:sz w:val="36"/>
        </w:rPr>
        <w:t>Nerden bulacaktın o zaman eldeki yurdu?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/>
      </w:pPr>
      <w:r>
        <w:rPr>
          <w:rFonts w:cs="TFF Script Roundhand Tur;Arial" w:ascii="TFF Script Roundhand Tur;Arial" w:hAnsi="TFF Script Roundhand Tur;Arial"/>
          <w:i/>
          <w:color w:val="FF00FF"/>
          <w:sz w:val="36"/>
        </w:rPr>
        <w:t>Cehennem olsa gelen göğsümüzde s</w:t>
      </w:r>
      <w:r>
        <w:rPr>
          <w:rFonts w:cs="TFF Script Roundhand;Arial" w:ascii="TFF Script Roundhand;Arial" w:hAnsi="TFF Script Roundhand;Arial"/>
          <w:i/>
          <w:color w:val="FF00FF"/>
          <w:sz w:val="36"/>
        </w:rPr>
        <w:t>öndürürüz.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color w:val="FF00FF"/>
          <w:sz w:val="36"/>
        </w:rPr>
      </w:pPr>
      <w:r>
        <w:rPr>
          <w:rFonts w:cs="TFF Script Roundhand;Arial" w:ascii="TFF Script Roundhand;Arial" w:hAnsi="TFF Script Roundhand;Arial"/>
          <w:i/>
          <w:color w:val="FF00FF"/>
          <w:sz w:val="36"/>
        </w:rPr>
        <w:t>Bu yol ki Hak yoludur, dönme bilmeyiz, yürürüz.</w:t>
      </w:r>
    </w:p>
    <w:p>
      <w:pPr>
        <w:pStyle w:val="Heading7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rPr/>
      </w:pPr>
      <w:r>
        <w:rPr/>
        <w:tab/>
      </w:r>
      <w:r>
        <w:rPr>
          <w:color w:val="008000"/>
        </w:rPr>
        <w:t>Mehmet Akif ERSOY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color w:val="008000"/>
          <w:sz w:val="36"/>
        </w:rPr>
      </w:pPr>
      <w:r>
        <w:rPr>
          <w:rFonts w:cs="TFF Script Roundhand;Arial" w:ascii="TFF Script Roundhand;Arial" w:hAnsi="TFF Script Roundhand;Arial"/>
          <w:color w:val="008000"/>
          <w:sz w:val="3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TFF Script Roundhand;Arial" w:hAnsi="TFF Script Roundhand;Arial" w:cs="TFF Script Roundhand;Arial"/>
          <w:sz w:val="36"/>
        </w:rPr>
      </w:pPr>
      <w:r>
        <w:rPr>
          <w:rFonts w:cs="TFF Script Roundhand;Arial" w:ascii="TFF Script Roundhand;Arial" w:hAnsi="TFF Script Roundhand;Arial"/>
          <w:sz w:val="36"/>
        </w:rPr>
        <w:tab/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FF Script Roundhan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FF Script Roundhand Tu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FF Script Roundhand;Arial" w:hAnsi="TFF Script Roundhand;Arial" w:cs="TFF Script Roundhand;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86" w:leader="none"/>
      </w:tabs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86" w:leader="none"/>
      </w:tabs>
      <w:jc w:val="both"/>
      <w:outlineLvl w:val="5"/>
    </w:pPr>
    <w:rPr>
      <w:rFonts w:ascii="TFF Script Roundhand;Arial" w:hAnsi="TFF Script Roundhand;Arial" w:cs="TFF Script Roundhand;Arial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86" w:leader="none"/>
      </w:tabs>
      <w:jc w:val="right"/>
      <w:outlineLvl w:val="6"/>
    </w:pPr>
    <w:rPr>
      <w:rFonts w:ascii="TFF Script Roundhand;Arial" w:hAnsi="TFF Script Roundhand;Arial" w:cs="TFF Script Roundhand;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6" w:space="1" w:color="0000FF"/>
        <w:left w:val="double" w:sz="6" w:space="4" w:color="0000FF"/>
        <w:bottom w:val="double" w:sz="6" w:space="0" w:color="0000FF"/>
        <w:right w:val="double" w:sz="6" w:space="4" w:color="0000FF"/>
      </w:pBdr>
      <w:tabs>
        <w:tab w:val="clear" w:pos="708"/>
        <w:tab w:val="left" w:pos="3686" w:leader="none"/>
      </w:tabs>
      <w:jc w:val="right"/>
      <w:outlineLvl w:val="7"/>
    </w:pPr>
    <w:rPr>
      <w:rFonts w:ascii="TFF Script Roundhand;Arial" w:hAnsi="TFF Script Roundhand;Arial" w:cs="TFF Script Roundhand;Arial"/>
      <w:color w:val="008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6" w:space="1" w:color="0000FF"/>
        <w:left w:val="double" w:sz="6" w:space="4" w:color="0000FF"/>
        <w:bottom w:val="double" w:sz="6" w:space="0" w:color="0000FF"/>
        <w:right w:val="double" w:sz="6" w:space="4" w:color="0000FF"/>
      </w:pBdr>
      <w:tabs>
        <w:tab w:val="clear" w:pos="708"/>
        <w:tab w:val="left" w:pos="3686" w:leader="none"/>
      </w:tabs>
      <w:jc w:val="right"/>
      <w:outlineLvl w:val="8"/>
    </w:pPr>
    <w:rPr>
      <w:rFonts w:ascii="TFF Script Roundhand;Arial" w:hAnsi="TFF Script Roundhand;Arial" w:cs="TFF Script Roundhand;Arial"/>
      <w:sz w:val="3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FF Script Roundhand;Arial" w:hAnsi="TFF Script Roundhand;Arial" w:cs="TFF Script Roundhand;Arial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686" w:leader="none"/>
      </w:tabs>
      <w:jc w:val="both"/>
    </w:pPr>
    <w:rPr>
      <w:rFonts w:ascii="TFF Script Roundhand;Arial" w:hAnsi="TFF Script Roundhand;Arial" w:cs="TFF Script Roundhand;Arial"/>
      <w:color w:val="FF00FF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8:04:00Z</dcterms:created>
  <dc:creator>REHBERLÝK</dc:creator>
  <dc:description/>
  <dc:language>en-US</dc:language>
  <cp:lastModifiedBy>oem</cp:lastModifiedBy>
  <cp:lastPrinted>2000-04-24T17:26:00Z</cp:lastPrinted>
  <dcterms:modified xsi:type="dcterms:W3CDTF">2000-04-24T14:35:00Z</dcterms:modified>
  <cp:revision>4</cp:revision>
  <dc:subject/>
  <dc:title>Dedem koynunda yattýkça benimsin ey güzel toprak </dc:title>
</cp:coreProperties>
</file>