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GÜZEL  SÖZLER</w:t>
      </w:r>
    </w:p>
    <w:p>
      <w:pPr>
        <w:pStyle w:val="Normal"/>
        <w:shd w:fill="FFFFFF" w:val="clear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BAŞARI, KİŞİNİN BEYNİNİN BÜYÜKLÜĞÜYLE DEĞİL, DÜŞÜNCELERİNİN BÜYÜKLÜĞÜYLE BELİRLENİR.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KİŞİ KALBİNDE DÜŞÜNDÜĞÜ GİBİDİR.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color w:val="0000FF"/>
          <w:sz w:val="32"/>
        </w:rPr>
        <w:t>HZ. DAVUD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BÜYÜK İNSANLAR, DÜNYAYI DÜŞÜNCELERİN YÖNETTİĞİNİ     GÖRENLERDİR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EMERSON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AKIL KENDİNE AİT BİR YERDİR VE ORADA CEHENNEMİ CENNET VEYA CENNETİ CEHENNEM YAPABİLİR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MİLTON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İYİ VEYA KÖTÜ BİR ŞEY YOKTUR, SADECE DÜŞÜNCE ONU ÖYLE YAPAR.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color w:val="0000FF"/>
          <w:sz w:val="32"/>
        </w:rPr>
        <w:t>SHAKESPEARE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YAŞAM KÜÇÜK OLMAYACAK KADAR KISA...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color w:val="0000FF"/>
          <w:sz w:val="32"/>
        </w:rPr>
        <w:t>FİLOZOF DİSRAELİ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BAŞARININ YOLU,  BAŞARMAYA İNANMAKTAN GEÇER.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SİNAN ÇAĞIRAN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KİŞİ KENDİ DÜŞÜNCELERİNİN ÜRNÜDÜR. (BÜYÜK DÜŞÜNÜN VE İYİ GELİŞİN.)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DR. DAVİD  J.  SCHWARTZ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KENDİNE İNANMAYANA KİMSE İNANMAZ.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SİNAN ÇAĞIRAN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İNSAN VARDIR ZAMANI KENDİ HESABINA YONTAR, İNSAN VARDIR BİR ÖMÜR BOYU ZAMAN ONU YONTAR.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BAŞKA KİTAPLAR HİÇBİR CİHETTE KUR'AN'A YETİŞEMEZ.HAKİKİ SÖZ ODUR.ONU DİNLEMELİYİZ.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MİSTER KARLAYL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ÖNYARGIYI YOKETMEK, ATOMU PARÇALAMAKTAN ZORDUR.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EİNSTEİN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İNSANLAR BAŞARMAK İÇİN DOĞARLAR, BAŞARISIZLIK İÇİN DEĞİL.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H. DAVID THOREAU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ASLINDA GÖZYAŞLARI DA KELİMELERE BAŞKALDIRMIŞ SAF ŞİİR DEMEKTİR.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YARDIM ALMAYA ALIŞANLAR, GÜN GELİR BUYRUK ALMAYA DA ALIŞIRLAR.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4. MURAT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 xml:space="preserve">İNSAN İKİ ŞEYİ BİLMELİDİR: BİRİ HADDİNİ BİRİ DE HESABINI.                                                     </w:t>
      </w:r>
      <w:r>
        <w:rPr>
          <w:b/>
          <w:color w:val="0000FF"/>
          <w:sz w:val="32"/>
        </w:rPr>
        <w:t>M.AKİF ERSOY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ÖKÜZÜN DÜNYASI GÖZLERİNİN GÖRDÜĞÜ YER KADARDIR.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FRANSIZ ATASÖZÜ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GENÇLİKTE GÜNLER KISA, YILLAR UZUZNDUR; YAŞLILIKTA İSE GÜNLER UZUN, YILLAR KISADIR.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BİR YAŞLI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DÜNYADA HİÇBİR İHTİLALCİ GÖRÜLMEMİŞTİR Kİ, YIKMAKTA GÖSTERDİĞİ BAŞARIYI YAPMAKTA DA GÖSTERSİN.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2. ABDÜLHAMİD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YAPTIĞINIZ ŞEYLER İÇİN PİŞMANLIK ZAMANLA GEÇER, NE VAR Kİ; YAPMADIĞIMIZ ŞEYLERE PİŞMANLIĞIN ÇARESİ YOKTUR.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SYDNEY J. HARRIS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BAŞARI MI DEDİN? BAŞARI TAMAMİYLE ŞANSA BAĞLIDIR ! İNANMAZSAN BAŞARISIZ İNSANA SOR.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EARL WILSON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KAZA GELİYORUM DİYOR, AMA ANLAYACAĞIMIZ DİLDE SÖYLEMEDİĞİ İÇİN, BİZE DEMİYORMUŞ GİBİ GELİYOR.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EGE CANSEN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TextBody"/>
        <w:rPr/>
      </w:pPr>
      <w:r>
        <w:rPr/>
        <w:t>AKIL KENDİ BAŞINA CENNETİ CEHENNEM; CEHENNEMİ CENNET YAPABİLİR.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JHON WILTON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İRGÜN BABAMA ‘’İŞLERİ DİĞER İNSANLAR GİBİ YAPAMADIĞIM İÇİN ÜZÜLDÜĞÜMÜ SÖYLEDİM.’’BABMIN NASİHATI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‘’</w:t>
      </w:r>
      <w:r>
        <w:rPr>
          <w:b/>
          <w:sz w:val="32"/>
        </w:rPr>
        <w:t>MARGO KOYUN OLMA.İNSANLAR KOYUNLARI SEVMEZLER. İNSANLAR KOYUNLARI YERLER.’’</w:t>
      </w:r>
    </w:p>
    <w:p>
      <w:pPr>
        <w:pStyle w:val="Heading3"/>
        <w:rPr/>
      </w:pPr>
      <w:r>
        <w:rPr/>
        <w:t>MARGO KAUFM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ADİKMA DEĞİŞİKLİĞİ YAPILMADAN DAVRANIŞTA YAPILAN DEĞİŞİKLİKLER, YÜZEYSEL VE KISA SÜRELİ OLUR.</w:t>
      </w:r>
    </w:p>
    <w:p>
      <w:pPr>
        <w:pStyle w:val="Heading2"/>
        <w:jc w:val="center"/>
        <w:rPr>
          <w:color w:val="0000FF"/>
        </w:rPr>
      </w:pPr>
      <w:r>
        <w:rPr>
          <w:color w:val="0000FF"/>
        </w:rPr>
        <w:t>DOĞAN CÜCELOĞLU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İNSANLARIN  BÜYÜK ÇOĞUNLUĞU TÜM MUTLULUKLARINI BİR BAŞKASININ ELİNE BİLEREK KOYMAYA ÇALIŞR.BU TÜR  MUTLULUK ARAYIŞI İNSANIN OLGUN OLMADIĞINI GÖSTERİR.OLGUN İNSAN MUTLULUĞUNUN TEMELİNİN KENDİ İÇİNDE OLDUĞUNU BİLİR.</w:t>
      </w:r>
    </w:p>
    <w:p>
      <w:pPr>
        <w:pStyle w:val="Heading4"/>
        <w:rPr/>
      </w:pPr>
      <w:r>
        <w:rPr/>
        <w:t>QUENTIN CRISP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</w:rPr>
        <w:t>İNSANIN ÖZGÜRLÜĞÜ,KENDİSİNE YAPILANLARA TAKINDIĞI TAVIRDA SAKLIDIR.</w:t>
      </w:r>
    </w:p>
    <w:p>
      <w:pPr>
        <w:pStyle w:val="Normal"/>
        <w:pBdr>
          <w:bottom w:val="dotted" w:sz="24" w:space="1" w:color="000000"/>
        </w:pBdr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JEAN-PAUL SARTRE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BAŞKALARININ BİZİ KIZDIRAN TARAFLARI KENDİMİZİ ANLAMAYA YOL AÇAR.</w:t>
      </w:r>
    </w:p>
    <w:p>
      <w:pPr>
        <w:pStyle w:val="Heading4"/>
        <w:rPr/>
      </w:pPr>
      <w:r>
        <w:rPr/>
        <w:t>CARL JUNK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KENDİNİ YETERSİZ GÖREN İNSAN, TEREDDÜT İÇİNDE BEKLERKEN, GİRİRİŞİMCİ İNSAN, HATA YAPMAKTAN KORKMADIĞINDAN DAHA ÜSTÜN HALE GELİR.</w:t>
      </w:r>
    </w:p>
    <w:p>
      <w:pPr>
        <w:pStyle w:val="Heading4"/>
        <w:rPr/>
      </w:pPr>
      <w:r>
        <w:rPr/>
        <w:t>HENRY C. LINK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DÜŞLEMEK,BİLMEKTEN DAHA ÖNEMLİDİR.</w:t>
      </w:r>
    </w:p>
    <w:p>
      <w:pPr>
        <w:pStyle w:val="Heading4"/>
        <w:rPr/>
      </w:pPr>
      <w:r>
        <w:rPr/>
        <w:t>ALBERT EINSTEIN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HER DAVRANIŞIN ATASI, BİR DÜŞÜNCEDİR.</w:t>
      </w:r>
    </w:p>
    <w:p>
      <w:pPr>
        <w:pStyle w:val="Heading4"/>
        <w:rPr/>
      </w:pPr>
      <w:r>
        <w:rPr/>
        <w:t>EMERSON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HIZLI YAŞAMANIN ÖTESİNDE, HAYATIN BİR ANLAMI OLMALI.</w:t>
      </w:r>
    </w:p>
    <w:p>
      <w:pPr>
        <w:pStyle w:val="Heading4"/>
        <w:rPr/>
      </w:pPr>
      <w:r>
        <w:rPr/>
        <w:t>GANDHI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BAŞARIYI HEDEF ALIN,MÜKEMMEL OLMAYI DEĞİL.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YANLIŞ YAPMA HAKKINIZDAN VAZGEÇMEYİN;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VAZGEÇERSENİZ YENİ ŞEYLER ÖĞRENME VE GELİŞME OLANAĞINIZI KAYBEDERSİNİZ.UNUTMAYIN;MÜKEMMELLİYETÇİLİĞİN ARKASINDA KORKU YATAR.İNSAN OLDUĞUNUZU HATIRLAYARAK KORKULARINIZI GÖĞÜSLEYİN.DAHA MUTLU VE DAHA ETKİLİ BİR İNSAN OLURSUNUZ.</w:t>
      </w:r>
    </w:p>
    <w:p>
      <w:pPr>
        <w:pStyle w:val="Heading4"/>
        <w:rPr/>
      </w:pPr>
      <w:r>
        <w:rPr/>
        <w:t>DAVID M. BURNS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</w:rPr>
        <w:t>GELENLER KORKMAYANLAR; KOKANLAR GELMEDİLER.</w:t>
      </w:r>
    </w:p>
    <w:p>
      <w:pPr>
        <w:pStyle w:val="Heading4"/>
        <w:rPr/>
      </w:pPr>
      <w:r>
        <w:rPr/>
        <w:t>ÇİN ATASÖZÜ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BÜYÜK İNSAN, DİNLEMESİNİ BİLENDİR.</w:t>
      </w:r>
    </w:p>
    <w:p>
      <w:pPr>
        <w:pStyle w:val="Heading5"/>
        <w:rPr/>
      </w:pPr>
      <w:r>
        <w:rPr/>
        <w:t>SIR ARTHUR HELPİ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GÖZ ODUR Kİ, DAĞIN ARKASINI GÖRE; AKIL ODUR Kİ, BAŞA GELECEĞİ BİLE.</w:t>
      </w:r>
    </w:p>
    <w:p>
      <w:pPr>
        <w:pStyle w:val="Heading4"/>
        <w:rPr/>
      </w:pPr>
      <w:r>
        <w:rPr/>
        <w:t>TÜRK ATASÖZÜ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YAPABİLECEĞİMİZ ŞEYLERİ YAPMAYA BAŞLARSAK, KENDİMİZİ HAYRETLER İÇİNDE BIRAKACAK SONUÇLAR ALIRIZ.</w:t>
      </w:r>
    </w:p>
    <w:p>
      <w:pPr>
        <w:pStyle w:val="Heading4"/>
        <w:rPr/>
      </w:pPr>
      <w:r>
        <w:rPr/>
        <w:t>THOMAS EGISON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</w:rPr>
        <w:t>UFAK ŞEYLERDEN ZEVK ALABİLMEK; LÜKS YERİNE ZERAFET ARAMAK;SAYGI İSTEMEK YERİNE DEĞERLİ OLMAK; ZENGİN OLMAK YERİNE KİMSEYE MUHTAÇ OLMAMAK; SIKI ÇALIŞMAK, SESSİZCE DÜŞÜNMEK VE DÜRÜST KONUŞMAK; YILDIZLARI,KUŞLARI, KELEBEKLERİ VE BİLGELERİ AÇIK KALPLE DİNLEMEK.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İŞTE BENİM SENFONİM !</w:t>
      </w:r>
    </w:p>
    <w:p>
      <w:pPr>
        <w:pStyle w:val="Heading4"/>
        <w:rPr/>
      </w:pPr>
      <w:r>
        <w:rPr/>
        <w:t>WILLIAM ELLERY CHANNING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BİR İNSANIN TECRÜBESİNİ, BAŞINDAN NE GEÇTİĞİ DEĞİL; BAŞINDAN GEÇENLERDEN NASIL YARARLANDIĞI GÖSTERİR.</w:t>
      </w:r>
    </w:p>
    <w:p>
      <w:pPr>
        <w:pStyle w:val="Heading4"/>
        <w:rPr/>
      </w:pPr>
      <w:r>
        <w:rPr/>
        <w:t>ALDOUS HUXLEY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İNSANLAR BANA ‘’BU KADAR ÇOK ŞEYİ NASIL YAPABİLİYORSUN?’’ DİYE SORDUKLARINDA, ONLARI İNCİTMEK AMACIYLA DEĞİL, FAKAT GERÇEKTEN, ‘’BU KADAR AZ ŞEYİ YAPMAYI NASIL BECERİYORSUNUZ?’’ DİYE CEVAPLARIM.</w:t>
      </w:r>
    </w:p>
    <w:p>
      <w:pPr>
        <w:pStyle w:val="Heading4"/>
        <w:rPr/>
      </w:pPr>
      <w:r>
        <w:rPr/>
        <w:t>PHILIP ADAMS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BÜYÜK İNSANLAR OLMADAN, BÜYÜK İŞLER BAŞARILAMAZ.İNSANI BÜYÜK YAPAN, KENDİ AZMİ VE SEBATIDIR.</w:t>
      </w:r>
    </w:p>
    <w:p>
      <w:pPr>
        <w:pStyle w:val="Heading4"/>
        <w:rPr/>
      </w:pPr>
      <w:r>
        <w:rPr/>
        <w:t>CHARLES DE GAULLE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</w:rPr>
        <w:t>DÜŞÜNCENİN GİZLERİNDE GÜCÜMÜ BULDUM.</w:t>
      </w:r>
    </w:p>
    <w:p>
      <w:pPr>
        <w:pStyle w:val="Heading4"/>
        <w:rPr/>
      </w:pPr>
      <w:r>
        <w:rPr/>
        <w:t>EURIPIDES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DÜŞÜNÜYORUM, O HALDE VARIM.</w:t>
      </w:r>
    </w:p>
    <w:p>
      <w:pPr>
        <w:pStyle w:val="Heading4"/>
        <w:rPr/>
      </w:pPr>
      <w:r>
        <w:rPr/>
        <w:t>RENE DESCARTES</w:t>
      </w:r>
    </w:p>
    <w:p>
      <w:pPr>
        <w:pStyle w:val="TextBody"/>
        <w:rPr/>
      </w:pPr>
      <w:r>
        <w:rPr/>
        <w:t>KİŞİNİN KENDİ İLKELERİ UĞRUNA SAVAŞMASI, BU İLKELERLE AHENK İÇİNDE YAŞAMASINDAN DAHA KOLAYDIR.</w:t>
      </w:r>
    </w:p>
    <w:p>
      <w:pPr>
        <w:pStyle w:val="Normal"/>
        <w:pBdr>
          <w:bottom w:val="dotted" w:sz="24" w:space="1" w:color="000000"/>
        </w:pBdr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ALFRED ADLER</w:t>
      </w:r>
    </w:p>
    <w:p>
      <w:pPr>
        <w:pStyle w:val="Normal"/>
        <w:shd w:fill="FFFFFF" w:val="clear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tted" w:sz="24" w:space="1" w:color="000000"/>
      </w:pBdr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tted" w:sz="24" w:space="1" w:color="000000"/>
      </w:pBdr>
      <w:jc w:val="center"/>
      <w:outlineLvl w:val="2"/>
    </w:pPr>
    <w:rPr>
      <w:b/>
      <w:color w:val="0000FF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tted" w:sz="24" w:space="1" w:color="000000"/>
      </w:pBdr>
      <w:shd w:fill="FFFFFF" w:val="clear"/>
      <w:jc w:val="center"/>
      <w:outlineLvl w:val="3"/>
    </w:pPr>
    <w:rPr>
      <w:b/>
      <w:color w:val="0000FF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color w:val="0000FF"/>
      <w:sz w:val="32"/>
      <w:szCs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03:00Z</dcterms:created>
  <dc:creator>Sukru Akkaya</dc:creator>
  <dc:description/>
  <dc:language>en-US</dc:language>
  <cp:lastModifiedBy>Sukru Akkaya</cp:lastModifiedBy>
  <dcterms:modified xsi:type="dcterms:W3CDTF">2001-01-04T23:21:00Z</dcterms:modified>
  <cp:revision>2</cp:revision>
  <dc:subject/>
  <dc:title>GÜZEL  SÖZLER</dc:title>
</cp:coreProperties>
</file>