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........../....... EĞİTİM ÖĞRETİM YILI ESKİL .................................. İ.Ö.O.</w:t>
      </w:r>
    </w:p>
    <w:p>
      <w:pPr>
        <w:pStyle w:val="Normal"/>
        <w:spacing w:before="100" w:after="10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MÜDÜR YARDIMCISI YILLIK ÇALIŞMA PROĞRAMI </w:t>
      </w:r>
    </w:p>
    <w:p>
      <w:pPr>
        <w:pStyle w:val="Normal"/>
        <w:spacing w:before="100" w:after="100"/>
        <w:jc w:val="right"/>
        <w:rPr/>
      </w:pPr>
      <w:r>
        <w:rPr/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OKUL AÇILMADAN ÖNCE VE ÖĞRENCİ KAYITLARI SIRASINDA YAPILACAK İŞ VE İŞLEMLER    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(AĞUSTOS ve EYLÜL AYI )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 kayıt şartlarının velilerin görebileceği yerde ilan edilmesi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Kayıtlarla ilgili verilecek belgelerin tamamlattırı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Boş numaraların kütükten çıkarı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Önceden yapılan planlamaya göre şubelerin oluşturulması, sınıf ve isim listelerinin herkesin görebileceği yere ası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Daha önceden emirler doğrultusunda seçilen ders kitapları listesinin okulda görülebilecek bir yere ası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Ders yoklama fiş ve defterlerinin temin edilmesi ve hazırlan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Aday kayıt defterinin tutu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Mezun olan öğrencilerin işlemlerinin yapılması. 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80"/>
        </w:rPr>
      </w:pPr>
      <w:r>
        <w:rPr>
          <w:color w:val="000080"/>
        </w:rPr>
        <w:t xml:space="preserve">Okulumuzdan mezun olup parasız yatılı okula yerleştirilen öğrencilerin işlemlerinin yapılması.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80"/>
        </w:rPr>
        <w:t>Öğrenim çağı dışına çıkan öğrencilere öğrenim belgesinin verilmesi</w:t>
      </w:r>
      <w:r>
        <w:rPr/>
        <w:t xml:space="preserve">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İLK VE İKİNCİ HAFTA YAPILACAK İŞ VE İŞLEMLER :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(EYLÜL AYI )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Beden Eğitimi ve Müzik derslerine özrü nedeniyle giremeyecek öğrencilerin tespiti ve öğretmenlere duyurulması . 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Müdür yardımcısı olarak yapacağım işlerin tarafıma tebliği.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Nöbetçi öğrenci listelerinin hazırlanması ve onaylanarak asılması.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Ara sınıflara kaydolan öğrencilerin nakillerinin istenmesi.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 dosyalarındaki eksikliklerin tamamlattırılması. </w:t>
      </w:r>
    </w:p>
    <w:p>
      <w:pPr>
        <w:pStyle w:val="Normal"/>
        <w:numPr>
          <w:ilvl w:val="0"/>
          <w:numId w:val="3"/>
        </w:numPr>
        <w:spacing w:before="100" w:after="100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Ay sonu itibariyle devamsız öğrenciler hakkında tutulan çizelge İlçe Milli Eğitim Müdürlüğüne gönderilece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sevk ve rapor işlemlerini yap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idaresinde okul müdürüne yardımcı olmak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000080"/>
        </w:rPr>
        <w:t>222 sayılı kanun ve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</w:t>
      </w:r>
      <w:r>
        <w:rPr/>
        <w:t xml:space="preserve">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EKİM AYI İÇERİSİNDE YAPILACAK İŞ VE İŞLEMLER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Nakil gelen öğrencilerin gelen nakillerinin ilgili yerlere işlenmesi (Bilgisayar,nakil gelen defteri,  öğrenci dosyası, kütük)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2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 bilgilerinin kütüklere yazımı (Kasım ayı sonuna kadar yazılacak. )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3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Başka okula nakli giden öğrencilerin nakil işlemlerini yap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4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Mezun öğrencilerin istenen dosyalarının okullara gönderilmesi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5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222 sayılı kanun ve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6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Ay sonu itibariyle devamsız öğrenciler hakkında tutulan çizelge İlçe Milli Eğitim Müdürlüğüne gönderilec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7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sevk ve rapor işlemlerini yap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8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afta içi izinlerini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9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0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1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2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3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4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5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6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idaresinde okul müdürüne yardımcı olmak. </w:t>
      </w:r>
    </w:p>
    <w:p>
      <w:pPr>
        <w:pStyle w:val="Normal"/>
        <w:spacing w:before="100" w:after="10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KASIM AYI İÇERİSİNDE YAPILACAK İŞ VE İŞLEMLER :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 kütüklerinin yazımı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222 sayılı kanun ve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Ay sonu itibariyle devamsız öğrenciler hakkında tutulan çizelge İlçe Milli Eğitim Müdürlüğüne gönderilece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sevk ve rapor işlemlerini yapma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n nöbetçi idareci görev talimatına göre yapmak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color w:val="000080"/>
        </w:rPr>
        <w:t>Okul idaresinde okul müdürüne karşı yardımcı olmak</w:t>
      </w:r>
      <w:r>
        <w:rPr/>
        <w:t xml:space="preserve"> </w:t>
      </w:r>
    </w:p>
    <w:p>
      <w:pPr>
        <w:pStyle w:val="Normal"/>
        <w:spacing w:before="100" w:after="10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ARALIK AYI İÇERİSİNDE YAPILACAK İŞ VE İŞLEMLER : 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 sayısına göre karne, teşekkür ve takdir belgelerinin temin edilmesi. 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spacing w:before="100" w:after="100"/>
        <w:ind w:left="360" w:hanging="0"/>
        <w:jc w:val="both"/>
        <w:rPr>
          <w:color w:val="000080"/>
        </w:rPr>
      </w:pPr>
      <w:r>
        <w:rPr>
          <w:color w:val="000080"/>
        </w:rPr>
        <w:t>3.</w:t>
        <w:tab/>
        <w:t xml:space="preserve">Devamsız öğrencilerle ilgili tutulan çizelgenin ay sonu itibariyle İlçe Milli Eğitim Md.ne gönderilmesi.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idaresinde okul müdürüne yardımcı olmak. 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80"/>
          <w:sz w:val="18"/>
          <w:szCs w:val="18"/>
        </w:rPr>
        <w:t xml:space="preserve">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1"/>
        <w:rPr>
          <w:lang w:val="tr-TR"/>
        </w:rPr>
      </w:pPr>
      <w:r>
        <w:rPr>
          <w:color w:val="000080"/>
          <w:sz w:val="20"/>
          <w:szCs w:val="18"/>
          <w:lang w:val="tr-TR"/>
        </w:rPr>
        <w:t xml:space="preserve">OCAK AYINDA YAPILACAK İŞ VE İŞLEMLER :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idaresinde okul müdürüne yardımcı olmak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1. Kanaat dönemi not çizelgelerinin hazırlanması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Teşekkür, takdir belgesi alacak öğrencilerin listelerinin çıkarılması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1. Dönem karnesinin yazılması. Ve karne dağıtımı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 dosyalarına gerekli bilgilerin sınıf ve rehber öğretmenler tarafından yazılması ve dosyaların teslim alınması. </w:t>
      </w:r>
    </w:p>
    <w:p>
      <w:pPr>
        <w:pStyle w:val="Normal"/>
        <w:spacing w:before="100" w:after="100"/>
        <w:jc w:val="both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ŞUBAT AYINDA YAPILACAK İŞ VE İŞLEMLER :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numPr>
          <w:ilvl w:val="0"/>
          <w:numId w:val="6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numPr>
          <w:ilvl w:val="0"/>
          <w:numId w:val="6"/>
        </w:numPr>
        <w:spacing w:before="100" w:after="100"/>
        <w:rPr>
          <w:color w:val="000080"/>
        </w:rPr>
      </w:pPr>
      <w:r>
        <w:rPr>
          <w:color w:val="000080"/>
        </w:rPr>
        <w:t xml:space="preserve">Okul idaresinde okul müdürüne yardımcı olmak. </w:t>
      </w:r>
    </w:p>
    <w:p>
      <w:pPr>
        <w:pStyle w:val="Normal"/>
        <w:numPr>
          <w:ilvl w:val="0"/>
          <w:numId w:val="6"/>
        </w:numPr>
        <w:spacing w:before="100" w:after="100"/>
        <w:rPr>
          <w:color w:val="000080"/>
        </w:rPr>
      </w:pPr>
      <w:r>
        <w:rPr>
          <w:color w:val="000080"/>
        </w:rPr>
        <w:t xml:space="preserve">Teşekkür ve takdir alan öğrencilerin durumlarının dosyalara işlenmesi. </w:t>
      </w:r>
    </w:p>
    <w:p>
      <w:pPr>
        <w:pStyle w:val="Normal"/>
        <w:numPr>
          <w:ilvl w:val="0"/>
          <w:numId w:val="6"/>
        </w:numPr>
        <w:spacing w:before="100" w:after="100"/>
        <w:rPr>
          <w:color w:val="000080"/>
        </w:rPr>
      </w:pPr>
      <w:r>
        <w:rPr>
          <w:color w:val="000080"/>
        </w:rPr>
        <w:t xml:space="preserve">Öğrenci karnelerinin  toplanması </w:t>
      </w:r>
    </w:p>
    <w:p>
      <w:pPr>
        <w:pStyle w:val="Normal"/>
        <w:spacing w:before="100" w:after="100"/>
        <w:ind w:left="360" w:hanging="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MART AYINDA YAPILACAK İŞ VE İŞLEMLER </w:t>
      </w:r>
    </w:p>
    <w:p>
      <w:pPr>
        <w:pStyle w:val="Normal"/>
        <w:spacing w:before="100" w:after="100"/>
        <w:ind w:left="1590" w:hanging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 </w:t>
      </w: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2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3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4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afta içi izinlerini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5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6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7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8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9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0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1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2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idaresinde okul müdürüne yardımcı olmak.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NİSAN AYINDA YAPILACAK İŞ VE İŞLEMLER :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2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3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4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afta içi izinlerini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5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6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7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8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9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0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1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2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idaresinde okul müdürüne yardımcı ol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3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Sene sonunda kullanılacak olan basılı evrakların tamamlan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4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Son sınıfların diploma işlemleri ile ilgili ön hazırlıkların yapıl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5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Mezun olacak öğrencilerin 4,5,6, ve 7.sınıf ağırlıklı yıl sonu notlarının gözden geçirilmesi; eksik olanların tespiti ve gerekli işlemin yapılması. </w:t>
      </w:r>
    </w:p>
    <w:p>
      <w:pPr>
        <w:pStyle w:val="Normal"/>
        <w:spacing w:before="100" w:after="100"/>
        <w:ind w:left="720" w:hanging="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MAYIS AYINDA YAPILACAK İŞ VE İŞLEMLER :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afta içi izinlerini düzenlem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80"/>
        </w:rPr>
      </w:pP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80"/>
        </w:rPr>
      </w:pPr>
      <w:r>
        <w:rPr>
          <w:color w:val="000080"/>
        </w:rPr>
        <w:t xml:space="preserve">Okul idaresinde okul müdürüne yardımcı olmak.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80"/>
        </w:rPr>
      </w:pPr>
      <w:r>
        <w:rPr>
          <w:color w:val="000080"/>
        </w:rPr>
        <w:t xml:space="preserve">Bakanlıkça açılacak sınavlara katılacak öğrencilerin iş ve işlemlerinin yürütülmesi. (Parasız yatılılık sınavı, Kurumlar sınavı vb.)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80"/>
        </w:rPr>
      </w:pPr>
      <w:r>
        <w:rPr>
          <w:color w:val="000080"/>
        </w:rPr>
        <w:t xml:space="preserve">2. Kanaat dönemi not fişlerinin yazılması ile ilgili hazırlıklara başlanılması. </w:t>
      </w:r>
    </w:p>
    <w:p>
      <w:pPr>
        <w:pStyle w:val="GvdeMetniGirintisi2"/>
        <w:rPr>
          <w:lang w:val="tr-TR"/>
        </w:rPr>
      </w:pPr>
      <w:r>
        <w:rPr>
          <w:color w:val="000080"/>
          <w:lang w:val="tr-TR"/>
        </w:rPr>
        <w:t>HAZİRAN AYINDA YAPILACAK İŞ VE İŞLEMLER :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222. sayılı  İ.Ö.O. Yönetmeliğine göre bütün sınıfların devam takibini yapmak. (3 gün, 7 gün, 14 gün, 19 gün, 20 gün devam etmeyen öğrencilerin velilerine devamsızlık mektubu  gönderilecek.  Ayrıca 14 gün devam etmediğinde İlçe Milli Eğitim Müdürlüğüne bildirilec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2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Devamsız öğrencilerle ilgili tutulan çizelgenin ay sonu itibariyle İlçe Milli Eğitim Md.ne gönderilmesi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3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sevk ve rapor işlemlerini yapmak.                 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4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afta içi izinlerini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5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müdürü tarafından havale edilen evrakların gereğini yapmak, sonuçland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6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kütüphanesinden okul öğrenci ve personelinin faydalanması için gerekli koordinasyonu sağla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7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Öğrencilerin her türlü davranışı ile yakından ilgilenerek temizlik, düzen ve disiplinini sağlamak. Veli, öğretmen, öğrenci ilişkilerinin koordine et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8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Hafta sonu izne çıkacak öğrencilerin iznini pansiyon müdür yardımcısı ile koordine ederek düzenleme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9.</w:t>
      </w:r>
      <w:r>
        <w:rPr>
          <w:color w:val="000080"/>
          <w:sz w:val="14"/>
          <w:szCs w:val="14"/>
        </w:rPr>
        <w:t xml:space="preserve">        </w:t>
      </w:r>
      <w:r>
        <w:rPr>
          <w:color w:val="000080"/>
        </w:rPr>
        <w:t xml:space="preserve">Okul binasının demirbaşlarının korunması, sınıfların, kütüphane ve labaratuvar bölümünün tertip ve düzenini sağlattırmak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0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Yoklama fişlerinin sınıf ve şubelere göre dosyalanması. </w:t>
      </w:r>
    </w:p>
    <w:p>
      <w:pPr>
        <w:pStyle w:val="Normal"/>
        <w:spacing w:before="100" w:after="100"/>
        <w:ind w:left="1080" w:hanging="360"/>
        <w:jc w:val="both"/>
        <w:rPr/>
      </w:pPr>
      <w:r>
        <w:rPr>
          <w:color w:val="000080"/>
        </w:rPr>
        <w:t>11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Nöbetçi idarecilik görevini nöbetçi idareci görev talimatına göre yap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2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Okul idaresinde okul müdürüne yardımcı olmak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3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Öğrenci devam-devamsızlık çizelge ve defterlerinin hazırlanarak Şube Öğretmenler Kuruluna sunulması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4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2.Kanaat dönemi teşekkür ve takdir alanların listelerinin hazırlanması ve belgelerinin yazım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5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2.Kanaat dönemi not çizelgelerinin çıkarıl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6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2.Kanaat dönemi karnelerinin yazımı ve dağıtıl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7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Yazılı yoklama kağıtlarının ve not defterlerinin öğretmenlerden imza karşılığı teslim alın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8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Öğrenci dosyalarına sınıf ve rehber öğretmenler tarafından gerekli bilgilerin doldurulması ve dosyaların teslim alın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19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Ş.Ö.K. Toplantısı için gerekli hazırlıkların yapılması. (Başarısız öğrencilerin velilerine mektup, Ş.Ö.K.K. Tutanağı, Ş.Ö.K.K. Defterinin yazılması)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20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Sınıf geçme defterlerinin yazıl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21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Diploma defterlerinin  ve diplomaların hazırlanması. 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1080" w:hanging="360"/>
        <w:rPr/>
      </w:pPr>
      <w:r>
        <w:rPr>
          <w:color w:val="000080"/>
        </w:rPr>
        <w:t>22.</w:t>
      </w:r>
      <w:r>
        <w:rPr>
          <w:color w:val="000080"/>
          <w:sz w:val="14"/>
          <w:szCs w:val="14"/>
        </w:rPr>
        <w:t xml:space="preserve">     </w:t>
      </w:r>
      <w:r>
        <w:rPr>
          <w:color w:val="000080"/>
        </w:rPr>
        <w:t xml:space="preserve">Parasız yatılı liselere yerleştirilecek öğrencilerin işlemlerinin yapılması. </w:t>
      </w:r>
    </w:p>
    <w:p>
      <w:pPr>
        <w:pStyle w:val="Normal"/>
        <w:spacing w:before="100" w:after="10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TEMMUZ AYINDA YAPILACAK İŞ VE İŞLEMLER 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80"/>
        </w:rPr>
      </w:pPr>
      <w:r>
        <w:rPr>
          <w:color w:val="000080"/>
        </w:rPr>
        <w:t xml:space="preserve">Sınıf geçme defter ve dosyalarının yazılma işlemlerinin bitirilmesi. 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80"/>
        </w:rPr>
      </w:pPr>
      <w:r>
        <w:rPr>
          <w:color w:val="000080"/>
        </w:rPr>
        <w:t xml:space="preserve">Diploma defterinin ve diplomalarının yazım ve dağıtım işlemlerinin tamamlanması. 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80"/>
        </w:rPr>
      </w:pPr>
      <w:r>
        <w:rPr>
          <w:color w:val="000080"/>
        </w:rPr>
        <w:t xml:space="preserve">2.Kanaat döneminde teşekkür ve takdir alanların dosyalarına işlenmesi. 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80"/>
        </w:rPr>
      </w:pPr>
      <w:r>
        <w:rPr>
          <w:color w:val="000080"/>
        </w:rPr>
        <w:t xml:space="preserve">Yeni kayıtlar için boş numaraların çıkarılması. 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80"/>
        </w:rPr>
      </w:pPr>
      <w:r>
        <w:rPr>
          <w:color w:val="000080"/>
        </w:rPr>
        <w:t xml:space="preserve">Arşivlenecek dosya ve defterlerin arşivlenmesi. </w:t>
      </w:r>
    </w:p>
    <w:p>
      <w:pPr>
        <w:pStyle w:val="Normal"/>
        <w:spacing w:before="100" w:after="100"/>
        <w:ind w:left="360" w:hanging="0"/>
        <w:rPr>
          <w:color w:val="000080"/>
        </w:rPr>
      </w:pPr>
      <w:r>
        <w:rPr>
          <w:color w:val="000080"/>
        </w:rPr>
        <w:t xml:space="preserve">NOT : Yukarıda yapılacak iş ve işlemler,tarafıma tebliğ edilen 11.09.2000 tarih ve 232 / 1534 sayılı görevlendirme yazısına göre çıkartılmıştır. Ayrıca bu görevlendirmede yazılı olmayan fakat yapılan iş gereği yapılması gereken diğer maddeler de ilave edilerek düzenlenmiştir. </w:t>
      </w:r>
    </w:p>
    <w:p>
      <w:pPr>
        <w:pStyle w:val="Normal"/>
        <w:spacing w:before="100" w:after="100"/>
        <w:ind w:left="360" w:hanging="0"/>
        <w:rPr>
          <w:i/>
          <w:i/>
          <w:iCs/>
          <w:color w:val="000080"/>
          <w:u w:val="single"/>
        </w:rPr>
      </w:pPr>
      <w:r>
        <w:rPr>
          <w:i/>
          <w:iCs/>
          <w:color w:val="000080"/>
          <w:u w:val="single"/>
        </w:rPr>
        <w:t>Hazırlayan ve Uygulayacak Olan :</w:t>
      </w:r>
    </w:p>
    <w:p>
      <w:pPr>
        <w:pStyle w:val="Normal"/>
        <w:spacing w:before="100" w:after="100"/>
        <w:ind w:left="36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Müdür Yardımcısı</w:t>
      </w:r>
    </w:p>
    <w:p>
      <w:pPr>
        <w:pStyle w:val="Normal"/>
        <w:spacing w:before="100" w:after="100"/>
        <w:ind w:left="360" w:hanging="0"/>
        <w:rPr/>
      </w:pPr>
      <w:r>
        <w:rPr>
          <w:color w:val="000080"/>
        </w:rPr>
        <w:tab/>
        <w:tab/>
        <w:tab/>
        <w:tab/>
        <w:tab/>
        <w:tab/>
        <w:tab/>
      </w:r>
      <w:r>
        <w:rPr>
          <w:b/>
          <w:bCs/>
          <w:color w:val="000080"/>
        </w:rPr>
        <w:t xml:space="preserve">U Y G U N D U R </w:t>
      </w:r>
    </w:p>
    <w:p>
      <w:pPr>
        <w:pStyle w:val="Normal"/>
        <w:spacing w:before="100" w:after="100"/>
        <w:ind w:left="360" w:hanging="0"/>
        <w:jc w:val="center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ab/>
        <w:tab/>
        <w:t xml:space="preserve">                                    Okul Müdürü 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8:50:00Z</dcterms:created>
  <dc:creator/>
  <dc:description/>
  <dc:language>en-US</dc:language>
  <cp:lastModifiedBy>hcllkk</cp:lastModifiedBy>
  <dcterms:modified xsi:type="dcterms:W3CDTF">2002-07-26T02:34:00Z</dcterms:modified>
  <cp:revision>2</cp:revision>
  <dc:subject/>
  <dc:title/>
</cp:coreProperties>
</file>