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sz w:val="48"/>
          <w:szCs w:val="48"/>
          <w:u w:val="single"/>
        </w:rPr>
        <w:t>CEY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-228600</wp:posOffset>
                </wp:positionV>
                <wp:extent cx="89217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30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707390" cy="1214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02.9pt;mso-wrap-distance-left:9.05pt;mso-wrap-distance-right:9.05pt;mso-wrap-distance-top:0pt;mso-wrap-distance-bottom:0pt;margin-top:-18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707390" cy="1214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957580" cy="1421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772795" cy="1328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79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11.9pt;mso-wrap-distance-left:9.05pt;mso-wrap-distance-right:9.05pt;mso-wrap-distance-top:0pt;mso-wrap-distance-bottom:0pt;margin-top:-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772795" cy="1328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79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ÖĞRENCİ KURUL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72130</wp:posOffset>
                </wp:positionV>
                <wp:extent cx="4488180" cy="68008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80"/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A NO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ouble" w:sz="42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ÖREV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ouble" w:sz="42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I SOY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ZAN AT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 YARDIMCISI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FAN BASANÇELEB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RAK KIR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ÜŞRA NUR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HAN ÇÖT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KAN EY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RE KÖK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ZGİ AT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ÜŞRA BEZİRC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GİZ SA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HDET A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FAN BASANÇELEB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İLGE TA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HAMMET SAT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İSMAİL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RE ÇALI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HAMMET YILMA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TİH TAŞYILD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RE Kİ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CAN BEZİRC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MAZAN AYD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İBRAHİM KARA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İN CEBECİ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dashSmallGap" w:sz="8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ouble" w:sz="4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İZE KAYAOĞL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535.5pt;mso-wrap-distance-left:7.05pt;mso-wrap-distance-right:7.05pt;mso-wrap-distance-top:0pt;mso-wrap-distance-bottom:0pt;margin-top:241.9pt;mso-position-vertical-relative:page;margin-left:5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80"/>
                        <w:gridCol w:w="276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A NO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ouble" w:sz="42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ÖREV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ouble" w:sz="42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I SOYAD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ZAN ATA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 YARDIMCISI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FAN BASANÇELEB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AK KIRI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ÜŞRA NUR ÇAK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HAN ÇÖTÜ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KAN EY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RE KÖK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ZGİ ATA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ÜŞRA BEZİRC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GİZ SATIC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HDET ARA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FAN BASANÇELEB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İLGE TATA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HAMMET SATIC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C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SMAİL ÇAK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D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RE ÇALIŞ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HAMMET YILMAZ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İH TAŞYILDIZ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C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RE Kİ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D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CAN BEZİRC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AZAN AYDI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B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BRAHİM KARAM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C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İN CEBECİ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dashSmallGap" w:sz="8" w:space="0" w:color="000000"/>
                              <w:left w:val="double" w:sz="42" w:space="0" w:color="000000"/>
                              <w:bottom w:val="double" w:sz="4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ouble" w:sz="4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D ÖĞRENCİ TEMSİLCİSİ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İZE KAYAOĞL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2195</wp:posOffset>
                </wp:positionH>
                <wp:positionV relativeFrom="paragraph">
                  <wp:posOffset>441325</wp:posOffset>
                </wp:positionV>
                <wp:extent cx="824865" cy="11925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640080" cy="1099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93.9pt;mso-wrap-distance-left:9.05pt;mso-wrap-distance-right:9.05pt;mso-wrap-distance-top:0pt;mso-wrap-distance-bottom:0pt;margin-top:34.75pt;mso-position-vertical-relative:text;margin-left: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640080" cy="10998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47:00Z</dcterms:created>
  <dc:creator>EXPER</dc:creator>
  <dc:description/>
  <dc:language>en-US</dc:language>
  <cp:lastModifiedBy>EXPER</cp:lastModifiedBy>
  <cp:lastPrinted>2003-10-20T12:21:00Z</cp:lastPrinted>
  <dcterms:modified xsi:type="dcterms:W3CDTF">2003-10-20T09:31:00Z</dcterms:modified>
  <cp:revision>4</cp:revision>
  <dc:subject/>
  <dc:title>SIRA NO</dc:title>
</cp:coreProperties>
</file>