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</w:rPr>
      </w:pPr>
      <w:r>
        <w:rPr>
          <w:rFonts w:cs="Comic Sans MS" w:ascii="Comic Sans MS" w:hAnsi="Comic Sans MS"/>
          <w:b/>
          <w:i/>
          <w:sz w:val="48"/>
          <w:szCs w:val="48"/>
        </w:rPr>
        <w:t>KIR ÇİÇEKLER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72130</wp:posOffset>
                </wp:positionV>
                <wp:extent cx="4945380" cy="662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80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oub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oub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İDEM MEŞİ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HMET ALY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YTULLAH Ö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ÜLYA ÇAY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İLAL AY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YEM EY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AMİ ÇELEB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LBEYAZ Ö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YZANUR ÇAY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ZGÜR BAL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İZEM ÖZGÜ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HMET ALY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TMA ÇALEB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DULLAH KARADÖNG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AN ÇAY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IL AYD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SİN TOPRAK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VUZ KÖSEOĞ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AY TA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NGÜL KAMI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DA KİRA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DİRE DAY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YŞE Ö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ouble" w:sz="2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SEMİN DOR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522pt;mso-wrap-distance-left:7.05pt;mso-wrap-distance-right:7.05pt;mso-wrap-distance-top:0pt;mso-wrap-distance-bottom:0pt;margin-top:241.9pt;mso-position-vertical-relative:page;margin-left: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80"/>
                        <w:gridCol w:w="34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oub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oub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İDEM MEŞİ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MET ALYA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YTULLAH Ö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ÜLYA ÇAY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İLAL AY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YEM EY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AMİ ÇELEB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LBEYAZ Ö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YZANUR ÇAY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ZGÜR BALC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İZEM ÖZGÜ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MET ALYA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MA ÇALEB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DULLAH KARADÖNGE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AN ÇAY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IL AYDI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SİN TOPRAK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VUZ KÖSEOĞL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AY TATA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GÜL KAMI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A KİRA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DİRE DAY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C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ŞE ÖR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24" w:space="0" w:color="000000"/>
                              <w:bottom w:val="double" w:sz="2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ouble" w:sz="2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D ÖĞRENCİ TEMSİLCİSİ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SEMİN DOR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945515" cy="1106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60730" cy="1014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7.15pt;mso-wrap-distance-left:9.05pt;mso-wrap-distance-right:9.05pt;mso-wrap-distance-top:0pt;mso-wrap-distance-bottom:0pt;margin-top:-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60730" cy="1014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-228600</wp:posOffset>
                </wp:positionV>
                <wp:extent cx="945515" cy="11068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60730" cy="1014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7.15pt;mso-wrap-distance-left:9.05pt;mso-wrap-distance-right:9.05pt;mso-wrap-distance-top:0pt;mso-wrap-distance-bottom:0pt;margin-top:-18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60730" cy="10140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ÖĞRENCİ KURULU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655</wp:posOffset>
                </wp:positionH>
                <wp:positionV relativeFrom="paragraph">
                  <wp:posOffset>135890</wp:posOffset>
                </wp:positionV>
                <wp:extent cx="945515" cy="110680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60730" cy="1014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7.15pt;mso-wrap-distance-left:9.05pt;mso-wrap-distance-right:9.05pt;mso-wrap-distance-top:0pt;mso-wrap-distance-bottom:0pt;margin-top:10.7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60730" cy="10140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6:00Z</dcterms:created>
  <dc:creator>EXPER</dc:creator>
  <dc:description/>
  <dc:language>en-US</dc:language>
  <cp:lastModifiedBy>EXPER</cp:lastModifiedBy>
  <cp:lastPrinted>2003-10-20T12:24:00Z</cp:lastPrinted>
  <dcterms:modified xsi:type="dcterms:W3CDTF">2003-10-20T09:32:00Z</dcterms:modified>
  <cp:revision>4</cp:revision>
  <dc:subject/>
  <dc:title>SIRA NO</dc:title>
</cp:coreProperties>
</file>