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sz w:val="48"/>
          <w:szCs w:val="48"/>
          <w:u w:val="single"/>
        </w:rPr>
        <w:t>İLKÖĞRETİM GENÇLİK EKİBİ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1470</wp:posOffset>
                </wp:positionH>
                <wp:positionV relativeFrom="page">
                  <wp:posOffset>3072130</wp:posOffset>
                </wp:positionV>
                <wp:extent cx="4640580" cy="662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3240"/>
                              <w:gridCol w:w="3000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RA NO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ÖREV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I SOY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ŞKAN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RVE ÇAYLIOĞL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ŞKAN YARDIMCISI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BRU KARAM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ÜMEYSA ÖRENCİ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ĞBA GÖKTA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RNA KARAM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EM YAMA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İF ERMİ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RVE KA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URİYE YAĞBAS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B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M TUNÇ TOPRAK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RA ON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NGÜL BAK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ZLEM KAYABAŞ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İYA Ü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C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RYA Ö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D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VDA BEZİRC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YDIN BA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ASEMİN YAVA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C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RAT BÜYÜ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D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DİME Ö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İNAN MISIR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LEK DORU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C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YFUN CEBECİ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D ÖĞRENCİ TEMSİLCİSİ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MA KAN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522pt;mso-wrap-distance-left:7.05pt;mso-wrap-distance-right:7.05pt;mso-wrap-distance-top:0pt;mso-wrap-distance-bottom:0pt;margin-top:241.9pt;mso-position-vertical-relative:page;margin-left:126.1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3240"/>
                        <w:gridCol w:w="3000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RA NO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ÖREV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I SOYAD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ŞKAN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VE ÇAYLIOĞLU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ŞKAN YARDIMCISI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BRU KARAMA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A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ÜMEYSA ÖRENCİ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B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ĞBA GÖKTAŞ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A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NA KARAMA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B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EM YAMAÇ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A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İF ERMİŞ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B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VE KANC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A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RİYE YAĞBASA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B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M TUNÇ TOPRAKL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A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RA ONA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B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NGÜL BAKAL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A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ZLEM KAYABAŞ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B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İYA ÜNAL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C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YA ÖRE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D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VDA BEZİRC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A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YDIN BATA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B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ASEMİN YAVAŞ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C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RAT BÜYÜ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D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DİME ÖRE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A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İNAN MISIRL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B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LEK DORU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C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YFUN CEBECİ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D ÖĞRENCİ TEMSİLCİSİ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MA KAN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ÖĞRENCİ KURULU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drawing>
          <wp:inline distT="0" distB="0" distL="0" distR="0">
            <wp:extent cx="1947545" cy="1097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6:47:00Z</dcterms:created>
  <dc:creator>EXPER</dc:creator>
  <dc:description/>
  <dc:language>en-US</dc:language>
  <cp:lastModifiedBy>EXPER</cp:lastModifiedBy>
  <cp:lastPrinted>2003-10-20T12:19:00Z</cp:lastPrinted>
  <dcterms:modified xsi:type="dcterms:W3CDTF">2003-10-20T09:31:00Z</dcterms:modified>
  <cp:revision>4</cp:revision>
  <dc:subject/>
  <dc:title>SIRA NO</dc:title>
</cp:coreProperties>
</file>