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ANAKTI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İZLER OKUL MECLİSİ BAŞKAN  ADAYLIĞINA ADAY OLAN ÖĞRENCİLER OLARAK 16.03.2004 SALI GÜNÜ MÜDÜR YARDIMCIMIZ FATİH AKYÜZ ÜN ODASINDA TOPLANARAK OY PUSULASINDAKİ YERLERİMİZİ KURA USULÜ İLE TESPİT ETTİK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NA GÖR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GÖZDE NUR ÇAK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SİNAN MISIR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LTEM UZUNKARA</w:t>
      </w:r>
    </w:p>
    <w:p>
      <w:pPr>
        <w:pStyle w:val="Normal"/>
        <w:rPr/>
      </w:pPr>
      <w:r>
        <w:rPr>
          <w:rFonts w:cs="Arial" w:ascii="Arial" w:hAnsi="Arial"/>
        </w:rPr>
        <w:t xml:space="preserve">4.HARUN KARAÇENG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UĞUR BÜ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AYFUN CEBECİK</w:t>
      </w:r>
    </w:p>
    <w:p>
      <w:pPr>
        <w:pStyle w:val="Normal"/>
        <w:rPr/>
      </w:pPr>
      <w:r>
        <w:rPr>
          <w:rFonts w:cs="Arial" w:ascii="Arial" w:hAnsi="Arial"/>
        </w:rPr>
        <w:t>7. OLCAY Ö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İYE SIRALAMA OLUŞMUŞT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55:00Z</dcterms:created>
  <dc:creator>EXPER</dc:creator>
  <dc:description/>
  <dc:language>en-US</dc:language>
  <cp:lastModifiedBy>MEB</cp:lastModifiedBy>
  <cp:lastPrinted>2004-03-16T09:54:00Z</cp:lastPrinted>
  <dcterms:modified xsi:type="dcterms:W3CDTF">2004-03-16T07:55:00Z</dcterms:modified>
  <cp:revision>2</cp:revision>
  <dc:subject/>
  <dc:title>TUTANAKTIR</dc:title>
</cp:coreProperties>
</file>