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8"/>
          <w:szCs w:val="4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-114300</wp:posOffset>
                </wp:positionV>
                <wp:extent cx="1071245" cy="914400"/>
                <wp:effectExtent l="17145" t="14605" r="1651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360" cy="91440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ack" stroked="t" o:allowincell="f" style="position:absolute;margin-left:42pt;margin-top:-9pt;width:84.3pt;height:71.95pt;mso-wrap-style:none;v-text-anchor:middle" type="_x0000_t12">
                <v:fill o:detectmouseclick="t" color2="#fefef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071245" cy="914400"/>
                <wp:effectExtent l="17145" t="14605" r="1651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360" cy="91440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24pt;margin-top:-9pt;width:84.3pt;height:71.9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i/>
          <w:sz w:val="48"/>
          <w:szCs w:val="48"/>
          <w:u w:val="single"/>
        </w:rPr>
        <w:t>YILDIZ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843530</wp:posOffset>
                </wp:positionV>
                <wp:extent cx="4869180" cy="65341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653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480"/>
                              <w:gridCol w:w="336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thickThinLargeGap" w:sz="24" w:space="0" w:color="000000"/>
                                    <w:left w:val="thickThin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RA NO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ÖREV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DI SOYA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thickThin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ŞKA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YDIN AY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thickThin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ŞKAN YARDIMCISI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USTAFA İNCABAC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thickThin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HMET CAVİT TOPRAK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thickThin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ZGİN DEMİRC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thickThin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DA ÖZCELEB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thickThin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BRU DİBEKL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thickThin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KAN ÖZGÜ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thickThin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ÜLBEYAZ ÖRENL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thickThin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ÜNEYT KIRI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thickThin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/B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MLA ÇENESİ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thickThin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ÜSNÜ KALAY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thickThin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URAT ÖZGÜ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thickThin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NİFE ÖRENL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thickThin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İ METİ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thickThin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/C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RHAT DE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thickThin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/D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BAHAT ÇAK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thickThin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ZU SA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thickThin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İR BEL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thickThin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C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İM ÖZGÜ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thickThin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D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LGİN AY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thickThin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/A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NÇAY ÇAK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thickThin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/B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LEK DORU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thickThin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/C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RHAT TAT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thickThinLargeGap" w:sz="24" w:space="0" w:color="000000"/>
                                    <w:bottom w:val="thickThin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/D ÖĞRENCİ TEMSİLCİS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URBET KALAYC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514.5pt;mso-wrap-distance-left:7.05pt;mso-wrap-distance-right:7.05pt;mso-wrap-distance-top:0pt;mso-wrap-distance-bottom:0pt;margin-top:223.9pt;mso-position-vertical-relative:page;margin-left:3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480"/>
                        <w:gridCol w:w="336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thickThinLargeGap" w:sz="24" w:space="0" w:color="000000"/>
                              <w:left w:val="thickThin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RA NO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ÖREV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I SOYAD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thickThin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ŞKA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YDIN AYAN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thickThin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ŞKAN YARDIMCISI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STAFA İNCABACAK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thickThin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A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HMET CAVİT TOPRAKL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thickThin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B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ZGİN DEMİRCİ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thickThin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/A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DA ÖZCELEBİ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thickThin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/B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BRU DİBEKLİ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thickThin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/A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KAN ÖZGÜR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thickThin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/B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ÜLBEYAZ ÖRENLİ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thickThin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/A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ÜNEYT KIRIK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thickThin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/B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MLA ÇENESİZ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thickThin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A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ÜSNÜ KALAYC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thickThin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B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RAT ÖZGÜL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thickThin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A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NİFE ÖRENLİ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thickThin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B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İ METİN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thickThin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C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HAT DEDE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thickThin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D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BAHAT ÇAKIR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thickThin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A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ZU SATAN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thickThin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B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İR BELEN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thickThin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C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İM ÖZGÜN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thickThin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D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LGİN AYAN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thickThin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/A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NÇAY ÇAKIR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thickThin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/B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LEK DORUK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thickThin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/C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RHAT TATAR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thickThinLargeGap" w:sz="24" w:space="0" w:color="000000"/>
                              <w:bottom w:val="thickThin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/D ÖĞRENCİ TEMSİLCİS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URBET KALAYC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70" w:leader="none"/>
          <w:tab w:val="center" w:pos="4536" w:leader="none"/>
        </w:tabs>
        <w:rPr/>
      </w:pPr>
      <w:r>
        <w:rPr>
          <w:rFonts w:cs="Comic Sans MS" w:ascii="Comic Sans MS" w:hAnsi="Comic Sans MS"/>
          <w:sz w:val="48"/>
          <w:szCs w:val="4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489585</wp:posOffset>
                </wp:positionV>
                <wp:extent cx="1071245" cy="914400"/>
                <wp:effectExtent l="17145" t="14605" r="1651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360" cy="91440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0pt;margin-top:38.55pt;width:84.3pt;height:71.9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48"/>
          <w:szCs w:val="48"/>
        </w:rPr>
        <w:t>ÖĞRENCİ KURUL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6:47:00Z</dcterms:created>
  <dc:creator>EXPER</dc:creator>
  <dc:description/>
  <dc:language>en-US</dc:language>
  <cp:lastModifiedBy>EXPER</cp:lastModifiedBy>
  <cp:lastPrinted>2003-10-20T11:15:00Z</cp:lastPrinted>
  <dcterms:modified xsi:type="dcterms:W3CDTF">2003-10-20T08:18:00Z</dcterms:modified>
  <cp:revision>5</cp:revision>
  <dc:subject/>
  <dc:title>SIRA NO</dc:title>
</cp:coreProperties>
</file>