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8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059035" cy="3168650"/>
                <wp:effectExtent l="0" t="5715" r="0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9120" cy="3168720"/>
                          <a:chOff x="0" y="0"/>
                          <a:chExt cx="10059120" cy="3168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0058400" cy="316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000" y="447840"/>
                            <a:ext cx="1181880" cy="88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GÖZ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NUR ÇAK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80" y="28080"/>
                            <a:ext cx="1334880" cy="191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37200"/>
                            <a:ext cx="252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600" y="1441440"/>
                            <a:ext cx="129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1943640"/>
                            <a:ext cx="1334880" cy="122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2089080"/>
                            <a:ext cx="1008360" cy="937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040" y="2375640"/>
                            <a:ext cx="837000" cy="62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Bookman Old Style" w:hAnsi="Bookman Old Style" w:eastAsia="Times New Roman" w:cs="Bookman Old Style"/>
                                  <w:color w:val="000000"/>
                                  <w:lang w:val="tr-TR" w:bidi="ar-SA"/>
                                </w:rPr>
                                <w:t>EVE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800" y="447840"/>
                            <a:ext cx="836280" cy="88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SİN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MISIR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9880" y="28080"/>
                            <a:ext cx="1334880" cy="191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360" y="1537200"/>
                            <a:ext cx="252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06960" y="1441440"/>
                            <a:ext cx="129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880" y="1943640"/>
                            <a:ext cx="1334880" cy="122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880" y="2089080"/>
                            <a:ext cx="1008360" cy="937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0960" y="2354040"/>
                            <a:ext cx="101520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Bookman Old Style" w:hAnsi="Bookman Old Style" w:eastAsia="Times New Roman" w:cs="Bookman Old Style"/>
                                  <w:color w:val="000000"/>
                                  <w:lang w:val="tr-TR" w:bidi="ar-SA"/>
                                </w:rPr>
                                <w:t>EVE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482040"/>
                            <a:ext cx="1191240" cy="88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MELT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UZUNK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1320" y="28080"/>
                            <a:ext cx="1332360" cy="191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0360" y="1537200"/>
                            <a:ext cx="252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46960" y="1441440"/>
                            <a:ext cx="129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1320" y="1943640"/>
                            <a:ext cx="1332360" cy="122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240" y="2089080"/>
                            <a:ext cx="1008360" cy="937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1680" y="2375640"/>
                            <a:ext cx="837000" cy="62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Bookman Old Style" w:hAnsi="Bookman Old Style" w:eastAsia="Times New Roman" w:cs="Bookman Old Style"/>
                                  <w:color w:val="000000"/>
                                  <w:lang w:val="tr-TR" w:bidi="ar-SA"/>
                                </w:rPr>
                                <w:t>EVE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447840"/>
                            <a:ext cx="1438920" cy="88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HARU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KARAÇENG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50240" y="28080"/>
                            <a:ext cx="1333440" cy="191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720" y="1537200"/>
                            <a:ext cx="252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87320" y="1441440"/>
                            <a:ext cx="129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0240" y="1943640"/>
                            <a:ext cx="1333440" cy="122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240" y="2089080"/>
                            <a:ext cx="1008360" cy="937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30600" y="2375640"/>
                            <a:ext cx="837000" cy="62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Bookman Old Style" w:hAnsi="Bookman Old Style" w:eastAsia="Times New Roman" w:cs="Bookman Old Style"/>
                                  <w:color w:val="000000"/>
                                  <w:lang w:val="tr-TR" w:bidi="ar-SA"/>
                                </w:rPr>
                                <w:t>EVE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5880" y="447840"/>
                            <a:ext cx="816480" cy="88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UĞ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BÜB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0600" y="28080"/>
                            <a:ext cx="1333440" cy="191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7320" y="1441440"/>
                            <a:ext cx="129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0600" y="1943640"/>
                            <a:ext cx="1333440" cy="122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8600" y="2089080"/>
                            <a:ext cx="1008360" cy="937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0960" y="2375640"/>
                            <a:ext cx="837000" cy="62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Bookman Old Style" w:hAnsi="Bookman Old Style" w:eastAsia="Times New Roman" w:cs="Bookman Old Style"/>
                                  <w:color w:val="000000"/>
                                  <w:lang w:val="tr-TR" w:bidi="ar-SA"/>
                                </w:rPr>
                                <w:t>EVE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91520" y="482040"/>
                            <a:ext cx="984240" cy="88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TAYFU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CEBECİ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2040" y="28080"/>
                            <a:ext cx="1334880" cy="191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8760" y="1441440"/>
                            <a:ext cx="129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040" y="1943640"/>
                            <a:ext cx="1334880" cy="122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9800" y="2171880"/>
                            <a:ext cx="1007640" cy="937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0480" y="2375640"/>
                            <a:ext cx="837000" cy="62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Bookman Old Style" w:hAnsi="Bookman Old Style" w:eastAsia="Times New Roman" w:cs="Bookman Old Style"/>
                                  <w:color w:val="000000"/>
                                  <w:lang w:val="tr-TR" w:bidi="ar-SA"/>
                                </w:rPr>
                                <w:t>EVE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39080" y="447840"/>
                            <a:ext cx="805680" cy="67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OLC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ÖR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63280" y="1441440"/>
                            <a:ext cx="129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7520" y="1943280"/>
                            <a:ext cx="1334880" cy="122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2320" y="2089080"/>
                            <a:ext cx="1007640" cy="937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16120" y="2399760"/>
                            <a:ext cx="837000" cy="62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Bookman Old Style" w:hAnsi="Bookman Old Style" w:eastAsia="Times New Roman" w:cs="Bookman Old Style"/>
                                  <w:color w:val="000000"/>
                                  <w:lang w:val="tr-TR" w:bidi="ar-SA"/>
                                </w:rPr>
                                <w:t>EVE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87520" y="0"/>
                            <a:ext cx="1334880" cy="191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7520" y="1371600"/>
                            <a:ext cx="129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0pt;width:792.05pt;height:249.5pt" coordorigin="181,0" coordsize="15841,4990">
                <v:rect id="shape_0" stroked="f" o:allowincell="f" style="position:absolute;left:182;top:0;width:15839;height:4989;mso-wrap-style:none;v-text-anchor:middle;mso-position-horizontal:left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2;top:705;width:1860;height:1385;mso-wrap-style:none;v-text-anchor:middle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GÖZ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NUR ÇAKI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228;top:44;width:2101;height:3016;mso-wrap-style:none;v-text-anchor:middle;mso-position-horizontal:left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81;top:2421;width:396;height:420;mso-wrap-style:none;v-text-anchor:middle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86,2270" to="2329,2270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rect id="shape_0" stroked="t" o:allowincell="f" style="position:absolute;left:228;top:3061;width:2101;height:1928;mso-wrap-style:none;v-text-anchor:middle;mso-position-horizontal:left">
                  <v:fill o:detectmouseclick="t" on="false"/>
                  <v:stroke color="black" weight="9360" joinstyle="miter" endcap="flat"/>
                  <w10:wrap type="square"/>
                </v:rect>
                <v:oval id="shape_0" stroked="t" o:allowincell="f" style="position:absolute;left:400;top:3290;width:1587;height:1475;mso-wrap-style:none;v-text-anchor:middle;mso-position-horizontal:left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515;top:3741;width:1317;height:988;mso-wrap-style:none;v-text-anchor:middle;mso-position-horizontal:left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Bookman Old Style" w:hAnsi="Bookman Old Style" w:eastAsia="Times New Roman" w:cs="Bookman Old Style"/>
                            <w:color w:val="000000"/>
                            <w:lang w:val="tr-TR" w:bidi="ar-SA"/>
                          </w:rPr>
                          <w:t>EV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20;top:705;width:1316;height:1385;mso-wrap-style:none;v-text-anchor:middle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SİN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MISIR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2496;top:44;width:2101;height:3016;mso-wrap-style:none;v-text-anchor:middle;mso-position-horizontal:left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2449;top:2421;width:396;height:420;mso-wrap-style:none;v-text-anchor:middle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554,2270" to="4597,2270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rect id="shape_0" stroked="t" o:allowincell="f" style="position:absolute;left:2496;top:3061;width:2101;height:1928;mso-wrap-style:none;v-text-anchor:middle;mso-position-horizontal:left">
                  <v:fill o:detectmouseclick="t" on="false"/>
                  <v:stroke color="black" weight="9360" joinstyle="miter" endcap="flat"/>
                  <w10:wrap type="square"/>
                </v:rect>
                <v:oval id="shape_0" stroked="t" o:allowincell="f" style="position:absolute;left:2666;top:3290;width:1587;height:1475;mso-wrap-style:none;v-text-anchor:middle;mso-position-horizontal:left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2781;top:3707;width:1598;height:635;mso-wrap-style:square;v-text-anchor:middle;mso-position-horizontal:left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Bookman Old Style" w:hAnsi="Bookman Old Style" w:eastAsia="Times New Roman" w:cs="Bookman Old Style"/>
                            <w:color w:val="000000"/>
                            <w:lang w:val="tr-TR" w:bidi="ar-SA"/>
                          </w:rPr>
                          <w:t>EV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61;top:759;width:1875;height:1385;mso-wrap-style:none;v-text-anchor:middle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MELTE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UZUNKAR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4766;top:44;width:2097;height:3016;mso-wrap-style:none;v-text-anchor:middle;mso-position-horizontal:left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4717;top:2421;width:396;height:420;mso-wrap-style:none;v-text-anchor:middle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822,2270" to="6863,2270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rect id="shape_0" stroked="t" o:allowincell="f" style="position:absolute;left:4766;top:3061;width:2097;height:1928;mso-wrap-style:none;v-text-anchor:middle;mso-position-horizontal:left">
                  <v:fill o:detectmouseclick="t" on="false"/>
                  <v:stroke color="black" weight="9360" joinstyle="miter" endcap="flat"/>
                  <w10:wrap type="square"/>
                </v:rect>
                <v:oval id="shape_0" stroked="t" o:allowincell="f" style="position:absolute;left:4934;top:3290;width:1587;height:1475;mso-wrap-style:none;v-text-anchor:middle;mso-position-horizontal:left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5050;top:3741;width:1317;height:988;mso-wrap-style:none;v-text-anchor:middle;mso-position-horizontal:left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Bookman Old Style" w:hAnsi="Bookman Old Style" w:eastAsia="Times New Roman" w:cs="Bookman Old Style"/>
                            <w:color w:val="000000"/>
                            <w:lang w:val="tr-TR" w:bidi="ar-SA"/>
                          </w:rPr>
                          <w:t>EV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21;top:705;width:2265;height:1385;mso-wrap-style:none;v-text-anchor:middle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HARU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KARAÇENG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7032;top:44;width:2099;height:3016;mso-wrap-style:none;v-text-anchor:middle;mso-position-horizontal:left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6985;top:2421;width:396;height:420;mso-wrap-style:none;v-text-anchor:middle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090,2270" to="9131,2270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rect id="shape_0" stroked="t" o:allowincell="f" style="position:absolute;left:7032;top:3061;width:2099;height:1928;mso-wrap-style:none;v-text-anchor:middle;mso-position-horizontal:left">
                  <v:fill o:detectmouseclick="t" on="false"/>
                  <v:stroke color="black" weight="9360" joinstyle="miter" endcap="flat"/>
                  <w10:wrap type="square"/>
                </v:rect>
                <v:oval id="shape_0" stroked="t" o:allowincell="f" style="position:absolute;left:7202;top:3290;width:1587;height:1475;mso-wrap-style:none;v-text-anchor:middle;mso-position-horizontal:left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7316;top:3741;width:1317;height:988;mso-wrap-style:none;v-text-anchor:middle;mso-position-horizontal:left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Bookman Old Style" w:hAnsi="Bookman Old Style" w:eastAsia="Times New Roman" w:cs="Bookman Old Style"/>
                            <w:color w:val="000000"/>
                            <w:lang w:val="tr-TR" w:bidi="ar-SA"/>
                          </w:rPr>
                          <w:t>EV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81;top:705;width:1285;height:1385;mso-wrap-style:none;v-text-anchor:middle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UĞ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BÜB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9300;top:44;width:2099;height:3016;mso-wrap-style:none;v-text-anchor:middle;mso-position-horizontal:left">
                  <v:fill o:detectmouseclick="t" on="false"/>
                  <v:stroke color="black" weight="9360" joinstyle="miter" endcap="flat"/>
                  <w10:wrap type="square"/>
                </v:rect>
                <v:line id="shape_0" from="9358,2270" to="11399,2270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rect id="shape_0" stroked="t" o:allowincell="f" style="position:absolute;left:9300;top:3061;width:2099;height:1928;mso-wrap-style:none;v-text-anchor:middle;mso-position-horizontal:left">
                  <v:fill o:detectmouseclick="t" on="false"/>
                  <v:stroke color="black" weight="9360" joinstyle="miter" endcap="flat"/>
                  <w10:wrap type="square"/>
                </v:rect>
                <v:oval id="shape_0" stroked="t" o:allowincell="f" style="position:absolute;left:9470;top:3290;width:1587;height:1475;mso-wrap-style:none;v-text-anchor:middle;mso-position-horizontal:left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9584;top:3741;width:1317;height:988;mso-wrap-style:none;v-text-anchor:middle;mso-position-horizontal:left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Bookman Old Style" w:hAnsi="Bookman Old Style" w:eastAsia="Times New Roman" w:cs="Bookman Old Style"/>
                            <w:color w:val="000000"/>
                            <w:lang w:val="tr-TR" w:bidi="ar-SA"/>
                          </w:rPr>
                          <w:t>EV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821;top:759;width:1549;height:1385;mso-wrap-style:none;v-text-anchor:middle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TAYFU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CEBECİ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11570;top:44;width:2101;height:3016;mso-wrap-style:none;v-text-anchor:middle;mso-position-horizontal:left">
                  <v:fill o:detectmouseclick="t" on="false"/>
                  <v:stroke color="black" weight="9360" joinstyle="miter" endcap="flat"/>
                  <w10:wrap type="square"/>
                </v:rect>
                <v:line id="shape_0" from="11628,2270" to="13671,2270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rect id="shape_0" stroked="t" o:allowincell="f" style="position:absolute;left:11570;top:3061;width:2101;height:1928;mso-wrap-style:none;v-text-anchor:middle;mso-position-horizontal:left">
                  <v:fill o:detectmouseclick="t" on="false"/>
                  <v:stroke color="black" weight="9360" joinstyle="miter" endcap="flat"/>
                  <w10:wrap type="square"/>
                </v:rect>
                <v:oval id="shape_0" stroked="t" o:allowincell="f" style="position:absolute;left:14102;top:3420;width:1586;height:1475;mso-wrap-style:none;v-text-anchor:middle;mso-position-horizontal:left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12182;top:3741;width:1317;height:988;mso-wrap-style:none;v-text-anchor:middle;mso-position-horizontal:left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Bookman Old Style" w:hAnsi="Bookman Old Style" w:eastAsia="Times New Roman" w:cs="Bookman Old Style"/>
                            <w:color w:val="000000"/>
                            <w:lang w:val="tr-TR" w:bidi="ar-SA"/>
                          </w:rPr>
                          <w:t>EV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101;top:705;width:1268;height:1064;mso-wrap-style:none;v-text-anchor:middle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OLCA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ÖR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1462,2270" to="13505,2270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rect id="shape_0" stroked="t" o:allowincell="f" style="position:absolute;left:13862;top:3060;width:2101;height:1928;mso-wrap-style:none;v-text-anchor:middle;mso-position-horizontal:left">
                  <v:fill o:detectmouseclick="t" on="false"/>
                  <v:stroke color="black" weight="9360" joinstyle="miter" endcap="flat"/>
                  <w10:wrap type="square"/>
                </v:rect>
                <v:oval id="shape_0" stroked="t" o:allowincell="f" style="position:absolute;left:11980;top:3290;width:1586;height:1475;mso-wrap-style:none;v-text-anchor:middle;mso-position-horizontal:left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14222;top:3779;width:1317;height:988;mso-wrap-style:none;v-text-anchor:middle;mso-position-horizontal:left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Bookman Old Style" w:hAnsi="Bookman Old Style" w:eastAsia="Times New Roman" w:cs="Bookman Old Style"/>
                            <w:color w:val="000000"/>
                            <w:lang w:val="tr-TR" w:bidi="ar-SA"/>
                          </w:rPr>
                          <w:t>EV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13862;top:0;width:2101;height:3016;mso-wrap-style:none;v-text-anchor:middle;mso-position-horizontal:left">
                  <v:fill o:detectmouseclick="t" on="false"/>
                  <v:stroke color="black" weight="9360" joinstyle="miter" endcap="flat"/>
                  <w10:wrap type="square"/>
                </v:rect>
                <v:line id="shape_0" from="13862,2160" to="15905,2160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tbl>
      <w:tblPr>
        <w:tblW w:w="15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39"/>
        <w:gridCol w:w="439"/>
        <w:gridCol w:w="439"/>
        <w:gridCol w:w="439"/>
        <w:gridCol w:w="473"/>
        <w:gridCol w:w="473"/>
        <w:gridCol w:w="473"/>
        <w:gridCol w:w="473"/>
        <w:gridCol w:w="473"/>
        <w:gridCol w:w="456"/>
        <w:gridCol w:w="456"/>
        <w:gridCol w:w="456"/>
        <w:gridCol w:w="456"/>
        <w:gridCol w:w="456"/>
        <w:gridCol w:w="454"/>
        <w:gridCol w:w="454"/>
        <w:gridCol w:w="454"/>
        <w:gridCol w:w="454"/>
        <w:gridCol w:w="455"/>
        <w:gridCol w:w="457"/>
        <w:gridCol w:w="458"/>
        <w:gridCol w:w="458"/>
        <w:gridCol w:w="458"/>
        <w:gridCol w:w="458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260" w:hRule="atLeast"/>
        </w:trPr>
        <w:tc>
          <w:tcPr>
            <w:tcW w:w="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60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60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60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60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0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60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60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260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0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0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260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260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60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260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260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260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60" w:hRule="atLeast"/>
        </w:trPr>
        <w:tc>
          <w:tcPr>
            <w:tcW w:w="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60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60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60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60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0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60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60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260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0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0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260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260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60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260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260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260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60" w:hRule="atLeast"/>
        </w:trPr>
        <w:tc>
          <w:tcPr>
            <w:tcW w:w="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60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60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60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60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0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60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60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260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0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0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400"/>
        <w:gridCol w:w="2280"/>
        <w:gridCol w:w="2280"/>
        <w:gridCol w:w="2280"/>
        <w:gridCol w:w="2280"/>
        <w:gridCol w:w="2280"/>
      </w:tblGrid>
      <w:tr>
        <w:trPr>
          <w:trHeight w:val="5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600" w:right="1418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Bookman Old Style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2:28:00Z</dcterms:created>
  <dc:creator>EXPER</dc:creator>
  <dc:description/>
  <dc:language>en-US</dc:language>
  <cp:lastModifiedBy>MEB</cp:lastModifiedBy>
  <cp:lastPrinted>2003-10-21T16:50:00Z</cp:lastPrinted>
  <dcterms:modified xsi:type="dcterms:W3CDTF">2004-03-18T12:39:00Z</dcterms:modified>
  <cp:revision>3</cp:revision>
  <dc:subject/>
  <dc:title> </dc:title>
</cp:coreProperties>
</file>