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ANAKTI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İZLER ÖĞRENCİ KOLU BAŞKAN ADAYLIĞINA ADAY OLAN ÖĞRENCİLER OLARAK 20.10.2003 PAZARTESİ GÜNÜ MÜDÜR BAŞ YARDIMCIMIZ İSMET CEBECİOĞLUNUN ODASINDA TOPLANARAK KONUŞMA SIRAMIZI VE OY PUSULASINDAKİ YERLERİMİZİ KURA USULÜ İLE TESPİT ETTİK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NA GÖ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CEYLAN ÖĞRENCİ KURU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İLKÖĞRETİM GENÇLİK EKİBİ ÖĞRENCİ KURU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ARINCALAR ÖĞRENCİ KURU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KIR ÇİÇEKLERİ ÖĞRENCİ KURUL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YILDIZLAR ÖĞRENCİ KURU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GÜNEŞ ÖĞRENCİ KURU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İYE SIRALAMA OLUŞMUŞT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AN AT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YLAN ÖĞRENCİ KURULU BAŞKAN ADA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VE ÇAYLIOĞL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İLKÖĞRETİM GENÇLİK EKİBİ ÖĞRENCİ KURULU BAŞKAN ADA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MA KARAM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INCALAR ÖĞRENCİ KURULU BAŞKAN ADA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İYDEM MEŞİ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R ÇİÇEKLERİ ÖĞRENCİ KURULU  BAŞKAN ADA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DIN AY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LDIZLAR ÖĞRENCİ KURULU BAŞKAN ADA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PİL KAN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ÜNEŞ ÖĞRENCİ KURULU BAŞKAN ADAY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1:26:00Z</dcterms:created>
  <dc:creator>EXPER</dc:creator>
  <dc:description/>
  <dc:language>en-US</dc:language>
  <cp:lastModifiedBy>EXPER</cp:lastModifiedBy>
  <cp:lastPrinted>2003-10-20T14:41:00Z</cp:lastPrinted>
  <dcterms:modified xsi:type="dcterms:W3CDTF">2003-10-20T11:48:00Z</dcterms:modified>
  <cp:revision>1</cp:revision>
  <dc:subject/>
  <dc:title>TUTANAKTIR</dc:title>
</cp:coreProperties>
</file>