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48"/>
          <w:szCs w:val="48"/>
          <w:u w:val="single"/>
        </w:rPr>
      </w:pPr>
      <w:r>
        <w:rPr>
          <w:rFonts w:cs="Comic Sans MS" w:ascii="Comic Sans MS" w:hAnsi="Comic Sans MS"/>
          <w:b/>
          <w:i/>
          <w:sz w:val="48"/>
          <w:szCs w:val="48"/>
          <w:u w:val="single"/>
        </w:rPr>
        <w:t>KARINCAL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901700" cy="95948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959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716915" cy="86677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24" r="-2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915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75.55pt;mso-wrap-distance-left:9.05pt;mso-wrap-distance-right:9.05pt;mso-wrap-distance-top:0pt;mso-wrap-distance-bottom:0pt;margin-top:0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716915" cy="86677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24" r="-2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6915" cy="86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635</wp:posOffset>
                </wp:positionV>
                <wp:extent cx="996950" cy="107378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073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12165" cy="98107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24" r="-2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165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pt;height:84.55pt;mso-wrap-distance-left:9.05pt;mso-wrap-distance-right:9.05pt;mso-wrap-distance-top:0pt;mso-wrap-distance-bottom:0pt;margin-top:0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12165" cy="98107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8" t="-24" r="-2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165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ÖĞRENCİ KURULU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00935</wp:posOffset>
                </wp:positionV>
                <wp:extent cx="5019675" cy="732282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732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5"/>
                              <w:gridCol w:w="3240"/>
                              <w:gridCol w:w="3360"/>
                            </w:tblGrid>
                            <w:tr>
                              <w:trPr/>
                              <w:tc>
                                <w:tcPr>
                                  <w:tcW w:w="1305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IRA NO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ÖREVİ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DI SOYA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ŞKAN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TMA KARAM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ŞKAN YARDIMCISI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ÖZDE NUR ÇAK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A ÖĞRENCİ TEMSİLCİSİ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HMET CAHİT TOPRAK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B ÖĞRENCİ TEMSİLCİSİ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ĞCE YAĞBAS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/A ÖĞRENCİ TEMSİLCİSİ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MRE AYD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/B ÖĞRENCİ TEMSİLCİSİ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SAN KALAY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/A ÖĞRENCİ TEMSİLCİSİ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REN ERSÖ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/B ÖĞRENCİ TEMSİLCİSİ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BAHAT BAK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/A ÖĞRENCİ TEMSİLCİSİ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İLMİ ERMİ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/BÖĞRENCİ TEMSİLCİSİ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BDULKERİM SEÇ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/A ÖĞRENCİ TEMSİLCİSİ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RAK ÇORBA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/B ÖĞRENCİ TEMSİLCİSİ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RCU KARAM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/A ÖĞRENCİ TEMSİLCİSİ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ĞUZHAN DURMU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/B ÖĞRENCİ TEMSİLCİSİ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ORAY CAN YİĞİ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/C ÖĞRENCİ TEMSİLCİSİ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ĞUR BÜB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/D ÖĞRENCİ TEMSİLCİSİ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REN DİBEKL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A ÖĞRENCİ TEMSİLCİSİ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BAHATTİN T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B ÖĞRENCİ TEMSİLCİSİ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ÜLBAHAR YAVA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C ÖĞRENCİ TEMSİLCİSİ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ÜŞRA MISIR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D ÖĞRENCİ TEMSİLCİSİ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ÖNDÜ ALB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/A ÖĞRENCİ TEMSİLCİSİ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LDA KARADÖNG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/B ÖĞRENCİ TEMSİLCİSİ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ÇİĞDEM BAL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/C ÖĞRENCİ TEMSİLCİSİ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RGİN İNCEBAC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/D ÖĞRENCİ TEMSİLCİSİ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UN KARACENGE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576.6pt;mso-wrap-distance-left:7.05pt;mso-wrap-distance-right:7.05pt;mso-wrap-distance-top:0pt;mso-wrap-distance-bottom:0pt;margin-top:189.05pt;mso-position-vertical-relative:page;margin-left:29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5"/>
                        <w:gridCol w:w="3240"/>
                        <w:gridCol w:w="3360"/>
                      </w:tblGrid>
                      <w:tr>
                        <w:trPr/>
                        <w:tc>
                          <w:tcPr>
                            <w:tcW w:w="1305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RA NO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ÖREVİ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DI SOYADI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ŞKAN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TMA KARAMAN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ŞKAN YARDIMCISI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ÖZDE NUR ÇAKIR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A ÖĞRENCİ TEMSİLCİSİ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HMET CAHİT TOPRAKLI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B ÖĞRENCİ TEMSİLCİSİ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ĞCE YAĞBASAN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/A ÖĞRENCİ TEMSİLCİSİ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MRE AYDIN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/B ÖĞRENCİ TEMSİLCİSİ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SAN KALAYCI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/A ÖĞRENCİ TEMSİLCİSİ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EN ERSÖZ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/B ÖĞRENCİ TEMSİLCİSİ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BAHAT BAKAL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/A ÖĞRENCİ TEMSİLCİSİ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İLMİ ERMİŞ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/BÖĞRENCİ TEMSİLCİSİ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DULKERİM SEÇEN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/A ÖĞRENCİ TEMSİLCİSİ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RAK ÇORBACI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/B ÖĞRENCİ TEMSİLCİSİ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RCU KARAMAN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/A ÖĞRENCİ TEMSİLCİSİ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ĞUZHAN DURMUŞ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/B ÖĞRENCİ TEMSİLCİSİ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RAY CAN YİĞİT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/C ÖĞRENCİ TEMSİLCİSİ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ĞUR BÜBER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/D ÖĞRENCİ TEMSİLCİSİ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EN DİBEKLİ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A ÖĞRENCİ TEMSİLCİSİ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BAHATTİN TOM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B ÖĞRENCİ TEMSİLCİSİ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ÜLBAHAR YAVAŞ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C ÖĞRENCİ TEMSİLCİSİ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ÜŞRA MISIRLI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D ÖĞRENCİ TEMSİLCİSİ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ÖNDÜ ALBAS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/A ÖĞRENCİ TEMSİLCİSİ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DA KARADÖNGEL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/B ÖĞRENCİ TEMSİLCİSİ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ÇİĞDEM BALCI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/C ÖĞRENCİ TEMSİLCİSİ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GİN İNCEBACAK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/D ÖĞRENCİ TEMSİLCİSİ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UN KARACENGE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0820</wp:posOffset>
                </wp:positionH>
                <wp:positionV relativeFrom="paragraph">
                  <wp:posOffset>489585</wp:posOffset>
                </wp:positionV>
                <wp:extent cx="901700" cy="95948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959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716915" cy="86677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" t="-24" r="-2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915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75.55pt;mso-wrap-distance-left:9.05pt;mso-wrap-distance-right:9.05pt;mso-wrap-distance-top:0pt;mso-wrap-distance-bottom:0pt;margin-top:38.55pt;mso-position-vertical-relative:text;margin-left:11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716915" cy="86677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8" t="-24" r="-2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6915" cy="86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6:47:00Z</dcterms:created>
  <dc:creator>EXPER</dc:creator>
  <dc:description/>
  <dc:language>en-US</dc:language>
  <cp:lastModifiedBy>EXPER</cp:lastModifiedBy>
  <cp:lastPrinted>2003-10-20T12:16:00Z</cp:lastPrinted>
  <dcterms:modified xsi:type="dcterms:W3CDTF">2003-10-20T09:31:00Z</dcterms:modified>
  <cp:revision>4</cp:revision>
  <dc:subject/>
  <dc:title>SIRA NO</dc:title>
</cp:coreProperties>
</file>