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6400" cy="3168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6280" cy="3168720"/>
                          <a:chOff x="0" y="0"/>
                          <a:chExt cx="9296280" cy="316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96280" cy="31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014120"/>
                            <a:ext cx="13341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CEYL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ÖĞRENCİ KURU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808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139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SK:OZAN AT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RD.:TUFAN BASANÇELEB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" y="1441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94364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064880"/>
                            <a:ext cx="13917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LKÖĞRETİM GENÇLİ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EKİBİ ÖĞRENCİ KURU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2808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1537200"/>
                            <a:ext cx="14191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SK:MERVE ÇAYLIOĞL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RD.:EBRU KARAMA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441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94364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2354040"/>
                            <a:ext cx="10152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070640"/>
                            <a:ext cx="13341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KARINCAL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ÖĞRENCİ KURU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0960" y="28080"/>
                            <a:ext cx="133236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9640" y="1537200"/>
                            <a:ext cx="14198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SK:FATMA KARAM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RD.:GÖZDE NUR ÇAKI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240" y="144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1943640"/>
                            <a:ext cx="133236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132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070640"/>
                            <a:ext cx="13341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KIR ÇİÇEKLER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ÖĞRENCİ KURU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9880" y="28080"/>
                            <a:ext cx="133344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00" y="1537200"/>
                            <a:ext cx="11880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SK:DİDEM MEŞİ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RD.:AHMET ALY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6600" y="144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943640"/>
                            <a:ext cx="133344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1014120"/>
                            <a:ext cx="13341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ILDI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ÖĞRENCİ KURU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28080"/>
                            <a:ext cx="133344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8920" y="1537200"/>
                            <a:ext cx="14180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SK:AYDIN AY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RD.:MUSTAFA İNCEBACA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6600" y="14414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880" y="1943640"/>
                            <a:ext cx="133344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089080"/>
                            <a:ext cx="100836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024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9320" y="0"/>
                            <a:ext cx="1127160" cy="1028880"/>
                          </a:xfrm>
                          <a:custGeom>
                            <a:avLst/>
                            <a:gdLst>
                              <a:gd name="textAreaLeft" fmla="*/ 145800 w 639000"/>
                              <a:gd name="textAreaRight" fmla="*/ 493200 w 639000"/>
                              <a:gd name="textAreaTop" fmla="*/ 133200 h 583200"/>
                              <a:gd name="textAreaBottom" fmla="*/ 4500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920" y="152280"/>
                            <a:ext cx="686520" cy="685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2920" y="1070640"/>
                            <a:ext cx="13341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GÜNE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ÖĞRENCİ KURU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1320" y="28080"/>
                            <a:ext cx="1334880" cy="19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360" y="1537200"/>
                            <a:ext cx="13010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BSK:SERPİL KAN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YRD.:ZEYNEP KİRENL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8040" y="1441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1320" y="1943640"/>
                            <a:ext cx="1334880" cy="122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9320" y="2089080"/>
                            <a:ext cx="100764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3120" y="2375640"/>
                            <a:ext cx="83700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tr-TR" w:bidi="ar-SA"/>
                                </w:rPr>
                                <w:t>EV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040" y="73080"/>
                            <a:ext cx="54720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42960" y="216360"/>
                            <a:ext cx="11530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0400" y="143640"/>
                            <a:ext cx="68652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0760" y="143640"/>
                            <a:ext cx="75996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45040" y="73080"/>
                            <a:ext cx="1071720" cy="91440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2pt;height:249.5pt" coordorigin="0,0" coordsize="14640,4990">
                <v:rect id="shape_0" stroked="f" o:allowincell="f" style="position:absolute;left:0;top:0;width:14639;height:4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;top:1597;width:2100;height:8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CEYL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ÖĞRENCİ KUR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;top:44;width:2101;height:30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2421;width:2193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SK:OZAN AT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RD.:TUFAN BASANÇELEB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,2270" to="2147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6;top:3061;width:2101;height:19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18;top:3290;width:1587;height:14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33;top:3741;width:1317;height:9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77;width:2191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LKÖĞRETİM GENÇLİ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EKİBİ ÖĞRENCİ KUR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14;top:44;width:2101;height:30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67;top:2421;width:2234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SK:MERVE ÇAYLIOĞL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RD.:EBRU KARAM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2270" to="4415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14;top:3061;width:2101;height:19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484;top:3290;width:1587;height:14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599;top:3707;width:1598;height:6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686;width:2100;height:8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KARINCAL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ÖĞRENCİ KUR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84;top:44;width:2097;height:30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35;top:2421;width:2235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SK:FATMA KARAM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RD.:GÖZDE NUR ÇAK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0,2270" to="6681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84;top:3061;width:2097;height:19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4752;top:3290;width:1587;height:14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868;top:3741;width:1317;height:9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686;width:2100;height:8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KIR ÇİÇEKLER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ÖĞRENCİ KUR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50;top:44;width:2099;height:30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03;top:2421;width:1870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SK:DİDEM MEŞİ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RD.:AHMET ALY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8,2270" to="8949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850;top:3061;width:2099;height:19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7020;top:3290;width:1587;height:14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134;top:3741;width:1317;height:9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1597;width:2100;height:8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ILDI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ÖĞRENCİ KUR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18;top:44;width:2099;height:30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069;top:2421;width:2232;height:6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SK:AYDIN AY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RD.:MUSTAFA İNCEBAC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6,2270" to="11217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118;top:3061;width:2099;height:19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288;top:3290;width:1587;height:14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402;top:3741;width:1317;height:9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fillcolor="gray" stroked="t" o:allowincell="f" style="position:absolute;left:11558;top:0;width:1774;height:1619;mso-wrap-style:none;v-text-anchor:middle;mso-position-horizontal-relative:char" type="_x0000_t92">
                  <v:fill o:detectmouseclick="t" type="solid" color2="#7f7f7f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918;top:240;width:1080;height:107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280;top:1686;width:2100;height:8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GÜNE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ÖĞRENCİ KUR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88;top:44;width:2101;height:30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339;top:2421;width:2048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BSK:SERPİL KAN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YRD.:ZEYNEP KİRENL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46,2270" to="13489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388;top:3061;width:2101;height:19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558;top:3290;width:1586;height:14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674;top:3741;width:1317;height:9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tr-TR" w:bidi="ar-SA"/>
                          </w:rPr>
                          <w:t>E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1;top:115;width:861;height:147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30;top:341;width:1815;height:111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226;width:1080;height:12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08;top:226;width:1196;height:137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9362;top:115;width:1687;height:1439;mso-wrap-style:none;v-text-anchor:middle;mso-position-horizontal-relative:char" type="_x0000_t12">
                  <v:fill o:detectmouseclick="t" color2="#fefef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3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3"/>
        <w:gridCol w:w="452"/>
        <w:gridCol w:w="452"/>
        <w:gridCol w:w="452"/>
        <w:gridCol w:w="452"/>
        <w:gridCol w:w="452"/>
        <w:gridCol w:w="452"/>
        <w:gridCol w:w="453"/>
        <w:gridCol w:w="452"/>
        <w:gridCol w:w="452"/>
        <w:gridCol w:w="452"/>
        <w:gridCol w:w="452"/>
        <w:gridCol w:w="452"/>
        <w:gridCol w:w="452"/>
        <w:gridCol w:w="452"/>
        <w:gridCol w:w="453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260" w:hRule="atLeast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  <w:gridCol w:w="2260"/>
        <w:gridCol w:w="2260"/>
      </w:tblGrid>
      <w:tr>
        <w:trPr>
          <w:trHeight w:val="53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3:15:00Z</dcterms:created>
  <dc:creator>EXPER</dc:creator>
  <dc:description/>
  <dc:language>en-US</dc:language>
  <cp:lastModifiedBy>EXPER</cp:lastModifiedBy>
  <cp:lastPrinted>2003-10-21T16:50:00Z</cp:lastPrinted>
  <dcterms:modified xsi:type="dcterms:W3CDTF">2003-10-21T13:50:00Z</dcterms:modified>
  <cp:revision>2</cp:revision>
  <dc:subject/>
  <dc:title> </dc:title>
</cp:coreProperties>
</file>