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.C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ABÜK VALİLİĞİ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.YIL YENİCE YATILI İLKÖĞRETİ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ÖLGE OKULU MÜDÜRLÜĞÜ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SAYI   :040/                                                                                                       17/10/2003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KONU: Öğretmenler Kurulu  Toplantısı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</w:rPr>
        <w:t>İLÇE MİLLİ EĞİTİM MÜDÜRLÜĞÜ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YENİ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2003-2004 Eğitim Öğretim dönemi öğretmenler kurulu toplantısı  20.10.2003  Pazartesi günü saat 15.10 da öğretmenler odasında aşağıdaki gündemle toplantı yapılacaktır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ilgi edinilmesi ve gereğinin buna göre yapılmasını rica ederi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ündem maddeler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Açılış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Yokla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Öğrenci davranışlarının değerlendirme kurulu seçimi ve kurulması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Öğrenci davranışlarının değerlendirme üst seçimi ve kurulması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Belletmen görevler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Dilek ve temennile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Kapanış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ĞITI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75. YIL YENİCE YİBO TÜMÖĞRETMENLERİNE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686300</wp:posOffset>
                </wp:positionV>
                <wp:extent cx="5097780" cy="457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260"/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I SOYADI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KUDUM BİLGİ EDİNDİ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NAN ERSÖZ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SMET CEBECİOĞLU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İLAL YILMAZ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ATİH AKYÜZ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Rİ DÜZLÜ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MET ÇELEBİ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İKMET ATAY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LAL TAŞYILDIZ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RHANETTİN MESUT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ADİYE ALTU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HAMMET KARAPINAR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MİL CANDA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.ÖZGÜR GÜREL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.SAMİ KIZILCIK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ZAN CANDA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ÖZNUR GÜNGÖR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CİYE BAYTEKİ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TİCE AKSU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İĞDEM SARICA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İNE ATICI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ĞUR ERDOĞA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MİL AKSU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R BUYURUCU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İ AKTI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RA ÇAKIREL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AĞLA ONURLU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ETİN AKÇAY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VGİ YALÇIN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RAP YILMAZ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60.5pt;mso-wrap-distance-left:0pt;mso-wrap-distance-right:7.05pt;mso-wrap-distance-top:0pt;mso-wrap-distance-bottom:0pt;margin-top:3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260"/>
                        <w:gridCol w:w="394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.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I SOYADI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KUDUM BİLGİ EDİNDİ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NAN ERSÖZ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SMET CEBECİOĞLU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İLAL YILMAZ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TİH AKYÜZ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Rİ DÜZLÜ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MET ÇELEBİ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İKMET ATAY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AL TAŞYILDIZ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RHANETTİN MESUT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ADİYE ALTU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HAMMET KARAPINAR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MİL CANDA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.ÖZGÜR GÜREL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.SAMİ KIZILCIK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ZAN CANDA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ÖZNUR GÜNGÖR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CİYE BAYTEKİ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TİCE AKSU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İĞDEM SARICA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İNE ATICI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ĞUR ERDOĞA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MİL AKSU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R BUYURUCU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İ AKTI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RA ÇAKIREL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AĞLA ONURLU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ETİN AKÇAY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VGİ YALÇIN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RAP YILMAZ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19431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NAN ERSÖ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KUL MÜDÜR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0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ENAN ERSÖ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KUL MÜDÜR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32:00Z</dcterms:created>
  <dc:creator>EXPER</dc:creator>
  <dc:description/>
  <dc:language>en-US</dc:language>
  <cp:lastModifiedBy>EXPER</cp:lastModifiedBy>
  <cp:lastPrinted>2003-10-17T13:33:00Z</cp:lastPrinted>
  <dcterms:modified xsi:type="dcterms:W3CDTF">2003-10-17T10:33:00Z</dcterms:modified>
  <cp:revision>3</cp:revision>
  <dc:subject/>
  <dc:title>T</dc:title>
</cp:coreProperties>
</file>