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8"/>
          <w:szCs w:val="4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21505</wp:posOffset>
                </wp:positionH>
                <wp:positionV relativeFrom="paragraph">
                  <wp:posOffset>-38100</wp:posOffset>
                </wp:positionV>
                <wp:extent cx="1127125" cy="1028700"/>
                <wp:effectExtent l="13970" t="11430" r="1333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160" cy="1028880"/>
                        </a:xfrm>
                        <a:custGeom>
                          <a:avLst/>
                          <a:gdLst>
                            <a:gd name="textAreaLeft" fmla="*/ 145800 w 639000"/>
                            <a:gd name="textAreaRight" fmla="*/ 493200 w 639000"/>
                            <a:gd name="textAreaTop" fmla="*/ 133200 h 583200"/>
                            <a:gd name="textAreaBottom" fmla="*/ 45000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gray" stroked="t" o:allowincell="f" style="position:absolute;margin-left:348.15pt;margin-top:-3pt;width:88.7pt;height:80.95pt;mso-wrap-style:none;v-text-anchor:middle" type="_x0000_t92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820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66pt;margin-top:9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-38100</wp:posOffset>
                </wp:positionV>
                <wp:extent cx="1127125" cy="1028700"/>
                <wp:effectExtent l="13970" t="11430" r="1333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160" cy="1028880"/>
                        </a:xfrm>
                        <a:custGeom>
                          <a:avLst/>
                          <a:gdLst>
                            <a:gd name="textAreaLeft" fmla="*/ 145800 w 639000"/>
                            <a:gd name="textAreaRight" fmla="*/ 493200 w 639000"/>
                            <a:gd name="textAreaTop" fmla="*/ 133200 h 583200"/>
                            <a:gd name="textAreaBottom" fmla="*/ 45000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4pt;margin-top:-3pt;width:88.7pt;height:80.95pt;mso-wrap-style:none;v-text-anchor:middle" type="_x0000_t92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9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i/>
          <w:sz w:val="48"/>
          <w:szCs w:val="48"/>
          <w:u w:val="single"/>
        </w:rPr>
        <w:t>GÜNEŞ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29230</wp:posOffset>
                </wp:positionV>
                <wp:extent cx="4564380" cy="65532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4380" cy="655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8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8"/>
                              <w:gridCol w:w="324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threeDEngrave" w:sz="24" w:space="0" w:color="000000"/>
                                    <w:left w:val="threeDEngrave" w:sz="2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RA NO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reeDEngrave" w:sz="2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ÖREVİ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threeDEngrave" w:sz="2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threeDEngrav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DI SOYA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dotDash" w:sz="4" w:space="0" w:color="000000"/>
                                    <w:left w:val="threeDEngrave" w:sz="2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ŞKAN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RPİL KAN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dotDash" w:sz="4" w:space="0" w:color="000000"/>
                                    <w:left w:val="threeDEngrave" w:sz="2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ŞKAN YARDIMCISI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EYNEP KİRENL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dotDash" w:sz="4" w:space="0" w:color="000000"/>
                                    <w:left w:val="threeDEngrave" w:sz="2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ĞCE YAĞBAS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dotDash" w:sz="4" w:space="0" w:color="000000"/>
                                    <w:left w:val="threeDEngrave" w:sz="2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ĞBA GÖKTA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dotDash" w:sz="4" w:space="0" w:color="000000"/>
                                    <w:left w:val="threeDEngrave" w:sz="2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ŞADİYE ÇAK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dotDash" w:sz="4" w:space="0" w:color="000000"/>
                                    <w:left w:val="threeDEngrave" w:sz="2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URAN KARAKO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dotDash" w:sz="4" w:space="0" w:color="000000"/>
                                    <w:left w:val="threeDEngrave" w:sz="2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RA KIRI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dotDash" w:sz="4" w:space="0" w:color="000000"/>
                                    <w:left w:val="threeDEngrave" w:sz="2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ELDA ÇAY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dotDash" w:sz="4" w:space="0" w:color="000000"/>
                                    <w:left w:val="threeDEngrave" w:sz="2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ÜŞRA KIRI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dotDash" w:sz="4" w:space="0" w:color="000000"/>
                                    <w:left w:val="threeDEngrave" w:sz="2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/BÖĞRENCİ TEMSİLCİSİ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İR KAN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dotDash" w:sz="4" w:space="0" w:color="000000"/>
                                    <w:left w:val="threeDEngrave" w:sz="2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ASEMİN KAZAN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dotDash" w:sz="4" w:space="0" w:color="000000"/>
                                    <w:left w:val="threeDEngrave" w:sz="2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NGÜL ÇAK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dotDash" w:sz="4" w:space="0" w:color="000000"/>
                                    <w:left w:val="threeDEngrave" w:sz="2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İLGE KAN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dotDash" w:sz="4" w:space="0" w:color="000000"/>
                                    <w:left w:val="threeDEngrave" w:sz="2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ŞULE TAT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dotDash" w:sz="4" w:space="0" w:color="000000"/>
                                    <w:left w:val="threeDEngrave" w:sz="2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/C ÖĞRENCİ TEMSİLCİSİ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MA KİRENL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dotDash" w:sz="4" w:space="0" w:color="000000"/>
                                    <w:left w:val="threeDEngrave" w:sz="2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/D ÖĞRENCİ TEMSİLCİSİ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YHAN Bİ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dotDash" w:sz="4" w:space="0" w:color="000000"/>
                                    <w:left w:val="threeDEngrave" w:sz="2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ZAN DEMİRC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dotDash" w:sz="4" w:space="0" w:color="000000"/>
                                    <w:left w:val="threeDEngrave" w:sz="2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ZGİN AKÇ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dotDash" w:sz="4" w:space="0" w:color="000000"/>
                                    <w:left w:val="threeDEngrave" w:sz="2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C ÖĞRENCİ TEMSİLCİSİ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ÜRKER MISIR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dotDash" w:sz="4" w:space="0" w:color="000000"/>
                                    <w:left w:val="threeDEngrave" w:sz="2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D ÖĞRENCİ TEMSİLCİSİ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ILMAZ İNCEBAC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dotDash" w:sz="4" w:space="0" w:color="000000"/>
                                    <w:left w:val="threeDEngrave" w:sz="2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RÇİN KIRI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dotDash" w:sz="4" w:space="0" w:color="000000"/>
                                    <w:left w:val="threeDEngrave" w:sz="2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KIN KUZÖ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dotDash" w:sz="4" w:space="0" w:color="000000"/>
                                    <w:left w:val="threeDEngrave" w:sz="2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ÜSEYİN KARAKAY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dotDash" w:sz="4" w:space="0" w:color="000000"/>
                                    <w:left w:val="threeDEngrave" w:sz="24" w:space="0" w:color="000000"/>
                                    <w:bottom w:val="threeDEngrave" w:sz="2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threeDEngrave" w:sz="2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threeDEngrave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ZGİ KAN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pt;height:516pt;mso-wrap-distance-left:7.05pt;mso-wrap-distance-right:7.05pt;mso-wrap-distance-top:0pt;mso-wrap-distance-bottom:0pt;margin-top:214.9pt;mso-position-vertical-relative:page;margin-left:4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88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8"/>
                        <w:gridCol w:w="3240"/>
                        <w:gridCol w:w="2880"/>
                      </w:tblGrid>
                      <w:tr>
                        <w:trPr/>
                        <w:tc>
                          <w:tcPr>
                            <w:tcW w:w="1068" w:type="dxa"/>
                            <w:tcBorders>
                              <w:top w:val="threeDEngrave" w:sz="24" w:space="0" w:color="000000"/>
                              <w:left w:val="threeDEngrave" w:sz="2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RA NO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reeDEngrave" w:sz="2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ÖREVİ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threeDEngrave" w:sz="24" w:space="0" w:color="000000"/>
                              <w:left w:val="dotDash" w:sz="4" w:space="0" w:color="000000"/>
                              <w:bottom w:val="dotDash" w:sz="4" w:space="0" w:color="000000"/>
                              <w:right w:val="threeDEngrav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I SOYAD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dotDash" w:sz="4" w:space="0" w:color="000000"/>
                              <w:left w:val="threeDEngrave" w:sz="2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ŞKAN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PİL KANC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dotDash" w:sz="4" w:space="0" w:color="000000"/>
                              <w:left w:val="threeDEngrave" w:sz="2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ŞKAN YARDIMCISI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EYNEP KİRENLİ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dotDash" w:sz="4" w:space="0" w:color="000000"/>
                              <w:left w:val="threeDEngrave" w:sz="2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A ÖĞRENCİ TEMSİLCİSİ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ĞCE YAĞBASAN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dotDash" w:sz="4" w:space="0" w:color="000000"/>
                              <w:left w:val="threeDEngrave" w:sz="2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B ÖĞRENCİ TEMSİLCİSİ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ĞBA GÖKTAŞ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dotDash" w:sz="4" w:space="0" w:color="000000"/>
                              <w:left w:val="threeDEngrave" w:sz="2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/A ÖĞRENCİ TEMSİLCİSİ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ŞADİYE ÇAKIR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dotDash" w:sz="4" w:space="0" w:color="000000"/>
                              <w:left w:val="threeDEngrave" w:sz="2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/B ÖĞRENCİ TEMSİLCİSİ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RAN KARAKOC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dotDash" w:sz="4" w:space="0" w:color="000000"/>
                              <w:left w:val="threeDEngrave" w:sz="2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/A ÖĞRENCİ TEMSİLCİSİ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RA KIRIK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dotDash" w:sz="4" w:space="0" w:color="000000"/>
                              <w:left w:val="threeDEngrave" w:sz="2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/B ÖĞRENCİ TEMSİLCİSİ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LDA ÇAYIR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dotDash" w:sz="4" w:space="0" w:color="000000"/>
                              <w:left w:val="threeDEngrave" w:sz="2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/A ÖĞRENCİ TEMSİLCİSİ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ÜŞRA KIRIK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dotDash" w:sz="4" w:space="0" w:color="000000"/>
                              <w:left w:val="threeDEngrave" w:sz="2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/BÖĞRENCİ TEMSİLCİSİ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İR KANC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dotDash" w:sz="4" w:space="0" w:color="000000"/>
                              <w:left w:val="threeDEngrave" w:sz="2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A ÖĞRENCİ TEMSİLCİSİ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ASEMİN KAZANC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dotDash" w:sz="4" w:space="0" w:color="000000"/>
                              <w:left w:val="threeDEngrave" w:sz="2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B ÖĞRENCİ TEMSİLCİSİ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NGÜL ÇAKIR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dotDash" w:sz="4" w:space="0" w:color="000000"/>
                              <w:left w:val="threeDEngrave" w:sz="2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A ÖĞRENCİ TEMSİLCİSİ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İLGE KANC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dotDash" w:sz="4" w:space="0" w:color="000000"/>
                              <w:left w:val="threeDEngrave" w:sz="2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B ÖĞRENCİ TEMSİLCİSİ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ŞULE TATAR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dotDash" w:sz="4" w:space="0" w:color="000000"/>
                              <w:left w:val="threeDEngrave" w:sz="2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C ÖĞRENCİ TEMSİLCİSİ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MA KİRENLİ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dotDash" w:sz="4" w:space="0" w:color="000000"/>
                              <w:left w:val="threeDEngrave" w:sz="2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D ÖĞRENCİ TEMSİLCİSİ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YHAN BİBER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dotDash" w:sz="4" w:space="0" w:color="000000"/>
                              <w:left w:val="threeDEngrave" w:sz="2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A ÖĞRENCİ TEMSİLCİSİ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ZAN DEMİRCİ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dotDash" w:sz="4" w:space="0" w:color="000000"/>
                              <w:left w:val="threeDEngrave" w:sz="2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B ÖĞRENCİ TEMSİLCİSİ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ZGİN AKÇ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dotDash" w:sz="4" w:space="0" w:color="000000"/>
                              <w:left w:val="threeDEngrave" w:sz="2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C ÖĞRENCİ TEMSİLCİSİ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ÜRKER MISIRL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dotDash" w:sz="4" w:space="0" w:color="000000"/>
                              <w:left w:val="threeDEngrave" w:sz="2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D ÖĞRENCİ TEMSİLCİSİ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ILMAZ İNCEBACAK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dotDash" w:sz="4" w:space="0" w:color="000000"/>
                              <w:left w:val="threeDEngrave" w:sz="2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/A ÖĞRENCİ TEMSİLCİSİ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RÇİN KIRIK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dotDash" w:sz="4" w:space="0" w:color="000000"/>
                              <w:left w:val="threeDEngrave" w:sz="2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/B ÖĞRENCİ TEMSİLCİSİ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KIN KUZÖREN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dotDash" w:sz="4" w:space="0" w:color="000000"/>
                              <w:left w:val="threeDEngrave" w:sz="2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/A ÖĞRENCİ TEMSİLCİSİ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ÜSEYİN KARAKAY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8" w:type="dxa"/>
                            <w:tcBorders>
                              <w:top w:val="dotDash" w:sz="4" w:space="0" w:color="000000"/>
                              <w:left w:val="threeDEngrave" w:sz="24" w:space="0" w:color="000000"/>
                              <w:bottom w:val="threeDEngrave" w:sz="2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threeDEngrave" w:sz="2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A ÖĞRENCİ TEMSİLCİSİ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threeDEngrave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ZGİ KAN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2200</wp:posOffset>
                </wp:positionH>
                <wp:positionV relativeFrom="paragraph">
                  <wp:posOffset>337185</wp:posOffset>
                </wp:positionV>
                <wp:extent cx="1127125" cy="1028700"/>
                <wp:effectExtent l="13970" t="11430" r="1333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160" cy="1028880"/>
                        </a:xfrm>
                        <a:custGeom>
                          <a:avLst/>
                          <a:gdLst>
                            <a:gd name="textAreaLeft" fmla="*/ 145800 w 639000"/>
                            <a:gd name="textAreaRight" fmla="*/ 493200 w 639000"/>
                            <a:gd name="textAreaTop" fmla="*/ 133200 h 583200"/>
                            <a:gd name="textAreaBottom" fmla="*/ 45000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86pt;margin-top:26.55pt;width:88.7pt;height:80.95pt;mso-wrap-style:none;v-text-anchor:middle" type="_x0000_t92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0800</wp:posOffset>
                </wp:positionH>
                <wp:positionV relativeFrom="paragraph">
                  <wp:posOffset>489585</wp:posOffset>
                </wp:positionV>
                <wp:extent cx="6858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38.55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48"/>
          <w:szCs w:val="48"/>
        </w:rPr>
        <w:t>ÖĞRENCİ KURUL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6:47:00Z</dcterms:created>
  <dc:creator>EXPER</dc:creator>
  <dc:description/>
  <dc:language>en-US</dc:language>
  <cp:lastModifiedBy>EXPER</cp:lastModifiedBy>
  <dcterms:modified xsi:type="dcterms:W3CDTF">2003-10-20T08:25:00Z</dcterms:modified>
  <cp:revision>3</cp:revision>
  <dc:subject/>
  <dc:title>SIRA NO</dc:title>
</cp:coreProperties>
</file>