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ayfabasligi1"/>
        </w:rPr>
        <w:t xml:space="preserve">Veliler İçin </w:t>
      </w:r>
      <w:r>
        <w:rPr/>
        <w:br/>
      </w:r>
    </w:p>
    <w:p>
      <w:pPr>
        <w:pStyle w:val="NormalWeb"/>
        <w:rPr/>
      </w:pPr>
      <w:r>
        <w:rPr/>
        <w:t>Sayın Velimiz,</w:t>
        <w:br/>
        <w:t xml:space="preserve">Çocuklarımızın </w:t>
      </w:r>
      <w:hyperlink r:id="rId2">
        <w:r>
          <w:rPr>
            <w:rStyle w:val="InternetLink"/>
          </w:rPr>
          <w:t>ruhsal, bedensel, sosyal, zihinsel v.b. gelişmelerinin</w:t>
        </w:r>
      </w:hyperlink>
      <w:r>
        <w:rPr/>
        <w:t xml:space="preserve"> sağlıklı olabilmesi için çeşitli kurumlara büyük görevler düşmektedir. Bu kurumların başında aile ve okul gelmektedir. Okulumuzun üzerine düşen görevleri gerçekleştirebilmesi için sizin desteğinize ihtiyacı vardır.</w:t>
      </w:r>
    </w:p>
    <w:p>
      <w:pPr>
        <w:pStyle w:val="NormalWeb"/>
        <w:rPr/>
      </w:pPr>
      <w:r>
        <w:rPr/>
        <w:t>Okul - öğrenci - aile işbirliği için:</w:t>
      </w:r>
    </w:p>
    <w:p>
      <w:pPr>
        <w:pStyle w:val="NormalWeb"/>
        <w:rPr/>
      </w:pPr>
      <w:r>
        <w:rPr>
          <w:b/>
          <w:bCs/>
        </w:rPr>
        <w:t>1.</w:t>
      </w:r>
      <w:r>
        <w:rPr/>
        <w:t xml:space="preserve"> Okul idaresi ile görüşmeniz gereken konular için öncelikle müdür yardımcısı ile iletişim kurunuz.</w:t>
        <w:br/>
        <w:br/>
      </w:r>
      <w:r>
        <w:rPr>
          <w:b/>
          <w:bCs/>
        </w:rPr>
        <w:t>2.</w:t>
      </w:r>
      <w:r>
        <w:rPr/>
        <w:t xml:space="preserve"> Çocuğunuzun sağlık durumu hakkında revir ve okul idaresi ile iletişim içinde olunuz.</w:t>
        <w:br/>
        <w:br/>
      </w:r>
      <w:r>
        <w:rPr>
          <w:b/>
          <w:bCs/>
        </w:rPr>
        <w:t>3.</w:t>
      </w:r>
      <w:r>
        <w:rPr/>
        <w:t xml:space="preserve"> Çocuğunuzun sosyal, bilişsel, duygusal gelişimleri ile ilgili her türlü bilgi için bağlı bulunduğunuz rehberlik servisi ile iletişim kurunuz. Çocuğunuzun okul içindeki durumu hakkında bilgi alabilmeniz için veli toplantılarına mutlaka katılınız.</w:t>
        <w:br/>
        <w:br/>
      </w:r>
      <w:r>
        <w:rPr>
          <w:b/>
          <w:bCs/>
        </w:rPr>
        <w:t>4.</w:t>
      </w:r>
      <w:r>
        <w:rPr/>
        <w:t xml:space="preserve"> Çocuğunuzu sabah kahvaltısı yapmadan okula göndermemeye çalışınız.</w:t>
        <w:br/>
        <w:br/>
      </w:r>
      <w:r>
        <w:rPr>
          <w:b/>
          <w:bCs/>
        </w:rPr>
        <w:t>5.</w:t>
      </w:r>
      <w:r>
        <w:rPr/>
        <w:t xml:space="preserve"> Çocuğunuzun kılık kıyafetine ve giysilerinin okul kurallarına uymasına özen gösteriniz. Çocuğunuzun okul giysilerine öğrencinin ad, soyad ve sınıfını işleyiniz. Eşyaların okulda unutulmaması için gerekli uyarıları yapınız.</w:t>
        <w:br/>
      </w:r>
      <w:r>
        <w:rPr>
          <w:b/>
          <w:bCs/>
        </w:rPr>
        <w:br/>
        <w:t>6.</w:t>
      </w:r>
      <w:r>
        <w:rPr/>
        <w:t xml:space="preserve"> Çocuğunuzun zamanında yatmasına ve bu arada sistemli ders çalışma alışkanlığı kazanmasına yardımcı olunuz.</w:t>
        <w:br/>
      </w:r>
      <w:r>
        <w:rPr>
          <w:b/>
          <w:bCs/>
        </w:rPr>
        <w:br/>
        <w:t>7.</w:t>
      </w:r>
      <w:r>
        <w:rPr/>
        <w:t xml:space="preserve"> Belirlenen alışveriş gününün dışında çocuklarınıza para vermeyiniz. Para gününde belirlenen miktarı geçmeyiniz. Kapı önündeki satıcılardan çocuğunuza hiçbir şey almayınız ve çocuğunuzu da almaması konusunda uyarınız.</w:t>
        <w:br/>
      </w:r>
      <w:r>
        <w:rPr>
          <w:b/>
          <w:bCs/>
        </w:rPr>
        <w:br/>
        <w:t>8.</w:t>
      </w:r>
      <w:r>
        <w:rPr/>
        <w:t xml:space="preserve"> Çocuğunuzun zamanında derse gelmesini sağlayınız, geç kalma alışkanlığını önleyiniz. Geç kaldığınızda ilgili müdür yardımcınızdan geç kağıdı almayı unutmayınız.</w:t>
        <w:br/>
      </w:r>
      <w:r>
        <w:rPr>
          <w:b/>
          <w:bCs/>
        </w:rPr>
        <w:br/>
        <w:t>9.</w:t>
      </w:r>
      <w:r>
        <w:rPr/>
        <w:t xml:space="preserve"> Çocuğunuzun çantasında, haftalık ders programına göre o gün için gerekli olan kitap-defter, araç ve gereci bulundurmasına dikkat ediniz.</w:t>
        <w:br/>
      </w:r>
      <w:r>
        <w:rPr>
          <w:b/>
          <w:bCs/>
        </w:rPr>
        <w:br/>
        <w:t>10.</w:t>
      </w:r>
      <w:r>
        <w:rPr/>
        <w:t xml:space="preserve"> Çocuğunuzun ders araç ve gereçlerine, defter ve kitaplarının kaplanarak etiketlenmesini sağlayınız. (kendisine ait olan ya da olmayan araç ve gereçleri yıpratmadan, temiz ve düzenli kullanması alışkanlığını kazanmasına yardımcı olunuz.)</w:t>
        <w:br/>
      </w:r>
      <w:r>
        <w:rPr>
          <w:b/>
          <w:bCs/>
        </w:rPr>
        <w:br/>
        <w:t>11.</w:t>
      </w:r>
      <w:r>
        <w:rPr/>
        <w:t xml:space="preserve"> Okul idaresi tarafından gönderilen duyuru ve formların okunup imzalanarak, gerekli bölümlerinin doldurulup en geç iki gün içerisinde sınıf öğretmenine ulaşmasını sağlayınız.</w:t>
      </w:r>
    </w:p>
    <w:p>
      <w:pPr>
        <w:pStyle w:val="NormalWeb"/>
        <w:rPr/>
      </w:pPr>
      <w:r>
        <w:rPr>
          <w:b/>
          <w:bCs/>
        </w:rPr>
        <w:t>12.</w:t>
      </w:r>
      <w:r>
        <w:rPr/>
        <w:t xml:space="preserve"> Servislerle ilgili konularınızın öncelikle servis bürosundaki görevlilere iletiniz, gerekirse idareye başvurunuz.</w:t>
      </w:r>
    </w:p>
    <w:p>
      <w:pPr>
        <w:pStyle w:val="NormalWeb"/>
        <w:rPr/>
      </w:pPr>
      <w:r>
        <w:rPr>
          <w:b/>
          <w:bCs/>
        </w:rPr>
        <w:t>13.</w:t>
      </w:r>
      <w:r>
        <w:rPr/>
        <w:t xml:space="preserve"> Okulumuz otomatik santrale bağlıdır. Birim telefonlarını kodlayarak ulaşmak istediğiniz birime daha çabuk ulaşacağınızı unutmayını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9 Ekim 2001</w:t>
      <w:tab/>
      <w:tab/>
      <w:t>Umut N Yalınız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66"/>
      <w:u w:val="none"/>
    </w:rPr>
  </w:style>
  <w:style w:type="character" w:styleId="Sayfabasligi1">
    <w:name w:val="sayfabasligi1"/>
    <w:basedOn w:val="DefaultParagraphFont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kolej.edu.tr/velilericin/ergenlik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8:25:00Z</dcterms:created>
  <dc:creator>Umut</dc:creator>
  <dc:description/>
  <dc:language>en-US</dc:language>
  <cp:lastModifiedBy>Umut</cp:lastModifiedBy>
  <dcterms:modified xsi:type="dcterms:W3CDTF">2001-10-11T18:26:00Z</dcterms:modified>
  <cp:revision>1</cp:revision>
  <dc:subject/>
  <dc:title>Veliler İçin </dc:title>
</cp:coreProperties>
</file>