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Baslik"/>
          <w:b/>
          <w:bCs/>
          <w:color w:val="CC3300"/>
          <w:sz w:val="32"/>
        </w:rPr>
        <w:t>Arkadaşlık ve Aile İlişkileri</w:t>
      </w:r>
    </w:p>
    <w:p>
      <w:pPr>
        <w:pStyle w:val="NormalWeb"/>
        <w:jc w:val="center"/>
        <w:rPr/>
      </w:pPr>
      <w:r>
        <w:rPr/>
        <w:br/>
        <w:t>Bu hafta yine arkadaşlık ve aile ilişkileriyle devam edeceğiz. Ama önce biraz arkadaşlarımız hakkında düşünelim.</w:t>
      </w:r>
    </w:p>
    <w:p>
      <w:pPr>
        <w:pStyle w:val="NormalWeb"/>
        <w:ind w:left="1440" w:right="1440" w:hanging="0"/>
        <w:rPr/>
      </w:pPr>
      <w:r>
        <w:rPr/>
        <w:br/>
      </w:r>
      <w:r>
        <w:rPr>
          <w:b/>
          <w:bCs/>
          <w:color w:val="FF3333"/>
        </w:rPr>
        <w:t>-</w:t>
      </w:r>
      <w:r>
        <w:rPr/>
        <w:t xml:space="preserve"> neden arkadaşım benim için önemli?</w:t>
        <w:br/>
        <w:br/>
      </w:r>
      <w:r>
        <w:rPr>
          <w:b/>
          <w:bCs/>
          <w:color w:val="FF3333"/>
        </w:rPr>
        <w:t>-</w:t>
      </w:r>
      <w:r>
        <w:rPr/>
        <w:t xml:space="preserve"> arkadaşım nasıl bir insan?</w:t>
        <w:br/>
        <w:br/>
      </w:r>
      <w:r>
        <w:rPr>
          <w:b/>
          <w:bCs/>
          <w:color w:val="FF3333"/>
        </w:rPr>
        <w:t>-</w:t>
      </w:r>
      <w:r>
        <w:rPr/>
        <w:t xml:space="preserve"> O en çok ne yapmayı sever?</w:t>
        <w:br/>
        <w:br/>
      </w:r>
      <w:r>
        <w:rPr>
          <w:b/>
          <w:bCs/>
          <w:color w:val="FF3333"/>
        </w:rPr>
        <w:t>-</w:t>
      </w:r>
      <w:r>
        <w:rPr/>
        <w:t xml:space="preserve"> beraber ne yapamaktan en çok keyif alıyoruz?</w:t>
        <w:br/>
        <w:br/>
      </w:r>
      <w:r>
        <w:rPr>
          <w:b/>
          <w:bCs/>
          <w:color w:val="FF3333"/>
        </w:rPr>
        <w:t>-</w:t>
      </w:r>
      <w:r>
        <w:rPr>
          <w:b/>
          <w:bCs/>
        </w:rPr>
        <w:t xml:space="preserve"> </w:t>
      </w:r>
      <w:r>
        <w:rPr/>
        <w:t>Onun en beğendiğim yanları neler?</w:t>
        <w:br/>
        <w:br/>
      </w:r>
      <w:r>
        <w:rPr>
          <w:b/>
          <w:bCs/>
          <w:color w:val="FF3333"/>
        </w:rPr>
        <w:t>-</w:t>
      </w:r>
      <w:r>
        <w:rPr/>
        <w:t xml:space="preserve"> Onun en beğenmediğim yanları neler?</w:t>
        <w:br/>
        <w:br/>
      </w:r>
      <w:r>
        <w:rPr>
          <w:b/>
          <w:bCs/>
          <w:color w:val="FF3333"/>
        </w:rPr>
        <w:t>-</w:t>
      </w:r>
      <w:r>
        <w:rPr>
          <w:b/>
          <w:bCs/>
        </w:rPr>
        <w:t xml:space="preserve"> </w:t>
      </w:r>
      <w:r>
        <w:rPr/>
        <w:t>Bana nerelerde destek oluyor?</w:t>
        <w:br/>
        <w:br/>
      </w:r>
      <w:r>
        <w:rPr>
          <w:b/>
          <w:bCs/>
          <w:color w:val="FF3333"/>
        </w:rPr>
        <w:t>-</w:t>
      </w:r>
      <w:r>
        <w:rPr/>
        <w:t xml:space="preserve"> Ne zaman onun yardımına gereksinim duyuyorum?</w:t>
      </w:r>
    </w:p>
    <w:p>
      <w:pPr>
        <w:pStyle w:val="NormalWeb"/>
        <w:rPr/>
      </w:pPr>
      <w:r>
        <w:rPr/>
        <w:t> </w:t>
      </w:r>
    </w:p>
    <w:p>
      <w:pPr>
        <w:pStyle w:val="NormalWeb"/>
        <w:rPr/>
      </w:pPr>
      <w:r>
        <w:rPr/>
        <w:t>Bu gibi sorular ve elbetteki benzerleri, arkadaşınızı daha iyi tanımanıza yardım edecek.</w:t>
        <w:br/>
        <w:t>Arkadaşlıkla ilgili önemli keşiflerde yapacaksınız bu arada, kendiniz ve onlar hakkında bir çok şeyler de öğreneceksiniz.</w:t>
        <w:br/>
        <w:br/>
        <w:t>Örneğin bazı alanlarda bazı arkadaşlarınızla başka konularda ise diğer arkadaşlarınızla birşeyler yapmak isteyebilirsiniz. Bu bazı arkadaşlarınızın hoşuna gitmeyecektir ve sizi suçlayıp belki de aralarına alma konusunu bir kez daha gözden geçireceklerdir. Bu durumda ne yapmalı? Evet zor bir soru.</w:t>
        <w:br/>
        <w:br/>
        <w:t>Ya siz sevgilinizle yada hoşlandığınız kişiyle beraber olmak isterken sizi rahat bırakmayan arkadaşlarınızla nasıl baş edeceksiniz?</w:t>
        <w:br/>
        <w:br/>
        <w:t>Bir de hoşlandığınız kişinin arkadaşları sizin hakkınızda neler düşünüyor ve ona neler diyorlar?</w:t>
        <w:br/>
        <w:br/>
        <w:t>Elbette bir de sizin hoşlandığınız kişiden arkadaşınız da hoşlanıyorsa?</w:t>
        <w:br/>
        <w:br/>
        <w:t xml:space="preserve">Bu tür sorular birçok gencin aklına geliyor ve bu durumla nasıl başedebileceklerini de şaşırıyorlar. </w:t>
        <w:br/>
        <w:t>Bunların cevabı kolay değil ama olası. En başta, konuşmak gerekiyor. Kimle mi ?</w:t>
      </w:r>
    </w:p>
    <w:p>
      <w:pPr>
        <w:pStyle w:val="NormalWeb"/>
        <w:ind w:left="720" w:right="720" w:hanging="0"/>
        <w:rPr>
          <w:b/>
          <w:b/>
          <w:bCs/>
          <w:color w:val="993333"/>
        </w:rPr>
      </w:pPr>
      <w:r>
        <w:rPr>
          <w:b/>
          <w:bCs/>
          <w:color w:val="993333"/>
        </w:rPr>
        <w:br/>
        <w:t>ARKADAŞLARINIZLA</w:t>
      </w:r>
    </w:p>
    <w:p>
      <w:pPr>
        <w:pStyle w:val="Normal"/>
        <w:rPr/>
      </w:pPr>
      <w:r>
        <w:rPr/>
        <w:br/>
        <w:t>Şimdi duyar gibiyim seslerinizi ne konuşacağız diye. Kimi zaman kızgınlığı, kimi zaman hayal kırıklıklarınızı, kimi zaman farklılıklarınızı konuşmanız gerekiyor arkadaşlarınızla. Önemli bir vurguyu da unutmadan: DEĞİŞEBİLECEĞİNİZİ VE ERGENLİKTE DEĞİŞİMİN DE DOĞAL OLDUĞUNU.</w:t>
        <w:br/>
        <w:t xml:space="preserve">Burda bana kulak vermenizi istiyorum, ergenlik önemli bir değişim ve dönüşüm sürecidir ve sizler de bu süreç içinde birbirleriyle tutarsız olan şeyleri de isteyebilirsiniz. Yaşam, toplumsal ortamımız neyin olup neyin olamayacağını sizlere gösterir. </w:t>
        <w:br/>
        <w:br/>
        <w:t>Bu ne demek biliyor musunuz?</w:t>
        <w:br/>
        <w:t>Değişime açık olmak, farklı durumlarda yeni ve başedici tavırlar geliştirmek demek.</w:t>
        <w:br/>
        <w:t>Bu nasıl mı olacak?</w:t>
        <w:br/>
        <w:t>Biraz gayret ve biraz sabır ama çokca yaratıcılığınızı kullanarak.</w:t>
        <w:br/>
        <w:t>Bunun için yani yaratıcılığınızı kullanmak için önce duygularınızdan haberdar olmanız gerekli.</w:t>
        <w:br/>
      </w:r>
      <w:r>
        <w:rPr>
          <w:b/>
          <w:bCs/>
          <w:color w:val="6666CC"/>
        </w:rPr>
        <w:t>Duygularınızın farkında mısınız?</w:t>
      </w:r>
      <w:r>
        <w:rPr/>
        <w:br/>
        <w:t>Ya farklı duygularınızın?</w:t>
        <w:br/>
        <w:t>Şimdi başa dönüyorum, arkadaşlarınızla konuşmak demiştim, galiba ilk yapılması gereken kendimizin farkında olmak, değişimimizin, duyguların ve düşüncelerin bir de davranışların farkında olamak, elbette bu yüzde yüz olanaklı değil belki ama bunların farkında olmak için gayret etmek.</w:t>
        <w:br/>
        <w:t>İlk adımlar bunlar:</w:t>
        <w:br/>
      </w:r>
      <w:r>
        <w:rPr>
          <w:color w:val="FF3333"/>
        </w:rPr>
        <w:br/>
        <w:t>Davranış</w:t>
      </w:r>
      <w:r>
        <w:rPr/>
        <w:br/>
        <w:br/>
      </w:r>
      <w:r>
        <w:rPr>
          <w:color w:val="6666CC"/>
        </w:rPr>
        <w:t>Düşünce</w:t>
      </w:r>
      <w:r>
        <w:rPr/>
        <w:br/>
      </w:r>
      <w:r>
        <w:rPr>
          <w:color w:val="CC3399"/>
        </w:rPr>
        <w:br/>
        <w:t>Duygu</w:t>
      </w:r>
      <w:r>
        <w:rPr/>
        <w:br/>
        <w:br/>
      </w:r>
      <w:r>
        <w:rPr>
          <w:color w:val="CC6633"/>
        </w:rPr>
        <w:t>Davranış duygu ve düşüncelerimizin farkında olmak!</w:t>
      </w:r>
      <w:r>
        <w:rPr/>
        <w:br/>
        <w:br/>
        <w:t>        :-)        :-p        :-D        &gt;:-(        :-O        ;- (          :^)</w:t>
        <w:br/>
        <w:br/>
        <w:t>Bu imgeler sizce hangi duyguları dilegetiriyo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Baslik">
    <w:name w:val="baslik"/>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23:58:00Z</dcterms:created>
  <dc:creator>NİZAM</dc:creator>
  <dc:description/>
  <dc:language>en-US</dc:language>
  <cp:lastModifiedBy>NİZAM</cp:lastModifiedBy>
  <dcterms:modified xsi:type="dcterms:W3CDTF">1998-12-31T23:59:00Z</dcterms:modified>
  <cp:revision>1</cp:revision>
  <dc:subject/>
  <dc:title>Arkadaşlık ve Aile İlişkileri</dc:title>
</cp:coreProperties>
</file>