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bidi w:val="0"/>
        <w:spacing w:before="24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52"/>
          <w:szCs w:val="52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52"/>
          <w:szCs w:val="52"/>
          <w:u w:val="single"/>
        </w:rPr>
        <w:t>ÇOCUK NEYÝ ÖÐRENÝR?</w:t>
      </w:r>
    </w:p>
    <w:p>
      <w:pPr>
        <w:pStyle w:val="Heading1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1134"/>
          <w:tab w:val="left" w:pos="1276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kýnanarak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suçlamayý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düþmanca davranýþlar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içinde yaþarsa kavga etmeyi öðrenir.</w:t>
      </w:r>
    </w:p>
    <w:p>
      <w:pPr>
        <w:pStyle w:val="Heading1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1134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alay edilerek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sýkýlganlýðý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utanç içinde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suçluluk duymayý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hoþgörüyle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sabýrlý olmayý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teþvik edilerek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güvenmeyi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deðer verilerek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saygý duymayý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eþitlik ortamýnd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yaþarsa adaleti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güven duygusu içinde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yaþarsa inanmayý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beðenilerek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kendisinden hoþlanmayý öðrenir.</w:t>
      </w:r>
    </w:p>
    <w:p>
      <w:pPr>
        <w:pStyle w:val="Heading2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kabul ve dostluk içinde yaþarsa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dünyada sevgi aramayý öðrenir.</w:t>
      </w:r>
    </w:p>
    <w:p>
      <w:pPr>
        <w:pStyle w:val="Heading3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düþmanlýklar içinde büyürse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saldýrganlýðý öðrenir.</w:t>
      </w:r>
    </w:p>
    <w:p>
      <w:pPr>
        <w:pStyle w:val="Heading2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Eðer bir çocuk sevgi içinde büyürse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güvenmeyi öðrenir.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Çocuk ailenin, aile de toplumun ürünüdür;</w:t>
      </w:r>
    </w:p>
    <w:p>
      <w:pPr>
        <w:pStyle w:val="Normal"/>
        <w:pBdr>
          <w:top w:val="double" w:sz="6" w:space="1" w:color="800000"/>
          <w:left w:val="double" w:sz="6" w:space="4" w:color="800000"/>
          <w:bottom w:val="double" w:sz="6" w:space="1" w:color="800000"/>
          <w:right w:val="double" w:sz="6" w:space="4" w:color="800000"/>
        </w:pBdr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40"/>
          <w:szCs w:val="40"/>
        </w:rPr>
        <w:t>çocuk yaþadýðýný öðrenir.</w:t>
      </w:r>
    </w:p>
    <w:sectPr>
      <w:type w:val="nextPage"/>
      <w:pgSz w:w="11906" w:h="16838"/>
      <w:pgMar w:left="1701" w:right="1418" w:gutter="0" w:header="0" w:top="567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pBdr>
        <w:top w:val="double" w:sz="6" w:space="1" w:color="800000"/>
        <w:left w:val="double" w:sz="6" w:space="4" w:color="800000"/>
        <w:bottom w:val="double" w:sz="6" w:space="1" w:color="800000"/>
        <w:right w:val="double" w:sz="6" w:space="4" w:color="800000"/>
      </w:pBdr>
      <w:tabs>
        <w:tab w:val="clear" w:pos="709"/>
        <w:tab w:val="left" w:pos="567" w:leader="none"/>
      </w:tabs>
      <w:jc w:val="center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800080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1-27T11:45:00Z</cp:lastPrinted>
  <cp:revision>0</cp:revision>
  <dc:subject/>
  <dc:title/>
</cp:coreProperties>
</file>