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rPr>
      </w:pPr>
      <w:r>
        <w:rPr>
          <w:b/>
          <w:color w:val="FF0000"/>
          <w:sz w:val="32"/>
        </w:rPr>
        <w:t>ÇOCUK VE AİLELER İLE PSİKOTERAPİ ÇALIŞMALARI</w:t>
      </w:r>
    </w:p>
    <w:p>
      <w:pPr>
        <w:pStyle w:val="Normal"/>
        <w:jc w:val="center"/>
        <w:rPr>
          <w:b/>
          <w:b/>
          <w:color w:val="000000"/>
          <w:sz w:val="32"/>
        </w:rPr>
      </w:pPr>
      <w:r>
        <w:rPr>
          <w:b/>
          <w:color w:val="000000"/>
          <w:sz w:val="32"/>
        </w:rPr>
      </w:r>
    </w:p>
    <w:p>
      <w:pPr>
        <w:pStyle w:val="Normal"/>
        <w:jc w:val="both"/>
        <w:rPr/>
      </w:pPr>
      <w:r>
        <w:rPr>
          <w:color w:val="000000"/>
        </w:rPr>
        <w:t xml:space="preserve"> </w:t>
      </w:r>
      <w:r>
        <w:rPr>
          <w:color w:val="000000"/>
        </w:rPr>
        <w:t>Çocuk ve gençlerin psikoterapileri düşünüldüğünde sadece kendileri değil ailelerinin de ele alınması gerektiği düşünülmelidir. Çocuklar ,gençler ve aileleri ile yapılacak terapi şekilleri şunlardır; · Aile terapisi · Aile rehberliği · Ebeveyn terapisi · Beden terapisi · Gençlerle psikoterapi · Grup psikoterapisi · Kurumsal psikoterapi · Oyun terapisi · Davranış terapisi Aile Terapisi Aile terapisinden anlaşılan, aile bireylerinin katıldığı terapidir. Anne, baba ve çocukların oturumlara katıldığı terapi türüdür. Bazen büyükanne ve büyükbabalar da katılabilir.Aile bireyleri genellikle çocuğun problem olduğunu ve terapiye onun alınması gerektiğini düşünebilirler. Çünkü çocukta problem yaratan anne-baba arasındaki iletişim bozukluğunun veya çocuk anne baba arasındaki iletişim bozukluğunun çok aile farkındadır. Bu nedenle birçok aile ilk oturuma çocukları ile birlikte katılmaları gerektiğini duyduklarında şaşırmaktadırlar. Aile terapi süresi probleme ve terapinin anacına göre değişmektedir. Aile bireylerinin bozuk ilişkileri düzeltmek için gösterdikleri istek sonucu çabuklaştırabilir. Aile terapisi her 14 günde bir ya da 3-4 haftada bir olur. Terapi oturumları 8-20 oturumdan oluşur. Bu süre ağır ruhsal sorunların bulunduğu ailelerde 50-60 oturuma kadar uzayabilir. Genel olarak aile terapisi yardımcı bir terapist ile uygulanır. Terapistlerinin cinsiyetlerinin farklı olması her iki cinsiyetteki ebeveynin de kendilerini daha rahat hissetmeleri açısından daha iyi olur. Ayrıca terapiyi aynalı cam arkasından veya videodan birisinin izlemesi de daha sonra oturumun tartışılması açısından yararlı olabilir. Terapinin amacı, aile bireyleri arasındaki iletişimi düzeltmektir. Aile terapisinde aile bir bütün olarak düşünülmelidir. Ailedeki bir birey ön plana çıkarılmamalı, hepsi ile aynı düzeyde ilgilenilmelidir. Aile bireyleri arasında ihtiyaca göre iletişim kurmak daha zor olduğundan, bireysel terapiden daha zordur. Bu nedenle; · Aile bireylerinin kendilerini değerli bulma duyguları desteklenmelidir. · Özellikle zor ortamlarda aile bağları sağlanmalıdır. · Aile bireyleri arasında karşılıklı sorumluluklar oluşturulmalıdır. · Aile içinde duyguların yaşanmasına olanak sağlanmalıdır. · Aile bireylerinin kendilerini gerçekleştirmeleri amacı ile karşılıklı olanak sağlanmalı ve yarımlaşma desteklenmelidir. · Aile bireyleri arasında sevgi bağları sağlanmalıdır. Önemli bir sorun aile bireyleri arasındaki sınırlardır. .Oysaki ilişkiler ne kadar dürüst olursa problem o kadar çabuk çözülür. Ayrıca anne veya baba bilinçdışı olarak çocuğu eşinin yerine koyabilir veya yapmayı isteyip de yapamadıkları şeyleri çocuktan bekleyebilirler. Aile içinde gizli bir reislik mücadelesi olabilir,oysaki aile kurumu eşitlik ilkesine dayandığından eşitliğin sağlanması ve her aile bireyinin kendini değerli hissetmesi sağlanmalıdır. Aile terapisinde konuşarak aile bireylerinin durumları hakkında bilinçlendirme, rol oyunları, davranış çalışmaları, seansların videoya alınıp tekrar izletilmesi, davranışlar hakkında bilgilenme gibi teknikler kullanılır. Aile terapisinde problemin ve genel konuşmaların analizi yapılır. Çoğunlukla kriz üzerinde durulur. Problemlerin ortaya konup tartışılması sağlanır. Bu amaçla terapist ilk önce aile bireylerinin sakinleştirilmesi, ikinci aşamada aile bireyleri arasındaki bozukluk üzerinde durmalıdır. Ancak daha sonra ortaya bilecek çatışmaları engellemek için de aile ilişkilerinin kurulması sağlanmalıdır. Terapist bu aşmada bir yardımcı, katalizör,fikir verici, kritik yapma gibi çeşitli tekniklerle birçok rol üstlenir. Üçüncü ve son aşama da ise terapist kendinin ikinci plana çeker ve gerektiği zaman yardıma hazır olan ailenin bir dostu rolünü alır. Aile Rehberliği Aile rehberliği çocuğu veya genci davranış bozukluklarından korumak için aileye çocuk eğitimi konusunda yapılan açıklamalardan oluşmaktadır. Aile rehberliği, eğer çocuğun problemi anne-babaya rehberlik etmekle çözülebilecekse ve de anne baba önerileri anlayıp uygulayabilecekse faydalı olur. Öneriler probleme odaklaşmıştır ve anne babanın anlayabileceği ve uygulayabileceği düzeyde olmalıdır. Bazı durumlarda aile rehberliği sırasında sorunun daha kapsamlı olduğu fark edildiğinde davranış terapisi veya psikoterapiye ihtiyaç duyulabilir. Aile rehberliğinde de danışanın danışmana güven duyması ve onun problemi çözebilecek düzeyde bilgiye sahip olduğunu görmesi gerekmektedir. Ancak böyle bir durumda danışan danışmana bağımlılık oluşturabilir ve onun söylediklerini olduğu gibi kabul edebilir. Bu amaçla danışman danışanın problem çözme yeteneğini geliştirmesine yarımcı olmalıdır. Rehberlikte şu yolun izlenmesinde yarar vardır; · Problemin analizi, · Anne-babayı problemin çözüm yollarını bulmada cesaretlendirne ve bir çözüm yolunda karar vermede yardımcı olma, · Bu çözüm yolunu uygulamaları için cesaretlendirme, · Sonuçlar hakkında bilgi vermelerini sağlama. Ebeveyn Terapisi Çocukta görülen davranış bozukluklarının eşler arasındaki uyumsuzluktan kaynaklandığı düşünülürse,böyle bir durumda aile terapisi ya da çocukları terapiye almaktansa anne-babayı birlikte terapiye almak daha uygun olabilir. Eğer eşler birbirleri ile uyumlu değillerse, ebeveyn terapisi düşünülmelidir. Bu türden geçinemeyen çiftler, kazanma konusunda bir kişilik mücadelesi verirler ve bu savaşa çocuklarını, yakın akrabalarını, arkadaşlarını da çekerler. Bu tip eşler birlikte yaşasalar bile duygusal yönden yarılmışlardır. Bu durumdan çocuklar çok etkilenir. Anne babadan biri veya her ikisi de çocukların taraf tutmalarını isteyebilir ve onları yanlarına çekmeye çalışırlar ve bazı durumlarda hakemlik yapmasını isteyebilirler. Bazı durumlarda da ebeveynlerden biri eşine karşı duyduğu düşmanca duyguları çocuğa yöneltebilir. Ya da eşi hakkındaki bütün duygularını çocuğu ile paylaşma yoluna gidebilir. Ebeveyn terapisi iki eşle birlikte yapılır ve bu terapi 8-9 oturumdan oluşur. Oturumda eşlerin bireysel sorunlarından aha çok eşler arasındaki sorunlar üzerinde durulur. Eğer gerekiyorsa eşler yarıca bireysel terapiye de alınabilir. Oturumlar 2-3 haftada bir yapılır. Evde uygulanması gereken davranışlar için biraz zaman tanınır. Ancak gerekli görülürse terapi süresi 20-30 seansa çıkarılır. Terapide problemlerin çözümü için; · .Karşılıklı olumlu iletişim, · Karşılıklı eşit şartlar, · Problem çözme yeteneğini kazanma, · reddetme, suçlama davranışlarından kaçma, · Karşılıklı ihtiyaçların karşılanmasını sağlama ve eşlerin kendilerini gerçekleştirmesine olanak sağlama amaç edinilir. Ebeveyn terapisinde,başlangıçta eşler arasındaki problemler belirlenir ve önem sırasına göre sıraya dizilir. Problemin içeriğine göre hedef saptanır ve uygun eğitim programları uygulanır. Beden Terapisi Nörolojik ya da psiko-somatik bozukluklar ile birlikte haraket bozukluğu,duygu iletişiminde bozukluk, sosyal davranışlarda bozukluk beden terapisi ile tedavi edilir. Beden terapisi aynı zamanda zihinsel özürlü çocuklardaki hareket bozuklukları ya da zihinsel yönden sağlıklı fakat duygusal nedenlerle bedensel rahatsızlıklar gösteren çocukların tedavisinde de uygulanır. Haraketlerdeki huzursuzluk, yetersizlik, kas kasılmalarında, solunum, ses çıkarma, konuşma, dokunma bozukluğunda, beden ve mekan oryantasyonu bozukluğunda, dokunma korkusunda, beden imajı bozukluğunda,kendinin değerli bulmama durumunda, ilişki kurma güçlüğünde,saldırgan davranışlarda ve gevşeme bozukluklarında uygulanır. Beden terapisinde strateji ve teknikler şunlardır; · Öncelikle terapist ve çocuk arasında iyi bir ilişkinin kurulması gerekmektedir. · Çocukla terapist arasında bedensel kontağın kurulması. Çocuğu sevme,başını okşama, çocuğa duygularını bedensel hareketlerle ifade etmesinde yardımcı olunmalıdır. · Yavaş yavaş bedensel kontağa alıştırma. Genellikle bu çocuklar bedensel teması reddederler. Bunun için öncelikle çocuğun bedensel kontağa alıştırılması gerekir. Çocuk ilk aşamada terapistin elinin vücudunda dolaşmasına alışması gerekir. Sonra terapistin dizlerine oturma, bacaklarında sallanma, terapi odasındaki oyuncak eve birlikte girme gibi alıştırma çalışmaları yapılabilir. · Bedensel çalışmaya sözle de eşlik edilmeli ve terapist devamlı çocukla konuşarak neyi niçin yaptığını açıklamalıdır. · Çocuğun kendi vücudunu tanımasına yardımcı olunmalıdır. Çocuk kendi vücuduna dokunarak bedeni hakkında bilgi sahibi olabilir. · Beden terapisinde acele edilmemeli ve çocuğun kabul edici ve reddedici davranışları kabul edilmelidir. Gençlerle psikoterapi Gençlerle yapılan terapi konuşmaya yöneliktir. Konuşmalar daha çok davranışlar üzerinde rehberlik yapma ve uygulamalarla birlikte sürdürülmelidir. Terapiler mümkün olduğu kadar kız ve erkek karışık gruplar halinde gerçekleştirilmelidir. Gençlerin bu konuda ihtiyaçlarının fazla olmasına karşın çeşitli nedenlerle gençler bu uygulamalardan yararlanmamaktadırlar. Gençlerin terapisinde hedef, gencin kendini gerçekleştirmesine yardımcı olmaktır. Gencin egosunun gelişmesi ,çocuk rolünden kopmasına ve yetişkin rolüne girmesi, çevresinde yaşanana problemlerle baş etmeyi öğrenmesi, serbest zaman değerlendirmesi konusunda gence rehberlik edilmelidir. Gençlere yapılacak öneriler çok gerçekçi olmalıdır. Gençlerin korkularının, nevrotik düşüncelerinin üstesinden gelmeleri isteniyorsa, serbest zaman çalışmaları imkanları,tartışma grupları, film grupları, müzik grupları, spor grupları, tiyatro grupları ile terapi saatleri birleştirilmelidir.Danışanı merkez alan psikoterapide gençler konuşma ile duygularını ifade etmeye çalışırlar ve böylece kendilerini keşfederler. Eğer terapist gençlerle iyi bir ilişki kurabilirse başarılıdır. Grup Terapisi Grup terapisi, bireyin problemleri ve bu problemlere kendisinin bulduğu çözüm yollarını, diğer grup üyelerinin problemleri ve buldukları çözüm yolları ile karşılaştırma olanağını bulduğu ortamdır. Bu yolla aynı zamanda birey kendi problemlerinin diğer grup üyeleri tarafından nasıl algılandığını görme şansına da sahip olur. Ancak gruba alınacak grup üyelerinin bireysel terapiden geçmeleri uygun ol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6:06:00Z</dcterms:created>
  <dc:creator>YASEMİN AKTAŞ</dc:creator>
  <dc:description/>
  <dc:language>en-US</dc:language>
  <cp:lastModifiedBy>Sistem</cp:lastModifiedBy>
  <dcterms:modified xsi:type="dcterms:W3CDTF">2002-05-23T16:06:00Z</dcterms:modified>
  <cp:revision>2</cp:revision>
  <dc:subject/>
  <dc:title>ÇOCUK VE AİLELER İLE PSİKOTERAPİ ÇALIŞMALARI Çocuk ve gençlerin psikoterapileri düşünüldüğünde sadece kendileri değil aileleri</dc:title>
</cp:coreProperties>
</file>