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246"/>
          <w:highlight w:val="yellow"/>
        </w:rPr>
      </w:pPr>
      <w:r>
        <w:rPr>
          <w:b/>
          <w:color w:val="FF0000"/>
          <w:sz w:val="246"/>
          <w:highlight w:val="yellow"/>
        </w:rPr>
        <w:t>E  Y   L   Ü   L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</w:tblGrid>
      <w:tr>
        <w:trPr>
          <w:trHeight w:val="11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156585</wp:posOffset>
                      </wp:positionH>
                      <wp:positionV relativeFrom="paragraph">
                        <wp:posOffset>638810</wp:posOffset>
                      </wp:positionV>
                      <wp:extent cx="180340" cy="811530"/>
                      <wp:effectExtent l="19050" t="4445" r="311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81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5pt,50.3pt" to="262.7pt,114.15pt" stroked="t" o:allowincell="f" style="position:absolute;mso-position-horizontal-relative:margin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32"/>
                <w:highlight w:val="none"/>
              </w:rPr>
            </w:pPr>
            <w:r>
              <w:rPr>
                <w:b/>
                <w:color w:val="FF0000"/>
                <w:sz w:val="32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</w:tr>
    </w:tbl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190500</wp:posOffset>
                </wp:positionV>
                <wp:extent cx="3474720" cy="1604645"/>
                <wp:effectExtent l="1278255" t="5715" r="5715" b="482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604520"/>
                        </a:xfrm>
                        <a:prstGeom prst="cloudCallout">
                          <a:avLst>
                            <a:gd name="adj1" fmla="val -83388"/>
                            <a:gd name="adj2" fmla="val 765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tr-TR"/>
                              </w:rPr>
                              <w:t>İLKÖĞRETİM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tr-TR"/>
                              </w:rPr>
                              <w:t>Okulların Açıldığı İlk Haf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3.65pt;margin-top:15pt;width:273.55pt;height:1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tr-TR"/>
                        </w:rPr>
                        <w:t>İLKÖĞRETİM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tr-TR"/>
                        </w:rPr>
                        <w:t>Okulların Açıldığı İlk Hafta</w:t>
                      </w:r>
                    </w:p>
                  </w:txbxContent>
                </v:textbox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w:object w:dxaOrig="2040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6pt;margin-top:159pt;width:52.15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007455" r:id="rId2"/>
        </w:object>
      </w:r>
    </w:p>
    <w:p>
      <w:pPr>
        <w:pStyle w:val="Heading"/>
        <w:rPr>
          <w:b/>
          <w:b/>
          <w:color w:val="FF0000"/>
          <w:sz w:val="244"/>
        </w:rPr>
      </w:pPr>
      <w:r>
        <w:rPr>
          <w:b/>
          <w:color w:val="FF0000"/>
          <w:sz w:val="244"/>
          <w:highlight w:val="yellow"/>
        </w:rPr>
        <w:t>E     K     İ    M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713470</wp:posOffset>
                      </wp:positionH>
                      <wp:positionV relativeFrom="paragraph">
                        <wp:posOffset>567690</wp:posOffset>
                      </wp:positionV>
                      <wp:extent cx="219075" cy="539750"/>
                      <wp:effectExtent l="47625" t="635" r="8255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240" cy="5396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6.1pt,44.7pt" to="703.3pt,87.15pt" stroked="t" o:allowincell="f" style="position:absolute;flip:y;mso-position-horizontal-relative:margin">
                      <v:stroke color="red" weight="316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502920</wp:posOffset>
                      </wp:positionV>
                      <wp:extent cx="1433830" cy="750570"/>
                      <wp:effectExtent l="0" t="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33880" cy="75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39.6pt" to="817.85pt,98.65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94690</wp:posOffset>
                      </wp:positionH>
                      <wp:positionV relativeFrom="paragraph">
                        <wp:posOffset>538480</wp:posOffset>
                      </wp:positionV>
                      <wp:extent cx="450850" cy="861060"/>
                      <wp:effectExtent l="57150" t="635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861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42.4pt" to="90.15pt,110.15pt" stroked="t" o:allowincell="f" style="position:absolute;flip:y;mso-position-horizontal-relative:margin">
                      <v:stroke color="red" weight="38160" startarrow="block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31</w:t>
            </w:r>
          </w:p>
        </w:tc>
      </w:tr>
    </w:tbl>
    <w:p>
      <w:pPr>
        <w:pStyle w:val="Normal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2195</wp:posOffset>
                </wp:positionH>
                <wp:positionV relativeFrom="paragraph">
                  <wp:posOffset>7620</wp:posOffset>
                </wp:positionV>
                <wp:extent cx="3383280" cy="1463040"/>
                <wp:effectExtent l="427990" t="5080" r="5715" b="8210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463040"/>
                        </a:xfrm>
                        <a:prstGeom prst="cloudCallout">
                          <a:avLst>
                            <a:gd name="adj1" fmla="val -59254"/>
                            <a:gd name="adj2" fmla="val 1024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CUMHURİYET BAY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29 Ek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82.85pt;margin-top:0.6pt;width:266.3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CUMHURİYET BAYRAM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29 Ekim</w:t>
                      </w:r>
                    </w:p>
                  </w:txbxContent>
                </v:textbox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</wp:posOffset>
                </wp:positionH>
                <wp:positionV relativeFrom="paragraph">
                  <wp:posOffset>7620</wp:posOffset>
                </wp:positionV>
                <wp:extent cx="3383280" cy="1463040"/>
                <wp:effectExtent l="5080" t="5080" r="5715" b="9410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463040"/>
                        </a:xfrm>
                        <a:prstGeom prst="cloudCallout">
                          <a:avLst>
                            <a:gd name="adj1" fmla="val 20740"/>
                            <a:gd name="adj2" fmla="val 1106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HAYVANLARI KORUMA GÜN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4 Ek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.85pt;margin-top:0.6pt;width:266.3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HAYVANLARI KORUMA GÜN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4 Ekim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45pt;margin-top:147.5pt;width:52.15pt;height:15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864313" r:id="rId4"/>
        </w:objec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2.45pt;margin-top:159.5pt;width:52.15pt;height:15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856899" r:id="rId6"/>
        </w:object>
      </w:r>
    </w:p>
    <w:p>
      <w:pPr>
        <w:pStyle w:val="Heading"/>
        <w:rPr>
          <w:b/>
          <w:b/>
          <w:color w:val="FF0000"/>
          <w:sz w:val="246"/>
          <w:highlight w:val="yellow"/>
        </w:rPr>
      </w:pPr>
      <w:r>
        <w:rPr>
          <w:b/>
          <w:color w:val="FF0000"/>
          <w:sz w:val="246"/>
          <w:highlight w:val="yellow"/>
        </w:rPr>
        <w:t>K   A  S   I   M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</w:tblGrid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557530</wp:posOffset>
                      </wp:positionV>
                      <wp:extent cx="731520" cy="640080"/>
                      <wp:effectExtent l="3175" t="0" r="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65pt,43.9pt" to="605.2pt,94.2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466090</wp:posOffset>
                      </wp:positionV>
                      <wp:extent cx="731520" cy="640080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36.7pt" to="94pt,87.0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360045</wp:posOffset>
                      </wp:positionH>
                      <wp:positionV relativeFrom="paragraph">
                        <wp:posOffset>573405</wp:posOffset>
                      </wp:positionV>
                      <wp:extent cx="822960" cy="516890"/>
                      <wp:effectExtent l="635" t="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35pt,45.15pt" to="36.4pt,85.8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17215</wp:posOffset>
                      </wp:positionH>
                      <wp:positionV relativeFrom="paragraph">
                        <wp:posOffset>571500</wp:posOffset>
                      </wp:positionV>
                      <wp:extent cx="1433830" cy="647700"/>
                      <wp:effectExtent l="0" t="3810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3388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5pt,45pt" to="358.3pt,95.95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557530</wp:posOffset>
                      </wp:positionV>
                      <wp:extent cx="731520" cy="640080"/>
                      <wp:effectExtent l="3175" t="0" r="63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43.9pt" to="403.6pt,94.2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highlight w:val="yellow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2"/>
                <w:highlight w:val="yellow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</w:tr>
    </w:tbl>
    <w:p>
      <w:pPr>
        <w:pStyle w:val="Normal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99060</wp:posOffset>
                </wp:positionV>
                <wp:extent cx="2194560" cy="1645920"/>
                <wp:effectExtent l="5080" t="5080" r="5715" b="924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645920"/>
                        </a:xfrm>
                        <a:prstGeom prst="cloudCallout">
                          <a:avLst>
                            <a:gd name="adj1" fmla="val -12731"/>
                            <a:gd name="adj2" fmla="val 1025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KIZILAY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29 Ekim – 4 Kası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.75pt;margin-top:7.8pt;width:172.75pt;height:1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KIZILAY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29 Ekim – 4 Kasım</w:t>
                      </w:r>
                    </w:p>
                  </w:txbxContent>
                </v:textbox>
                <v:fill o:detectmouseclick="t" type="solid" color2="blue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7620</wp:posOffset>
                </wp:positionV>
                <wp:extent cx="2560320" cy="1920240"/>
                <wp:effectExtent l="5080" t="5080" r="5715" b="772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20240"/>
                        </a:xfrm>
                        <a:prstGeom prst="cloudCallout">
                          <a:avLst>
                            <a:gd name="adj1" fmla="val -29189"/>
                            <a:gd name="adj2" fmla="val 867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tr-TR"/>
                              </w:rPr>
                              <w:t>ATATÜRK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 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10-16 Aralı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9.25pt;margin-top:0.6pt;width:201.5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tr-TR"/>
                        </w:rPr>
                        <w:t>ATATÜRK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 xml:space="preserve"> 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10-16 Aralık</w:t>
                      </w:r>
                    </w:p>
                  </w:txbxContent>
                </v:textbox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76035</wp:posOffset>
                </wp:positionH>
                <wp:positionV relativeFrom="paragraph">
                  <wp:posOffset>13970</wp:posOffset>
                </wp:positionV>
                <wp:extent cx="3383280" cy="1463040"/>
                <wp:effectExtent l="11430" t="5080" r="5715" b="885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463040"/>
                        </a:xfrm>
                        <a:prstGeom prst="cloudCallout">
                          <a:avLst>
                            <a:gd name="adj1" fmla="val -46939"/>
                            <a:gd name="adj2" fmla="val 106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ÖĞRETMENLER GÜN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24 Kası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2.05pt;margin-top:1.1pt;width:266.3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ÖĞRETMENLER GÜN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24 Kasım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w:object w:dxaOrig="2040" w:dyaOrig="6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05pt;margin-top:18.2pt;width:52.15pt;height:158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532392" r:id="rId8"/>
        </w:object>
        <w:object w:dxaOrig="2040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.45pt;margin-top:18.2pt;width:52.15pt;height:158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3146581" r:id="rId10"/>
        </w:object>
        <w:object w:dxaOrig="2040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75.65pt;margin-top:18.2pt;width:52.15pt;height:158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76540456" r:id="rId12"/>
        </w:object>
      </w:r>
    </w:p>
    <w:p>
      <w:pPr>
        <w:pStyle w:val="Heading"/>
        <w:rPr/>
      </w:pPr>
      <w:r>
        <w:rPr/>
        <w:t>A  R  A  L  I K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211955</wp:posOffset>
                      </wp:positionH>
                      <wp:positionV relativeFrom="paragraph">
                        <wp:posOffset>557530</wp:posOffset>
                      </wp:positionV>
                      <wp:extent cx="731520" cy="640080"/>
                      <wp:effectExtent l="6350" t="635" r="635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43.9pt" to="389.2pt,94.25pt" stroked="t" o:allowincell="f" style="position:absolute;flip:y;mso-position-horizontal-relative:margin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557530</wp:posOffset>
                      </wp:positionV>
                      <wp:extent cx="548640" cy="640080"/>
                      <wp:effectExtent l="0" t="0" r="3810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43.9pt" to="331.45pt,94.25pt" stroked="t" o:allowincell="f" style="position:absolute;flip:xy;mso-position-horizontal-relative:margin">
                      <v:stroke color="red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3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highlight w:val="yellow"/>
              </w:rPr>
            </w:pPr>
            <w:r>
              <w:rPr>
                <w:b/>
                <w:color w:val="000000"/>
                <w:sz w:val="32"/>
                <w:highlight w:val="yellow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highlight w:val="yellow"/>
              </w:rPr>
            </w:pPr>
            <w:r>
              <w:rPr>
                <w:b/>
                <w:color w:val="000000"/>
                <w:sz w:val="32"/>
                <w:highlight w:val="yellow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highlight w:val="yellow"/>
              </w:rPr>
            </w:pPr>
            <w:r>
              <w:rPr>
                <w:b/>
                <w:color w:val="000000"/>
                <w:sz w:val="32"/>
                <w:highlight w:val="yellow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highlight w:val="yellow"/>
              </w:rPr>
            </w:pPr>
            <w:r>
              <w:rPr>
                <w:b/>
                <w:color w:val="000000"/>
                <w:sz w:val="32"/>
                <w:highlight w:val="yellow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highlight w:val="yellow"/>
              </w:rPr>
            </w:pPr>
            <w:r>
              <w:rPr>
                <w:b/>
                <w:color w:val="000000"/>
                <w:sz w:val="32"/>
                <w:highlight w:val="yellow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8.45pt;margin-top:147.5pt;width:52.15pt;height:158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4350497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318770</wp:posOffset>
                </wp:positionV>
                <wp:extent cx="3383280" cy="1463040"/>
                <wp:effectExtent l="5080" t="5080" r="5715" b="4838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463040"/>
                        </a:xfrm>
                        <a:prstGeom prst="cloudCallout">
                          <a:avLst>
                            <a:gd name="adj1" fmla="val -45513"/>
                            <a:gd name="adj2" fmla="val 794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TUTUM YATIRIM VE TÜRK MALLARI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12- 16 Aralı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0.05pt;margin-top:25.1pt;width:266.3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TUTUM YATIRIM VE TÜRK MALLARI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12- 16 Aralık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/>
          <w:color w:val="000080"/>
          <w:sz w:val="250"/>
        </w:rPr>
        <w:t xml:space="preserve">  </w:t>
      </w:r>
      <w:r>
        <w:rPr/>
        <w:t>O   C   A   K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1775</wp:posOffset>
                      </wp:positionH>
                      <wp:positionV relativeFrom="paragraph">
                        <wp:posOffset>525780</wp:posOffset>
                      </wp:positionV>
                      <wp:extent cx="553720" cy="798830"/>
                      <wp:effectExtent l="635" t="0" r="51435" b="508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3680" cy="79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41.4pt" to="61.8pt,104.25pt" stroked="t" o:allowincell="f" style="position:absolute;flip:xy;mso-position-horizontal-relative:margin">
                      <v:stroke color="red" weight="1908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#980000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648970</wp:posOffset>
                      </wp:positionV>
                      <wp:extent cx="3383280" cy="1737360"/>
                      <wp:effectExtent l="635" t="0" r="1395095" b="6934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600">
                                <a:off x="0" y="0"/>
                                <a:ext cx="3383280" cy="1737360"/>
                              </a:xfrm>
                              <a:prstGeom prst="cloudCallout">
                                <a:avLst>
                                  <a:gd name="adj1" fmla="val 89847"/>
                                  <a:gd name="adj2" fmla="val 7802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ENERJİ TASARRUF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HAFTAS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Ocak  Ayının İkinci Pazartesi Başlayan Hafta</w:t>
                                  </w:r>
                                </w:p>
                              </w:txbxContent>
                            </wps:txbx>
                            <wps:bodyPr anchor="t" rot="21434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288.4pt;margin-top:51.05pt;width:266.35pt;height:136.75pt;mso-wrap-style:square;v-text-anchor:top;rotation:3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ENERJİ TASARRU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Ocak  Ayının İkinci Pazartesi Başlayan Hafta</w:t>
                            </w:r>
                          </w:p>
                        </w:txbxContent>
                      </v:textbox>
                      <v:fill o:detectmouseclick="t" type="solid" color2="blu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  <w:highlight w:val="yellow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</w:tr>
    </w:tbl>
    <w:p>
      <w:pPr>
        <w:pStyle w:val="Normal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3383280" cy="1463040"/>
                <wp:effectExtent l="1270" t="0" r="4445" b="950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3383280" cy="1463040"/>
                        </a:xfrm>
                        <a:prstGeom prst="cloudCallout">
                          <a:avLst>
                            <a:gd name="adj1" fmla="val 18023"/>
                            <a:gd name="adj2" fmla="val 1094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YENİ Y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1 Ocak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.65pt;margin-top:0.55pt;width:266.3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YENİ YI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1 Ocak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w:object w:dxaOrig="2040" w:dyaOrig="6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0.45pt;margin-top:147.5pt;width:52.15pt;height:158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34134144" r:id="rId16"/>
        </w:object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55.65pt;margin-top:147.5pt;width:52.15pt;height:158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92366765" r:id="rId18"/>
        </w:object>
      </w:r>
    </w:p>
    <w:p>
      <w:pPr>
        <w:pStyle w:val="Heading"/>
        <w:rPr/>
      </w:pPr>
      <w:r>
        <w:rPr/>
        <w:t>Ş  U  B  A  T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50"/>
        </w:rPr>
      </w:pPr>
      <w:r>
        <w:rPr>
          <w:sz w:val="250"/>
        </w:rPr>
      </w:r>
    </w:p>
    <w:p>
      <w:pPr>
        <w:pStyle w:val="Heading"/>
        <w:rPr>
          <w:sz w:val="250"/>
        </w:rPr>
      </w:pPr>
      <w:r>
        <w:rPr>
          <w:sz w:val="250"/>
        </w:rPr>
      </w:r>
    </w:p>
    <w:p>
      <w:pPr>
        <w:pStyle w:val="Heading"/>
        <w:rPr>
          <w:b/>
          <w:b/>
          <w:color w:val="FFFF00"/>
          <w:sz w:val="250"/>
          <w:highlight w:val="darkGreen"/>
        </w:rPr>
      </w:pPr>
      <w:r>
        <w:rPr>
          <w:b/>
          <w:color w:val="FFFF00"/>
          <w:sz w:val="250"/>
          <w:highlight w:val="darkGreen"/>
        </w:rPr>
        <w:t>M    A    R    T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516370</wp:posOffset>
                      </wp:positionH>
                      <wp:positionV relativeFrom="paragraph">
                        <wp:posOffset>517525</wp:posOffset>
                      </wp:positionV>
                      <wp:extent cx="1521460" cy="495300"/>
                      <wp:effectExtent l="3810" t="12700" r="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1360" cy="495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1pt,40.75pt" to="632.85pt,79.7pt" stroked="t" o:allowincell="f" style="position:absolute;flip:y;mso-position-horizontal-relative:margin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421755</wp:posOffset>
                      </wp:positionH>
                      <wp:positionV relativeFrom="paragraph">
                        <wp:posOffset>544195</wp:posOffset>
                      </wp:positionV>
                      <wp:extent cx="243840" cy="941070"/>
                      <wp:effectExtent l="18415" t="0" r="387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720" cy="94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5pt,42.85pt" to="524.8pt,116.9pt" stroked="t" o:allowincell="f" style="position:absolute;flip:xy;mso-position-horizontal-relative:margin">
                      <v:stroke color="red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7015</wp:posOffset>
                      </wp:positionH>
                      <wp:positionV relativeFrom="paragraph">
                        <wp:posOffset>518795</wp:posOffset>
                      </wp:positionV>
                      <wp:extent cx="980440" cy="1206500"/>
                      <wp:effectExtent l="635" t="0" r="387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80280" cy="1206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40.85pt" to="96.6pt,135.8pt" stroked="t" o:allowincell="f" style="position:absolute;flip:xy;mso-position-horizontal-relative:margin">
                      <v:stroke color="red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22935</wp:posOffset>
                      </wp:positionH>
                      <wp:positionV relativeFrom="paragraph">
                        <wp:posOffset>518160</wp:posOffset>
                      </wp:positionV>
                      <wp:extent cx="1508760" cy="444500"/>
                      <wp:effectExtent l="38735" t="1524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8760" cy="444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40.8pt" to="167.8pt,75.75pt" stroked="t" o:allowincell="f" style="position:absolute;flip:y;mso-position-horizontal-relative:margin">
                      <v:stroke color="red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highlight w:val="yellow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</w:tr>
    </w:tbl>
    <w:p>
      <w:pPr>
        <w:pStyle w:val="Normal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3048000" cy="1463040"/>
                <wp:effectExtent l="1270" t="0" r="4445" b="6235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3048120" cy="1463040"/>
                        </a:xfrm>
                        <a:prstGeom prst="cloudCallout">
                          <a:avLst>
                            <a:gd name="adj1" fmla="val 16254"/>
                            <a:gd name="adj2" fmla="val 874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YEŞİLAY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1 – 7 MART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4pt;margin-top:0.6pt;width:239.9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YEŞİLAY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1 – 7 MART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37400</wp:posOffset>
                </wp:positionH>
                <wp:positionV relativeFrom="paragraph">
                  <wp:posOffset>99060</wp:posOffset>
                </wp:positionV>
                <wp:extent cx="2743200" cy="1737360"/>
                <wp:effectExtent l="137160" t="0" r="5080" b="267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2743200" cy="1737360"/>
                        </a:xfrm>
                        <a:prstGeom prst="cloudCallout">
                          <a:avLst>
                            <a:gd name="adj1" fmla="val -49620"/>
                            <a:gd name="adj2" fmla="val 656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KÜTÜPHANELER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Mart Ayının Son Pazartesi Günü İle Başlayan Hafta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62pt;margin-top:7.8pt;width:215.95pt;height:136.7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KÜTÜPHANELER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Mart Ayının Son Pazartesi Günü İle Başlayan Hafta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99060</wp:posOffset>
                </wp:positionV>
                <wp:extent cx="2377440" cy="1463040"/>
                <wp:effectExtent l="1905" t="0" r="5080" b="4864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2377440" cy="1463040"/>
                        </a:xfrm>
                        <a:prstGeom prst="cloudCallout">
                          <a:avLst>
                            <a:gd name="adj1" fmla="val -43319"/>
                            <a:gd name="adj2" fmla="val 830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ORMAN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21 - 26 MART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3.25pt;margin-top:7.75pt;width:187.1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ORMAN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21 - 26 MART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w:object w:dxaOrig="2040" w:dyaOrig="61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140.3pt;width:52.15pt;height:158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35666730" r:id="rId20"/>
        </w:object>
        <w:object w:dxaOrig="2040" w:dyaOrig="61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6.05pt;margin-top:118.7pt;width:52.15pt;height:158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42244839" r:id="rId22"/>
        </w:object>
        <w:object w:dxaOrig="2040" w:dyaOrig="61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4.45pt;margin-top:125.9pt;width:52.15pt;height:158.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30343034" r:id="rId24"/>
        </w:object>
      </w:r>
    </w:p>
    <w:p>
      <w:pPr>
        <w:pStyle w:val="Heading"/>
        <w:rPr>
          <w:b/>
          <w:b/>
          <w:color w:val="FFFF00"/>
          <w:sz w:val="250"/>
          <w:highlight w:val="darkGreen"/>
        </w:rPr>
      </w:pPr>
      <w:r>
        <w:rPr>
          <w:b/>
          <w:color w:val="FFFF00"/>
          <w:sz w:val="250"/>
          <w:highlight w:val="darkGreen"/>
        </w:rPr>
        <w:t>N   İ   S   A  N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</w:tblGrid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426720</wp:posOffset>
                      </wp:positionV>
                      <wp:extent cx="363220" cy="901700"/>
                      <wp:effectExtent l="35560" t="0" r="6985" b="355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240" cy="90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75pt,33.6pt" to="180.3pt,104.55pt" stroked="t" o:allowincell="f" style="position:absolute;flip:y;mso-position-horizontal-relative:margin">
                      <v:stroke color="red" weight="255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557530</wp:posOffset>
                      </wp:positionV>
                      <wp:extent cx="2194560" cy="822960"/>
                      <wp:effectExtent l="38100" t="952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82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43.9pt" to="324.4pt,108.65pt" stroked="t" o:allowincell="f" style="position:absolute;flip:y;mso-position-horizontal-relative:margin">
                      <v:stroke color="red" weight="255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</wp:posOffset>
                </wp:positionH>
                <wp:positionV relativeFrom="paragraph">
                  <wp:posOffset>318770</wp:posOffset>
                </wp:positionV>
                <wp:extent cx="3383280" cy="1463040"/>
                <wp:effectExtent l="1270" t="0" r="4445" b="680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3383280" cy="1463040"/>
                        </a:xfrm>
                        <a:prstGeom prst="cloudCallout">
                          <a:avLst>
                            <a:gd name="adj1" fmla="val 3115"/>
                            <a:gd name="adj2" fmla="val 925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SAĞLIK VE SOSYAL GÜVENLİK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7 – 13 Nisan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.65pt;margin-top:25.05pt;width:266.3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SAĞLIK VE SOSYAL GÜVENLİK HAFTA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7 – 13 Nisan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w:object w:dxaOrig="2040" w:dyaOrig="61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1.65pt;margin-top:161.9pt;width:52.15pt;height:158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302849537" r:id="rId26"/>
        </w:object>
      </w:r>
    </w:p>
    <w:p>
      <w:pPr>
        <w:pStyle w:val="Heading"/>
        <w:rPr>
          <w:b/>
          <w:b/>
          <w:i w:val="false"/>
          <w:i w:val="false"/>
          <w:color w:val="FFFF00"/>
          <w:sz w:val="244"/>
          <w:highlight w:val="darkGreen"/>
        </w:rPr>
      </w:pPr>
      <w:r>
        <w:rPr>
          <w:b/>
          <w:i w:val="false"/>
          <w:color w:val="FFFF00"/>
          <w:sz w:val="244"/>
          <w:highlight w:val="darkGreen"/>
        </w:rPr>
        <w:t>M   A   Y   I   S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557530</wp:posOffset>
                      </wp:positionV>
                      <wp:extent cx="1645920" cy="1097280"/>
                      <wp:effectExtent l="635" t="0" r="3810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45920" cy="1097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5pt,43.9pt" to="590.8pt,130.25pt" stroked="t" o:allowincell="f" style="position:absolute;flip:xy;mso-position-horizontal-relative:margin">
                      <v:stroke color="red" weight="25560" startarrow="oval" endarrow="classic" startarrowwidth="medium" startarrowlength="medium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highlight w:val="green"/>
              </w:rPr>
            </w:pPr>
            <w:r>
              <w:rPr>
                <w:b/>
                <w:sz w:val="32"/>
                <w:highlight w:val="green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1</w:t>
            </w:r>
          </w:p>
        </w:tc>
      </w:tr>
    </w:tbl>
    <w:p>
      <w:pPr>
        <w:pStyle w:val="Normal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3017520" cy="1463040"/>
                <wp:effectExtent l="1270" t="0" r="4445" b="7543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3017520" cy="1463040"/>
                        </a:xfrm>
                        <a:prstGeom prst="cloudCallout">
                          <a:avLst>
                            <a:gd name="adj1" fmla="val 47902"/>
                            <a:gd name="adj2" fmla="val 932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TRAFİK HAFT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Mayıs Ayını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İLK CUMARTE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 Günü Başlayan Hafta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4pt;margin-top:7.1pt;width:237.5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TRAFİK HAFTAS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 xml:space="preserve">Mayıs Ayını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İLK CUMARTES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 xml:space="preserve"> Günü Başlayan Hafta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6115</wp:posOffset>
                </wp:positionH>
                <wp:positionV relativeFrom="paragraph">
                  <wp:posOffset>7620</wp:posOffset>
                </wp:positionV>
                <wp:extent cx="3108960" cy="1463040"/>
                <wp:effectExtent l="181610" t="0" r="4445" b="766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3108960" cy="1463040"/>
                        </a:xfrm>
                        <a:prstGeom prst="cloudCallout">
                          <a:avLst>
                            <a:gd name="adj1" fmla="val -50148"/>
                            <a:gd name="adj2" fmla="val 1040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ANNELER GÜN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Mayıs Ayını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İKİNCİ PAZAR  GÜNÜ 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.4pt;margin-top:0.55pt;width:244.7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ANNELER GÜN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 xml:space="preserve">Mayıs Ayını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 xml:space="preserve">İKİNCİ PAZAR  GÜNÜ 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80835</wp:posOffset>
                </wp:positionH>
                <wp:positionV relativeFrom="paragraph">
                  <wp:posOffset>2540</wp:posOffset>
                </wp:positionV>
                <wp:extent cx="2834640" cy="1463040"/>
                <wp:effectExtent l="1270" t="0" r="5080" b="7232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">
                          <a:off x="0" y="0"/>
                          <a:ext cx="2834640" cy="1463040"/>
                        </a:xfrm>
                        <a:prstGeom prst="cloudCallout">
                          <a:avLst>
                            <a:gd name="adj1" fmla="val 8513"/>
                            <a:gd name="adj2" fmla="val 95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ATATÜRK’Ü ANMA GENÇLİK VE SPOR BAY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19 MAYIS</w:t>
                            </w:r>
                          </w:p>
                        </w:txbxContent>
                      </wps:txbx>
                      <wps:bodyPr anchor="t" rot="214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26pt;margin-top:0.2pt;width:223.15pt;height:115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ATATÜRK’Ü ANMA GENÇLİK VE SPOR BAYRAM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19 MAYIS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50"/>
        </w:rPr>
      </w:pPr>
      <w:r>
        <w:rPr>
          <w:sz w:val="250"/>
        </w:rPr>
      </w:r>
    </w:p>
    <w:p>
      <w:pPr>
        <w:pStyle w:val="Heading"/>
        <w:rPr>
          <w:color w:val="FFFFFF"/>
          <w:sz w:val="250"/>
          <w:lang w:val="en-US"/>
        </w:rPr>
      </w:pPr>
      <w:r>
        <w:rPr>
          <w:color w:val="FFFFFF"/>
          <w:sz w:val="250"/>
          <w:lang w:val="en-US"/>
        </w:rPr>
        <w:object w:dxaOrig="2040" w:dyaOrig="61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41.25pt;margin-top:3.8pt;width:52.15pt;height:158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136263907" r:id="rId28"/>
        </w:object>
        <w:object w:dxaOrig="2040" w:dyaOrig="6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4.85pt;margin-top:11pt;width:52.15pt;height:158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78582343" r:id="rId30"/>
        </w:object>
      </w:r>
    </w:p>
    <w:p>
      <w:pPr>
        <w:pStyle w:val="Heading"/>
        <w:rPr>
          <w:b/>
          <w:b/>
          <w:color w:val="FFFFFF"/>
          <w:sz w:val="246"/>
          <w:highlight w:val="red"/>
        </w:rPr>
      </w:pPr>
      <w:r>
        <w:rPr>
          <w:b/>
          <w:color w:val="FFFFFF"/>
          <w:sz w:val="246"/>
          <w:highlight w:val="red"/>
        </w:rPr>
        <w:t>H A Z İ R A N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  <w:gridCol w:w="510"/>
        <w:gridCol w:w="511"/>
        <w:gridCol w:w="511"/>
        <w:gridCol w:w="511"/>
      </w:tblGrid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0</w:t>
            </w:r>
          </w:p>
        </w:tc>
      </w:tr>
    </w:tbl>
    <w:p>
      <w:pPr>
        <w:pStyle w:val="Normal"/>
        <w:rPr>
          <w:sz w:val="250"/>
          <w:lang w:val="en-US"/>
        </w:rPr>
      </w:pPr>
      <w:r>
        <w:rPr>
          <w:sz w:val="2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475</wp:posOffset>
                </wp:positionH>
                <wp:positionV relativeFrom="paragraph">
                  <wp:posOffset>87630</wp:posOffset>
                </wp:positionV>
                <wp:extent cx="3840480" cy="1463040"/>
                <wp:effectExtent l="3175" t="0" r="36830" b="1024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00">
                          <a:off x="0" y="0"/>
                          <a:ext cx="3840480" cy="1463040"/>
                        </a:xfrm>
                        <a:prstGeom prst="cloudCallout">
                          <a:avLst>
                            <a:gd name="adj1" fmla="val 48662"/>
                            <a:gd name="adj2" fmla="val 1132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ÇEVRE KORUMA GÜN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Haziran Ayını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 xml:space="preserve"> İKİNCİ PAZARTESİ GÜNÜ</w:t>
                            </w:r>
                          </w:p>
                        </w:txbxContent>
                      </wps:txbx>
                      <wps:bodyPr anchor="t" rot="2151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9.2pt;margin-top:6.85pt;width:302.35pt;height:115.15pt;mso-wrap-style:square;v-text-anchor:top;rotation: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ÇEVRE KORUMA GÜN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Haziran Ayını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 xml:space="preserve"> İKİNCİ PAZARTESİ GÜNÜ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color w:val="FFFFFF"/>
          <w:sz w:val="250"/>
          <w:lang w:val="en-US"/>
        </w:rPr>
      </w:pPr>
      <w:r>
        <w:rPr>
          <w:color w:val="FFFFFF"/>
          <w:sz w:val="250"/>
          <w:lang w:val="en-US"/>
        </w:rPr>
        <w:object w:dxaOrig="2040" w:dyaOrig="6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0.05pt;margin-top:161.9pt;width:52.15pt;height:158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142342020" r:id="rId32"/>
        </w:object>
      </w:r>
    </w:p>
    <w:p>
      <w:pPr>
        <w:pStyle w:val="Heading"/>
        <w:rPr>
          <w:b/>
          <w:b/>
          <w:color w:val="FFFFFF"/>
          <w:sz w:val="244"/>
          <w:highlight w:val="red"/>
        </w:rPr>
      </w:pPr>
      <w:r>
        <w:rPr>
          <w:b/>
          <w:color w:val="FFFFFF"/>
          <w:sz w:val="244"/>
          <w:highlight w:val="red"/>
        </w:rPr>
        <w:t>T  E M  M U Z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50"/>
        </w:rPr>
      </w:pPr>
      <w:r>
        <w:rPr>
          <w:sz w:val="250"/>
        </w:rPr>
      </w:r>
    </w:p>
    <w:p>
      <w:pPr>
        <w:pStyle w:val="Heading"/>
        <w:rPr>
          <w:color w:val="FFFFFF"/>
          <w:sz w:val="250"/>
        </w:rPr>
      </w:pPr>
      <w:r>
        <w:rPr>
          <w:color w:val="FFFFFF"/>
          <w:sz w:val="250"/>
        </w:rPr>
      </w:r>
    </w:p>
    <w:p>
      <w:pPr>
        <w:pStyle w:val="Heading"/>
        <w:rPr>
          <w:b/>
          <w:b/>
          <w:color w:val="FFFFFF"/>
          <w:sz w:val="244"/>
          <w:highlight w:val="red"/>
        </w:rPr>
      </w:pPr>
      <w:r>
        <w:rPr>
          <w:b/>
          <w:color w:val="FFFFFF"/>
          <w:sz w:val="244"/>
          <w:highlight w:val="red"/>
        </w:rPr>
        <w:t>A Ğ U S T O S</w:t>
      </w:r>
    </w:p>
    <w:tbl>
      <w:tblPr>
        <w:tblW w:w="15322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4"/>
        <w:gridCol w:w="495"/>
        <w:gridCol w:w="494"/>
        <w:gridCol w:w="494"/>
        <w:gridCol w:w="495"/>
      </w:tblGrid>
      <w:tr>
        <w:trPr>
          <w:trHeight w:val="1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8498205</wp:posOffset>
                      </wp:positionH>
                      <wp:positionV relativeFrom="paragraph">
                        <wp:posOffset>570865</wp:posOffset>
                      </wp:positionV>
                      <wp:extent cx="845820" cy="704850"/>
                      <wp:effectExtent l="38735" t="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6000" cy="70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9.15pt,44.95pt" to="735.7pt,100.4pt" stroked="t" o:allowincell="f" style="position:absolute;flip:y;mso-position-horizontal-relative:margin">
                      <v:stroke color="red" weight="25560" startarrow="oval" endarrow="classic" startarrowwidth="medium" startarrowlength="medium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3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highlight w:val="yellow"/>
              </w:rPr>
            </w:pPr>
            <w:r>
              <w:rPr>
                <w:b/>
                <w:color w:val="000000"/>
                <w:sz w:val="32"/>
                <w:highlight w:val="yellow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4995</wp:posOffset>
                </wp:positionH>
                <wp:positionV relativeFrom="paragraph">
                  <wp:posOffset>99060</wp:posOffset>
                </wp:positionV>
                <wp:extent cx="3840480" cy="1463040"/>
                <wp:effectExtent l="874395" t="0" r="5715" b="844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00">
                          <a:off x="0" y="0"/>
                          <a:ext cx="3840480" cy="1463040"/>
                        </a:xfrm>
                        <a:prstGeom prst="cloudCallout">
                          <a:avLst>
                            <a:gd name="adj1" fmla="val -68875"/>
                            <a:gd name="adj2" fmla="val 567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ZAFER BAY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30 AĞUSTOS</w:t>
                            </w:r>
                          </w:p>
                        </w:txbxContent>
                      </wps:txbx>
                      <wps:bodyPr anchor="t" rot="2151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46.8pt;margin-top:7.75pt;width:302.35pt;height:115.15pt;mso-wrap-style:square;v-text-anchor:top;rotation: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ZAFER BAYRAM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30 AĞUSTOS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040" w:dyaOrig="6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38.85pt;margin-top:81.3pt;width:52.15pt;height:158.4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24916462" r:id="rId34"/>
        </w:object>
      </w:r>
    </w:p>
    <w:sectPr>
      <w:type w:val="nextPage"/>
      <w:pgSz w:orient="landscape" w:w="16838" w:h="11906"/>
      <w:pgMar w:left="567" w:right="71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.bmp"/><Relationship Id="rId30" Type="http://schemas.openxmlformats.org/officeDocument/2006/relationships/oleObject" Target="embeddings/oleObject15.bin"/><Relationship Id="rId31" Type="http://schemas.openxmlformats.org/officeDocument/2006/relationships/image" Target="media/image1.bmp"/><Relationship Id="rId32" Type="http://schemas.openxmlformats.org/officeDocument/2006/relationships/oleObject" Target="embeddings/oleObject16.bin"/><Relationship Id="rId33" Type="http://schemas.openxmlformats.org/officeDocument/2006/relationships/image" Target="media/image1.bmp"/><Relationship Id="rId34" Type="http://schemas.openxmlformats.org/officeDocument/2006/relationships/oleObject" Target="embeddings/oleObject17.bin"/><Relationship Id="rId35" Type="http://schemas.openxmlformats.org/officeDocument/2006/relationships/image" Target="media/image1.bmp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22:51:00Z</dcterms:created>
  <dc:creator>mahir</dc:creator>
  <dc:description/>
  <dc:language>en-US</dc:language>
  <cp:lastModifiedBy>mahir</cp:lastModifiedBy>
  <cp:lastPrinted>1999-12-10T00:06:00Z</cp:lastPrinted>
  <dcterms:modified xsi:type="dcterms:W3CDTF">2001-11-16T16:30:00Z</dcterms:modified>
  <cp:revision>5</cp:revision>
  <dc:subject/>
  <dc:title/>
</cp:coreProperties>
</file>