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5"/>
        <w:gridCol w:w="2387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</w:tblGrid>
      <w:tr>
        <w:trPr>
          <w:trHeight w:val="358" w:hRule="atLeast"/>
        </w:trPr>
        <w:tc>
          <w:tcPr>
            <w:tcW w:w="9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75. YIL YENİCE YİBO 2001-2002 YILI  ...../..... SINIFI YILLIK ÖDEV SEÇME TABLOSU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3" w:firstLine="433"/>
              <w:jc w:val="center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Sır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Okul N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Öğrencinin Adı Soyad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Türkç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Matemati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Sosyal Bilgiler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Fen Bilgis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Vatandaşlı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Di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İş Eğitim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 xml:space="preserve">ingilizce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ahoma" w:ascii="Tahoma" w:hAnsi="Tahoma"/>
                <w:color w:val="333333"/>
                <w:sz w:val="20"/>
              </w:rPr>
              <w:t>T.C. İnkılap  Tar</w:t>
            </w:r>
            <w:r>
              <w:rPr>
                <w:rFonts w:cs="Tahoma" w:ascii="Tahoma" w:hAnsi="Tahoma"/>
                <w:color w:val="333333"/>
                <w:sz w:val="16"/>
              </w:rPr>
              <w:t>ih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Bede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Resim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Müzik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20:39:00Z</dcterms:created>
  <dc:creator>FATİH</dc:creator>
  <dc:description/>
  <dc:language>en-US</dc:language>
  <cp:lastModifiedBy>FATİH</cp:lastModifiedBy>
  <cp:lastPrinted>2001-11-14T23:33:00Z</cp:lastPrinted>
  <dcterms:modified xsi:type="dcterms:W3CDTF">2001-11-20T06:52:00Z</dcterms:modified>
  <cp:revision>4</cp:revision>
  <dc:subject/>
  <dc:title>Türkçe</dc:title>
</cp:coreProperties>
</file>