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plantı Öncesi Aile Anke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Lütfen anketi doldurunuz en kısa sürede bize ulaştırınız. Teşekkürl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Adı: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1.Bu yıl çocuğumun okula yönelik tutumu 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/>
      </w:pPr>
      <w:r>
        <w:rPr>
          <w:sz w:val="30"/>
        </w:rPr>
        <w:t xml:space="preserve">2.Çocuğunuz okuldaki en büyük ilgisinin ----------------------------- dersi olduğunu ifade etmekte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3.Çocuğunuzun okuldaki en büyük ilgisi -----------------------------olmak gibi görünmekted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4.Çocuğumun daha iyi yapacağı bazı şeyler şunlardır (bunlar okulla ilgili olmak zorunda değil)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5.Öncelikle çocuğumu çok çalışmasını görmekten hoşlandığım anlar 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6.Okulda konuşabilmemiz için çocuğunuzun sahip olduğu bazı iyi özelliklerini lütfen belirtini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/>
      </w:pPr>
      <w:r>
        <w:rPr>
          <w:sz w:val="30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sz w:val="30"/>
        </w:rPr>
      </w:pPr>
      <w:r>
        <w:rPr>
          <w:sz w:val="30"/>
        </w:rPr>
        <w:t>7.Bu yıl merak ettiğim şeyler ----------------------------------------------------------------------------------------------------------------------------------------------</w:t>
      </w:r>
    </w:p>
    <w:p>
      <w:pPr>
        <w:pStyle w:val="GvdeMetni2"/>
        <w:rPr/>
      </w:pPr>
      <w:r>
        <w:rPr/>
        <w:t>8.Çocuğunuz için güçlük çektiğiniz şeyler (okul çalışmasında gerekli olmayan örneğin küçük işler yapmak)-----------------------------------------------------------------------------------------------------------------------------------</w:t>
      </w:r>
    </w:p>
    <w:p>
      <w:pPr>
        <w:pStyle w:val="TextBody"/>
        <w:rPr>
          <w:sz w:val="30"/>
        </w:rPr>
      </w:pPr>
      <w:r>
        <w:rPr>
          <w:sz w:val="30"/>
        </w:rPr>
        <w:t>9.Çocuğunuza daha fazla yardım edebileceğiniz önerileriniz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57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bu soruları doldurmaya zaman ayırdığınız için teşekkür ederim.</w:t>
      </w:r>
    </w:p>
    <w:p>
      <w:pPr>
        <w:pStyle w:val="Heading1"/>
        <w:rPr/>
      </w:pPr>
      <w:r>
        <w:rPr/>
        <w:t xml:space="preserve">Kaynak: Jones,Jones,1998:161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57" w:leader="none"/>
      </w:tabs>
      <w:spacing w:lineRule="auto" w:line="36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57" w:leader="none"/>
      </w:tabs>
      <w:spacing w:lineRule="auto" w:line="360"/>
      <w:jc w:val="center"/>
      <w:outlineLvl w:val="2"/>
    </w:pPr>
    <w:rPr>
      <w:rFonts w:ascii="Comic Sans MS" w:hAnsi="Comic Sans MS" w:cs="Comic Sans MS"/>
      <w:b/>
      <w:bCs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57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57" w:leader="none"/>
      </w:tabs>
      <w:spacing w:lineRule="auto" w:line="36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7:11:00Z</dcterms:created>
  <dc:creator>zezencay</dc:creator>
  <dc:description/>
  <dc:language>en-US</dc:language>
  <cp:lastModifiedBy>zeze</cp:lastModifiedBy>
  <dcterms:modified xsi:type="dcterms:W3CDTF">2001-05-27T17:37:00Z</dcterms:modified>
  <cp:revision>7</cp:revision>
  <dc:subject/>
  <dc:title>Konferans Öncesi Aile Anketi</dc:title>
</cp:coreProperties>
</file>