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540"/>
        <w:gridCol w:w="7200"/>
      </w:tblGrid>
      <w:tr>
        <w:trPr/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ÖRÜŞME FİŞİ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ÖRÜŞME FİŞİ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linin Adı Soyadı- Yakınlığı: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linin Adı Soyadı- Yakınlığı: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lisi Olduğu Öğrencinin Adı Soyadı-Sınıfı: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lisi Olduğu Öğrencinin Adı Soyadı-Sınıfı: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örüşme Tarihi: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örüşme Tarihi: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örüşmenin Konusu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örüşmenin Konusu: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örüşme Özeti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örüşme Özeti: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rum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rum: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</w:t>
            </w:r>
            <w:r>
              <w:rPr>
                <w:rFonts w:cs="Comic Sans MS" w:ascii="Comic Sans MS" w:hAnsi="Comic Sans MS"/>
              </w:rPr>
              <w:t>Görüşmeyi Yapa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</w:t>
            </w:r>
            <w:r>
              <w:rPr>
                <w:rFonts w:cs="Comic Sans MS" w:ascii="Comic Sans MS" w:hAnsi="Comic Sans MS"/>
              </w:rPr>
              <w:t>Görüşmeyi Yapan</w:t>
            </w:r>
          </w:p>
        </w:tc>
      </w:tr>
      <w:tr>
        <w:trPr/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63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20:35:00Z</dcterms:created>
  <dc:creator>FATİH</dc:creator>
  <dc:description/>
  <dc:language>en-US</dc:language>
  <cp:lastModifiedBy>FATİH</cp:lastModifiedBy>
  <cp:lastPrinted>2002-01-26T22:28:00Z</cp:lastPrinted>
  <dcterms:modified xsi:type="dcterms:W3CDTF">2002-01-26T20:35:00Z</dcterms:modified>
  <cp:revision>2</cp:revision>
  <dc:subject/>
  <dc:title>GÖRÜŞME FİŞİ</dc:title>
</cp:coreProperties>
</file>