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İREYSELLEŞTİRİLMİŞ ÖĞRETİM PLANI FORMU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</w:t>
      </w:r>
      <w:r>
        <w:rPr>
          <w:b/>
          <w:sz w:val="36"/>
          <w:szCs w:val="36"/>
        </w:rPr>
        <w:t>(Anne,baba-öğretmen,ilçe MEM’ne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ireyin;Adı,Soyadı:</w:t>
      </w:r>
      <w:r>
        <w:rPr>
          <w:sz w:val="36"/>
          <w:szCs w:val="36"/>
        </w:rPr>
        <w:t>Ebru Kaplan</w:t>
      </w:r>
    </w:p>
    <w:p>
      <w:pPr>
        <w:pStyle w:val="Normal"/>
        <w:rPr>
          <w:sz w:val="32"/>
          <w:szCs w:val="32"/>
        </w:rPr>
      </w:pPr>
      <w:r>
        <w:rPr>
          <w:b/>
          <w:sz w:val="36"/>
          <w:szCs w:val="36"/>
        </w:rPr>
        <w:t>Kayıtlı olduğu kurum program Adı</w:t>
      </w:r>
      <w:r>
        <w:rPr>
          <w:sz w:val="36"/>
          <w:szCs w:val="36"/>
        </w:rPr>
        <w:t>:</w:t>
      </w:r>
      <w:r>
        <w:rPr>
          <w:sz w:val="28"/>
          <w:szCs w:val="28"/>
        </w:rPr>
        <w:t>Tam Zamanlı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>Kay.Programı</w:t>
      </w:r>
      <w:r>
        <w:rPr>
          <w:sz w:val="36"/>
          <w:szCs w:val="36"/>
        </w:rPr>
        <w:t>.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Uygulama Dönemi:</w:t>
      </w:r>
      <w:r>
        <w:rPr>
          <w:sz w:val="28"/>
          <w:szCs w:val="28"/>
        </w:rPr>
        <w:t>2003-2004 Eğitim-Öğretim yılı</w:t>
      </w:r>
    </w:p>
    <w:p>
      <w:pPr>
        <w:pStyle w:val="Normal"/>
        <w:rPr/>
      </w:pPr>
      <w:r>
        <w:rPr>
          <w:b/>
          <w:sz w:val="32"/>
          <w:szCs w:val="32"/>
        </w:rPr>
        <w:t>BÖP Formu Doldurma Tarihi:</w:t>
      </w:r>
      <w:r>
        <w:rPr>
          <w:sz w:val="28"/>
          <w:szCs w:val="28"/>
        </w:rPr>
        <w:t>20.09.2003</w:t>
      </w:r>
    </w:p>
    <w:p>
      <w:pPr>
        <w:pStyle w:val="Normal"/>
        <w:rPr/>
      </w:pPr>
      <w:r>
        <w:rPr>
          <w:b/>
          <w:sz w:val="32"/>
          <w:szCs w:val="32"/>
        </w:rPr>
        <w:t>1-Önceki Uygulama Dönemindeki Eğitsel Performans Düzeyi:</w:t>
      </w:r>
      <w:r>
        <w:rPr>
          <w:sz w:val="28"/>
          <w:szCs w:val="28"/>
        </w:rPr>
        <w:t>Bu konuda bir kayıt bulunmamaktadır.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2-Bireyin eğitsel Performans Düzeyi:(</w:t>
      </w:r>
      <w:r>
        <w:rPr>
          <w:sz w:val="28"/>
          <w:szCs w:val="28"/>
        </w:rPr>
        <w:t xml:space="preserve"> Bireyin ayrıntılı değ. Sadece Matematikte toplama  için yapılmıştır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bru Kaplan’ın kontrol listesi sonucuna göre hazırlanan matematikte toplama için hazırlanmış ayrıntılı değerlendirme aracıdır.(toplama ÖBT’si)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900"/>
        <w:gridCol w:w="360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İLDİRİML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LÇÜ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ÖN./SORULAR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Öğrenci iki basamaklı sayılarla iki basamaklı sayıları sonuç elde gerektirmeyecek şekilde topla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Yön.:Aşağıdaki işlemleri yap sonuçlarını altına yaz.</w:t>
            </w:r>
          </w:p>
          <w:p>
            <w:pPr>
              <w:pStyle w:val="Normal"/>
              <w:tabs>
                <w:tab w:val="clear" w:pos="708"/>
                <w:tab w:val="left" w:pos="2010" w:leader="none"/>
                <w:tab w:val="left" w:pos="25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)  24     b) 43     c) 86</w:t>
              <w:tab/>
              <w:t xml:space="preserve"> d)52</w:t>
            </w:r>
          </w:p>
          <w:p>
            <w:pPr>
              <w:pStyle w:val="Normal"/>
              <w:tabs>
                <w:tab w:val="clear" w:pos="708"/>
                <w:tab w:val="left" w:pos="2010" w:leader="none"/>
                <w:tab w:val="left" w:pos="25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1         16          12    27</w:t>
            </w:r>
          </w:p>
          <w:p>
            <w:pPr>
              <w:pStyle w:val="Normal"/>
              <w:tabs>
                <w:tab w:val="clear" w:pos="708"/>
                <w:tab w:val="left" w:pos="2010" w:leader="none"/>
                <w:tab w:val="left" w:pos="25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 Öğrenci üç basamaklı sayılarla iki basamaklı sayıları sonuç elde gerektirmeyecek şekilde topla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ön.:Aşağıdaki işlemleri yap sonuçlarını altına yaz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) 126  b) 678  c)</w:t>
              <w:tab/>
              <w:t>447 d)38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3        21          42       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 Öğrenci,üç basamaklı sayılarla üç basamaklı sayıları sonuç elde gerektirmeyecek şekilde topla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ön.:Aşağıdaki işlemleri yap sonuçlarını altına yaz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)265 b) 467 c) 135  d) 64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24      342     243      35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 Öğrenci,iki basamaklı sayılarla bir basamaklı sayıları sonuç elde gerektirecek şekilde topla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Yön.:Aşağıdaki işlemleri yap sonuçlarını altına yaz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) 76 b) 18 c) 15 d) 87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       6        5      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 Öğrenci,üç basamaklı sayılarla bir basamaklı sayıları sonuç elde gerektirecek şekilde topla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ön.:Aşağıdaki işlemleri yap sonuçlarını altına yaz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) 167 b) 278 c) 435 d) 58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         6         5          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 Öğrenci, iki basamaklı sayılarla iki basamaklı sayıları sonuç elde gerektirecek şekilde topla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ön.:Aşağıdaki işlemleri yap sonuçlarını altına yaz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) 46    b) 58   c) 73     d) 6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7         26       18         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 Öğrenci,üç basamaklı sayılarla iki basamaklı sayıları sonuç eldeyi sadece birler basamağı gerektirecek şekilde topla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ön.:Aşağıdaki işlemleri yap sonuçlarını altına yaz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) 455 b) 248 c) 184  d) 42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7       26        17        4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- Öğrenci,üç basamaklı sayılarla üç basamaklı sayıları sonuç eldeyi sadece birler basamağı gerektirecek şekilde toplar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ön.:Aşağıdaki işlemleri yap sonuçlarını altına yaz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) 648 b) 328  c) 225  d) 37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14      238     137       2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 Öğrenci,üç basamaklı sayılarla iki basamaklı sayıları sonuç  eldeyi hem birler basamağı hem onlar basamağı gerektirecek şekilde topla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ön.:Aşağıdaki işlemleri yap sonuçlarını altına yaz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)164  b) 283 c) 851  d)53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76         49      89        7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 Öğrenci, üç basamaklı sayılarla üç basamaklı sayıları sonuç  eldeyi hem birler basamağı hem onlar basamağı gerektirecek şekilde topla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ön.:Aşağıdaki işlemleri yap sonuçlarını altına yaz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a)276 b) 148 c) 385 d) 42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64      275     245     38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ÖBT’Yİ UYGULARKEN KULLANILACAK ÇALIŞMA KAĞID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BİLDİRİM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ön.:Aşağıdaki işlemleri yap sonuçlarını altına yaz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) 46    b) 58   c) 73     d) 63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17         26       18         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BİLDİRİM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ön.:Aşağıdaki işlemleri yap sonuçlarını altına yaz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) 126  b) 678  c)</w:t>
        <w:tab/>
        <w:t>447 d)386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13        21          42      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BİLDİRİM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ön.:Aşağıdaki işlemleri yap sonuçlarını altına yaz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)265 b) 467 c) 135  d) 647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624      342     243      3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BİLDİRİM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Yön.:Aşağıdaki işlemleri yap sonuçlarını altına yaz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sz w:val="36"/>
          <w:szCs w:val="36"/>
        </w:rPr>
        <w:t>a) 76 b) 18 c) 15 d) 87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4       6        5      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BİLDİRİM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ön.:Aşağıdaki işlemleri yap sonuçlarını altına yaz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) 167 b) 278 c) 435 d) 583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5         6         5         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BİLDİRİM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ön.:Aşağıdaki işlemleri yap sonuçlarını altına yaz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6"/>
          <w:szCs w:val="36"/>
        </w:rPr>
        <w:t>a) 46    b) 58   c) 73     d) 63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17         26       18         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.BİLDİRİM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ön.:Aşağıdaki işlemleri yap sonuçlarını altına yaz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) 455 b) 248 c) 184  d) 427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37       26        17        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.BİLDİRİM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ön.:Aşağıdaki işlemleri yap sonuçlarını altına yaz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) 648 b) 328  c) 225  d) 375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214      238     137       2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9.BİLDİRİM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ön.:Aşağıdaki işlemleri yap sonuçlarını altına yaz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)164  b) 283 c) 851  d)535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76         49      89        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.BİLDİRİM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ön.:Aşağıdaki işlemleri yap sonuçlarını altına yaz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)276 b) 148 c) 385 d) 427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164      275     245     3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AYIT ÇİZELGESİ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620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İLDİRİM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NUÇ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Öğrenci iki basamaklı sayılarla iki basamaklı sayıları sonuç elde gerektirmeyecek şekilde topla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Öğrenci üç basamaklı sayılarla iki basamaklı sayıları sonuç elde gerektirmeyecek şekilde topla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Öğrenci,üç basamaklı sayılarla üç basamaklı sayıları sonuç elde gerektirmeyecek şekilde topla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Öğrenci,iki basamaklı sayılarla bir basamaklı sayıları sonuç elde gerektirecek şekilde topla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Öğrenci,üç basamaklı sayılarla bir basamaklı sayıları sonuç elde gerektirecek şekilde topla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Öğrenci, iki basamaklı sayılarla iki basamaklı sayıları sonuç elde gerektirecek şekilde topla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 Öğrenci,üç basamaklı sayılarla iki basamaklı sayıları sonuç eldeyi sadece birler basamağı gerektirecek şekilde topla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 Öğrenci,üç basamaklı sayılarla üç basamaklı sayıları sonuç eldeyi sadece birler basamağı gerektirecek şekilde topla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 Öğrenci,üç basamaklı sayılarla iki basamaklı sayıları sonuç  eldeyi hem birler basamağı hem onlar basamağı gerektirecek şekilde topla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Öğrenci, üç basamaklı sayılarla üç basamaklı sayıları sonuç  eldeyi hem birler basamağı hem onlar basamağı gerektirecek şekilde topla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Bireyin eğitsel performans düzeyi:Ebru</w:t>
      </w:r>
      <w:r>
        <w:rPr>
          <w:sz w:val="28"/>
          <w:szCs w:val="28"/>
        </w:rPr>
        <w:t xml:space="preserve"> üç basamaklı sayılarla üç basamaklı sayıları sonuç elde gerektirmeyecek şekilde 4 kez den 3 ünde  toplar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-Birey için Konulan U.D.A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Ebrunun toplama için UDA:</w:t>
      </w:r>
      <w:r>
        <w:rPr>
          <w:sz w:val="32"/>
          <w:szCs w:val="32"/>
        </w:rPr>
        <w:t>Ebru yıl sonunda</w:t>
      </w:r>
      <w:r>
        <w:rPr>
          <w:sz w:val="28"/>
          <w:szCs w:val="28"/>
        </w:rPr>
        <w:t xml:space="preserve"> üç basamaklı sayılarla üç basamaklı sayıları sonuç  eldeyi hem birler basamağı hem onlar basamağı gerektirecek şekilde 4 kez den 3 ünde toplar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4-Bireyi UDA’a Ulaştırmak İçin Konulan KDA’lar: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28"/>
          <w:szCs w:val="28"/>
        </w:rPr>
        <w:t>KDA 1:</w:t>
      </w:r>
      <w:r>
        <w:rPr>
          <w:sz w:val="28"/>
          <w:szCs w:val="28"/>
        </w:rPr>
        <w:t xml:space="preserve"> Öğrenci,iki basamaklı sayılarla bir basamaklı sayıları sonuç elde gerektirecek şekilde 4 kez den 3 ünde toplar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28"/>
          <w:szCs w:val="28"/>
        </w:rPr>
        <w:t>KDA 2:</w:t>
      </w:r>
      <w:r>
        <w:rPr>
          <w:sz w:val="28"/>
          <w:szCs w:val="28"/>
        </w:rPr>
        <w:t>Öğrenci,üç basamaklı sayılarla bir basamaklı sayıları sonuç elde gerektirecek şekilde 4 kez den 3 ünde toplar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28"/>
          <w:szCs w:val="28"/>
        </w:rPr>
        <w:t>KDA 3:</w:t>
      </w:r>
      <w:r>
        <w:rPr>
          <w:sz w:val="28"/>
          <w:szCs w:val="28"/>
        </w:rPr>
        <w:t>Öğrenci, iki basamaklı sayılarla iki basamaklı sayıları sonuç elde gerektirecek şekilde 4 kez den 3 ünde toplar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28"/>
          <w:szCs w:val="28"/>
        </w:rPr>
        <w:t>KDA 4:</w:t>
      </w:r>
      <w:r>
        <w:rPr>
          <w:sz w:val="28"/>
          <w:szCs w:val="28"/>
        </w:rPr>
        <w:t>Öğrenci,üç basamaklı sayılarla iki basamaklı sayıları sonuç eldeyi sadece birler basamağı gerektirecek şekilde4 kez den 3 ünde  toplar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KDA 5:</w:t>
      </w:r>
      <w:r>
        <w:rPr>
          <w:sz w:val="28"/>
          <w:szCs w:val="28"/>
        </w:rPr>
        <w:t>Öğrenci,üç basamaklı sayılarla üç basamaklı sayıları sonuç eldeyi sadece birler basamağı gerektirecek şekilde 4 kez den 3 ünde toplar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KDA 6:</w:t>
      </w:r>
      <w:r>
        <w:rPr>
          <w:sz w:val="28"/>
          <w:szCs w:val="28"/>
        </w:rPr>
        <w:t xml:space="preserve"> Öğrenci,üç basamaklı sayılarla iki basamaklı sayıları sonuç  eldeyi hem birler basamağı hem onlar basamağı gerektirecek şekilde 4 kez den 3ünde toplar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KDA 7:</w:t>
      </w:r>
      <w:r>
        <w:rPr>
          <w:sz w:val="28"/>
          <w:szCs w:val="28"/>
        </w:rPr>
        <w:t>Öğrenci,üç basamaklı sayılarla üç basamaklı sayıları sonuç  eldeyi hem birler basamağı hem onlar basamağı gerektirecek şekilde 4 kez den 3 ünde  toplar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5-Öğrencinin Kısa Dönemli Amaçları Gerçekleştirmesi İçin Ele Alınacak Öğretim Planı:</w:t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520"/>
        <w:gridCol w:w="360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Öğretim Amac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ğretim Amacını Gerçekleştirmek İçin Kullanılacak Yöntem ve Teknikl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öntem ve Teknikleri Uygularken Yararlanılacak Materyal ve kaynakla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Aşağıda verilen işlemlerin bulunduğu çalışma kağıtları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2"/>
                <w:szCs w:val="32"/>
              </w:rPr>
              <w:t>ÖA-</w:t>
            </w:r>
            <w:r>
              <w:rPr>
                <w:sz w:val="28"/>
                <w:szCs w:val="28"/>
              </w:rPr>
              <w:t>1:Ebru, iki basamaklı sayılarla bir basamaklı sayıları sonuç elde gerektirecek şekilde 4 kez den 3 ünde toplar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samaklandırılmış yöntem (Sorumlu:Kaynak Oda Öğrt.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 </w:t>
            </w:r>
            <w:r>
              <w:rPr>
                <w:b/>
                <w:sz w:val="36"/>
                <w:szCs w:val="36"/>
              </w:rPr>
              <w:t>16   17     15     48</w:t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 xml:space="preserve">     </w:t>
            </w:r>
            <w:r>
              <w:rPr>
                <w:b/>
                <w:sz w:val="36"/>
                <w:szCs w:val="36"/>
              </w:rPr>
              <w:t>4     5       7       6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2"/>
                <w:szCs w:val="32"/>
              </w:rPr>
              <w:t>ÖA-2:</w:t>
            </w:r>
            <w:r>
              <w:rPr>
                <w:sz w:val="28"/>
                <w:szCs w:val="28"/>
              </w:rPr>
              <w:t xml:space="preserve"> Ebru, üç basamaklı sayılarla bir basamaklı sayıları sonuç elde gerektirecek şekilde 4 kez den 3 ünde toplar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Basamaklandırılmış yöntem (Sorumlu:Kaynak Oda Öğrt.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</w:t>
            </w:r>
            <w:r>
              <w:rPr>
                <w:b/>
                <w:sz w:val="36"/>
                <w:szCs w:val="36"/>
              </w:rPr>
              <w:t>147   284   345   472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    </w:t>
            </w:r>
            <w:r>
              <w:rPr>
                <w:b/>
                <w:sz w:val="36"/>
                <w:szCs w:val="36"/>
              </w:rPr>
              <w:t>6       8       7       9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2"/>
                <w:szCs w:val="32"/>
              </w:rPr>
              <w:t>ÖA-3:</w:t>
            </w:r>
            <w:r>
              <w:rPr>
                <w:sz w:val="28"/>
                <w:szCs w:val="28"/>
              </w:rPr>
              <w:t xml:space="preserve"> Ebru, </w:t>
            </w:r>
            <w:r>
              <w:rPr>
                <w:b/>
                <w:sz w:val="32"/>
                <w:szCs w:val="32"/>
              </w:rPr>
              <w:t>i</w:t>
            </w:r>
            <w:r>
              <w:rPr>
                <w:sz w:val="28"/>
                <w:szCs w:val="28"/>
              </w:rPr>
              <w:t>ki basamaklı sayılarla iki basamaklı sayıları sonuç elde gerektirecek şekilde 4 kez den 3 ünde toplar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Basamaklandırılmış yöntem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Sorumlu:Kaynak Oda Öğrt.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 </w:t>
            </w:r>
            <w:r>
              <w:rPr>
                <w:b/>
                <w:sz w:val="36"/>
                <w:szCs w:val="36"/>
              </w:rPr>
              <w:t>35   28   44   65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 </w:t>
            </w:r>
            <w:r>
              <w:rPr>
                <w:b/>
                <w:sz w:val="36"/>
                <w:szCs w:val="36"/>
              </w:rPr>
              <w:t>27   15   28   29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2"/>
                <w:szCs w:val="32"/>
              </w:rPr>
              <w:t>ÖA-4:</w:t>
            </w:r>
            <w:r>
              <w:rPr>
                <w:sz w:val="28"/>
                <w:szCs w:val="28"/>
              </w:rPr>
              <w:t xml:space="preserve"> Ebru, üç basamaklı sayılarla iki basamaklı sayıları sonuç eldeyi sadece birler basamağı gerektirecek şekilde4 kez den 3 ünde  toplar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Basamaklandırılmış yöntem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Sorumlu:Kaynak Oda Öğrt.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73  186  238</w:t>
            </w:r>
          </w:p>
          <w:p>
            <w:pPr>
              <w:pStyle w:val="Normal"/>
              <w:ind w:left="180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</w:t>
            </w:r>
            <w:r>
              <w:rPr>
                <w:b/>
                <w:sz w:val="36"/>
                <w:szCs w:val="36"/>
              </w:rPr>
              <w:t>28    19    15    25</w:t>
            </w:r>
          </w:p>
          <w:p>
            <w:pPr>
              <w:pStyle w:val="Normal"/>
              <w:ind w:left="180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2"/>
                <w:szCs w:val="32"/>
              </w:rPr>
              <w:t>ÖA-5:</w:t>
            </w:r>
            <w:r>
              <w:rPr>
                <w:sz w:val="28"/>
                <w:szCs w:val="28"/>
              </w:rPr>
              <w:t xml:space="preserve"> Ebru, üç basamaklı sayılarla üç basamaklı sayıları sonuç eldeyi sadece birler basamağı gerektirecek şekilde 4 kez den 3 ünde toplar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Basamaklandırılmış yöntem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Sorumlu:Kaynak Oda Öğrt.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44  654  32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18  319  435</w:t>
            </w:r>
          </w:p>
          <w:p>
            <w:pPr>
              <w:pStyle w:val="Normal"/>
              <w:ind w:left="90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2"/>
                <w:szCs w:val="32"/>
              </w:rPr>
              <w:t>ÖA-6:</w:t>
            </w:r>
            <w:r>
              <w:rPr>
                <w:sz w:val="28"/>
                <w:szCs w:val="28"/>
              </w:rPr>
              <w:t xml:space="preserve"> Ebru, üç basamaklı sayılarla iki basamaklı sayıları sonuç  eldeyi hem birler   basamağı hem onlar basamağı gerektirecek şekilde 4 kez den 3 ünde toplar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Basamaklandırılmış yöntem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Sorumlu:Kaynak Oda Öğrt.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87  458  657</w:t>
            </w:r>
          </w:p>
          <w:p>
            <w:pPr>
              <w:pStyle w:val="Normal"/>
              <w:ind w:left="180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</w:t>
            </w:r>
            <w:r>
              <w:rPr>
                <w:b/>
                <w:sz w:val="36"/>
                <w:szCs w:val="36"/>
              </w:rPr>
              <w:t>48    55    65    86</w:t>
            </w:r>
          </w:p>
          <w:p>
            <w:pPr>
              <w:pStyle w:val="Normal"/>
              <w:ind w:left="180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180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ÖA-7:</w:t>
            </w:r>
            <w:r>
              <w:rPr>
                <w:sz w:val="28"/>
                <w:szCs w:val="28"/>
              </w:rPr>
              <w:t xml:space="preserve"> Ebru, üç basamaklı sayılarla üç basamaklı sayıları sonuç  eldeyi hem birler basamağı hem onlar basamağı gerektirecek şekilde 4 kez den 3 ünde  toplar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Basamaklandırılmış yöntem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Sorumlu:Kaynak Oda Öğrt.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</w:t>
            </w:r>
            <w:r>
              <w:rPr>
                <w:b/>
                <w:sz w:val="36"/>
                <w:szCs w:val="36"/>
              </w:rPr>
              <w:t>467   648   296   585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 </w:t>
            </w:r>
            <w:r>
              <w:rPr>
                <w:b/>
                <w:sz w:val="36"/>
                <w:szCs w:val="36"/>
              </w:rPr>
              <w:t>586   387  648   467</w:t>
            </w:r>
          </w:p>
        </w:tc>
      </w:tr>
    </w:tbl>
    <w:p>
      <w:pPr>
        <w:pStyle w:val="Normal"/>
        <w:rPr/>
      </w:pPr>
      <w:r>
        <w:rPr>
          <w:b/>
          <w:sz w:val="36"/>
          <w:szCs w:val="36"/>
        </w:rPr>
        <w:t>6-BÖP Gözden Geçirme Tarihi:</w:t>
      </w:r>
      <w:r>
        <w:rPr>
          <w:sz w:val="36"/>
          <w:szCs w:val="36"/>
        </w:rPr>
        <w:t>10.06.2004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65"/>
      <w:numFmt w:val="decimal"/>
      <w:lvlText w:val="%1"/>
      <w:lvlJc w:val="left"/>
      <w:pPr>
        <w:tabs>
          <w:tab w:val="num" w:pos="810"/>
        </w:tabs>
        <w:ind w:left="810" w:hanging="720"/>
      </w:pPr>
      <w:rPr/>
    </w:lvl>
  </w:abstractNum>
  <w:abstractNum w:abstractNumId="2">
    <w:lvl w:ilvl="0">
      <w:start w:val="127"/>
      <w:numFmt w:val="decimal"/>
      <w:lvlText w:val="%1"/>
      <w:lvlJc w:val="left"/>
      <w:pPr>
        <w:tabs>
          <w:tab w:val="num" w:pos="810"/>
        </w:tabs>
        <w:ind w:left="810" w:hanging="720"/>
      </w:pPr>
      <w:rPr/>
    </w:lvl>
  </w:abstractNum>
  <w:abstractNum w:abstractNumId="3">
    <w:lvl w:ilvl="0">
      <w:start w:val="146"/>
      <w:numFmt w:val="decimal"/>
      <w:lvlText w:val="%1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275"/>
      <w:numFmt w:val="decimal"/>
      <w:lvlText w:val="%1"/>
      <w:lvlJc w:val="left"/>
      <w:pPr>
        <w:tabs>
          <w:tab w:val="num" w:pos="900"/>
        </w:tabs>
        <w:ind w:left="90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0T23:00:00Z</dcterms:created>
  <dc:creator>Yusuf Çelik</dc:creator>
  <dc:description/>
  <dc:language>en-US</dc:language>
  <cp:lastModifiedBy>Yusuf Çelik</cp:lastModifiedBy>
  <cp:lastPrinted>2004-01-02T13:37:00Z</cp:lastPrinted>
  <dcterms:modified xsi:type="dcterms:W3CDTF">2004-01-02T11:40:00Z</dcterms:modified>
  <cp:revision>12</cp:revision>
  <dc:subject/>
  <dc:title/>
</cp:coreProperties>
</file>