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ŞÜKRÜ ACAR İLKÖĞRETİM OKULU</w:t>
      </w:r>
    </w:p>
    <w:p>
      <w:pPr>
        <w:pStyle w:val="Normal"/>
        <w:spacing w:lineRule="auto" w:line="360"/>
        <w:jc w:val="center"/>
        <w:rPr>
          <w:b/>
          <w:b/>
        </w:rPr>
      </w:pPr>
      <w:r>
        <w:rPr>
          <w:b/>
        </w:rPr>
        <w:t>FEN VE TEKNOLOJİ DERSİ  ÖĞRETİM PROGRAMI DEĞERLENDİRME RAPORU</w:t>
      </w:r>
    </w:p>
    <w:p>
      <w:pPr>
        <w:pStyle w:val="Normal"/>
        <w:spacing w:lineRule="auto" w:line="360" w:before="280" w:after="0"/>
        <w:ind w:left="284" w:firstLine="709"/>
        <w:jc w:val="both"/>
        <w:rPr/>
      </w:pPr>
      <w:r>
        <w:rPr/>
        <w:t xml:space="preserve">Fen ve teknoloji öğretim programı, geçen yıl 6. sınıflarda uygulanmış olup, bu yıl  6. ve 7. sınıflarda yenilenen program uygulanacaktır.  </w:t>
      </w:r>
    </w:p>
    <w:p>
      <w:pPr>
        <w:pStyle w:val="Normal"/>
        <w:spacing w:lineRule="auto" w:line="360" w:before="280" w:after="0"/>
        <w:ind w:left="284" w:firstLine="709"/>
        <w:jc w:val="both"/>
        <w:rPr/>
      </w:pPr>
      <w:r>
        <w:rPr/>
        <w:t xml:space="preserve">6. Sınıf Fen ve Teknoloji dersi programı incelendiğinde;  konuların 4. ve 5. sınıfta öğrenilen bilgilerle ilişkili olduğu ve diğer derslerle ilişkilendirilerek verildiği görülmektedir. Öğrencilerin projelerini sunarken, Türkçe dersi becerilerinden güzel konuşma, okuma ve yazma becerilerini; grafik oluştururken Matematik dersi becerilerini, poster hazırlarken Resim dersi becerilerini geliştirmiş olurlar.  Ayrıca, öğrenilen bilginin, günlük hayatta nerelerde kullanabileceğini de göstermektedir.  Örneğin, Vücudumuzda Sistemler Ünitesinde, Dolaşım Sistemi ve Bağışıklıkla ilgili olarak öğrendikleri ile aşı olmanın faydalarını, kan bağışı yapmanın insan vücudu ve toplum açısından önemini gibi önemli bilgileri öğrenerek, çevresini de bilgilendirebilir.  Bu noktada program, somut olarak öğrenmeye ve öğrendiklerini uygulayabilme açısından olumludur. </w:t>
      </w:r>
    </w:p>
    <w:p>
      <w:pPr>
        <w:pStyle w:val="Normal"/>
        <w:spacing w:lineRule="auto" w:line="360" w:before="280" w:after="0"/>
        <w:ind w:left="284" w:firstLine="709"/>
        <w:jc w:val="both"/>
        <w:rPr/>
      </w:pPr>
      <w:r>
        <w:rPr/>
        <w:t xml:space="preserve">7. Sınıf Fen ve Teknoloji programı bu yıl ilk kez uygulanacak olup, işlenecek  konular 6. sınıftaki konuların devamı ve bütünleyicisi şeklindedir.. Böylece bilgiler tekrarlanarak, öğrenci var olan bilginin üzerine yeni bilgiyi inşa etmeye çalışacaktır. Etkinlikler ile öğrenci bilgiyi somut olarak öğrenecek, yaşantısında nerelerde kullanacağını öğrenecektir. Örneğin, Yaşamımızdaki Elektrik ünitesi ile öğrenciler elektriğin teknolojideki kullanım alanlarını, günlük hayattaki kullanım amaçlarını öğrenirler. Yıldırımdan korunmayı öğrenerek, afetten korunma ve güvenli yaşamı da öğrenmiş olurlar.   Konularla ilgili olarak ara disiplin etkinlikleri ile öğrenciler pek çok konuda bilgilenecektir. Vücudumuzda Sistemler ünitesinde, ara disiplin etkinliklerinden madde bağımlılığı ile mücadele etkinliği verilerek, öğrenciler bu konu hakkında bilgilenmiş olurlar.  Yine organ bağışı ile ilgili etkinlikler de buna örnektir.  </w:t>
      </w:r>
    </w:p>
    <w:p>
      <w:pPr>
        <w:pStyle w:val="Normal"/>
        <w:spacing w:lineRule="auto" w:line="360" w:before="280" w:after="0"/>
        <w:ind w:left="284" w:firstLine="709"/>
        <w:jc w:val="both"/>
        <w:rPr/>
      </w:pPr>
      <w:r>
        <w:rPr/>
        <w:t>8. Sınıflarda, gelecek yıldan itibaren yeni öğretim programı uygulanacaktır. Böylece öğrenciler daha aktif olacaktır.  8. sınıf yeni öğretim programı da yine geçmiş yıllarda öğrenilenlerle bütünleşecek şekilde tasarlanmıştır. Öğrenci, öğrenme sürecinde aktif, düşünen ve araştırarak öğrenen konumundadır. Öğretmen bilgiyi veren değil, öğrencinin bilgiye ulaşmasında rehber konumundadır.</w:t>
      </w:r>
    </w:p>
    <w:p>
      <w:pPr>
        <w:pStyle w:val="Normal"/>
        <w:spacing w:lineRule="auto" w:line="360"/>
        <w:ind w:left="284" w:firstLine="709"/>
        <w:jc w:val="both"/>
        <w:rPr>
          <w:rFonts w:ascii="Verdana" w:hAnsi="Verdana" w:cs="Verdana"/>
          <w:sz w:val="20"/>
          <w:szCs w:val="20"/>
        </w:rPr>
      </w:pPr>
      <w:r>
        <w:rPr/>
        <w:t>Yenilenen öğretim programı ile Fen ve Teknoloji Dersi öğretmen merkezli olmaktan çıkarak, öğrenci merkezli olmuştur.</w:t>
      </w:r>
      <w:r>
        <w:rPr>
          <w:rFonts w:cs="Verdana" w:ascii="Verdana" w:hAnsi="Verdana"/>
          <w:sz w:val="20"/>
          <w:szCs w:val="20"/>
        </w:rPr>
        <w:t xml:space="preserve"> </w:t>
      </w:r>
      <w:r>
        <w:rPr/>
        <w:t xml:space="preserve">Önceki programa göre konular sadeleştirilmiş, ezbercilikten ziyade yaparak yaşayarak öğrenmeye önem veren etkinliklerin öncelikli olduğu görülmüştür. </w:t>
      </w:r>
    </w:p>
    <w:p>
      <w:pPr>
        <w:pStyle w:val="Normal"/>
        <w:spacing w:lineRule="auto" w:line="360" w:before="280" w:after="0"/>
        <w:ind w:left="284" w:firstLine="709"/>
        <w:jc w:val="both"/>
        <w:rPr/>
      </w:pPr>
      <w:r>
        <w:rPr/>
        <w:t xml:space="preserve"> </w:t>
      </w:r>
      <w:r>
        <w:rPr/>
        <w:t>Programda yer alan etkinlikler, proje ve performans ödevleri ile öğrenciler yaparak yaşayarak öğrenmeye yönlendirilmiştir. Bunun sonucunda, öğrencilerin yaratıcı düşünme, bilimsel düşünebilme ve araştırma yapma becerileri gelişerek, derse daha katılımcı ve istekli duruma gelmiştir.</w:t>
      </w:r>
    </w:p>
    <w:p>
      <w:pPr>
        <w:pStyle w:val="Normal"/>
        <w:spacing w:lineRule="auto" w:line="360" w:before="280" w:after="0"/>
        <w:ind w:left="284" w:firstLine="709"/>
        <w:jc w:val="both"/>
        <w:rPr/>
      </w:pPr>
      <w:r>
        <w:rPr/>
        <w:t>Öğretim programı çizelgeleri ile ünitelerdeki kazanımlara ulaşmak için yapılacak etkinlik örnekleri ve açıklamalar ile öğretim programının uygulanabilirliği arttırılmış, daha açık hale gelmiştir.  Etkinlikler, öğrenci merkezli ve öğrenme sürecinde öğrencinin etkin bir rol üstlenmesini sağlayacak şekilde düzenlenmiştir. Örneğin, öğrencinin sadece kitap okuyarak veya öğretmeni dinleyerek bilgi edinmesi veya beceri geliştirmesi yerine; sınıfta arkadaşlarıyla tartışarak, görüşlerini açıklayarak, sorgulayarak, başka arkadaşlarına aktararak öğrenme sürecine katılması amaçlanmıştır. Öğrencilerin birbirleriyle ve öğretmenlerle karşılıklı iletişime ve etkileşime</w:t>
      </w:r>
      <w:r>
        <w:rPr>
          <w:rStyle w:val="StrongEmphasis"/>
        </w:rPr>
        <w:t xml:space="preserve"> </w:t>
      </w:r>
      <w:r>
        <w:rPr/>
        <w:t>girmeleri</w:t>
      </w:r>
      <w:r>
        <w:rPr>
          <w:rStyle w:val="StrongEmphasis"/>
        </w:rPr>
        <w:t xml:space="preserve">, </w:t>
      </w:r>
      <w:r>
        <w:rPr/>
        <w:t>birbirlerine açık uçlu ve anlamlı sorular sormaları yanında, araştırma</w:t>
      </w:r>
      <w:r>
        <w:rPr>
          <w:rStyle w:val="StrongEmphasis"/>
        </w:rPr>
        <w:t xml:space="preserve"> </w:t>
      </w:r>
      <w:r>
        <w:rPr/>
        <w:t>yapmalarını sağlayıcı etkinliklere de yer verilmiştir.</w:t>
      </w:r>
    </w:p>
    <w:p>
      <w:pPr>
        <w:pStyle w:val="Normal"/>
        <w:spacing w:lineRule="auto" w:line="360" w:before="280" w:after="0"/>
        <w:ind w:left="284" w:firstLine="709"/>
        <w:jc w:val="both"/>
        <w:rPr/>
      </w:pPr>
      <w:r>
        <w:rPr/>
        <w:t>Program şartlara göre de yeterince esnektir. Ayrıca çevresel özelliklerle, öğrencilerin ilgi ve ihtiyaçları da göz önünde bulundurularak etkinlik ekleme veya değiştirmeye uygundur.</w:t>
      </w:r>
    </w:p>
    <w:p>
      <w:pPr>
        <w:pStyle w:val="Normal"/>
        <w:spacing w:lineRule="auto" w:line="360" w:before="280" w:after="0"/>
        <w:ind w:left="284" w:firstLine="709"/>
        <w:jc w:val="both"/>
        <w:rPr/>
      </w:pPr>
      <w:r>
        <w:rPr/>
        <w:t>Fen ve Teknoloji Programı geleneksel ölçme değerlendirme anlayışından daha çok, alternatif ölçme ve değerlendirmeye vurgu yapmaktadır. Program genel olarak bireyleri sorgulama, araştırma, düşünme, problem çözme, karar verebilmelerini sağlamaya çalışmaktadır.    Sadece sınava dönük değerlendirmeler değil, sürece dönük değerlendirme ile daha sağlıklı sonuçlar elde edilmektedir. Öğrencilerin birbirlerini ve kendilerini değerlendirmeleri ile de eleştirel düşünme becerileri gelişmekte ve eksik yönlerini görmelerini sağlamaktadır.</w:t>
      </w:r>
    </w:p>
    <w:p>
      <w:pPr>
        <w:pStyle w:val="Normal"/>
        <w:spacing w:lineRule="auto" w:line="360" w:before="280" w:after="0"/>
        <w:ind w:left="284" w:firstLine="709"/>
        <w:jc w:val="both"/>
        <w:rPr/>
      </w:pPr>
      <w:r>
        <w:rPr/>
        <w:t xml:space="preserve">Programı uygulamada bazı sorunlarla karşılaşılabilmesi mümkündür. Öğrencilerin araştırma yapacakları kaynaklar ve etkinlikler için gerekli olan malzemeler sınırlı olabilir. Çok fazla etkinlik yapılması öğrencide yılgınlığa da sebep olabilir. Etkinlikler ayrılan sürede bitmeyebilir. </w:t>
      </w:r>
    </w:p>
    <w:p>
      <w:pPr>
        <w:pStyle w:val="Normal"/>
        <w:spacing w:lineRule="auto" w:line="360" w:before="280" w:after="0"/>
        <w:ind w:left="284" w:firstLine="709"/>
        <w:jc w:val="both"/>
        <w:rPr/>
      </w:pPr>
      <w:r>
        <w:rPr>
          <w:b/>
        </w:rPr>
        <w:t>Programın etkili olarak uygulanması için yapılabilecek çalışmalar;</w:t>
      </w:r>
    </w:p>
    <w:p>
      <w:pPr>
        <w:pStyle w:val="Normal"/>
        <w:numPr>
          <w:ilvl w:val="0"/>
          <w:numId w:val="1"/>
        </w:numPr>
        <w:spacing w:lineRule="auto" w:line="360" w:before="280" w:after="0"/>
        <w:jc w:val="both"/>
        <w:rPr/>
      </w:pPr>
      <w:r>
        <w:rPr/>
        <w:t>Laboratuar şartlarının uygun hale getirilerek, öğretim sürecinde etkin bir şekilde kullanılması.</w:t>
      </w:r>
    </w:p>
    <w:p>
      <w:pPr>
        <w:pStyle w:val="Normal"/>
        <w:numPr>
          <w:ilvl w:val="0"/>
          <w:numId w:val="1"/>
        </w:numPr>
        <w:spacing w:lineRule="auto" w:line="360" w:before="0" w:after="0"/>
        <w:jc w:val="both"/>
        <w:rPr/>
      </w:pPr>
      <w:r>
        <w:rPr/>
        <w:t>Proje, performans ödevi ve etkinlikler yaptırılarak öğrencilerin bilimsel düşünme becerilerinin gelişmesi ve araştırma yapmalarının sağlanması.</w:t>
      </w:r>
    </w:p>
    <w:p>
      <w:pPr>
        <w:pStyle w:val="Normal"/>
        <w:numPr>
          <w:ilvl w:val="0"/>
          <w:numId w:val="1"/>
        </w:numPr>
        <w:spacing w:lineRule="auto" w:line="360" w:before="0" w:after="0"/>
        <w:jc w:val="both"/>
        <w:rPr/>
      </w:pPr>
      <w:r>
        <w:rPr/>
        <w:t>Öğrencinin sergilemek istediği güzel çalışmalar için ürün dosyalarının tutulması.</w:t>
      </w:r>
    </w:p>
    <w:p>
      <w:pPr>
        <w:pStyle w:val="Normal"/>
        <w:numPr>
          <w:ilvl w:val="0"/>
          <w:numId w:val="1"/>
        </w:numPr>
        <w:spacing w:lineRule="auto" w:line="360" w:before="0" w:after="0"/>
        <w:jc w:val="both"/>
        <w:rPr/>
      </w:pPr>
      <w:r>
        <w:rPr/>
        <w:t>Yıl sonu için fen ve teknoloji sergisi yapılarak, öğrencilerin yapmış olduğu çalışmaların sergilenmesi.</w:t>
      </w:r>
    </w:p>
    <w:p>
      <w:pPr>
        <w:pStyle w:val="Normal"/>
        <w:numPr>
          <w:ilvl w:val="0"/>
          <w:numId w:val="1"/>
        </w:numPr>
        <w:spacing w:lineRule="auto" w:line="360" w:before="0" w:after="280"/>
        <w:jc w:val="both"/>
        <w:rPr/>
      </w:pPr>
      <w:r>
        <w:rPr/>
        <w:t>Konu ile ilgili olarak gezilerin düzenlenmesi.</w:t>
      </w:r>
    </w:p>
    <w:p>
      <w:pPr>
        <w:pStyle w:val="Normal"/>
        <w:spacing w:lineRule="auto" w:line="480" w:before="280" w:after="0"/>
        <w:jc w:val="both"/>
        <w:rPr/>
      </w:pPr>
      <w:r>
        <w:rPr/>
      </w:r>
    </w:p>
    <w:p>
      <w:pPr>
        <w:pStyle w:val="Normal"/>
        <w:spacing w:before="280" w:after="0"/>
        <w:ind w:left="284" w:firstLine="709"/>
        <w:jc w:val="right"/>
        <w:rPr>
          <w:b/>
          <w:b/>
        </w:rPr>
      </w:pPr>
      <w:r>
        <w:rPr>
          <w:b/>
        </w:rPr>
      </w:r>
    </w:p>
    <w:p>
      <w:pPr>
        <w:pStyle w:val="Normal"/>
        <w:spacing w:before="280" w:after="0"/>
        <w:ind w:left="284" w:firstLine="709"/>
        <w:jc w:val="right"/>
        <w:rPr>
          <w:b/>
          <w:b/>
        </w:rPr>
      </w:pPr>
      <w:r>
        <w:rPr>
          <w:b/>
        </w:rPr>
        <w:t>Orhan ÇİMEN</w:t>
      </w:r>
    </w:p>
    <w:p>
      <w:pPr>
        <w:pStyle w:val="Normal"/>
        <w:spacing w:before="280" w:after="0"/>
        <w:ind w:left="284" w:firstLine="709"/>
        <w:jc w:val="right"/>
        <w:rPr>
          <w:b/>
          <w:b/>
        </w:rPr>
      </w:pPr>
      <w:r>
        <w:rPr>
          <w:b/>
        </w:rPr>
        <w:t>Fen ve Teknoloji Öğretmeni</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13"/>
        </w:tabs>
        <w:ind w:left="171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14:37:00Z</dcterms:created>
  <dc:creator>hghggf</dc:creator>
  <dc:description/>
  <dc:language>en-US</dc:language>
  <cp:lastModifiedBy>abcde</cp:lastModifiedBy>
  <cp:lastPrinted>2007-09-16T18:03:00Z</cp:lastPrinted>
  <dcterms:modified xsi:type="dcterms:W3CDTF">2007-09-16T15:16:00Z</dcterms:modified>
  <cp:revision>3</cp:revision>
  <dc:subject/>
  <dc:title>ŞÜKRÜ ACAR İLKÖĞRETİM OKULU</dc:title>
</cp:coreProperties>
</file>