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SINIF – 4.ETKİNLİK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645"/>
      </w:tblGrid>
      <w:tr>
        <w:trPr>
          <w:trHeight w:val="33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kinliğin Adı: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GILIYSAM…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ınıf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ınıf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terlik Alan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ğitsel Başarı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zanım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ınav kaygısının performansını düşürecek düzeyde olup olmadığını belirler ve gerekiyorsa yardım alır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Kazanım Numarası -44-)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Öğrenci Sayıs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m Sınıf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Dakika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am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ıf</w:t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ınıf Düzeni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urma Düzeni</w:t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aç-Gereç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av Kaygısı Envanteri-</w:t>
            </w:r>
            <w:r>
              <w:rPr>
                <w:rFonts w:cs="Arial" w:ascii="Arial" w:hAnsi="Arial"/>
                <w:b/>
                <w:sz w:val="20"/>
                <w:szCs w:val="20"/>
              </w:rPr>
              <w:t>ÖNER, N. (1989)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ırlayanlar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ündüz </w:t>
            </w:r>
            <w:r>
              <w:rPr>
                <w:rFonts w:cs="Arial" w:ascii="Arial" w:hAnsi="Arial"/>
                <w:b/>
                <w:sz w:val="20"/>
                <w:szCs w:val="20"/>
              </w:rPr>
              <w:t>BÜK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em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SA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vriye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EBAĞ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c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ÇETİN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ç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61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cilere “Sınav Kaygısı Envanteri” dağıtılır ve öğrencilerden doldurmaları isten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61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durulan envanterin değerlendirmesi yapılır ve her öğrencinin “sınav kaygısı düzeyi” tespit edil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61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 sorularla grup etkileşimi başlatılı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nteri doldururken neler hissettiniz? Neleri fark ettiniz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av kaygısı envanteri neden uygulamış olabilirsiniz? Sonuçlarından nasıl faydalanabilirsiniz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av sürecinde yaşadıklarınızla ilgili olarak bugüne kadar fark etmediğiniz bir özelliğinizi fark ettiniz mi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av kaygınızı nelerin etkilediğini fark ettiniz mi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av kaygı düzeyiniz sınavlarınızı nasıl etkiliyor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av kaygınızı azaltmak için neler yapabilirsiniz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av kaygınız yüksekse ve sınav performansınızı olumsuz etkiliyorsa nerden ve kimden/kimlerden yardım alabilirsiniz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61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tmen, öğrencilere sınav kaygısı ve sınav kaygısının performansı nasıl etkilediği hakkında bilgilendir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61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etkinliğin sonunda öğrencilere neler kazandıkları sorulur ve paylaşımlar alı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ğerlendirm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13:00Z</dcterms:created>
  <dc:creator>osymbmg</dc:creator>
  <dc:description/>
  <cp:keywords/>
  <dc:language>en-US</dc:language>
  <cp:lastModifiedBy>osymbmg</cp:lastModifiedBy>
  <dcterms:modified xsi:type="dcterms:W3CDTF">2006-12-19T10:13:00Z</dcterms:modified>
  <cp:revision>2</cp:revision>
  <dc:subject/>
  <dc:title/>
</cp:coreProperties>
</file>