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SINIF – 8.ETKİNLİK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645"/>
      </w:tblGrid>
      <w:tr>
        <w:trPr>
          <w:trHeight w:val="330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tkinliğin Adı: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RLARIMIN GÜCÜ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ınıf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</w:rPr>
              <w:t>8. sınıf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terlik Alanı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ğitsel Başarı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zanım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receği kararların geleceğe olan etkilerini fark eder.</w:t>
            </w:r>
            <w:r>
              <w:rPr>
                <w:rFonts w:cs="Arial" w:ascii="Arial" w:hAnsi="Arial"/>
                <w:b/>
              </w:rPr>
              <w:t xml:space="preserve"> (Kazanım Numarası 40)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ci Sayısı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m Sınıf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üre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0 Dakika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tam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ınıf Düzeni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</w:rPr>
              <w:t>Oturma Düzeni</w:t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aç-Gereç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ryolar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Hazırlayanlar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ündüz </w:t>
            </w:r>
            <w:r>
              <w:rPr>
                <w:rFonts w:cs="Arial" w:ascii="Arial" w:hAnsi="Arial"/>
                <w:b/>
                <w:sz w:val="20"/>
                <w:szCs w:val="20"/>
              </w:rPr>
              <w:t>BÜK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dem </w:t>
            </w:r>
            <w:r>
              <w:rPr>
                <w:rFonts w:cs="Arial" w:ascii="Arial" w:hAnsi="Arial"/>
                <w:b/>
                <w:sz w:val="20"/>
                <w:szCs w:val="20"/>
              </w:rPr>
              <w:t>GÜLSA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vriye </w:t>
            </w:r>
            <w:r>
              <w:rPr>
                <w:rFonts w:cs="Arial" w:ascii="Arial" w:hAnsi="Arial"/>
                <w:b/>
                <w:sz w:val="20"/>
                <w:szCs w:val="20"/>
              </w:rPr>
              <w:t>GÜLEBAĞ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c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ÇETİN</w:t>
            </w:r>
          </w:p>
        </w:tc>
      </w:tr>
      <w:tr>
        <w:trPr>
          <w:trHeight w:val="34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üreç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ÜRE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ğrencilere aşağıdaki senaryolar verilir ve ilgili soruları cevaplamaları isteni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612" w:hanging="360"/>
              <w:jc w:val="both"/>
              <w:rPr/>
            </w:pPr>
            <w:r>
              <w:rPr>
                <w:rFonts w:cs="Arial" w:ascii="Arial" w:hAnsi="Arial"/>
              </w:rPr>
              <w:t>Aşağıdaki tablo tahtaya çizilir ve öğrencilerin senaryolar için verdiği cevaplar tabloya yerleştirir.</w:t>
            </w:r>
          </w:p>
          <w:tbl>
            <w:tblPr>
              <w:tblW w:w="7992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4397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Verilen karar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350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erilen kararın geleceğe olan etkileri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naryo 1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Atalay sekizinci sınıf öğrencisidir. Ders çalışmayı sevmediği için ilköğretimden sonra babasının yanında çalışmaya karar vermişt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lay ne ile ilgili bir karar verd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ce Atalay bu kararı neden verd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lay’ın verdiği bu kararın muhtemel sonuçları nelerdi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iği bu kararın geleceği üzerindeki muhtemel etkileri nelerdir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naryo 2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şe yedinci sınıf öğrencisidir. Katıldığı birçok resim yarışmasında dereceye girmiştir. Resim yapmaya ilgisi olduğu için Güzel Sanatlar Lisesi’nin sınavlarına girmeye karar veri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şe ne ile ilgili bir karar verd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ce Ayşe bu kararı neden verd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şe’nin verdiği bu kararın muhtemel sonuçları nelerdir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iği bu kararın geleceği üzerindeki muhtemel etkileri nelerdir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enaryo 3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Göksel altıncı sınıf öğrencisidir. Fen lisesi sınavlarını kazanmak istemektedir. Sınavda başarılı olmak için planlı bir şekilde ders çalışmaya karar veri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ksel ne ile ilgili bir karar ver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ce Göksel bu kararı neden ver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ksel’in verdiği bu kararın muhtemel sonuçları nelerd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iği bu kararın geleceği üzerindeki muhtemel etkileri nelerdi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/>
            </w:pPr>
            <w:r>
              <w:rPr>
                <w:rFonts w:cs="Arial" w:ascii="Arial" w:hAnsi="Arial"/>
              </w:rPr>
              <w:t>Aşağıdakilere benzer sorularla grup etkileşimi devam ede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üne kadar hangi kararları aldınız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 kararlar hayatınızı nasıl etkiledi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7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eceğe dönük aldığınız kararlar var mı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ığınız bu kararların sonuçları hayatınızı nasıl etkiledi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u etkinliğin sonunda öğrencilere neler kazandıkları sorulur ve cevaplarını sınıfla paylaşmaları isteni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receği kararların geleceğe olan etkilerini fark etmenin önemi vurgulanarak etkinlik sonlandırıl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ind w:left="180" w:hanging="0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18:00Z</dcterms:created>
  <dc:creator>osymbmg</dc:creator>
  <dc:description/>
  <cp:keywords/>
  <dc:language>en-US</dc:language>
  <cp:lastModifiedBy>osymbmg</cp:lastModifiedBy>
  <dcterms:modified xsi:type="dcterms:W3CDTF">2006-12-19T10:19:00Z</dcterms:modified>
  <cp:revision>2</cp:revision>
  <dc:subject/>
  <dc:title/>
</cp:coreProperties>
</file>