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SINIF – 1.ETKİNLİK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645"/>
      </w:tblGrid>
      <w:tr>
        <w:trPr>
          <w:trHeight w:val="330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kinliğin Adı: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ĞİŞİYORUM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ınıf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Sınıf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terlik Alanı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ini Kabul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zanım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ensel ve duygusal değişimlerin ergenlik döneminin doğal bir parçası olduğunu fark eder. (Kazanım Numarası -76-)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Öğrenci Sayısı: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m Sınıf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üre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Dakika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am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ıf</w:t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ınıf Düzeni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urma Düzeni</w:t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aç-Gereç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aryolar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ırlayanlar: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ündüz </w:t>
            </w:r>
            <w:r>
              <w:rPr>
                <w:rFonts w:cs="Arial" w:ascii="Arial" w:hAnsi="Arial"/>
                <w:b/>
                <w:sz w:val="20"/>
                <w:szCs w:val="20"/>
              </w:rPr>
              <w:t>BÜK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dem </w:t>
            </w:r>
            <w:r>
              <w:rPr>
                <w:rFonts w:cs="Arial" w:ascii="Arial" w:hAnsi="Arial"/>
                <w:b/>
                <w:sz w:val="20"/>
                <w:szCs w:val="20"/>
              </w:rPr>
              <w:t>GÜLSA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vriye </w:t>
            </w:r>
            <w:r>
              <w:rPr>
                <w:rFonts w:cs="Arial" w:ascii="Arial" w:hAnsi="Arial"/>
                <w:b/>
                <w:sz w:val="20"/>
                <w:szCs w:val="20"/>
              </w:rPr>
              <w:t>GÜLEBAĞ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cran </w:t>
            </w:r>
            <w:r>
              <w:rPr>
                <w:rFonts w:cs="Arial" w:ascii="Arial" w:hAnsi="Arial"/>
                <w:b/>
                <w:sz w:val="20"/>
                <w:szCs w:val="20"/>
              </w:rPr>
              <w:t>ÇETİN</w:t>
            </w:r>
          </w:p>
        </w:tc>
      </w:tr>
      <w:tr>
        <w:trPr>
          <w:trHeight w:val="34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eç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tmen bu etkinliğe önceden hazırlanarak ve ergenlik dönemi hakkında bilgi edinerek girmelid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cilerden ikişerli ya da üçerli gruplara ayrılarak 10 dakika birlikte içinde bulundukları döneme özgü hissettikleri fiziksel ve duygusal değişimler ile ilgili konuşmaları ve bunları not almaları isten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ha sonra öğretmen tahtayı ikiye ayırır. Bir tarafa öğrencilerin belirlediği fiziksel değişimler diğer tarafa duygusal değişimler yazılı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ğişiklikler listesi oluşturulduktan sonra öğrencilerin söylemediği değişiklikler varsa öğretmen tarafından eklenir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şağıdaki sorularla grup etkileşimi devam eder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iniz bu değişimleri yaşadığınızı düşünüyor musunuz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değişimler neden kaynaklanıy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zce şu anda yetişkin olanlar da sizin yaşınızda böyle değişiklikler yaşamış olabilirler mi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kinliğin sonunda öğrencilere bu değişikliklerin herkes tarafından yaşanıyor olduğu, bunların gelişimin doğal bir parçası olduğu vurgulanır ve öğrenciler bilgilendiril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etkinliğin sonunda öğrencilere neler kazandıkları sorulur ve paylaşımlar alını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iksel ve duygusal değişimlerin ergenlik döneminin doğal bir parçası olduğu vurgulanarak etkinlik sonlandırıl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20" w:before="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ğerlendirm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11:00Z</dcterms:created>
  <dc:creator>osymbmg</dc:creator>
  <dc:description/>
  <cp:keywords/>
  <dc:language>en-US</dc:language>
  <cp:lastModifiedBy>osymbmg</cp:lastModifiedBy>
  <dcterms:modified xsi:type="dcterms:W3CDTF">2006-12-19T10:11:00Z</dcterms:modified>
  <cp:revision>2</cp:revision>
  <dc:subject/>
  <dc:title/>
</cp:coreProperties>
</file>