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SINIF – 10.ETKİNLİK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645"/>
      </w:tblGrid>
      <w:tr>
        <w:trPr>
          <w:trHeight w:val="33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tkinliğin Adı: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ZGEÇMİŞİM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ınıf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</w:rPr>
              <w:t>8. sınıf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terlik Alan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ğitsel ve Mesleki Gelişim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zanım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İş başvurusu için özgeçmiş yazar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Kazanım Numarası 185 )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ci Sayıs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m Sınıf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üre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0 Dakika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tam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ınıf Düzeni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</w:rPr>
              <w:t>Oturma Düzeni</w:t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ç-Gereç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–1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Hazırlayanlar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ündüz </w:t>
            </w:r>
            <w:r>
              <w:rPr>
                <w:rFonts w:cs="Arial" w:ascii="Arial" w:hAnsi="Arial"/>
                <w:b/>
                <w:sz w:val="20"/>
                <w:szCs w:val="20"/>
              </w:rPr>
              <w:t>BÜK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em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SA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vriye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EBAĞ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c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ÇETİN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üreç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şağıdakilere benzer sorularla grup etkileşimi başlatıl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zgeçmiş nedi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İş için hazırlanan bir özgeçmişe hangi bilgiler yazılı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aşvurulan işe göre bu bilgiler değişir mi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zgeçmiş hazırlamak neden gereklidi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/>
            </w:pPr>
            <w:r>
              <w:rPr>
                <w:rFonts w:cs="Arial" w:ascii="Arial" w:hAnsi="Arial"/>
              </w:rPr>
              <w:t>Öğrencilere Form-1 (iş başvurusu için öz geçmiş formu) dağıtılır ve doldurmaları isten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nüllü öğrenciler öz geçmiş formuna yazdıklarını sınıfla paylaşı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u etkinliğin sonunda öğrencilere neler kazandıkları sorulur ve cevaplarını sınıfla paylaşmaları isten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İş başvurusu için özgeçmiş yazmanın önemi ve gerekliliği </w:t>
            </w:r>
            <w:r>
              <w:rPr>
                <w:rFonts w:cs="Arial" w:ascii="Arial" w:hAnsi="Arial"/>
              </w:rPr>
              <w:t>vurgulanarak etkinlik sonlandırılır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t>FORM–1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ÖZGEÇMİŞ FORMU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İŞİSEL BİLGİLER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 Soyadı</w:t>
              <w:tab/>
              <w:t>:</w:t>
              <w:tab/>
              <w:tab/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>:</w:t>
              <w:tab/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  <w:tab/>
              <w:tab/>
              <w:t>:</w:t>
              <w:tab/>
              <w:tab/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ğum Tarihi</w:t>
              <w:tab/>
              <w:t>:</w:t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 Adresi </w:t>
              <w:tab/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EĞİTİM ÖĞRETİM DURUMU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duğu okullar </w:t>
              <w:tab/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lu bitirme tarihi</w:t>
              <w:tab/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YAPMAKTAN HOŞLANDIKLARI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N SON OKUDUĞU KİTAPLAR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22:00Z</dcterms:created>
  <dc:creator>osymbmg</dc:creator>
  <dc:description/>
  <cp:keywords/>
  <dc:language>en-US</dc:language>
  <cp:lastModifiedBy>osymbmg</cp:lastModifiedBy>
  <dcterms:modified xsi:type="dcterms:W3CDTF">2006-12-19T10:22:00Z</dcterms:modified>
  <cp:revision>2</cp:revision>
  <dc:subject/>
  <dc:title/>
</cp:coreProperties>
</file>