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008"/>
        <w:gridCol w:w="5833"/>
        <w:gridCol w:w="4752"/>
        <w:gridCol w:w="2107"/>
      </w:tblGrid>
      <w:tr>
        <w:trPr/>
        <w:tc>
          <w:tcPr>
            <w:tcW w:w="14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-2007 EĞİTİM –ÖĞRETİM YILI ÜÇEYLÜL İLKÖĞRETİM OKULU BİLİM-FEN VE TEKNOLOJİ KULÜBÜ YLLIK ÇALIŞMA PLAN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Y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İH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AÇ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APILACAK ETKİNLİKLER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LİRLİ GÜN VE HAFTALAR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YLÜ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-fen ve teknoloji kulübünün amacının açıklanması,kulüp iç tüzüğünün hazırlan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önetim kurulunun seçil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cak çalışmaların tespit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ilim-fen ve teknoloji kulübünün tanıt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l kurulun toplanması,yönetim kurulunun seçil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çalışma program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Kİ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2006</w:t>
            </w:r>
          </w:p>
          <w:p>
            <w:pPr>
              <w:pStyle w:val="Normal"/>
              <w:rPr/>
            </w:pPr>
            <w:r>
              <w:rPr/>
              <w:t>25.10.200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kavramını anlatm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ibni Sina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 çıkarmak için dökümanların toplan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Ekim Cumhuriyet Bayramı’nın önem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kavra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ği ve düzenlen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 hazırlıklar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Hücre modeli,trafik lambası,paraşüt yapım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Ekim Cumhuriyet Bayramı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ASIM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.2006</w:t>
            </w:r>
          </w:p>
          <w:p>
            <w:pPr>
              <w:pStyle w:val="Normal"/>
              <w:rPr/>
            </w:pPr>
            <w:r>
              <w:rPr/>
              <w:t>22.11.200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bilime verdiği önemi kavrat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,diğer sayının hazırlıklar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Einstain)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Bilimsel dergilerin incelen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atürk’ün bilim ve teknoloji hakkındaki düşünc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k ve düz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DNAmodeli,akciğer modeli,güneş sistem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teknik ve bilim çocuk dergilerinin incelenmes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Kasım Atatürk’ü Anma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ALI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6</w:t>
            </w:r>
          </w:p>
          <w:p>
            <w:pPr>
              <w:pStyle w:val="Normal"/>
              <w:rPr/>
            </w:pPr>
            <w:r>
              <w:rPr/>
              <w:t>20.12.2006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,diğer sayının hazırlıklar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ARCHİMEDE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k ve düz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hacıyatmaz,besin zinciri piramidi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CAK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1.2007</w:t>
            </w:r>
          </w:p>
          <w:p>
            <w:pPr>
              <w:pStyle w:val="Normal"/>
              <w:rPr/>
            </w:pPr>
            <w:r>
              <w:rPr/>
              <w:t>17.01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Dönem sonu çalışmalarının değerlendiril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cak çalışmaların takib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Dönem sonu çalışmalarının değerlendirilmes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ŞUBA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catların tarihsel gelişiminin incelenmes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,diğer sayının hazırlıklar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NEWTON)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ji kaynaklarını doğru kullanmanın önemi üzerinde durm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catların önemi ve  tarihsel gelişi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k ve düz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Jİ TASARRUFU HAFTASI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2007</w:t>
            </w:r>
          </w:p>
          <w:p>
            <w:pPr>
              <w:pStyle w:val="Normal"/>
              <w:rPr/>
            </w:pPr>
            <w:r>
              <w:rPr/>
              <w:t>21.03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ve teknoloji haftası nedeniyle bilim ve teknolojinin önemi üzerinde duru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,diğer sayının hazırlıklar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FARAB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anların önemi,bahçedeki ağaçların bakım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ve teknolojinin öne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k ve düz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l bahçesindeki ağaçların bak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elektromıknatıs,elektroskop yapımı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ve teknoloji haft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man haftası</w:t>
            </w:r>
          </w:p>
        </w:tc>
      </w:tr>
      <w:tr>
        <w:trPr>
          <w:trHeight w:val="1409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İS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.2007</w:t>
            </w:r>
          </w:p>
          <w:p>
            <w:pPr>
              <w:pStyle w:val="Normal"/>
              <w:rPr/>
            </w:pPr>
            <w:r>
              <w:rPr/>
              <w:t>18.04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ternetin yaşamımızdaki önemi üzerinde duru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Nisan Ulusal Egemenlik ve Çocuk Bayramı’nın önemini kavrat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,diğer sayının hazırlıklarının yapılmas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EDİS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ternetin yaşamımızdaki y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Nisan Ulusal Egemenlik ve Çocuk Bayra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basit makinala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İnternet haft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Nisan Ulusal Egemenlik ve Çocuk Bayramı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I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07</w:t>
            </w:r>
          </w:p>
          <w:p>
            <w:pPr>
              <w:pStyle w:val="Normal"/>
              <w:rPr/>
            </w:pPr>
            <w:r>
              <w:rPr/>
              <w:t>16.05.2007</w:t>
            </w:r>
          </w:p>
          <w:p>
            <w:pPr>
              <w:pStyle w:val="Normal"/>
              <w:rPr/>
            </w:pPr>
            <w:r>
              <w:rPr/>
              <w:t>30.05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şim teknolojileri hakkında bilgilendirm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enip,düzenlenmesini sağlamak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adamlarının hayat hikayelerini öğrenmek.(PİRİ REİ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için modellerin yapı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pılan çalışmaların bilim şenliğinde sergilenmesi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şim teknoloji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üp dergisinin çıkarılm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uarın temizlik ve düze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 ve teknoloji ile bilimde çığır açan kişilerin hayat hikayeler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Mayıs Gençlik ve Spor Bayram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 hazırlıkları(hırsız alarmı,kapı alarmı,yüzük oyunu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m şenliği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lişim haftas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Mayıs Gençlik ve Spor Bayramı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ZİRAN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6.2007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-2007 yılındaki aktivitelerin değerlendirilmesi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ıl sonu faaliyet raporunun hazırlanması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</w:t>
        <w:tab/>
        <w:t>UYGUNDUR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8/ 09 /2006</w:t>
      </w:r>
    </w:p>
    <w:p>
      <w:pPr>
        <w:pStyle w:val="Normal"/>
        <w:rPr/>
      </w:pPr>
      <w:r>
        <w:rPr/>
        <w:t>SEMA  SANCAR                                                                                                                                                                                                                               MEHMET KAVAKÇI</w:t>
      </w:r>
    </w:p>
    <w:p>
      <w:pPr>
        <w:pStyle w:val="Normal"/>
        <w:rPr/>
      </w:pPr>
      <w:r>
        <w:rPr/>
        <w:t>KULÜP DANIŞMAN ÖĞRT.                                                                                                                                                                                                                 OKUL MÜDÜRÜ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Microsoft Sans Serif"/>
      <w:color w:val="auto"/>
      <w:w w:val="66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2:57:00Z</dcterms:created>
  <dc:creator>ASUS </dc:creator>
  <dc:description/>
  <dc:language>en-US</dc:language>
  <cp:lastModifiedBy>ASUS </cp:lastModifiedBy>
  <cp:lastPrinted>2006-09-24T23:34:00Z</cp:lastPrinted>
  <dcterms:modified xsi:type="dcterms:W3CDTF">2006-09-24T13:36:00Z</dcterms:modified>
  <cp:revision>5</cp:revision>
  <dc:subject/>
  <dc:title>2006-2007 EĞİTİM –ÖĞRETİM YILI ÜÇEYLÜL İLKÖĞRETİM OKULU BİLİM-FEN VE TEKNOLOJİ KULÜBÜ YLLIK ÇALIŞMA PLANI</dc:title>
</cp:coreProperties>
</file>