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7-2008 EĞİTİM ÖĞRETİM YIL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MIK KEMAL  İLKÖĞRETİM OKULU 8. SINIFLAR  REHBERLİK PLA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98"/>
        <w:gridCol w:w="1800"/>
        <w:gridCol w:w="4500"/>
        <w:gridCol w:w="1980"/>
        <w:gridCol w:w="1620"/>
        <w:gridCol w:w="1620"/>
        <w:gridCol w:w="1980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zanım Numarası ile birlik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m tarafından işlenecek?, İşlenirken nelere dikkat edilece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LLANILACAK ARAÇ GERE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ÖN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LÜL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dini Kabu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: Bedensel ve duygusal değişimlerin ergenlik döneminin doğal bir parçası olduğunu fark e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çlarım 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 rehber öğretm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SYAL ETKİNLİ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0"/>
        <w:gridCol w:w="688"/>
        <w:gridCol w:w="12"/>
        <w:gridCol w:w="1788"/>
        <w:gridCol w:w="12"/>
        <w:gridCol w:w="4488"/>
        <w:gridCol w:w="192"/>
        <w:gridCol w:w="1788"/>
        <w:gridCol w:w="12"/>
        <w:gridCol w:w="1608"/>
        <w:gridCol w:w="12"/>
        <w:gridCol w:w="1608"/>
        <w:gridCol w:w="12"/>
        <w:gridCol w:w="1968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zanım Numarası ile birlikt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m tarafından işlenecek?, İşlenirken nelere dikkat edilece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CAK ARAÇ GERE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ÖNTE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İM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af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dini Kabul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: Kendini geliştirmede eleştirinin önemini fark eder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ŞTİRİLERE AÇIĞI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 rehber öğretmen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fta</w:t>
            </w:r>
          </w:p>
        </w:tc>
        <w:tc>
          <w:tcPr>
            <w:tcW w:w="13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af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ELLEN GÖZ TEST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IF REHBER ÖĞRETMEN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Hafta</w:t>
            </w:r>
          </w:p>
        </w:tc>
        <w:tc>
          <w:tcPr>
            <w:tcW w:w="13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66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  <w:t>SOSYAL ETKİNLİK</w:t>
            </w:r>
          </w:p>
        </w:tc>
      </w:tr>
      <w:tr>
        <w:trPr>
          <w:trHeight w:val="86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 haf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l başarı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3: Sınavlarda başarıyı etkileyen etmenler açısından kendini değerlendiri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L BAŞARIRIM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 rehber öğretme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Öğrenci İçin Boş Kâğı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0"/>
        <w:gridCol w:w="680"/>
        <w:gridCol w:w="8"/>
        <w:gridCol w:w="1911"/>
        <w:gridCol w:w="4500"/>
        <w:gridCol w:w="1980"/>
        <w:gridCol w:w="1620"/>
        <w:gridCol w:w="1620"/>
        <w:gridCol w:w="1979"/>
      </w:tblGrid>
      <w:tr>
        <w:trPr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zanım Numarası ile birlikt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m tarafından işlenecek?, İşlenirken nelere dikkat edilece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CAK ARAÇ GERE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ÖNTE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ĞERLENDİRME</w:t>
            </w:r>
          </w:p>
        </w:tc>
      </w:tr>
      <w:tr>
        <w:trPr>
          <w:trHeight w:val="1301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IM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1. Hafta</w:t>
            </w:r>
          </w:p>
        </w:tc>
        <w:tc>
          <w:tcPr>
            <w:tcW w:w="1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2.Haf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 TARAMA ENVANT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IF REHBER ÖĞ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3.Hafta</w:t>
            </w:r>
          </w:p>
        </w:tc>
        <w:tc>
          <w:tcPr>
            <w:tcW w:w="1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4. hafta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k ve Mesleki Gelişi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:Geleceğin meslekleri hakkında bilgi top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ECEĞİN MESLE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 rehber öğretm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98"/>
        <w:gridCol w:w="1800"/>
        <w:gridCol w:w="4500"/>
        <w:gridCol w:w="1980"/>
        <w:gridCol w:w="1620"/>
        <w:gridCol w:w="1620"/>
        <w:gridCol w:w="1980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zanım Numarası ile birlik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m tarafından işlenecek?, İşlenirken nelere dikkat edilece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LLANILACAK ARAÇ GERE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ÖN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LI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: İlgi duyduğu mesleklerin gerektirdiği eğitim ve kişisel özelliklerini ifade ed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ŞARISIZLIK NEDENLERİ ANKET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98"/>
        <w:gridCol w:w="1800"/>
        <w:gridCol w:w="4500"/>
        <w:gridCol w:w="1980"/>
        <w:gridCol w:w="1620"/>
        <w:gridCol w:w="1620"/>
        <w:gridCol w:w="1980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zanım Numarası ile birlik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m tarafından işlenecek?, İşlenirken nelere dikkat edilece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CAK ARAÇ GERE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ÖN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A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l ve Mesleki Gelişi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: Yeteneklerin meslek seçimindeki rolünü fark ed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İ MESLEK HANGİ YETE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 rehber öğ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l Başar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: Vereceği kararların geleceğine olan etkilerini fark ed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RLARIMIN GÜC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 rehber öğ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ryo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5 OCAK 2007 / 08 ŞUBAT 2008 1. YARIYIL TATİL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98"/>
        <w:gridCol w:w="1800"/>
        <w:gridCol w:w="4500"/>
        <w:gridCol w:w="1980"/>
        <w:gridCol w:w="1620"/>
        <w:gridCol w:w="1620"/>
        <w:gridCol w:w="1980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zanım Numarası ile birlik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m tarafından işlenecek?, İşlenirken nelere dikkat edilece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CAK ARAÇ GERE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ÖN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UBA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l Başar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: Karar verme sürecinin aşamalarını kararlarında uygula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R VERME AŞAMAL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l ve Mesleki Gelişi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: İş başvurusu için öz geçmiş yaz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ZGEÇMİŞİ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–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98"/>
        <w:gridCol w:w="1800"/>
        <w:gridCol w:w="4500"/>
        <w:gridCol w:w="1980"/>
        <w:gridCol w:w="1620"/>
        <w:gridCol w:w="1620"/>
        <w:gridCol w:w="1980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zanım Numarası ile birlik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m tarafından işlenecek?, İşlenirken nelere dikkat edilece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CAK ARAÇ GERE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ÖN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l ve Mesleki Gelişi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: Mesleki amaçlara ulaşmada genel ortaöğretim programları değerlendir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L ORTAÖĞRETİM PROGRAML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l ve Mesleki Gelişi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: Mesleki amaçlara ulaşmada mesleki teknik programları değerlendir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NİK PROGRA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98"/>
        <w:gridCol w:w="1800"/>
        <w:gridCol w:w="4500"/>
        <w:gridCol w:w="1980"/>
        <w:gridCol w:w="1620"/>
        <w:gridCol w:w="1620"/>
        <w:gridCol w:w="1980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zanım Numarası ile birlik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m tarafından işlenecek?, İşlenirken nelere dikkat edilece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CAK ARAÇ GERE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ÖN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İSA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l ve Mesleki Gelişi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: Ortaöğretim kurumlarına giriş sınavı öncesi, fiziksel açıdan sınav başarısını etkileyen etmenleri açıkla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ŞARIMI ETKİLEYEN ETMEN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 rehber öğretm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98"/>
        <w:gridCol w:w="1908"/>
        <w:gridCol w:w="4500"/>
        <w:gridCol w:w="1980"/>
        <w:gridCol w:w="1620"/>
        <w:gridCol w:w="1620"/>
        <w:gridCol w:w="1980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zanım Numarası ile birlik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m tarafından işlenecek?, İşlenirken nelere dikkat edilece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CAK ARAÇ GERE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ÖN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I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afta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f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l ve Mesleki Gelişi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: İlköğretim sonrasında yapılabilecek işleri belirl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YAPABİLE-CEĞİM İŞ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 rehber öğretm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afta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Haf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ğitsel ve Mesleki Gelişi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: Ortaöğretim tercihlerini yaparken eğitsel ve mesleki planlama dosyası ile okulda uygulanan test ve test dışı tekniklerin sonuçlarından yararlanı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İHİMİ YAPARK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Hafta 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98"/>
        <w:gridCol w:w="1800"/>
        <w:gridCol w:w="4500"/>
        <w:gridCol w:w="1980"/>
        <w:gridCol w:w="1620"/>
        <w:gridCol w:w="1620"/>
        <w:gridCol w:w="1980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zanım Numarası ile birlik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m tarafından işlenecek?, İşlenirken nelere dikkat edilece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CAK ARAÇ GERE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ÖN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İRA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Hafta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SOSYAL ETKİNLİ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urhan AY                                                                                                                                                       Okan Kaan KILIÇ</w:t>
      </w:r>
    </w:p>
    <w:p>
      <w:pPr>
        <w:pStyle w:val="Normal"/>
        <w:tabs>
          <w:tab w:val="clear" w:pos="708"/>
          <w:tab w:val="left" w:pos="11190" w:leader="none"/>
        </w:tabs>
        <w:rPr/>
      </w:pPr>
      <w:r>
        <w:rPr>
          <w:rFonts w:cs="Arial" w:ascii="Arial" w:hAnsi="Arial"/>
        </w:rPr>
        <w:t>8/A Sınıf Rehber Öğretmeni</w:t>
        <w:tab/>
        <w:t xml:space="preserve">         Okul müdür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0" w:right="638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28:00Z</dcterms:created>
  <dc:creator>im</dc:creator>
  <dc:description/>
  <cp:keywords/>
  <dc:language>en-US</dc:language>
  <cp:lastModifiedBy>user</cp:lastModifiedBy>
  <dcterms:modified xsi:type="dcterms:W3CDTF">2007-09-19T18:28:00Z</dcterms:modified>
  <cp:revision>2</cp:revision>
  <dc:subject/>
  <dc:title>İLKÖĞRETİM OKULU 1</dc:title>
</cp:coreProperties>
</file>