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  <w:szCs w:val="21"/>
        </w:rPr>
        <w:t xml:space="preserve">SINIF:                                                             </w:t>
      </w:r>
      <w:r>
        <w:rPr/>
        <w:t>ÖDEV KONTROL ÇİZELGESİ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16"/>
        <w:gridCol w:w="3265"/>
        <w:gridCol w:w="375"/>
        <w:gridCol w:w="375"/>
        <w:gridCol w:w="375"/>
        <w:gridCol w:w="376"/>
        <w:gridCol w:w="375"/>
        <w:gridCol w:w="375"/>
        <w:gridCol w:w="376"/>
        <w:gridCol w:w="375"/>
        <w:gridCol w:w="375"/>
        <w:gridCol w:w="375"/>
        <w:gridCol w:w="376"/>
        <w:gridCol w:w="375"/>
        <w:gridCol w:w="375"/>
        <w:gridCol w:w="376"/>
        <w:gridCol w:w="375"/>
        <w:gridCol w:w="375"/>
        <w:gridCol w:w="376"/>
      </w:tblGrid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SIRA NO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OKUL NO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I   SOYADI</w:t>
            </w:r>
          </w:p>
        </w:tc>
        <w:tc>
          <w:tcPr>
            <w:tcW w:w="6380" w:type="dxa"/>
            <w:gridSpan w:val="1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: yapmadı       +: yaptı       ?: gelmedi   D: defterini getirmedi</w:t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80" w:type="dxa"/>
            <w:gridSpan w:val="1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Ödev kontrolü yapan:</w:t>
            </w:r>
          </w:p>
        </w:tc>
      </w:tr>
      <w:tr>
        <w:trPr>
          <w:trHeight w:val="261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4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567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21:23:00Z</dcterms:created>
  <dc:creator>AYDIN AİLESİ</dc:creator>
  <dc:description/>
  <dc:language>en-US</dc:language>
  <cp:lastModifiedBy>USER</cp:lastModifiedBy>
  <cp:lastPrinted>2002-03-04T00:41:00Z</cp:lastPrinted>
  <dcterms:modified xsi:type="dcterms:W3CDTF">2007-09-18T19:28:00Z</dcterms:modified>
  <cp:revision>2</cp:revision>
  <dc:subject/>
  <dc:title>SINIF:                                                             ÖDEV KONTROL ÇİZELGESİ</dc:title>
</cp:coreProperties>
</file>