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............ ÖĞRETİM YILI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....................   İLKÖĞRETİM OKULU  </w:t>
      </w:r>
    </w:p>
    <w:p>
      <w:pPr>
        <w:pStyle w:val="TextBody"/>
        <w:jc w:val="center"/>
        <w:rPr/>
      </w:pPr>
      <w:r>
        <w:rPr>
          <w:sz w:val="28"/>
        </w:rPr>
        <w:t>ÇEVRE KORUMA VE GÜZELLEŞTİRME KOLU İÇ TÜZÜĞÜDÜR</w:t>
      </w:r>
      <w:r>
        <w:rPr/>
        <w:t>.</w:t>
      </w:r>
    </w:p>
    <w:p>
      <w:pPr>
        <w:pStyle w:val="Heading1"/>
        <w:rPr/>
      </w:pPr>
      <w:r>
        <w:rPr/>
        <w:t>AMAÇL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>Çevre koruma ve güzelleştirme kolu ilkokul,ortaokul ,lise ve dengi okullar eğitici kollar yönetmeliğinde belirtilen amaç doğrultusun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- Okulumuz öğrencilerinin birinci  dereceden milli ahlakı benimsemiş  ve müspet ilmi anlayışını kazanmış çalışkan.,yararlı bir yurttaş olarak yetişmesini iyi alışkanlık ve beceriler kazanmasını ruhça ve bedence  sağlam olmasını temin etme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2- Öğrencilerin başkalarıyla iş birliği yapabilme ve kendi görüşlerini başkalarına etkili bir şekilde ahlaklı ve dürüst olmasının sağlanmas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3- Başkalarını dikkatli dinleyebilme ferdi teşebbüste bulunabilme  bunu  başarıyla sürdürebil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4- Gurupta  verilen ödevleri tamamlamak için istekli çalışabilme ve guruba karşı sorumluluk duyabil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5- Kendi başına planlı olarak  çalışabilme sosyal ilişkilerde anlayışlı,saygılı ve  ölçülü olabil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6- Başkalarına ve kendine güvenebilme kendini anlayabilme  kabul ettir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7- Kendi  kabiliyetlerini tanıma ve onları geliştirici yönde kullanma  çevre problemleriyle ilgilen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8- Boş zamanlarını değerlendirme güç ve kabiliyetlerini geliştirebil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9- Araç ve gereçleri gününde sırasında ve ekonomik olarak kullanmayı öğrenmek.</w:t>
      </w:r>
    </w:p>
    <w:p>
      <w:pPr>
        <w:pStyle w:val="Heading2"/>
        <w:rPr>
          <w:sz w:val="24"/>
        </w:rPr>
      </w:pPr>
      <w:r>
        <w:rPr>
          <w:sz w:val="24"/>
        </w:rPr>
        <w:t xml:space="preserve">GENEL HUKUKLA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4"/>
        </w:rPr>
        <w:t xml:space="preserve">        </w:t>
      </w:r>
      <w:r>
        <w:rPr>
          <w:sz w:val="24"/>
        </w:rPr>
        <w:t>Madde 10- Kolun bütün üyeleri  toplantı yaparak çalışmalar değerlendirilir. İlk toplantıda yıllık çalışma programı  hazırlayarak eğitici kol rehber öğretmenler kuruluna sunar.</w:t>
      </w:r>
    </w:p>
    <w:p>
      <w:pPr>
        <w:pStyle w:val="GvdeMetni2"/>
        <w:rPr/>
      </w:pPr>
      <w:r>
        <w:rPr/>
        <w:t xml:space="preserve">        </w:t>
      </w:r>
      <w:r>
        <w:rPr/>
        <w:t>Madde 11- Kol  toplantısı  başkanın  çağrısı  ile  yapılır. Toplantı  çoğunlukla  yapılır, kararlar  oy  çokluğuyla  alını,oyların  eşitliğinden  başkanın  oyu  iki  kere  sayılı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2- Kol  yönetim  kurulu  haftada  bir  defa  toplanarak  kol  çalışmalarını  gözden  geçir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3- Kol  toplantılarında  yürürlükte  bulunan  iç  yönetmeliğinde  değişiklik  yapılması  teklifi  olursa  görüşülür,  karara  bağlanır,  bu  karar  kol  rehber  aracılığı  ile  rehber  öğretmenler  kurulunda  görüşüldükten  sonra  müdürün  onayı  ile  yürürlüğe   gir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4- Kol  rehber  öğretmeni  kolu  toplantıya   girince  gözlemci olarak katılır, danışman olarak kendisinden   yararlanılır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Madde 15- Kolun bütün toplantıları demokratik kurallar içinde yürütülü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6- Bu yönetmeliği  okul müdürü  yürütü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7- Eğitici kol yönetmelik hükümlerine göre sınıf ve şubelerden seçilen aşağıdaki öğrencilerden seçilmiştir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Madde 18- Kolun  rehber öğretmeni  ................... ‘d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19-  Genel kurula ,kol yönetim kuruluna seçilen üyeler arasında iş bölümü yapılarak yönetim kurulu başkanlığına ................................... başkan yardımcılığına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  sekreterliğe ................................. üyeliğe..................................... üyeliğe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 saymanlığa  .......................................seçildiler.</w:t>
      </w:r>
    </w:p>
    <w:p>
      <w:pPr>
        <w:pStyle w:val="Heading3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</w:t>
      </w:r>
      <w:r>
        <w:rPr>
          <w:b w:val="false"/>
          <w:u w:val="none"/>
        </w:rPr>
        <w:t>Madde 20- Kol denetleme kurulu başkanlığına............................................... başkan yardımcılığına  ...........................................seçildiler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KOL  BAŞKANININ GÖREVLER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21- Kolun çalışmalarında yıllık çalışma  programının uygulanmasında birinci derecede sorumlud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22- Başkanın görevleri  şunlardı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a-) Kolla ilgili bütün dilekleri alır, üyeleri kol toplantısına çağırı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-) Diğer eğitici kollarla iş birliği yap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c-) Rehber öğretmemin  görev, denetim , yönlendirmelerini kol üyelerine ilet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d-) Kol  çalışmalarını, düzenini,disiplinini ve gelişimini sağl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e-) Genel kurulda kollarla  ilgili eleştirileri cevaplandırı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-)  Kolla ilgili harcamaları saymanla tespit ederek eğitici kol yönetim  kuruluna bildir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g-) Kolla ilgili yönetim kurulu toplantılarına  başkanlık eder.</w:t>
      </w:r>
    </w:p>
    <w:p>
      <w:pPr>
        <w:pStyle w:val="Heading3"/>
        <w:rPr>
          <w:b w:val="false"/>
          <w:b w:val="false"/>
          <w:u w:val="none"/>
        </w:rPr>
      </w:pPr>
      <w:r>
        <w:rPr/>
        <w:t>KOL BAŞKAN YARDIMCISININ GÖREVLERİ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                          </w:t>
      </w:r>
      <w:r>
        <w:rPr>
          <w:sz w:val="24"/>
        </w:rPr>
        <w:t>a-) Kol başkanının bulunmadığı hallerde başkanın görevlerini yerine getir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-) Kolla ilgili  yazıları yazar , takip e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c-) Kolla ilgili belgeleri ve dosyaları düzenler.</w:t>
      </w:r>
    </w:p>
    <w:p>
      <w:pPr>
        <w:pStyle w:val="Heading3"/>
        <w:rPr/>
      </w:pPr>
      <w:r>
        <w:rPr/>
        <w:t xml:space="preserve">SAYMANIN ĞÖREVLERİ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GvdeMetni2"/>
        <w:rPr/>
      </w:pPr>
      <w:r>
        <w:rPr/>
        <w:t xml:space="preserve">                           </w:t>
      </w:r>
      <w:r>
        <w:rPr/>
        <w:t>a-) Kolun para işlemlerini yürütü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-) Kolun giderleriyle  gelirlerinin suretlerini çıkartıp asıllarını  eğitici kol yönetim kuruluna ver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c-) Kolun giderleriyle ilgili yıllık bütçeyi başkanla birlikte hazırlar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 xml:space="preserve">KOLUN ÇALIŞMALAR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23- Kol şu alanlarda faaliyetlerde bulun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a-) Eğitici kol gerek kendi üyelerini  gerek okulun bütün öğrencilerinin görüş,buluş ufuklarının geliştirici çalışmalara yön ver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-) Çeşitli konularda yazışmalara ve seminerlere yer vererek  teşvik edici öneriler yap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c-) Kolun amacına uygun resim sergileri düzenler seminerler konferanslar hazırl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d-) Eğitici kol saatlerinde eğitici konuşmalar düzenler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 xml:space="preserve">KOLUN TUTACAĞI  DEFTER VE  DOSYALAR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Madde 24- </w:t>
      </w:r>
    </w:p>
    <w:p>
      <w:pPr>
        <w:pStyle w:val="TextBodyIndent"/>
        <w:rPr/>
      </w:pPr>
      <w:r>
        <w:rPr/>
        <w:t xml:space="preserve">                </w:t>
      </w:r>
      <w:r>
        <w:rPr/>
        <w:t>a-) Toplantı ve karar defteri.</w:t>
      </w:r>
    </w:p>
    <w:p>
      <w:pPr>
        <w:pStyle w:val="TextBodyIndent"/>
        <w:rPr/>
      </w:pPr>
      <w:r>
        <w:rPr/>
        <w:t xml:space="preserve">                </w:t>
      </w:r>
      <w:r>
        <w:rPr/>
        <w:t>b-) Evrak  dosası.</w:t>
      </w:r>
    </w:p>
    <w:p>
      <w:pPr>
        <w:pStyle w:val="TextBodyIndent"/>
        <w:rPr/>
      </w:pPr>
      <w:r>
        <w:rPr/>
        <w:t xml:space="preserve">                </w:t>
      </w:r>
      <w:r>
        <w:rPr/>
        <w:t>c-) Gelir gider defteri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LUN SORUMLU OLDUĞU KİŞİLER VE KURULUŞLAR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dde 25- Eğitici kol kurul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-) Okul  müdürüne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-) Görevli okul müdür  yardımcısı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-) Eğitsel kol yöneticisi öğretmenler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-) Rehber öğretmenler kurulu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-) Kol başkanlar kurulu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f-) Kol genel kuruluna sorumlud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dde 26- Çevre koruma ve güzelleştirme kolunun  diğer kollarla iş birliğ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-) Kültür ve Edebiyat kol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-) Kütüphanecilik ko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-) Sağlık ve temizlik k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EHBER  ÖĞRETM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AŞKAN                                BAŞKANYARDIMCISI                                SEKRE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YMAN                   ÜYE                        ÜY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ygundur  ..../...../2002</w:t>
      </w:r>
    </w:p>
    <w:p>
      <w:pPr>
        <w:pStyle w:val="Heading5"/>
        <w:jc w:val="center"/>
        <w:rPr/>
      </w:pPr>
      <w:r>
        <w:rPr/>
        <w:t>OKUL   MÜDÜR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3CCCC"/>
        <w:sz w:val="22"/>
        <w:szCs w:val="22"/>
      </w:rPr>
    </w:pPr>
    <w:hyperlink r:id="rId1">
      <w:r>
        <w:rPr>
          <w:rStyle w:val="InternetLink"/>
          <w:rFonts w:cs="Verdana" w:ascii="Verdana" w:hAnsi="Verdana"/>
          <w:sz w:val="22"/>
          <w:szCs w:val="22"/>
        </w:rPr>
        <w:t>http://sogretmeni.sitemynet.com/</w:t>
      </w:r>
    </w:hyperlink>
  </w:p>
  <w:p>
    <w:pPr>
      <w:pStyle w:val="Header"/>
      <w:jc w:val="center"/>
      <w:rPr>
        <w:rFonts w:ascii="Verdana" w:hAnsi="Verdana" w:cs="Verdana"/>
        <w:b/>
        <w:b/>
        <w:color w:val="33CCCC"/>
        <w:sz w:val="22"/>
        <w:szCs w:val="22"/>
      </w:rPr>
    </w:pPr>
    <w:r>
      <w:rPr>
        <w:rFonts w:cs="Verdana" w:ascii="Verdana" w:hAnsi="Verdana"/>
        <w:color w:val="33CCCC"/>
        <w:sz w:val="22"/>
        <w:szCs w:val="22"/>
      </w:rPr>
      <w:t>Sınıf Öğretmenlerinin</w:t>
    </w:r>
    <w:r>
      <w:rPr>
        <w:rFonts w:cs="Verdana" w:ascii="Verdana" w:hAnsi="Verdana"/>
        <w:b/>
        <w:color w:val="33CCCC"/>
        <w:sz w:val="22"/>
        <w:szCs w:val="22"/>
      </w:rPr>
      <w:t xml:space="preserve"> </w:t>
    </w:r>
    <w:r>
      <w:rPr>
        <w:rFonts w:cs="Verdana" w:ascii="Verdana" w:hAnsi="Verdana"/>
        <w:color w:val="33CCCC"/>
        <w:sz w:val="22"/>
        <w:szCs w:val="22"/>
      </w:rPr>
      <w:t>Sitesi</w:t>
    </w:r>
  </w:p>
  <w:p>
    <w:pPr>
      <w:pStyle w:val="Header"/>
      <w:rPr>
        <w:rFonts w:ascii="Verdana" w:hAnsi="Verdana" w:cs="Verdana"/>
        <w:b/>
        <w:b/>
        <w:color w:val="33CCCC"/>
        <w:sz w:val="22"/>
        <w:szCs w:val="22"/>
      </w:rPr>
    </w:pPr>
    <w:r>
      <w:rPr>
        <w:rFonts w:cs="Verdana" w:ascii="Verdana" w:hAnsi="Verdana"/>
        <w:b/>
        <w:color w:val="33CC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ogretmeni.sitemyne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11:00Z</dcterms:created>
  <dc:creator>Ersin KORUCU</dc:creator>
  <dc:description/>
  <dc:language>en-US</dc:language>
  <cp:lastModifiedBy>Pasha</cp:lastModifiedBy>
  <dcterms:modified xsi:type="dcterms:W3CDTF">2004-11-24T17:11:00Z</dcterms:modified>
  <cp:revision>2</cp:revision>
  <dc:subject/>
  <dc:title>ARHAVİ  ERTUĞRUL  KURDOĞLU  PANSİYONLU İLKÖĞRETİM OKULU  1999-2000 ÖĞRETİM YILI ÇEVRE KORUMA VE GÜZELLEŞTİRME KOLU İÇ TÜZÜĞÜDÜR</dc:title>
</cp:coreProperties>
</file>