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KADIKÖY HASAN LEYLİ İLKÖĞRETİM OKU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006 -2007 EĞİTİM – ÖĞRETİM YI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BİLİM FEN VE TEKNOLOJİ KULÜBÜ YILLIK ÇALIŞMA PLA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23"/>
        <w:gridCol w:w="6659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YLA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İVİ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AFTASI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YAPILACAK AKTİVİTELER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Kİ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3"/>
            </w:tblGrid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lim Fen ve Teknoloji Kulübünün Okul Öğrencilerine tanıtılması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I. ve II. Kademede sınıf öğretmenleri tarafından eğitsel kulüplere öğrenci seçim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Rehberliğe verilen bu listelerden, Bilim Fen ve Teknoloji kulübüne seçilen öğrencilerin tespiti , listelendirilmes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lim Fen ve Teknoloji Kulübü öğrencileriyle toplant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Bilim Fen ve Teknoloji Kulübü yönetim kurulunun oluşturulması , asil ve yedek üyelerin seçimi,Aile Birliğinden kulübümüze Gönüllü Veli seçimi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KASI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3"/>
            </w:tblGrid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ulüp İç Tüzüğünün ve Kulüp Yılık çalışma programının hazırlanıp Okul Müdürünün onayına  sunulması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knolojik ve Bilimsel  haberlerin yer aldığı okul panosunun belirlenmesi ,( 10-16 kasım Atatürk Haftası) Atatürk`ün Bilim Teknolojiyle illgili özdeyişleri panolara ve laboratuvara asılması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</w:rPr>
                    <w:t>Bilgi toplumu</w:t>
                  </w:r>
                  <w:r>
                    <w:rPr/>
                    <w:t xml:space="preserve"> olmamızın önemi işlenecek.  Karikatür – Resim Şiir -  Bulmaca çalışmaları  için Takım Çalışması oluşturulması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Öğretmenler Günü kutlamaları , Baş öğretmenim Atatürk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 xml:space="preserve">Maket – Model – Proje konularının öğrenciler tarafından belirlenmesi </w:t>
                  </w:r>
                  <w:r>
                    <w:rPr>
                      <w:b/>
                    </w:rPr>
                    <w:t>Bilim-Teknoloji</w:t>
                  </w:r>
                  <w:r>
                    <w:rPr/>
                    <w:t xml:space="preserve"> proje çalışma grubunu oluşturma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ALI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HAFTA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HAFTA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HAFTA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3"/>
            </w:tblGrid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Bilim adamlarının  araştırılması ,hakkında bilgi toplanması. </w:t>
                  </w:r>
                  <w:r>
                    <w:rPr>
                      <w:b/>
                    </w:rPr>
                    <w:t>Dünya AIDS Günü</w:t>
                  </w:r>
                  <w:r>
                    <w:rPr/>
                    <w:t xml:space="preserve"> (1aralık )Son yıllardaki Tıptaki gelişmeleri miz ve yurtdışındaki doktorlarımızın başarılarının araştırılması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Ülkemizde Bilimsel Araştırma yapan kuruluşların belirlenmesi. Kardeş okulumuz olan “Çevre Okulu” iş birliğiyle ortak kültürel çalışmalarımızı  sürdürebilme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Çocuk Haklarının resim ve yazılarla işlenmesi , Çocuk Sorunları hakkında araştırma yapılması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adıköy Belediyesi Katı Atıkları Ayrıştırma Tesislerine gezi düzenlenmesi Geri Dönüşümün teknolojik olarak değerlendiril mesi , Yurt ekonomisine katkıları hakkında araştırmalar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İstanbul Üniversitesi Botanik Bahçesine gezi düzenlenmes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Yapılan ve yapılacak proje çalışmaların takibi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OC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3"/>
            </w:tblGrid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tkinliklerde  elde edilen fotografların okul panosunda sergilenmesi. ( 9 – 27 ocak Kurban bayramı ve 15 tatil )Dönem Sonu değerlendirilmes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Enerji Tasarruf Haftası</w:t>
                  </w:r>
                  <w:r>
                    <w:rPr/>
                    <w:t xml:space="preserve"> (ocak ayının ikinci haftası) nedeniyle Doğal enerji kaynakları (Yenilenebilir ) olan Güneş- Rüzgar- Jeotermal-Biyoenerji-Hidroelektrik-Dalga enerjisinin araştırılma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ŞUBA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HAFTA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HAFTA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3"/>
            </w:tblGrid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Okulumuzdaki Teknolojik durumun tespiti, eksikliklerin giderilmesi için öneriler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Çalışmalardaki başarı,  zorluk,  eksiklerin irdelenmes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kul bahçesinde stantlarda  uygulamalı gösteri deneyleri  ile , öğrencileri fene ilgilerinin artmasının sağlanması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limle ilgili Masal – Öykü – Şiirleri olan internet sitelerinin panolarda duyurulmas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onularla ilgili fabrika , iş yerlerine  gezi düzenlenmes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iğer okullardaki Bilim Fen  ve Teknoloji Kulüpleriyle çalışmalarımızla  ilişki kurularak Bilim Kardeşliği çemberini genişletmek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A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HAFTA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HAFTA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HAFTA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.HAFTA  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HAFTA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3"/>
            </w:tblGrid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on  gelişen önemli teknoloji ürünlerin ve alanlarının tanıtılması.TÜBİTAK 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Bilim ve Teknoloji Haftası ( 8 – 14 mart) </w:t>
                  </w:r>
                  <w:r>
                    <w:rPr/>
                    <w:t xml:space="preserve">  kutlamaları 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Üniversitelerimizdeki bilimsel araştırmalar, Genetik çalışmala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Marmara Üniversitesi – Biyoloji bölümü)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arihteki icatların araştırılmas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Sınıflar arası bilgi yarışmaları düzenlenmes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kulda MUCİTLER KURULTAYI  oluşturmak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rmak Kolleji - Çevre Okulları ve diğer okulların   Bilim Şenliğine katılma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NİS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HAF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HAFTA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HAFTA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HAFTA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3"/>
            </w:tblGrid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İnternet Haftası</w:t>
                  </w:r>
                  <w:r>
                    <w:rPr/>
                    <w:t xml:space="preserve"> ( </w:t>
                  </w:r>
                  <w:r>
                    <w:rPr>
                      <w:b/>
                    </w:rPr>
                    <w:t>12 -25 nisan )</w:t>
                  </w:r>
                  <w:r>
                    <w:rPr/>
                    <w:t xml:space="preserve"> Bilgisayarın yaşamımızdaki yeri ve önemi . İnternetin günlük yaşamımızdaki yer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  <w:r>
                    <w:rPr/>
                    <w:t>Teknolojik HastalıklarveBunlardan Korunma Yolları Nelerdir”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Okul ve Kulüp öğrencilerin  , Bilim Kurultayı – Bilim Şenliği –Bilim Fuarı  adı altında  Proje çalışmalarının sergilenmes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-Nisan ve Çocuk Bayramı okul kutlamalarına katılm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eknolojiyi resim ile anlatabilme ( resim yarışması)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  <w:r>
                    <w:rPr/>
                    <w:t>Bilgisayar ve İnterneti hangi ihtiyaçlar için kullanıyorsunuz” anketini öğrenciler arasında uygulanması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AY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HAFTA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HAFTA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HAFTA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.HAFTA  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HAFTA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3"/>
            </w:tblGrid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Bilişim Haftası</w:t>
                  </w:r>
                  <w:r>
                    <w:rPr/>
                    <w:t xml:space="preserve"> – Teknolojik yenilikleri özendirici tedbirler alınması , teknolojinin yaşamımızdaki öneminin artırılması ,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knolojinin ; Fen , Matematik , Sanat ve Sosyal alanlarla ilgis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İTÜ  Bilim Merkezine gez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elgrad Ormanı – Arberatuvas  gezisi</w:t>
                  </w:r>
                </w:p>
              </w:tc>
            </w:tr>
            <w:tr>
              <w:trPr/>
              <w:tc>
                <w:tcPr>
                  <w:tcW w:w="6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5 – 2006 Yılındaki aktivitelerin değerlendirilmesi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İR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HAFT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Yıl sonu  çalışma raporunun hazırlanması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N ÖZSOY                  NİLGÜN ERDİ              GAYE EZBERLİ             İ. ZEKİ ER</w:t>
      </w:r>
    </w:p>
    <w:p>
      <w:pPr>
        <w:pStyle w:val="Normal"/>
        <w:rPr/>
      </w:pPr>
      <w:r>
        <w:rPr/>
        <w:t>Kulüp Koordinatör Öğrt.      Kulüp Danışman Öğrt.    Kulüp Danışman Öğrt.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NSU  YALÇIN                         CAN  ALMALI</w:t>
      </w:r>
    </w:p>
    <w:p>
      <w:pPr>
        <w:pStyle w:val="Normal"/>
        <w:tabs>
          <w:tab w:val="left" w:pos="708" w:leader="none"/>
          <w:tab w:val="left" w:pos="2353" w:leader="none"/>
        </w:tabs>
        <w:rPr/>
      </w:pPr>
      <w:r>
        <w:rPr/>
        <w:t>Öğrenci Kulübü Temsilcisi           Öğrenci Kulübü Temsilcisi                Okul Aile Birliği</w:t>
      </w:r>
    </w:p>
    <w:p>
      <w:pPr>
        <w:pStyle w:val="Normal"/>
        <w:rPr/>
      </w:pPr>
      <w:r>
        <w:rPr/>
        <w:t xml:space="preserve">Başkanı – 8H SINIFI                     Başkan Yard. – 8D SINIFI            Gönüllü VeliTemsilcisi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19:00Z</dcterms:created>
  <dc:creator>Eser</dc:creator>
  <dc:description/>
  <cp:keywords/>
  <dc:language>en-US</dc:language>
  <cp:lastModifiedBy>Eser</cp:lastModifiedBy>
  <dcterms:modified xsi:type="dcterms:W3CDTF">2007-09-20T12:21:00Z</dcterms:modified>
  <cp:revision>1</cp:revision>
  <dc:subject/>
  <dc:title>                        KADIKÖY HASAN LEYLİ İLKÖĞRETİM OKULU</dc:title>
</cp:coreProperties>
</file>