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</w:rPr>
      </w:pPr>
      <w:r>
        <w:rPr>
          <w:b/>
          <w:sz w:val="32"/>
        </w:rPr>
        <w:t>KULÜP KARAR TUTANAĞI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Öğretim Yılı  : 2007-2008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Okulun Adı   : İHSANE TUNA DIRAVACIOĞLU İ.Ö.O.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Kulübün Adı : BİLİM, FEN VE TEKNOLOJİ KULÜBÜ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oplantı No</w:t>
        <w:tab/>
        <w:t xml:space="preserve">    : </w:t>
      </w:r>
      <w:r>
        <w:rPr>
          <w:rFonts w:cs="Arial" w:ascii="Arial" w:hAnsi="Arial"/>
          <w:b/>
          <w:sz w:val="22"/>
        </w:rPr>
        <w:t>.....................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oplantı Tarihi  : </w:t>
      </w:r>
      <w:r>
        <w:rPr>
          <w:rFonts w:cs="Arial" w:ascii="Arial" w:hAnsi="Arial"/>
          <w:b/>
          <w:sz w:val="22"/>
        </w:rPr>
        <w:t>......../....../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GÜNDEM :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firstLine="7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GÖRÜŞMELER ve ALINAN KARARLAR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30"/>
          <w:u w:val="single"/>
        </w:rPr>
      </w:pPr>
      <w:r>
        <w:rPr>
          <w:rFonts w:cs="Arial" w:ascii="Arial" w:hAnsi="Arial"/>
          <w:b/>
          <w:sz w:val="22"/>
          <w:szCs w:val="3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ULÜP TEMSİLCİSİ              YAZMAN                ÜYELER                      REHBER ÖĞRETMEN</w:t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 xml:space="preserve">Şebnem   DEMİR        </w:t>
      </w:r>
    </w:p>
    <w:sectPr>
      <w:type w:val="nextPage"/>
      <w:pgSz w:w="11906" w:h="16838"/>
      <w:pgMar w:left="1247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" w:hAnsi="Arial" w:cs="Arial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4:29:00Z</dcterms:created>
  <dc:creator>S</dc:creator>
  <dc:description/>
  <dc:language>en-US</dc:language>
  <cp:lastModifiedBy>USER</cp:lastModifiedBy>
  <cp:lastPrinted>2005-10-24T22:53:00Z</cp:lastPrinted>
  <dcterms:modified xsi:type="dcterms:W3CDTF">2007-09-25T20:43:00Z</dcterms:modified>
  <cp:revision>38</cp:revision>
  <dc:subject/>
  <dc:title>2001-2002 ÖĞRETİM YUKARIKOCAYATAK PANSİYONLU İLKÖĞRETİM OKULU KÜLTÜR-EDEBİYAT KOLU TOPLANTI TUTANAĞIDIR</dc:title>
</cp:coreProperties>
</file>