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Tahoma" w:ascii="Comic Sans MS" w:hAnsi="Comic Sans MS"/>
          <w:b/>
          <w:sz w:val="22"/>
          <w:szCs w:val="22"/>
        </w:rPr>
        <w:t>2006–2007 EĞİTİM-ÖĞRETİM YI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  <w:t>İHSANE TUNA DIRAVACIOĞLU İLKÖĞRETİM OKU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BİLİM-FEN VE TEKNOLOJİ KULÜB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  <w:t>YILLIK ÇALIŞMA PLANI</w:t>
      </w:r>
    </w:p>
    <w:p>
      <w:pPr>
        <w:pStyle w:val="Normal"/>
        <w:tabs>
          <w:tab w:val="clear" w:pos="708"/>
          <w:tab w:val="left" w:pos="1185" w:leader="none"/>
        </w:tabs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73"/>
        <w:gridCol w:w="3081"/>
      </w:tblGrid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ılımcı öğrenci sayısı:</w:t>
            </w:r>
          </w:p>
        </w:tc>
      </w:tr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LÜ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Ç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ILACAK ETKİNLİKLE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İRLİ GÜN VE HAFTALAR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sz w:val="20"/>
                <w:szCs w:val="20"/>
              </w:rPr>
              <w:t>Eğitim Ve Öğretim gerekliliğinin kavratılması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ğitim Ve Öğretim Hakkında Bilgi Verilmes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KİM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- Fen ve Teknoloji kulübünün tanıtılması ve kulübün kurulmasının gerekliliğinin kavratılması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ilim-Fen ve Teknoloji Kulübünün Öğrencilere tanıtılması ve kulübün kurulması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Kurulun toplanması ve yönetim kurulunun seçilmesinin gerekliliğinin aktarılmas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Kurulun Toplanması Ve Yönetim Kurulunun Seçilmes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etim Kurulunun iş bölümünün yapılması ve kulüpteki işbirliğinin öneminin aktarılmas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etim Kurulunun İş Bölümünün Yapılmas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-Fen ve Teknoloji kulübünün çalışma programının hazırlanması ve yapılabilecek çalışmalarının belirlenmesinin aktarılmas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 Programının Hazırlanmas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SI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Ç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ILACAK ETKİNLİKLE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İRLİ GÜN VE HAFTALAR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-Fen ve Teknoloji kulübünün amacının kavratılması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-Fen ve Teknoloji Kulübünün Amac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’ün Bilim Ve Teknoloji hakkındaki düşünceleri ve bu düşünceler ışığında yapılacak çalışmaların belirlenmesinin kavratılması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atürk’ün Bilim Ve Teknoloji Hakkındaki Düşünceler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cak projelerin tespiti ve proje çalışmalarında dikkat edilmesi gereken hususların belirlenmesi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Yapılacak Projelerin Tespit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u w:val="none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ALI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Ç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ILACAK ETKİNLİKLE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 ve Teknoloji alanındaki yayınların incelenmesi ve incelemelerle ilgili değerlendirmeler yapılması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 ve Teknoloji Alanındaki Yayınların İncelenmes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lkemizdeki bilimsel araştırma yapan kuruluşların belirlenmesi ve bu kuruluşların tanınmalarının sağlanması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lkemizdeki Bilimsel Araştırma Yapan Kuruluşların Belirlenmes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n proje çalışmalarının takibi ve değerlendirilmesi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n Proje Çalışmalarının Takib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 ve Teknoloji alanındaki gelişmelerin incelenmesi ve değerlendirilmesi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 ve Teknoloji Alanındaki Gelişmelerin İncelenmes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A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Ç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ILACAK ETKİNLİKLE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İRLİ GÜN VE HAFTALAR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Yapılan Proje Çalışmalarının Takibi ve dönem sonu faaliyet raporunun hazırlanarak 2.döneme dair yapılacak çalışmaların tespiti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n Proje Çalışmalarının Takib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nem Sonu Faaliyet Raporunun Hazırlanmas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ji Kaynaklarımız ve Enerji Tasarrufu Haftas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UB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Ç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ILACAK ETKİNLİKLE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İRLİ GÜN VE HAFTALAR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sz w:val="20"/>
                <w:szCs w:val="20"/>
              </w:rPr>
              <w:t>Kulüp panosunun hazırlanması ve pano hazırlanmasında dikkat edilmesi gereken hususların belirlenmesi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üp Panosunun Hazırlanması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 Bilgisi dersinde görülen konularla ilgili genel değerlendirmelerin yapılması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tün Sınıflarda Fen Bilgisi Dersinde Öğrendiğimiz Konuların Takib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n proje çalışmalarının takibi ve değerlendirilmes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n Proje Çalışmalarının Takib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sz w:val="20"/>
                <w:szCs w:val="20"/>
              </w:rPr>
              <w:t>Bilim ve Teknoloji alanındaki gelişmelerin incelenmesi ve değerlendirilmes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 ve Teknoloji Alanındaki Gelişmelerin İncelenmes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Ç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ILACAK ETKİNLİKLE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İRLİ GÜN VE HAFTALAR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üp panosunun hazırlanması ve pano hazırlanmasında dikkat edilmesi gereken hususların belirlenmesi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üp Panosunun Hazırlanmas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Fen Bilgisi dersinde görülen konularla ilgili genel değerlendirmelerin yapılması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tün Sınıflarda Fen Bilgisi Dersinde Öğrendiğimiz Konuların Takib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Yapılan proje çalışmalarının takibi ve değerlendirilmes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n Proje Çalışmalarının Takib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Bilim ve Teknoloji alanındaki gelişmelerin incelenmesi ve değerlendirilmes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 ve Teknoloji Alanındaki Gelişmelerin İncelenmes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 ve Teknoloji Haftas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İSA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Ç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ILACAK ETKİNLİKLE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İRLİ GÜN VE HAFTALAR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Kulüp panosunun hazırlanması ve pano hazırlanmasında dikkat edilmesi gereken hususların belirlenmes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üp Panosunun Hazırlanmas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Fen Bilgisi dersinde görülen konularla ilgili genel değerlendirmelerin yapılmas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tün Sınıflarda Fen Bilgisi Dersinde Öğrendiğimiz Konuların Takib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Yapılan proje çalışmalarının takibi ve değerlendirilmes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n Proje Çalışmalarının Takib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Bilim ve Teknoloji alanındaki gelişmelerin incelenmesi ve değerlendirilmes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 ve Teknoloji Alanındaki Gelişmelerin İncelenmes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I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Ç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ILACAK ETKİNLİKLE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İRLİ GÜN VE HAFTALAR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Kulüp panosunun hazırlanması ve pano hazırlanmasında dikkat edilmesi gereken hususların belirlenmes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üp Panosunun Hazırlanmas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Fen Bilgisi dersinde görülen konularla ilgili genel değerlendirmelerin yapılmas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tün Sınıflarda Fen Bilgisi Dersinde Öğrendiğimiz Konuların Takib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Yapılan proje çalışmalarının takibi ve değerlendirilmes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n Proje Çalışmalarının Takib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Mayıs Gençlik ve Spor Bayram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Bilim ve Teknoloji alanındaki gelişmelerin incelenmesi ve değerlendirilmes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 ve Teknoloji Alanındaki Gelişmelerin İncelenmesi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ZİRAN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Ç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ILACAK ETKİNLİKLE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İRLİ GÜN VE HAFTALAR</w:t>
            </w:r>
          </w:p>
        </w:tc>
      </w:tr>
      <w:tr>
        <w:trPr>
          <w:trHeight w:val="178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üp panosunun hazırlanması ve pano hazırlanmasında dikkat edilmesi gereken hususların belirlenmesi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üp Panosunun Hazırlanmas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Fen Bilgisi dersinde görülen konularla ilgili genel değerlendirmelerin yapılmas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tün Sınıflarda Fen Bilgisinde Öğrendiğimiz Konular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ıl sonu faaliyet raporunun hazırlanması ve raporun değerlendirilmesi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ıl Sonu Faaliyet Raporunun Hazırlanmas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Tahoma" w:ascii="Comic Sans MS" w:hAnsi="Comic Sans MS"/>
          <w:sz w:val="22"/>
          <w:szCs w:val="22"/>
        </w:rPr>
        <w:t xml:space="preserve">* </w:t>
      </w:r>
      <w:r>
        <w:rPr>
          <w:sz w:val="22"/>
          <w:szCs w:val="22"/>
        </w:rPr>
        <w:t xml:space="preserve">Bu yıllık çalışma planı; Şubat 2005 tarihinde yayınlanan 2569 sayılı tebliğler dergisindeki </w:t>
      </w:r>
      <w:r>
        <w:rPr>
          <w:bCs/>
          <w:sz w:val="22"/>
          <w:szCs w:val="22"/>
        </w:rPr>
        <w:t xml:space="preserve">Millî Eğitim Bakanlığı İlköğretim ve Orta Öğretim Kurumları Sosyal Etkinlikler Yönetmeliğine göre düzenlenmiştir. </w:t>
      </w:r>
    </w:p>
    <w:p>
      <w:pPr>
        <w:pStyle w:val="Normal"/>
        <w:tabs>
          <w:tab w:val="clear" w:pos="708"/>
          <w:tab w:val="left" w:pos="8175" w:leader="none"/>
        </w:tabs>
        <w:rPr>
          <w:rFonts w:ascii="Comic Sans MS" w:hAnsi="Comic Sans MS" w:cs="Tahoma"/>
          <w:bCs/>
          <w:sz w:val="22"/>
          <w:szCs w:val="22"/>
        </w:rPr>
      </w:pPr>
      <w:r>
        <w:rPr>
          <w:rFonts w:cs="Tahoma" w:ascii="Comic Sans MS" w:hAnsi="Comic Sans MS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ind w:left="708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>UYGUNDUR.</w:t>
      </w:r>
      <w:r>
        <w:rPr>
          <w:rFonts w:cs="Tahoma" w:ascii="Comic Sans MS" w:hAnsi="Comic Sans MS"/>
          <w:sz w:val="22"/>
          <w:szCs w:val="22"/>
        </w:rPr>
        <w:t xml:space="preserve">             </w:t>
      </w:r>
      <w:r>
        <w:rPr/>
        <w:t>05.10.2006</w:t>
      </w:r>
    </w:p>
    <w:p>
      <w:pPr>
        <w:pStyle w:val="Normal"/>
        <w:tabs>
          <w:tab w:val="clear" w:pos="708"/>
          <w:tab w:val="left" w:pos="8175" w:leader="none"/>
        </w:tabs>
        <w:ind w:left="708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Şebnem DEMİR                             Gül AKGÜN                               Şerafettin GÜL</w:t>
      </w:r>
    </w:p>
    <w:p>
      <w:pPr>
        <w:pStyle w:val="Normal"/>
        <w:rPr>
          <w:rFonts w:ascii="Comic Sans MS" w:hAnsi="Comic Sans MS" w:cs="Tahoma"/>
          <w:sz w:val="22"/>
          <w:szCs w:val="22"/>
        </w:rPr>
      </w:pPr>
      <w:r>
        <w:rPr/>
        <w:t xml:space="preserve">        </w:t>
      </w:r>
      <w:r>
        <w:rPr/>
        <w:t xml:space="preserve">Danışman Öğretmen                    Danışman Öğretmen                         Okul Müdürü                                                         </w:t>
      </w:r>
    </w:p>
    <w:p>
      <w:pPr>
        <w:pStyle w:val="Normal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59:00Z</dcterms:created>
  <dc:creator>hayalet</dc:creator>
  <dc:description/>
  <dc:language>en-US</dc:language>
  <cp:lastModifiedBy>USER</cp:lastModifiedBy>
  <dcterms:modified xsi:type="dcterms:W3CDTF">2007-09-25T20:48:00Z</dcterms:modified>
  <cp:revision>5</cp:revision>
  <dc:subject/>
  <dc:title>2006–2007 EĞİTİM-ÖĞRETİM YILI</dc:title>
</cp:coreProperties>
</file>