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3.gif" ContentType="image/gif"/>
  <Override PartName="/word/media/image4.jpeg" ContentType="image/jpeg"/>
  <Override PartName="/word/media/image8.gif" ContentType="image/gif"/>
  <Override PartName="/word/media/image6.gif" ContentType="image/gif"/>
  <Override PartName="/word/media/image7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CCCCCC"/>
          <w:sz w:val="60"/>
          <w:szCs w:val="60"/>
        </w:rPr>
      </w:pPr>
      <w:r>
        <w:rPr>
          <w:rFonts w:cs="Casmira;Courier New" w:ascii="Casmira;Courier New" w:hAnsi="Casmira;Courier New"/>
          <w:b/>
          <w:bCs/>
          <w:sz w:val="60"/>
          <w:szCs w:val="60"/>
        </w:rPr>
        <w:t xml:space="preserve">CEVABI </w:t>
      </w:r>
      <w:r>
        <w:rPr>
          <w:rFonts w:cs="Casmira;Courier New" w:ascii="Casmira;Courier New" w:hAnsi="Casmira;Courier New"/>
          <w:b/>
          <w:bCs/>
          <w:sz w:val="60"/>
          <w:szCs w:val="60"/>
          <w:u w:val="single"/>
        </w:rPr>
        <w:t>BULUNAMAYAN</w:t>
      </w:r>
      <w:r>
        <w:rPr>
          <w:rFonts w:cs="Casmira;Courier New" w:ascii="Casmira;Courier New" w:hAnsi="Casmira;Courier New"/>
          <w:b/>
          <w:bCs/>
          <w:sz w:val="60"/>
          <w:szCs w:val="60"/>
        </w:rPr>
        <w:t xml:space="preserve"> SORULAR..!</w:t>
      </w:r>
    </w:p>
    <w:p>
      <w:pPr>
        <w:pStyle w:val="Normal"/>
        <w:tabs>
          <w:tab w:val="clear" w:pos="708"/>
          <w:tab w:val="left" w:pos="9240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23695" cy="14865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240" w:leader="none"/>
        </w:tabs>
        <w:rPr>
          <w:rFonts w:ascii="Verdana" w:hAnsi="Verdana" w:cs="Verdana"/>
          <w:b/>
          <w:b/>
          <w:bCs/>
          <w:color w:val="CCCCCC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180" w:hanging="180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Yüzmek zayıflatıyorsa balinalar neyi yanlış yapıyorlar? </w:t>
        <w:br/>
        <w:br/>
      </w:r>
      <w:r>
        <w:rPr>
          <w:rFonts w:cs="Verdana" w:ascii="Verdana" w:hAnsi="Verdana"/>
          <w:bCs/>
          <w:color w:val="000000"/>
          <w:sz w:val="28"/>
          <w:szCs w:val="28"/>
        </w:rPr>
        <w:t>&gt;Süper yapıştırıcı her şeyi yapıştırdığı halde niçin içinde bulunduğu tüpün iç cidarlarını yapıştırmamaktadır? 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Eğer bugün hava sıcaklığı 0 derece ise ve yarın iki kat daha soğuk olacaksa, yarın hava kaç derece olacaktır?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&gt;Neden insanlar gökyüzünde 400 Milyon yıldız var denildiğinde inandıkları halde, yeni boyalı yazan yüzeyi elleriyle yoklarlar? 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40" w:leader="none"/>
        </w:tabs>
        <w:ind w:left="180" w:hanging="180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b w:val="false"/>
          <w:color w:val="000000"/>
          <w:sz w:val="28"/>
          <w:szCs w:val="28"/>
        </w:rPr>
        <w:t>Niçin limonlu gazozların içerisinde bir sürü suni tatlandırıcı varken bulaşık deterjanında gerçek limon suyu kullanılmaktadır?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  <w:sz w:val="28"/>
          <w:szCs w:val="28"/>
        </w:rPr>
        <w:t>&gt;Işık hızında giden bir arabada oturduğumuzu varsayarsak, farları yakınca ne olur?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80" w:hanging="18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  <w:sz w:val="28"/>
          <w:szCs w:val="28"/>
        </w:rPr>
        <w:t>Eğer uçağın kara kutusu kaza anında parçalanmıyorsa neden bütün uçak bu kutunun üretildiği maddeden yapılmamaktadır?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  <w:sz w:val="28"/>
          <w:szCs w:val="28"/>
        </w:rPr>
        <w:t>&gt;</w:t>
      </w:r>
      <w:r>
        <w:rPr>
          <w:rFonts w:cs="Verdana" w:ascii="Verdana" w:hAnsi="Verdana"/>
          <w:color w:val="000000"/>
          <w:sz w:val="28"/>
          <w:szCs w:val="28"/>
        </w:rPr>
        <w:t>Kadınların, erkeklere göre iki kat daha fazla göz kırptığını da   sanırız hiç bilmiyordunuz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360" w:leader="none"/>
        </w:tabs>
        <w:spacing w:before="280" w:after="280"/>
        <w:ind w:left="180" w:hanging="1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Zürafaların ses telleri yokt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37820</wp:posOffset>
                </wp:positionV>
                <wp:extent cx="582930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1.1pt;mso-wrap-distance-left:9.05pt;mso-wrap-distance-right:9.05pt;mso-wrap-distance-top:0pt;mso-wrap-distance-bottom:0pt;margin-top:26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t>*Hele hele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hamam</w:t>
      </w:r>
      <w:r>
        <w:rPr>
          <w:rFonts w:cs="Verdana" w:ascii="Verdana" w:hAnsi="Verdana"/>
          <w:color w:val="000000"/>
          <w:sz w:val="28"/>
          <w:szCs w:val="28"/>
        </w:rPr>
        <w:t xml:space="preserve"> böceklerinin 250 milyon yıldır yaşadıkları halde,hiçbir değişime uğramadıklarından da kesinlikle haberiniz yoktu! iste şimdi oldu! Ve daha neler var neler bilmediğimiz . . 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/>
        <w:drawing>
          <wp:inline distT="0" distB="0" distL="0" distR="0">
            <wp:extent cx="1714500" cy="1487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7600" cy="821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 w:cs="Verdana" w:ascii="Verdana" w:hAnsi="Verdana"/>
          <w:bCs/>
          <w:color w:val="CCCCCC"/>
          <w:sz w:val="40"/>
          <w:szCs w:val="40"/>
        </w:rPr>
        <w:t xml:space="preserve">    </w:t>
      </w:r>
      <w:r>
        <w:rPr>
          <w:rFonts w:cs="Monotype Corsiva" w:ascii="Monotype Corsiva" w:hAnsi="Monotype Corsiva"/>
          <w:bCs/>
          <w:sz w:val="72"/>
          <w:szCs w:val="72"/>
        </w:rPr>
        <w:t>BİLİYOR MUYDUNUZ...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2018030" cy="1936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3245" cy="184340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3245" cy="184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152.45pt;mso-wrap-distance-left:9.05pt;mso-wrap-distance-right:9.05pt;mso-wrap-distance-top:0pt;mso-wrap-distance-bottom:0pt;margin-top:2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3245" cy="184340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3245" cy="184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Cs/>
          <w:sz w:val="72"/>
          <w:szCs w:val="72"/>
        </w:rPr>
      </w:pPr>
      <w:r>
        <w:rPr>
          <w:rFonts w:cs="Monotype Corsiva" w:ascii="Monotype Corsiva" w:hAnsi="Monotype Corsiva"/>
          <w:bCs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Cs/>
          <w:sz w:val="72"/>
          <w:szCs w:val="72"/>
        </w:rPr>
      </w:pPr>
      <w:r>
        <w:rPr>
          <w:rFonts w:cs="Monotype Corsiva" w:ascii="Monotype Corsiva" w:hAnsi="Monotype Corsiva"/>
          <w:bCs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Cs/>
          <w:sz w:val="72"/>
          <w:szCs w:val="72"/>
        </w:rPr>
      </w:pPr>
      <w:r>
        <w:rPr>
          <w:rFonts w:cs="Monotype Corsiva" w:ascii="Monotype Corsiva" w:hAnsi="Monotype Corsiva"/>
          <w:bCs/>
          <w:sz w:val="72"/>
          <w:szCs w:val="72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Hapşırdığımızda çıkan nefesin hızı  saatte 600km'dir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8"/>
          <w:szCs w:val="28"/>
        </w:rPr>
        <w:t>*Hapşırdığımız zaman, kalbimiz dahil olmak üzere, tüm vücut fonksiyonlarımızın bir an için durduğunu biliyor muydunuz? Ya da kutup ayılarının "solak" olduğundan haberiniz var mıydı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760095</wp:posOffset>
                </wp:positionV>
                <wp:extent cx="1010920" cy="854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135" cy="7620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" t="-35" r="-4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67.3pt;mso-wrap-distance-left:9.05pt;mso-wrap-distance-right:9.05pt;mso-wrap-distance-top:0pt;mso-wrap-distance-bottom:0pt;margin-top:59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135" cy="7620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" t="-35" r="-4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13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Kediler ultrason seslerini duyarlar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Kadınların, erkeklere gore  iki  kat  daha fazla göz kırptığını da     sanırız hiç bilmiyordunuz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Yetişkin bir ayı, bir at kadar hızlı koşabilir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Penguen, yüzebilen ama uçamayan tek kuşt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309880</wp:posOffset>
                </wp:positionV>
                <wp:extent cx="668655" cy="626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870" cy="53340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9.3pt;mso-wrap-distance-left:9.05pt;mso-wrap-distance-right:9.05pt;mso-wrap-distance-top:0pt;mso-wrap-distance-bottom:0pt;margin-top:24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870" cy="53340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Bir karınca, kendi ağırlığının elli katını taşıyabilir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Sineklerin beş gözü vardır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Baykuş, mavi rengi görebilen tek kuştur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Yunuslar, bir gözleri açık uyurlar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Filler zıplamayan tek memelidirler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Dünyada insan başına düşen karınca sayısı, bir milyond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800100" cy="685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60642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9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60642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Fareler kusamaz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Timsahlar dillerini dışarıya çıkaramazlar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8"/>
          <w:szCs w:val="28"/>
        </w:rPr>
        <w:t>*Zürafa 35 cm. uzunlukta siyah bir dile sahiptir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*Kedilerin beyninde 32 adet kas vardır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>ADAMIN BİRİ" ESPİRİLERİ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Adamın ayakları kokmuş, elleri linyit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ın biri dalmış, karısı da yaprak.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Adamın biri gülmüş, karısıda menekşe.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ın gözü dalmış, burnu yaprak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ın inadı tutmuş, bir türlü bırakmamış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ın evi yanmış, odaları düz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ın canı çıkmış, bi daha yerine takamamışlar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ın canı sıkılmış, gevşetememişler.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Adam karısına "inek" demiş, birlikte aşağı inmişl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2254885</wp:posOffset>
                </wp:positionV>
                <wp:extent cx="1594485" cy="28047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80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271208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7" t="-34" r="-9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71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220.85pt;mso-wrap-distance-left:9.05pt;mso-wrap-distance-right:9.05pt;mso-wrap-distance-top:0pt;mso-wrap-distance-bottom:0pt;margin-top:177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271208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7" t="-34" r="-9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71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2616835</wp:posOffset>
                </wp:positionV>
                <wp:extent cx="2385695" cy="24428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910" cy="235013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910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92.35pt;mso-wrap-distance-left:9.05pt;mso-wrap-distance-right:9.05pt;mso-wrap-distance-top:0pt;mso-wrap-distance-bottom:0pt;margin-top:206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910" cy="235013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910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 aklını kurcalamış, bozulmuş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 yalana yer yok demiş, yalan da ayakta kalmış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 karısının yüzünde bakmamış, doksan dokuzuna bakmış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 saat kaç demiş, saat de kaçmış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 kafasını toplamış, burnunu bölmüş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 bol keseden atmış, dar keseden eşşek.</w:t>
      </w:r>
      <w:r>
        <w:rPr>
          <w:rFonts w:cs="Verdana" w:ascii="Verdana" w:hAnsi="Verdana"/>
          <w:color w:val="FFFFFF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</w:rPr>
        <w:t>Adam yazmış, karısı kış.</w:t>
      </w:r>
      <w:r>
        <w:rPr>
          <w:rFonts w:cs="Verdana" w:ascii="Verdana" w:hAnsi="Verdana"/>
          <w:b/>
          <w:color w:val="FFFFFF"/>
          <w:sz w:val="28"/>
          <w:szCs w:val="28"/>
        </w:rPr>
        <w:b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mira">
    <w:altName w:val="Courier New"/>
    <w:charset w:val="a2"/>
    <w:family w:val="auto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90"/>
        </w:tabs>
        <w:ind w:left="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30"/>
        </w:tabs>
        <w:ind w:left="2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50"/>
        </w:tabs>
        <w:ind w:left="3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70"/>
        </w:tabs>
        <w:ind w:left="3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90"/>
        </w:tabs>
        <w:ind w:left="4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10"/>
        </w:tabs>
        <w:ind w:left="5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30"/>
        </w:tabs>
        <w:ind w:left="60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islamisite.com/modules.php?name=News&amp;new_topic=24" TargetMode="External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gif"/><Relationship Id="rId11" Type="http://schemas.openxmlformats.org/officeDocument/2006/relationships/image" Target="media/image6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7.gif"/><Relationship Id="rId15" Type="http://schemas.openxmlformats.org/officeDocument/2006/relationships/image" Target="media/image7.gif"/><Relationship Id="rId16" Type="http://schemas.openxmlformats.org/officeDocument/2006/relationships/image" Target="media/image8.gif"/><Relationship Id="rId17" Type="http://schemas.openxmlformats.org/officeDocument/2006/relationships/image" Target="media/image8.gi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2:17:00Z</dcterms:created>
  <dc:creator>ugur</dc:creator>
  <dc:description/>
  <cp:keywords/>
  <dc:language>en-US</dc:language>
  <cp:lastModifiedBy>ugur</cp:lastModifiedBy>
  <dcterms:modified xsi:type="dcterms:W3CDTF">2007-09-02T22:26:00Z</dcterms:modified>
  <cp:revision>1</cp:revision>
  <dc:subject/>
  <dc:title>CEVABI BULUNAMAYAN SORULAR</dc:title>
</cp:coreProperties>
</file>