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EMATİĞİN GÜZELLİĞİ</w:t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x 9  + 7 =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 x 9 + 6 = 8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7 x 9 + 5 = 88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76 x 9 + 4  = 888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765 x 9 + 3  = 8888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7654 x 9 + 2  = 88888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76543 x 9 + 1  = 8888888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8765432 x 9 + 0  ==888888888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23:00Z</dcterms:created>
  <dc:creator>bulent</dc:creator>
  <dc:description/>
  <cp:keywords/>
  <dc:language>en-US</dc:language>
  <cp:lastModifiedBy>ugur</cp:lastModifiedBy>
  <dcterms:modified xsi:type="dcterms:W3CDTF">2007-09-02T16:30:00Z</dcterms:modified>
  <cp:revision>3</cp:revision>
  <dc:subject/>
  <dc:title>    MATEMATİĞİN GÜZELLİĞİ</dc:title>
</cp:coreProperties>
</file>