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4470</wp:posOffset>
                </wp:positionH>
                <wp:positionV relativeFrom="paragraph">
                  <wp:posOffset>123825</wp:posOffset>
                </wp:positionV>
                <wp:extent cx="9334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3.5pt;height:73.5pt;mso-wrap-distance-left:9.05pt;mso-wrap-distance-right:9.05pt;mso-wrap-distance-top:0pt;mso-wrap-distance-bottom:0pt;margin-top:9.75pt;mso-position-vertical-relative:text;margin-left:1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4470</wp:posOffset>
                </wp:positionH>
                <wp:positionV relativeFrom="paragraph">
                  <wp:posOffset>34925</wp:posOffset>
                </wp:positionV>
                <wp:extent cx="476250" cy="1047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0477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82.5pt;mso-wrap-distance-left:9.05pt;mso-wrap-distance-right:9.05pt;mso-wrap-distance-top:0pt;mso-wrap-distance-bottom:0pt;margin-top:2.75pt;mso-position-vertical-relative:text;margin-left:1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0270</wp:posOffset>
                </wp:positionH>
                <wp:positionV relativeFrom="paragraph">
                  <wp:posOffset>73025</wp:posOffset>
                </wp:positionV>
                <wp:extent cx="1276350" cy="590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Öğret men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Masas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0.5pt;height:46.5pt;mso-wrap-distance-left:9.05pt;mso-wrap-distance-right:9.05pt;mso-wrap-distance-top:0pt;mso-wrap-distance-bottom:0pt;margin-top:5.75pt;mso-position-vertical-relative:text;margin-left:70.1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Öğret men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Masas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895</wp:posOffset>
                </wp:positionH>
                <wp:positionV relativeFrom="paragraph">
                  <wp:posOffset>63500</wp:posOffset>
                </wp:positionV>
                <wp:extent cx="1879600" cy="965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Nurdan              </w:t>
                              <w:tab/>
                              <w:t xml:space="preserve">Özle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YDAŞ</w:t>
                              <w:tab/>
                              <w:tab/>
                              <w:t>SİNG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148pt;height:76pt;mso-wrap-distance-left:9.05pt;mso-wrap-distance-right:9.05pt;mso-wrap-distance-top:0pt;mso-wrap-distance-bottom:0pt;margin-top:5pt;mso-position-vertical-relative:text;margin-left:2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 xml:space="preserve">Nurdan              </w:t>
                        <w:tab/>
                        <w:t xml:space="preserve">Özle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YDAŞ</w:t>
                        <w:tab/>
                        <w:tab/>
                        <w:t>SİNG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895</wp:posOffset>
                </wp:positionH>
                <wp:positionV relativeFrom="paragraph">
                  <wp:posOffset>6985</wp:posOffset>
                </wp:positionV>
                <wp:extent cx="1879600" cy="965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hmet</w:t>
                              <w:tab/>
                              <w:tab/>
                              <w:t>Ka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RAKOCA</w:t>
                              <w:tab/>
                              <w:t>YILMA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148pt;height:76pt;mso-wrap-distance-left:9.05pt;mso-wrap-distance-right:9.05pt;mso-wrap-distance-top:0pt;mso-wrap-distance-bottom:0pt;margin-top:0.55pt;mso-position-vertical-relative:text;margin-left:2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hmet</w:t>
                        <w:tab/>
                        <w:tab/>
                        <w:t>Ka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RAKOCA</w:t>
                        <w:tab/>
                        <w:t>YILMA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895</wp:posOffset>
                </wp:positionH>
                <wp:positionV relativeFrom="paragraph">
                  <wp:posOffset>95885</wp:posOffset>
                </wp:positionV>
                <wp:extent cx="1879600" cy="965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vda </w:t>
                              <w:tab/>
                              <w:tab/>
                              <w:t>Fun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KDOĞAN</w:t>
                              <w:tab/>
                              <w:t>GEDİ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148pt;height:76pt;mso-wrap-distance-left:9.05pt;mso-wrap-distance-right:9.05pt;mso-wrap-distance-top:0pt;mso-wrap-distance-bottom:0pt;margin-top:7.55pt;mso-position-vertical-relative:text;margin-left:2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evda </w:t>
                        <w:tab/>
                        <w:tab/>
                        <w:t>Fun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KDOĞAN</w:t>
                        <w:tab/>
                        <w:t>GEDİ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895</wp:posOffset>
                </wp:positionH>
                <wp:positionV relativeFrom="paragraph">
                  <wp:posOffset>38735</wp:posOffset>
                </wp:positionV>
                <wp:extent cx="1879600" cy="965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lenur</w:t>
                              <w:tab/>
                              <w:tab/>
                              <w:t>Şükr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İRCİ-</w:t>
                              <w:tab/>
                              <w:t>TUPC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ĞL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148pt;height:76pt;mso-wrap-distance-left:9.05pt;mso-wrap-distance-right:9.05pt;mso-wrap-distance-top:0pt;mso-wrap-distance-bottom:0pt;margin-top:3.05pt;mso-position-vertical-relative:text;margin-left:2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lenur</w:t>
                        <w:tab/>
                        <w:tab/>
                        <w:t>Şükr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MİRCİ-</w:t>
                        <w:tab/>
                        <w:t>TUPC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Ğ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295</wp:posOffset>
                </wp:positionH>
                <wp:positionV relativeFrom="paragraph">
                  <wp:posOffset>38735</wp:posOffset>
                </wp:positionV>
                <wp:extent cx="1828800" cy="91440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5.85pt;margin-top:3.05pt;width:143.95pt;height:71.95pt;mso-wrap-style:none;v-text-anchor:middle">
                <v:fill o:detectmouseclick="t" type="solid" color2="#3f3f3f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6-A SINIFI OTURMA PLANI</w:t>
      </w:r>
    </w:p>
    <w:p>
      <w:pPr>
        <w:pStyle w:val="Normal"/>
        <w:jc w:val="center"/>
        <w:rPr>
          <w:sz w:val="32"/>
        </w:rPr>
      </w:pPr>
      <w:r>
        <w:rPr/>
        <w:object w:dxaOrig="1874" w:dyaOrig="2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75pt;height:129pt" filled="f" o:ole="">
            <v:imagedata r:id="rId3" o:title=""/>
          </v:shape>
          <o:OLEObject Type="Embed" ProgID="" ShapeID="ole_rId2" DrawAspect="Content" ObjectID="_3111817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1445</wp:posOffset>
                </wp:positionH>
                <wp:positionV relativeFrom="paragraph">
                  <wp:posOffset>483235</wp:posOffset>
                </wp:positionV>
                <wp:extent cx="476250" cy="11620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1620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91.5pt;mso-wrap-distance-left:9.05pt;mso-wrap-distance-right:9.05pt;mso-wrap-distance-top:0pt;mso-wrap-distance-bottom:0pt;margin-top:38.05pt;mso-position-vertical-relative:text;margin-left:31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545</wp:posOffset>
                </wp:positionH>
                <wp:positionV relativeFrom="paragraph">
                  <wp:posOffset>1626235</wp:posOffset>
                </wp:positionV>
                <wp:extent cx="1847850" cy="3619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AZI TAHTA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28.5pt;mso-wrap-distance-left:9.05pt;mso-wrap-distance-right:9.05pt;mso-wrap-distance-top:0pt;mso-wrap-distance-bottom:0pt;margin-top:128.05pt;mso-position-vertical-relative:text;margin-left:1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AZI TAHTA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2007–2008 EĞİTİM V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ÖĞRETİM YILI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9370</wp:posOffset>
                </wp:positionH>
                <wp:positionV relativeFrom="paragraph">
                  <wp:posOffset>5322570</wp:posOffset>
                </wp:positionV>
                <wp:extent cx="1828800" cy="9144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03.1pt;margin-top:419.1pt;width:143.95pt;height:71.95pt;mso-wrap-style:none;v-text-anchor:middle">
                <v:fill o:detectmouseclick="t" type="solid" color2="#3f3f3f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70</wp:posOffset>
                </wp:positionH>
                <wp:positionV relativeFrom="paragraph">
                  <wp:posOffset>382270</wp:posOffset>
                </wp:positionV>
                <wp:extent cx="1879600" cy="965200"/>
                <wp:effectExtent l="0" t="0" r="0" b="0"/>
                <wp:wrapNone/>
                <wp:docPr id="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dem</w:t>
                              <w:tab/>
                              <w:tab/>
                              <w:t xml:space="preserve">Fati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R</w:t>
                              <w:tab/>
                              <w:tab/>
                              <w:t>Bahadı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KKAY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148pt;height:76pt;mso-wrap-distance-left:9.05pt;mso-wrap-distance-right:9.05pt;mso-wrap-distance-top:0pt;mso-wrap-distance-bottom:0pt;margin-top:30.1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rdem</w:t>
                        <w:tab/>
                        <w:tab/>
                        <w:t xml:space="preserve">Fatih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R</w:t>
                        <w:tab/>
                        <w:tab/>
                        <w:t>Bahadı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AKKAY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670</wp:posOffset>
                </wp:positionH>
                <wp:positionV relativeFrom="paragraph">
                  <wp:posOffset>1639570</wp:posOffset>
                </wp:positionV>
                <wp:extent cx="1879600" cy="96520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ysun</w:t>
                              <w:tab/>
                              <w:tab/>
                              <w:t>Burc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ŞAHAN</w:t>
                              <w:tab/>
                              <w:tab/>
                              <w:t>ÇAB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148pt;height:76pt;mso-wrap-distance-left:9.05pt;mso-wrap-distance-right:9.05pt;mso-wrap-distance-top:0pt;mso-wrap-distance-bottom:0pt;margin-top:129.1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ysun</w:t>
                        <w:tab/>
                        <w:tab/>
                        <w:t>Burc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ŞAHAN</w:t>
                        <w:tab/>
                        <w:tab/>
                        <w:t>ÇA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3970</wp:posOffset>
                </wp:positionH>
                <wp:positionV relativeFrom="paragraph">
                  <wp:posOffset>2896870</wp:posOffset>
                </wp:positionV>
                <wp:extent cx="1879600" cy="9652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vim</w:t>
                              <w:tab/>
                              <w:tab/>
                              <w:t xml:space="preserve">Sen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İPEK</w:t>
                              <w:tab/>
                              <w:tab/>
                              <w:t>TUPC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148pt;height:76pt;mso-wrap-distance-left:9.05pt;mso-wrap-distance-right:9.05pt;mso-wrap-distance-top:0pt;mso-wrap-distance-bottom:0pt;margin-top:228.1pt;mso-position-vertical-relative:text;margin-left:2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vim</w:t>
                        <w:tab/>
                        <w:tab/>
                        <w:t xml:space="preserve">Sen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İPEK</w:t>
                        <w:tab/>
                        <w:tab/>
                        <w:t>TUP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670</wp:posOffset>
                </wp:positionH>
                <wp:positionV relativeFrom="paragraph">
                  <wp:posOffset>2896870</wp:posOffset>
                </wp:positionV>
                <wp:extent cx="1879600" cy="9652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rdar </w:t>
                              <w:tab/>
                              <w:tab/>
                              <w:t>Cih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ÜCÜK</w:t>
                              <w:tab/>
                              <w:tab/>
                              <w:t>KÖ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148pt;height:76pt;mso-wrap-distance-left:9.05pt;mso-wrap-distance-right:9.05pt;mso-wrap-distance-top:0pt;mso-wrap-distance-bottom:0pt;margin-top:228.1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erdar </w:t>
                        <w:tab/>
                        <w:tab/>
                        <w:t>Cih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ÜCÜK</w:t>
                        <w:tab/>
                        <w:tab/>
                        <w:t>KÖ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3970</wp:posOffset>
                </wp:positionH>
                <wp:positionV relativeFrom="paragraph">
                  <wp:posOffset>4154170</wp:posOffset>
                </wp:positionV>
                <wp:extent cx="1879600" cy="9652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İsa</w:t>
                              <w:tab/>
                              <w:tab/>
                              <w:t>Abdulkad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ÖLÜKBAŞ</w:t>
                              <w:tab/>
                              <w:t>KÜ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148pt;height:76pt;mso-wrap-distance-left:9.05pt;mso-wrap-distance-right:9.05pt;mso-wrap-distance-top:0pt;mso-wrap-distance-bottom:0pt;margin-top:327.1pt;mso-position-vertical-relative:text;margin-left:2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İsa</w:t>
                        <w:tab/>
                        <w:tab/>
                        <w:t>Abdulkad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ÖLÜKBAŞ</w:t>
                        <w:tab/>
                        <w:t>KÜ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670</wp:posOffset>
                </wp:positionH>
                <wp:positionV relativeFrom="paragraph">
                  <wp:posOffset>4154170</wp:posOffset>
                </wp:positionV>
                <wp:extent cx="1879600" cy="9652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ümeyye</w:t>
                              <w:tab/>
                              <w:t>Dil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LİK</w:t>
                              <w:tab/>
                              <w:tab/>
                              <w:t>BAL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148pt;height:76pt;mso-wrap-distance-left:9.05pt;mso-wrap-distance-right:9.05pt;mso-wrap-distance-top:0pt;mso-wrap-distance-bottom:0pt;margin-top:327.1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ümeyye</w:t>
                        <w:tab/>
                        <w:t>Dil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LİK</w:t>
                        <w:tab/>
                        <w:tab/>
                        <w:t>BAL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9670</wp:posOffset>
                </wp:positionH>
                <wp:positionV relativeFrom="paragraph">
                  <wp:posOffset>1639570</wp:posOffset>
                </wp:positionV>
                <wp:extent cx="1879600" cy="9652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ustafa </w:t>
                              <w:tab/>
                              <w:tab/>
                              <w:t>Bura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ÇATMA</w:t>
                              <w:tab/>
                              <w:t>DEMİ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148pt;height:76pt;mso-wrap-distance-left:9.05pt;mso-wrap-distance-right:9.05pt;mso-wrap-distance-top:0pt;mso-wrap-distance-bottom:0pt;margin-top:129.1pt;mso-position-vertical-relative:text;margin-left:19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ustafa </w:t>
                        <w:tab/>
                        <w:tab/>
                        <w:t>Bura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ÇATMA</w:t>
                        <w:tab/>
                        <w:t>DEMİ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39670</wp:posOffset>
                </wp:positionH>
                <wp:positionV relativeFrom="paragraph">
                  <wp:posOffset>382270</wp:posOffset>
                </wp:positionV>
                <wp:extent cx="1879600" cy="9652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man</w:t>
                              <w:tab/>
                              <w:tab/>
                              <w:t>Ahm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R</w:t>
                              <w:tab/>
                              <w:tab/>
                              <w:t>KAVAK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148pt;height:76pt;mso-wrap-distance-left:9.05pt;mso-wrap-distance-right:9.05pt;mso-wrap-distance-top:0pt;mso-wrap-distance-bottom:0pt;margin-top:30.1pt;mso-position-vertical-relative:text;margin-left:19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rman</w:t>
                        <w:tab/>
                        <w:tab/>
                        <w:t>Ahm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R</w:t>
                        <w:tab/>
                        <w:tab/>
                        <w:t>KAVAK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670</wp:posOffset>
                </wp:positionH>
                <wp:positionV relativeFrom="paragraph">
                  <wp:posOffset>5297170</wp:posOffset>
                </wp:positionV>
                <wp:extent cx="1879600" cy="965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İsa</w:t>
                              <w:tab/>
                              <w:tab/>
                              <w:t>Feyza N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AL</w:t>
                              <w:tab/>
                              <w:tab/>
                              <w:t>O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148pt;height:76pt;mso-wrap-distance-left:9.05pt;mso-wrap-distance-right:9.05pt;mso-wrap-distance-top:0pt;mso-wrap-distance-bottom:0pt;margin-top:417.1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İsa</w:t>
                        <w:tab/>
                        <w:tab/>
                        <w:t>Feyza N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RAL</w:t>
                        <w:tab/>
                        <w:tab/>
                        <w:t>O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720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cols w:num="3" w:equalWidth="false" w:sep="false">
        <w:col w:w="3685" w:space="330"/>
        <w:col w:w="3307" w:space="332"/>
        <w:col w:w="36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35:00Z</dcterms:created>
  <dc:creator>Duran MALKOÇ</dc:creator>
  <dc:description/>
  <cp:keywords/>
  <dc:language>en-US</dc:language>
  <cp:lastModifiedBy>ERDEM</cp:lastModifiedBy>
  <cp:lastPrinted>2001-12-11T12:50:00Z</cp:lastPrinted>
  <dcterms:modified xsi:type="dcterms:W3CDTF">2007-09-25T18:37:00Z</dcterms:modified>
  <cp:revision>3</cp:revision>
  <dc:subject/>
  <dc:title/>
</cp:coreProperties>
</file>