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ab/>
        <w:t>FEN VE TEKNOLOJİ DERSİ PERFORMANS ÖDEVİ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052"/>
        <w:gridCol w:w="2195"/>
        <w:gridCol w:w="1332"/>
        <w:gridCol w:w="2390"/>
      </w:tblGrid>
      <w:tr>
        <w:trPr>
          <w:trHeight w:val="7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I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ÇERİ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KLENEN PERFORMAN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4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sınıf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dirim sistem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aştırma becerisi</w:t>
            </w:r>
          </w:p>
          <w:p>
            <w:pPr>
              <w:pStyle w:val="Normal"/>
              <w:jc w:val="center"/>
              <w:rPr/>
            </w:pPr>
            <w:r>
              <w:rPr/>
              <w:t>Yaratıcılık beceris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haft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er değerlendirme ölçeğ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nlerin sindirim sisteminde hangi organlarda kimyasal, hangi organlarda fiziksel sindirime uğradığını gösteren bir poster hazırlayın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lışmalarınızı yaparken aşağıdaki maddeleri takip ed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inlerin hangi organlarda kimyasal, hangi organlarda fiziksel sindirime uğradığını araştırını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erin hazırlanmasında fen ve teknoloji ders kitabı sayfa 20 deki resimden faydalanabilirsini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erin hazırlanmasında besinleri farklı renkteki boncuklarla gösterebilirsini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erinizin anlatımında grup üyeleri arasında paylaşım yapını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erinizi belirlenen saatte sınıfa sunacaksını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Çalışmanız ekte verilen poster değerlendirme ölçeğine göre değerlendirilecekt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ab/>
        <w:tab/>
        <w:tab/>
        <w:tab/>
        <w:tab/>
        <w:tab/>
        <w:tab/>
        <w:tab/>
        <w:t>Fen ve teknoloji dersi öğretmeni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ab/>
        <w:tab/>
        <w:tab/>
        <w:tab/>
        <w:tab/>
        <w:tab/>
        <w:tab/>
        <w:tab/>
        <w:tab/>
        <w:t>HATİCE OKDAŞ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3:00Z</dcterms:created>
  <dc:creator>erdoğan</dc:creator>
  <dc:description/>
  <cp:keywords/>
  <dc:language>en-US</dc:language>
  <cp:lastModifiedBy>erdoğan</cp:lastModifiedBy>
  <dcterms:modified xsi:type="dcterms:W3CDTF">2007-10-08T13:29:00Z</dcterms:modified>
  <cp:revision>2</cp:revision>
  <dc:subject/>
  <dc:title/>
</cp:coreProperties>
</file>