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BİLİM –FEN VE TEKNOLOJİ KULÜBÜ SOSYAL ETKİNLİKLER  ÇALIŞMA  PLANI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OKULUN  ADI :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ÖĞRETİM  YILI  :  2007-2008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59"/>
        <w:gridCol w:w="688"/>
        <w:gridCol w:w="2163"/>
        <w:gridCol w:w="2160"/>
        <w:gridCol w:w="2402"/>
      </w:tblGrid>
      <w:tr>
        <w:trPr>
          <w:trHeight w:val="170" w:hRule="atLeas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SÜRE           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Ç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ILAC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İRLİ  GÜN  V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LAR</w:t>
            </w:r>
          </w:p>
        </w:tc>
      </w:tr>
      <w:tr>
        <w:trPr>
          <w:trHeight w:val="16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0"/>
              </w:rPr>
            </w:pPr>
            <w:r>
              <w:rPr>
                <w:sz w:val="20"/>
              </w:rPr>
              <w:t>SAAT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LÜ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.HAF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ĞRENCİLER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SYAL  ETKİNLİ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LÜPLERİNİ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EÇMELER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SYAL  ETKİNLİ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LÜBÜ  TEMSİLCİS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MALAR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ĞRENCİLER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SYAL  KULÜ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SİLCİSİ  OLMALAR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İLK  ÖĞRETİM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S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8-22  EYLÜL</w:t>
            </w:r>
          </w:p>
        </w:tc>
      </w:tr>
      <w:tr>
        <w:trPr>
          <w:trHeight w:val="26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İ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HAF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LIK  SOSY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  ÇALIŞ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I  HAZIRLAMALAR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HMİNİ  BÜTÇEN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IRLANMA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LER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PİT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Gİ  İŞİN  KİM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AFIND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ILACAĞ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İM AYINDAK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LGİLİ  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UZAYDA NELER VAR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YILDIZLAR   NASIL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ĞAR?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İSTANBULUN  KURTULUŞU     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6 EKİM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HURİYET  BAYRA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 EKİ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I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.HAF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M  PROJE  ÖNERİLERİN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IŞMAN  ÖĞRETM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BERLİĞN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ILIP  İLGİL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RLER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NUL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ÇALIŞMALARI  İ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ÖNERİLERİN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SIM  AYINDAK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LGİLİ   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UZAYI  NASIL  DİNLİY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  GÖZLÜYORUZ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EVREN  NASIL  OLUŞT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 UZAY  TEKNOLOJİLERİ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ATÜRK  HAFTA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  KASIM ÖĞRETMENLER  GÜN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4  KAS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>
          <w:trHeight w:val="26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LI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UL  EDİLMESİ 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ERİ   FORMUN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DURUMASI           .PROJE  SONU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UNUN  DOLDURULMASI  . .SOSYAL ETKİNLİKL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ERİ   FORMUNU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LDURUMASI  .         SOSYAL ETKİNLİK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LIK  AYINDAK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LGİLİ  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 UZAY  ARAŞTIRMAL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- EVRENİN  SINIRI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ARMIDIR?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A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ALIŞMA   TAKVİM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ILMASI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ĞERLENDİR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UNUN    DOLDURULMASI  . YIL  SONU  FAALİYET  RAPO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IRLAMA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DÖNEM  ETKİNLİKLERİN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ĞERLENDİRİLME -S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DÖNEM  FAALİY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APORUN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AZIRLANMAS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Jİ  TASARRUF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SI  OC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  PAZARTES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ÜNÜ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960"/>
        <w:gridCol w:w="802"/>
        <w:gridCol w:w="2271"/>
        <w:gridCol w:w="2639"/>
        <w:gridCol w:w="1463"/>
      </w:tblGrid>
      <w:tr>
        <w:trPr>
          <w:trHeight w:val="349" w:hRule="atLeast"/>
          <w:cantSplit w:val="true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SÜRE            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Ç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ILAC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İRLİ  GÜN  V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LAR</w:t>
            </w:r>
          </w:p>
        </w:tc>
      </w:tr>
      <w:tr>
        <w:trPr>
          <w:trHeight w:val="34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0"/>
              </w:rPr>
            </w:pPr>
            <w:r>
              <w:rPr>
                <w:sz w:val="20"/>
              </w:rPr>
              <w:t>SAAT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UB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HAFT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SYAL  ETKİNLİKL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ĞRENCİ  DEĞERLEN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İRME  FORMUN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DURUL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IŞMAN  ÖĞRETM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ĞERLENDİR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UNUNUN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DURUL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NÜLLÜ  VELİLER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ACAKL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ŞLERİ  TESPİ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ŞUBAT  AYINDAK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   İLGİLİ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RELATİVİTE  VE  EİNSTE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GENOM  PROJESİ  NEDİ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HAFT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M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NÜLLÜ  VELİLER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ŞVURU  FORMUN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DURULMASI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LUM  HİZMET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ÇİN  VELİDEN  İZ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GESİN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N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STERİ,KONFER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  PANELLER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T  AYINDAKİ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  İLGİL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DÜNYA  BİR  MIKNATI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- KARA  DELİKLERİ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SRARI   NEDİ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ANAKKALE  ZAFER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 MART</w:t>
            </w:r>
          </w:p>
        </w:tc>
      </w:tr>
      <w:tr>
        <w:trPr>
          <w:trHeight w:val="252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İS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HAFT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ILIM  SAĞLAN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İRLİ GÜN   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FTALAR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LAN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İLİM  ŞENLİĞ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PILMAS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İLİM  ŞENLİKLERİ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ILIM  SAĞLANMA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İLİMSEL  PROJEL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ER  HAZIRLAMAK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İSAN  AYINDAKİ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  İLGİL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FOSİLLERİN  İNSANLA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ĞLADIĞI  YARARL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-BİG   BANG   NEDİR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3 NİSAN  ULUSAL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MENLİK    VE   ÇOC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YRA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HAFT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YARIŞMALAR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ILM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İLGİ  YARIŞMALAR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ILM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IFLARDA  VE OKULDAKİ  BİLİM -FEN  TEKNOLOJ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ŞELERİ  YAPMAK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YIS  AYINDAKİ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KİNLİKLERLE  İLGİL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  HAZIRL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ATOM  İÇİNDE  YAŞAY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ÇACIKL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BİYO  TEKNOLOJİN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ĞLADIĞI   YARARL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-ÇEVREMİZDE  HANG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   SİSTEMLER   VAR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 MAYIS  ATATÜRK’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MA  GENÇLİK  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   BAYRAMI</w:t>
            </w:r>
          </w:p>
        </w:tc>
      </w:tr>
      <w:tr>
        <w:trPr>
          <w:trHeight w:val="6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ZİR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HAF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  SONU  FAALİY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U   HAZIRLAMAK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DÖNEM  ETKİNLİKLERİN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ĞERLENDİRİLMES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DÖNEM  YIL  SONU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UNUN  HAZIRLANMA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BİLİM –FEN VE TEKNOLOJİ KULÜBÜ SOSYAL ETKİNLİKLER  ÇALIŞMA  PLANI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OKULUN  ADI :                        </w:t>
      </w:r>
    </w:p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ÖĞRETİM  YILI  :  2007-2008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BİLİM –  FEN VE TEKNOLOJİ KULÜB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Öğrenci  Kulübü  Temsilcisi            Danışman   Öğretmen            Danışman   Öğretmen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Uygundu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745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17 /  09 /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Okul  Müdürü</w:t>
      </w:r>
    </w:p>
    <w:p>
      <w:pPr>
        <w:pStyle w:val="Normal"/>
        <w:tabs>
          <w:tab w:val="clear" w:pos="708"/>
          <w:tab w:val="left" w:pos="65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8:36:00Z</dcterms:created>
  <dc:creator>ALİ</dc:creator>
  <dc:description/>
  <cp:keywords/>
  <dc:language>en-US</dc:language>
  <cp:lastModifiedBy>MERVE AKSOYEK</cp:lastModifiedBy>
  <dcterms:modified xsi:type="dcterms:W3CDTF">2007-09-10T17:06:00Z</dcterms:modified>
  <cp:revision>60</cp:revision>
  <dc:subject/>
  <dc:title>AYLAR</dc:title>
</cp:coreProperties>
</file>