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</wp:posOffset>
                </wp:positionH>
                <wp:positionV relativeFrom="paragraph">
                  <wp:posOffset>107950</wp:posOffset>
                </wp:positionV>
                <wp:extent cx="96520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652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76pt;height:76pt;mso-wrap-distance-left:9.05pt;mso-wrap-distance-right:9.05pt;mso-wrap-distance-top:0pt;mso-wrap-distance-bottom:0pt;margin-top:8.5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</wp:posOffset>
                </wp:positionH>
                <wp:positionV relativeFrom="paragraph">
                  <wp:posOffset>19050</wp:posOffset>
                </wp:positionV>
                <wp:extent cx="508000" cy="1079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0795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0pt;height:85pt;mso-wrap-distance-left:9.05pt;mso-wrap-distance-right:9.05pt;mso-wrap-distance-top:0pt;mso-wrap-distance-bottom:0pt;margin-top:1.5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395</wp:posOffset>
                </wp:positionH>
                <wp:positionV relativeFrom="paragraph">
                  <wp:posOffset>57150</wp:posOffset>
                </wp:positionV>
                <wp:extent cx="1308100" cy="622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223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Öğret m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s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3pt;height:49pt;mso-wrap-distance-left:9.05pt;mso-wrap-distance-right:9.05pt;mso-wrap-distance-top:0pt;mso-wrap-distance-bottom:0pt;margin-top:4.5pt;mso-position-vertical-relative:text;margin-left:68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Öğret m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Mas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</wp:posOffset>
                </wp:positionH>
                <wp:positionV relativeFrom="paragraph">
                  <wp:posOffset>31750</wp:posOffset>
                </wp:positionV>
                <wp:extent cx="1879600" cy="96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4 Nurdan              </w:t>
                              <w:tab/>
                              <w:t xml:space="preserve">643 Özle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YDAŞ</w:t>
                              <w:tab/>
                              <w:tab/>
                              <w:t>SİN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2.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54 Nurdan              </w:t>
                        <w:tab/>
                        <w:t xml:space="preserve">643 Özlem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YDAŞ</w:t>
                        <w:tab/>
                        <w:tab/>
                        <w:t>SİNG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2595</wp:posOffset>
            </wp:positionH>
            <wp:positionV relativeFrom="paragraph">
              <wp:posOffset>26035</wp:posOffset>
            </wp:positionV>
            <wp:extent cx="693420" cy="5149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56995</wp:posOffset>
            </wp:positionH>
            <wp:positionV relativeFrom="paragraph">
              <wp:posOffset>26035</wp:posOffset>
            </wp:positionV>
            <wp:extent cx="693420" cy="5149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895</wp:posOffset>
                </wp:positionH>
                <wp:positionV relativeFrom="paragraph">
                  <wp:posOffset>6985</wp:posOffset>
                </wp:positionV>
                <wp:extent cx="1879600" cy="965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 Ahmet</w:t>
                              <w:tab/>
                              <w:t>531 Ka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RAKOCA</w:t>
                              <w:tab/>
                              <w:t>YILM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0.5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30 Ahmet</w:t>
                        <w:tab/>
                        <w:t>531 Kaa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RAKOCA</w:t>
                        <w:tab/>
                        <w:t>YILM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2595</wp:posOffset>
            </wp:positionH>
            <wp:positionV relativeFrom="paragraph">
              <wp:posOffset>635</wp:posOffset>
            </wp:positionV>
            <wp:extent cx="693420" cy="5149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42695</wp:posOffset>
            </wp:positionH>
            <wp:positionV relativeFrom="paragraph">
              <wp:posOffset>635</wp:posOffset>
            </wp:positionV>
            <wp:extent cx="693420" cy="5149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95885</wp:posOffset>
                </wp:positionV>
                <wp:extent cx="1879600" cy="965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17 Sevda </w:t>
                              <w:tab/>
                              <w:t>133 Fun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KDOĞAN</w:t>
                              <w:tab/>
                              <w:t>GEDİ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7.5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17 Sevda </w:t>
                        <w:tab/>
                        <w:t>133 Fund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KDOĞAN</w:t>
                        <w:tab/>
                        <w:t>GEDİ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2595</wp:posOffset>
            </wp:positionH>
            <wp:positionV relativeFrom="paragraph">
              <wp:posOffset>57785</wp:posOffset>
            </wp:positionV>
            <wp:extent cx="693420" cy="5149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56995</wp:posOffset>
            </wp:positionH>
            <wp:positionV relativeFrom="paragraph">
              <wp:posOffset>57785</wp:posOffset>
            </wp:positionV>
            <wp:extent cx="693420" cy="51498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38735</wp:posOffset>
                </wp:positionV>
                <wp:extent cx="1879600" cy="965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 Halenur</w:t>
                              <w:tab/>
                              <w:t>185Şük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MİRCİ</w:t>
                              <w:tab/>
                              <w:t>OĞLU</w:t>
                              <w:tab/>
                              <w:t>TUP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3.0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45 Halenur</w:t>
                        <w:tab/>
                        <w:t>185Şük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EMİRCİ</w:t>
                        <w:tab/>
                        <w:t>OĞLU</w:t>
                        <w:tab/>
                        <w:t>TUP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2595</wp:posOffset>
            </wp:positionH>
            <wp:positionV relativeFrom="paragraph">
              <wp:posOffset>635</wp:posOffset>
            </wp:positionV>
            <wp:extent cx="693420" cy="51498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56995</wp:posOffset>
            </wp:positionH>
            <wp:positionV relativeFrom="paragraph">
              <wp:posOffset>635</wp:posOffset>
            </wp:positionV>
            <wp:extent cx="693420" cy="51498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ragraph">
                  <wp:posOffset>38735</wp:posOffset>
                </wp:positionV>
                <wp:extent cx="1828800" cy="9144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85pt;margin-top:3.05pt;width:143.95pt;height:71.95pt;mso-wrap-style:none;v-text-anchor:middle">
                <v:imagedata r:id="rId18" o:detectmouseclick="t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9999"/>
        </w:rPr>
      </w:pPr>
      <w:r>
        <w:rPr>
          <w:color w:val="FF9999"/>
        </w:rPr>
      </w:r>
    </w:p>
    <w:p>
      <w:pPr>
        <w:pStyle w:val="Normal"/>
        <w:jc w:val="center"/>
        <w:rPr>
          <w:color w:val="FF9999"/>
          <w:sz w:val="32"/>
        </w:rPr>
      </w:pPr>
      <w:r>
        <w:rPr>
          <w:color w:val="FF9999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6-A SINIFI OTURMA PLANI</w:t>
      </w:r>
    </w:p>
    <w:p>
      <w:pPr>
        <w:pStyle w:val="Normal"/>
        <w:jc w:val="center"/>
        <w:rPr/>
      </w:pPr>
      <w:r>
        <w:rPr/>
        <w:object w:dxaOrig="1874" w:dyaOrig="2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.45pt;height:129.1pt" filled="f" o:ole="">
            <v:imagedata r:id="rId20" o:title=""/>
          </v:shape>
          <o:OLEObject Type="Embed" ProgID="" ShapeID="ole_rId19" DrawAspect="Content" ObjectID="_128947510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5570</wp:posOffset>
                </wp:positionH>
                <wp:positionV relativeFrom="paragraph">
                  <wp:posOffset>467360</wp:posOffset>
                </wp:positionV>
                <wp:extent cx="508000" cy="1193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19380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0pt;height:94pt;mso-wrap-distance-left:9.05pt;mso-wrap-distance-right:9.05pt;mso-wrap-distance-top:0pt;mso-wrap-distance-bottom:0pt;margin-top:36.8pt;mso-position-vertical-relative:text;margin-left:30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670</wp:posOffset>
                </wp:positionH>
                <wp:positionV relativeFrom="paragraph">
                  <wp:posOffset>1610360</wp:posOffset>
                </wp:positionV>
                <wp:extent cx="1879600" cy="393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370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ZI TAHT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31pt;mso-wrap-distance-left:9.05pt;mso-wrap-distance-right:9.05pt;mso-wrap-distance-top:0pt;mso-wrap-distance-bottom:0pt;margin-top:126.8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AZI TAHT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007–2008 EĞİTİM V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ÖĞRETİM YILI</w:t>
      </w:r>
    </w:p>
    <w:p>
      <w:pPr>
        <w:pStyle w:val="Normal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5070</wp:posOffset>
                </wp:positionH>
                <wp:positionV relativeFrom="paragraph">
                  <wp:posOffset>5231130</wp:posOffset>
                </wp:positionV>
                <wp:extent cx="1828800" cy="9144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pt;margin-top:411.9pt;width:143.95pt;height:71.95pt;mso-wrap-style:none;v-text-anchor:middle">
                <v:imagedata r:id="rId24" o:detectmouseclick="t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3370</wp:posOffset>
            </wp:positionH>
            <wp:positionV relativeFrom="paragraph">
              <wp:posOffset>1689100</wp:posOffset>
            </wp:positionV>
            <wp:extent cx="685800" cy="511810"/>
            <wp:effectExtent l="0" t="0" r="0" b="0"/>
            <wp:wrapNone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7770</wp:posOffset>
            </wp:positionH>
            <wp:positionV relativeFrom="paragraph">
              <wp:posOffset>1689100</wp:posOffset>
            </wp:positionV>
            <wp:extent cx="693420" cy="514985"/>
            <wp:effectExtent l="0" t="0" r="0" b="0"/>
            <wp:wrapNone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3370</wp:posOffset>
            </wp:positionH>
            <wp:positionV relativeFrom="paragraph">
              <wp:posOffset>5378450</wp:posOffset>
            </wp:positionV>
            <wp:extent cx="687705" cy="487680"/>
            <wp:effectExtent l="0" t="0" r="0" b="0"/>
            <wp:wrapNone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278" t="112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3370</wp:posOffset>
            </wp:positionH>
            <wp:positionV relativeFrom="paragraph">
              <wp:posOffset>431800</wp:posOffset>
            </wp:positionV>
            <wp:extent cx="693420" cy="51498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07770</wp:posOffset>
            </wp:positionH>
            <wp:positionV relativeFrom="paragraph">
              <wp:posOffset>431800</wp:posOffset>
            </wp:positionV>
            <wp:extent cx="693420" cy="51498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79370</wp:posOffset>
            </wp:positionH>
            <wp:positionV relativeFrom="paragraph">
              <wp:posOffset>431800</wp:posOffset>
            </wp:positionV>
            <wp:extent cx="693420" cy="51498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93770</wp:posOffset>
            </wp:positionH>
            <wp:positionV relativeFrom="paragraph">
              <wp:posOffset>431800</wp:posOffset>
            </wp:positionV>
            <wp:extent cx="687705" cy="48768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278" t="112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79370</wp:posOffset>
            </wp:positionH>
            <wp:positionV relativeFrom="paragraph">
              <wp:posOffset>1689100</wp:posOffset>
            </wp:positionV>
            <wp:extent cx="693420" cy="51498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93770</wp:posOffset>
            </wp:positionH>
            <wp:positionV relativeFrom="paragraph">
              <wp:posOffset>1689100</wp:posOffset>
            </wp:positionV>
            <wp:extent cx="693420" cy="51498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3370</wp:posOffset>
            </wp:positionH>
            <wp:positionV relativeFrom="paragraph">
              <wp:posOffset>2946400</wp:posOffset>
            </wp:positionV>
            <wp:extent cx="693420" cy="51498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7770</wp:posOffset>
            </wp:positionH>
            <wp:positionV relativeFrom="paragraph">
              <wp:posOffset>2946400</wp:posOffset>
            </wp:positionV>
            <wp:extent cx="693420" cy="51498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93670</wp:posOffset>
            </wp:positionH>
            <wp:positionV relativeFrom="paragraph">
              <wp:posOffset>2946400</wp:posOffset>
            </wp:positionV>
            <wp:extent cx="693420" cy="51498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08070</wp:posOffset>
            </wp:positionH>
            <wp:positionV relativeFrom="paragraph">
              <wp:posOffset>2946400</wp:posOffset>
            </wp:positionV>
            <wp:extent cx="693420" cy="46228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112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3370</wp:posOffset>
            </wp:positionH>
            <wp:positionV relativeFrom="paragraph">
              <wp:posOffset>4203700</wp:posOffset>
            </wp:positionV>
            <wp:extent cx="693420" cy="51498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07770</wp:posOffset>
            </wp:positionH>
            <wp:positionV relativeFrom="paragraph">
              <wp:posOffset>4203700</wp:posOffset>
            </wp:positionV>
            <wp:extent cx="693420" cy="514985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93670</wp:posOffset>
            </wp:positionH>
            <wp:positionV relativeFrom="paragraph">
              <wp:posOffset>4203700</wp:posOffset>
            </wp:positionV>
            <wp:extent cx="693420" cy="51498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08070</wp:posOffset>
            </wp:positionH>
            <wp:positionV relativeFrom="paragraph">
              <wp:posOffset>4203700</wp:posOffset>
            </wp:positionV>
            <wp:extent cx="693420" cy="514985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07770</wp:posOffset>
            </wp:positionH>
            <wp:positionV relativeFrom="paragraph">
              <wp:posOffset>5346700</wp:posOffset>
            </wp:positionV>
            <wp:extent cx="693420" cy="514985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292100</wp:posOffset>
                </wp:positionV>
                <wp:extent cx="1879600" cy="9652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7 Erdem</w:t>
                              <w:tab/>
                              <w:t xml:space="preserve">                558 Fatih  Bahadı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IR </w:t>
                              <w:tab/>
                              <w:tab/>
                              <w:t>AKKAY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23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27 Erdem</w:t>
                        <w:tab/>
                        <w:t xml:space="preserve">                558 Fatih  Bahadı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IR </w:t>
                        <w:tab/>
                        <w:tab/>
                        <w:t>AKKAY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1549400</wp:posOffset>
                </wp:positionV>
                <wp:extent cx="1879600" cy="9652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4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4Aysun</w:t>
                              <w:tab/>
                              <w:t xml:space="preserve">   </w:t>
                              <w:tab/>
                              <w:t>114 Bur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ŞAHAN</w:t>
                              <w:tab/>
                              <w:t xml:space="preserve">          </w:t>
                              <w:tab/>
                              <w:t>ÇA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122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24Aysun</w:t>
                        <w:tab/>
                        <w:t xml:space="preserve">   </w:t>
                        <w:tab/>
                        <w:t>114 Bur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ŞAHAN</w:t>
                        <w:tab/>
                        <w:t xml:space="preserve">          </w:t>
                        <w:tab/>
                        <w:t>Ç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9670</wp:posOffset>
                </wp:positionH>
                <wp:positionV relativeFrom="paragraph">
                  <wp:posOffset>2805430</wp:posOffset>
                </wp:positionV>
                <wp:extent cx="1879600" cy="9652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5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6Sevim</w:t>
                              <w:tab/>
                              <w:tab/>
                              <w:t xml:space="preserve">156Se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PEK</w:t>
                              <w:tab/>
                              <w:tab/>
                              <w:t>TUP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220.9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46Sevim</w:t>
                        <w:tab/>
                        <w:tab/>
                        <w:t xml:space="preserve">156Sena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İPEK</w:t>
                        <w:tab/>
                        <w:tab/>
                        <w:t>TUP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2806700</wp:posOffset>
                </wp:positionV>
                <wp:extent cx="1879600" cy="9652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6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52Serdar </w:t>
                              <w:tab/>
                              <w:tab/>
                              <w:t>140Ci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ÜCÜK</w:t>
                              <w:tab/>
                              <w:tab/>
                              <w:t>KÖ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22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52Serdar </w:t>
                        <w:tab/>
                        <w:tab/>
                        <w:t>140Ciha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ÜCÜK</w:t>
                        <w:tab/>
                        <w:tab/>
                        <w:t>KÖ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9670</wp:posOffset>
                </wp:positionH>
                <wp:positionV relativeFrom="paragraph">
                  <wp:posOffset>4062730</wp:posOffset>
                </wp:positionV>
                <wp:extent cx="1879600" cy="9652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7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 İsa</w:t>
                              <w:tab/>
                              <w:tab/>
                              <w:t>57 Abdulkad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ÖLÜKBAŞ</w:t>
                              <w:tab/>
                              <w:t>KÜ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319.9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7 İsa</w:t>
                        <w:tab/>
                        <w:tab/>
                        <w:t>57 Abdulkadi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ÖLÜKBAŞ</w:t>
                        <w:tab/>
                        <w:t>KÜ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4064000</wp:posOffset>
                </wp:positionV>
                <wp:extent cx="1879600" cy="9652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3Sümeyye</w:t>
                              <w:tab/>
                              <w:t>135 Dil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LİK</w:t>
                              <w:tab/>
                              <w:tab/>
                              <w:t>BAL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320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93Sümeyye</w:t>
                        <w:tab/>
                        <w:t>135 Dile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LİK</w:t>
                        <w:tab/>
                        <w:tab/>
                        <w:t>BAL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9670</wp:posOffset>
                </wp:positionH>
                <wp:positionV relativeFrom="paragraph">
                  <wp:posOffset>1549400</wp:posOffset>
                </wp:positionV>
                <wp:extent cx="1879600" cy="9652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60 Mustafa </w:t>
                              <w:tab/>
                              <w:t>148 Bur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ÇATMA</w:t>
                              <w:tab/>
                              <w:tab/>
                              <w:t>DEMİ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122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60 Mustafa </w:t>
                        <w:tab/>
                        <w:t>148 Bur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ÇATMA</w:t>
                        <w:tab/>
                        <w:tab/>
                        <w:t>DEMİ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9670</wp:posOffset>
                </wp:positionH>
                <wp:positionV relativeFrom="paragraph">
                  <wp:posOffset>292100</wp:posOffset>
                </wp:positionV>
                <wp:extent cx="1879600" cy="9652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9 Erman</w:t>
                              <w:tab/>
                              <w:tab/>
                              <w:t>618 Ahm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R</w:t>
                              <w:tab/>
                              <w:tab/>
                              <w:t>KAVAK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23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29 Erman</w:t>
                        <w:tab/>
                        <w:tab/>
                        <w:t>618 Ahme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R</w:t>
                        <w:tab/>
                        <w:tab/>
                        <w:t>KAVAK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</wp:posOffset>
                </wp:positionH>
                <wp:positionV relativeFrom="paragraph">
                  <wp:posOffset>5207000</wp:posOffset>
                </wp:positionV>
                <wp:extent cx="1879600" cy="9652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blipFill rotWithShape="0">
                          <a:blip r:embed="rId51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 İsa</w:t>
                              <w:tab/>
                              <w:tab/>
                              <w:t>30 Feyza N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AL</w:t>
                              <w:tab/>
                              <w:tab/>
                              <w:t>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48pt;height:76pt;mso-wrap-distance-left:9.05pt;mso-wrap-distance-right:9.05pt;mso-wrap-distance-top:0pt;mso-wrap-distance-bottom:0pt;margin-top:410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7 İsa</w:t>
                        <w:tab/>
                        <w:tab/>
                        <w:t>30 Feyza Nu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RAL</w:t>
                        <w:tab/>
                        <w:tab/>
                        <w:t>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2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cols w:num="3" w:equalWidth="false" w:sep="false">
        <w:col w:w="3685" w:space="330"/>
        <w:col w:w="3307" w:space="332"/>
        <w:col w:w="3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1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0.pn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13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0:39:00Z</dcterms:created>
  <dc:creator>Duran MALKOÇ</dc:creator>
  <dc:description/>
  <cp:keywords/>
  <dc:language>en-US</dc:language>
  <cp:lastModifiedBy>ERDEM</cp:lastModifiedBy>
  <cp:lastPrinted>2007-09-29T00:39:00Z</cp:lastPrinted>
  <dcterms:modified xsi:type="dcterms:W3CDTF">2007-09-29T10:46:00Z</dcterms:modified>
  <cp:revision>4</cp:revision>
  <dc:subject/>
  <dc:title/>
</cp:coreProperties>
</file>