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SAYIN VEL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elisi bulunduğunuz 6-B sınıf öğrencisi .................................................... durumunu görüşmek üzere, 10 Ekim 2007 tarihinde, Saat: 14.30’da Elif  İlköğretim Okulu Fen Bilgisi Laboratuarında     (6-B)      sınıfında yapılacak olan veli toplantısına katılmanızı rica eder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Ali EKİC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ELİF İ.Ö.OK Müdürü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AYIN VEL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elisi bulunduğunuz 6-B sınıf öğrencisi .................................................... durumunu görüşmek üzere, 10 Ekim 2007 tarihinde, Saat: 14.30’da Elif  İlköğretim Okulu Fen Bilgisi Laboratuarında     (6-B)      sınıfında yapılacak olan veli toplantısına katılmanızı rica eder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Ali EKİC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ELİF İ.Ö.OK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AYIN VEL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elisi bulunduğunuz 6-B sınıf öğrencisi .................................................... durumunu görüşmek üzere, 10 Ekim 2007 tarihinde, Saat: 14.30’da Elif  İlköğretim Okulu Fen Bilgisi Laboratuarında     (6-B)      sınıfında yapılacak olan veli toplantısına katılmanızı rica eder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Ali EKİC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ELİF İ.Ö.OK Müdürü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AYIN VEL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elisi bulunduğunuz 6-B sınıf öğrencisi .................................................... durumunu görüşmek üzere, 10 Ekim 2007 tarihinde, Saat: 14.30’da Elif  İlköğretim Okulu Fen Bilgisi Laboratuarında     (6-B)      sınıfında yapılacak olan veli toplantısına katılmanızı rica eder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Ali EKİC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ELİF İ.Ö.OK Müdür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9:50:00Z</dcterms:created>
  <dc:creator>Mehmet ÖCAL</dc:creator>
  <dc:description/>
  <cp:keywords/>
  <dc:language>en-US</dc:language>
  <cp:lastModifiedBy>Mehmet KÜÇÜKOĞLU</cp:lastModifiedBy>
  <cp:lastPrinted>2007-10-09T22:48:00Z</cp:lastPrinted>
  <dcterms:modified xsi:type="dcterms:W3CDTF">2007-10-09T19:51:00Z</dcterms:modified>
  <cp:revision>5</cp:revision>
  <dc:subject/>
  <dc:title>Veli Toplantı Daveti</dc:title>
</cp:coreProperties>
</file>