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SİVİL SAVUNMA KULÜBÜ YILLIK ÇALIŞMA PLANI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Okulun Adı :……..         İlköğretim  Okulu                              Öğretim yılı : 2007-2008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52"/>
        <w:gridCol w:w="3236"/>
        <w:gridCol w:w="3414"/>
        <w:gridCol w:w="1979"/>
      </w:tblGrid>
      <w:tr>
        <w:trPr>
          <w:trHeight w:val="61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AY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HFT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</w:t>
            </w:r>
            <w:r>
              <w:rPr>
                <w:b/>
                <w:sz w:val="20"/>
                <w:szCs w:val="20"/>
                <w:lang w:val="en-US" w:eastAsia="en-US"/>
              </w:rPr>
              <w:t>YAPILACAK ETKİNLİKLER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                     </w:t>
            </w:r>
            <w:r>
              <w:rPr>
                <w:b/>
                <w:sz w:val="20"/>
                <w:szCs w:val="20"/>
                <w:lang w:val="en-US" w:eastAsia="en-US"/>
              </w:rPr>
              <w:t>AMA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YÖNTEM VE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TEKNİKLER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Ü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lang w:val="en-US" w:eastAsia="en-US"/>
              </w:rPr>
              <w:t>Eğitsel kollara seçilen öğrencilerin tanınması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Öğrencilerin yeni ortama uyumunu sağlamak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Uygulama</w:t>
            </w:r>
          </w:p>
        </w:tc>
      </w:tr>
      <w:tr>
        <w:trPr>
          <w:trHeight w:val="51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Eğitsel kol yönetim kurulunun seçilmesi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Öğrencilerin yeni yönetim kurulunu oluşturmalar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Uygulama</w:t>
            </w:r>
          </w:p>
        </w:tc>
      </w:tr>
      <w:tr>
        <w:trPr>
          <w:trHeight w:val="526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lang w:val="en-US" w:eastAsia="en-US"/>
              </w:rPr>
              <w:t>Yıllık çalışma planının hazırlanması ve bilinçlendirilmesi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Yıllık yapılacak çalışmaların süre dikkate alınarak planlanması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Uygulama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İ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lang w:val="en-US" w:eastAsia="en-US"/>
              </w:rPr>
              <w:t>Sivil savunmanın öneminin anlatılması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ivil savunmanın önemini öğrencilere kavratmak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lgi verme</w:t>
            </w:r>
          </w:p>
        </w:tc>
      </w:tr>
      <w:tr>
        <w:trPr>
          <w:trHeight w:val="47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lang w:val="en-US" w:eastAsia="en-US"/>
              </w:rPr>
              <w:t>Yurt savunmasında kişilere düşen görev ve sorumluluklar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ivil savunmada kişilere düşen görevleri kavratmak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lgi verme</w:t>
            </w:r>
          </w:p>
        </w:tc>
      </w:tr>
      <w:tr>
        <w:trPr>
          <w:trHeight w:val="53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ivillerin savaş ve afetlerde kendilerini koruyabilmeleri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ivillerin afet ve savaşlarda ne gibi tetbirler alabileceğini öğrencilere öğretmek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lgi verme</w:t>
            </w:r>
          </w:p>
        </w:tc>
      </w:tr>
      <w:tr>
        <w:trPr>
          <w:trHeight w:val="54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lang w:val="en-US" w:eastAsia="en-US"/>
              </w:rPr>
              <w:t>Sivil savunma ilçe müdürlüğü ile işbirliğine gidilerek gazete broşür temin etmek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Öğrencilerimizin sivil savunma ile ilgili bilgi toplamalarına yardımcı olmak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Uygulama</w:t>
            </w:r>
          </w:p>
        </w:tc>
      </w:tr>
      <w:tr>
        <w:trPr>
          <w:trHeight w:val="52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lang w:val="en-US" w:eastAsia="en-US"/>
              </w:rPr>
              <w:t>Günümüz savaşları ve silah teknikleri hakkında bilgi vermek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avaşlarda kullanılan son teknolojik gelişmeler hakkında öğrencilerimizi bilgilendirmek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lgi verme</w:t>
            </w:r>
          </w:p>
        </w:tc>
      </w:tr>
      <w:tr>
        <w:trPr>
          <w:trHeight w:val="51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avaşta ve barışta dayanışma ve yardımlaşma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Yardımlaşmanın öneminin öğrencilere kavratılmas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lgi verme</w:t>
            </w:r>
          </w:p>
        </w:tc>
      </w:tr>
      <w:tr>
        <w:trPr>
          <w:trHeight w:val="53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lang w:val="en-US" w:eastAsia="en-US"/>
              </w:rPr>
              <w:t>Savaş zamanında kimyasal silahlara karşı alınabilecek önlemler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imyasal silahlar hakkında öğrencilerin bilinçlendirilmes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lgi verme</w:t>
            </w:r>
          </w:p>
        </w:tc>
      </w:tr>
      <w:tr>
        <w:trPr>
          <w:trHeight w:val="41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Sığınaklar nasıl olmalı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Sığınaklar konusunda öğrencilerin bilgilendirilmesi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lgi verme</w:t>
            </w:r>
          </w:p>
        </w:tc>
      </w:tr>
      <w:tr>
        <w:trPr>
          <w:trHeight w:val="555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lang w:val="en-US" w:eastAsia="en-US"/>
              </w:rPr>
              <w:t>Okul gazetesine sivil savunma yazıları hazırlamak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Öğrencilerin okul veya yerel gazetelerde yazılar yazmaları ve arkadaşlarını bilgilendirmeler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Uygulama</w:t>
            </w:r>
          </w:p>
        </w:tc>
      </w:tr>
      <w:tr>
        <w:trPr>
          <w:trHeight w:val="50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lang w:val="en-US" w:eastAsia="en-US"/>
              </w:rPr>
              <w:t>Sivil savunma hakkında sınıflar arası dialog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ulübdeki öğrencilerimizin diğer sınıflardaki panolara asılmak üzere yazılar hazırlamalar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Uygulama</w:t>
            </w:r>
          </w:p>
        </w:tc>
      </w:tr>
      <w:tr>
        <w:trPr>
          <w:trHeight w:val="54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lang w:val="en-US" w:eastAsia="en-US"/>
              </w:rPr>
              <w:t>Radyasyon tehlikesi ve yapılması gerekenler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adyasyon konusunda öğrencileri bilinçlendirmek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lgi verme</w:t>
            </w:r>
          </w:p>
        </w:tc>
      </w:tr>
      <w:tr>
        <w:trPr>
          <w:trHeight w:val="52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Mahalli sivil savunma birimlerinin tanıtılması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İlçemizdeki sivil savunma teşkilatının tanıtılması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lgi verme</w:t>
            </w:r>
          </w:p>
        </w:tc>
      </w:tr>
      <w:tr>
        <w:trPr>
          <w:trHeight w:val="8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O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K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</w:rPr>
              <w:t>I. Kanaat döneminin değerlendirilmesi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 . Dönemde yapılan  çalışmaların öğrencilerin tarafından değerlendirilmesi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Uygulama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3060"/>
        <w:gridCol w:w="3420"/>
        <w:gridCol w:w="2160"/>
      </w:tblGrid>
      <w:tr>
        <w:trPr>
          <w:trHeight w:val="52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Ş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U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İlkyardım nedir ?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asıl yapılır 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İlk yardımın önemi yanlış yapılması halinde olabilecek tehlikeler hakkında bilgi verm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lgi verme</w:t>
            </w:r>
          </w:p>
        </w:tc>
      </w:tr>
      <w:tr>
        <w:trPr>
          <w:trHeight w:val="5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Şuur kaybı ve alınacak önleml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Öğrencilerin şuurunu kaybetmiş bir kazazede konusunda ne yapacaklarının öğretilme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lgi verme</w:t>
            </w:r>
          </w:p>
        </w:tc>
      </w:tr>
      <w:tr>
        <w:trPr>
          <w:trHeight w:val="54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Kazalarda ilk yardımın önem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İlkyardımın  doğru yapıldığında yaşam kurtardığının öğrencilere kavratılması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lgi verme</w:t>
            </w:r>
          </w:p>
        </w:tc>
      </w:tr>
      <w:tr>
        <w:trPr>
          <w:trHeight w:val="5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Trafik kazalarında yapılacak ilk işleml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rafik kazalarında kazazedelerle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İlgili yapılacak şeyler ve önemi öğrencilere anlatılac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lgi verme</w:t>
            </w:r>
          </w:p>
        </w:tc>
      </w:tr>
      <w:tr>
        <w:trPr>
          <w:trHeight w:val="5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Trafik kazaları ve nedenle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rafik kazalarını nasıl önleyebiliriz konusunda bilgilendirm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lgi verme</w:t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kaz ve alarmların tanıtılması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Öğrencilere savaş zamanında ikaz ve alarmların nasıl kullanıldığını öğretm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lgi verme</w:t>
            </w:r>
          </w:p>
        </w:tc>
      </w:tr>
      <w:tr>
        <w:trPr>
          <w:trHeight w:val="5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Savaş ve afetlerde öncelikli yapılması gerekenl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erhangi bir savaş durumunda öncelikli yapılması gerekenl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lgi verme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iğer kollara ilkyardım ,ikaz ,alarm konularında     bilgiler veren broşürlerin hazırlanıp dağıtılmas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Okul panosuna ikaz ve alarmlarla ilgili broşürler asm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Uygulama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İ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Depremin tanımı ve oluşumu hk.bilgi verme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premlerin oluş şekilleri ve nedenleri hakkında öğrencilerin bilgilendirilme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lgi verme</w:t>
            </w:r>
          </w:p>
        </w:tc>
      </w:tr>
      <w:tr>
        <w:trPr>
          <w:trHeight w:val="5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Deprem anında yapılacak davranışl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prem anında pretik yapılabilecek davranışları öğrencilere kazandırm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lgi verme</w:t>
            </w:r>
          </w:p>
        </w:tc>
      </w:tr>
      <w:tr>
        <w:trPr>
          <w:trHeight w:val="53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Deprem öncesi okulda ve evlerde yapılacak hazırlıkl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prem öncesi evlerimizde ne gibi tedbirler ve hazırlıklar yapmalıyız konusu öğrencilere öğretilec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lgi verme</w:t>
            </w:r>
          </w:p>
        </w:tc>
      </w:tr>
      <w:tr>
        <w:trPr>
          <w:trHeight w:val="5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Yangın ve yangınlarda alınacak tedbirl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Yangınlarda ilk müdahale ne olmalı neler yapmalıyız konusu öğrencilere öğretilec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lgi verme</w:t>
            </w:r>
          </w:p>
        </w:tc>
      </w:tr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Salgın hastalıklar ve yayıma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şekille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algın hastalıkları ve sonuçlarının neler olabileceğini öğretm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lgi verme</w:t>
            </w:r>
          </w:p>
        </w:tc>
      </w:tr>
      <w:tr>
        <w:trPr>
          <w:trHeight w:val="5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algın hastalıklar konusunda alınabilecek önleml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lınacak tedbirleri öğrencilere kavratm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lgi verme</w:t>
            </w:r>
          </w:p>
        </w:tc>
      </w:tr>
      <w:tr>
        <w:trPr>
          <w:trHeight w:val="70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algın hastalıkların enfeksiyon durumunda yapılası gerekenl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algın hastalığa yakalanmış kişilerin tedavisi ve yapılması gereken davranışları öğretm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lgi verme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oğal afetlere ve salgın hastalıklara karşı önceden alınabilecek önleml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algın hastalıklara karşı önceden ne gibi tedbirler alabiliriz konusu öğrencilere öğretilece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lgi verme</w:t>
            </w:r>
          </w:p>
        </w:tc>
      </w:tr>
      <w:tr>
        <w:trPr>
          <w:trHeight w:val="5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H 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Yıllık kol çalışmalarının değerlendirilmes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Yıl boyunca yapılan çalışmaların değerlendirilmes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Uygulama</w:t>
            </w:r>
          </w:p>
        </w:tc>
      </w:tr>
      <w:tr>
        <w:trPr>
          <w:trHeight w:val="51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Yıllık kol faaliyet raporunun hazırlanmas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azırlanan raporun okul idaresine teslim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Uygulama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Öğrenci Kulübü Temsilcisi                                                                Danışman Öğretmen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Adı Soyadı :</w:t>
        <w:tab/>
        <w:tab/>
        <w:tab/>
        <w:tab/>
        <w:tab/>
        <w:tab/>
        <w:tab/>
        <w:tab/>
        <w:t xml:space="preserve">  Adı Soyadı :</w:t>
      </w:r>
    </w:p>
    <w:p>
      <w:pPr>
        <w:pStyle w:val="Normal"/>
        <w:rPr/>
      </w:pPr>
      <w:r>
        <w:rPr>
          <w:b/>
          <w:lang w:val="en-US" w:eastAsia="en-US"/>
        </w:rPr>
        <w:t>İmza          :                                                                                         İmza 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</w:t>
      </w:r>
      <w:r>
        <w:rPr>
          <w:b/>
          <w:lang w:val="en-US" w:eastAsia="en-US"/>
        </w:rPr>
        <w:t>U Y G U N D U R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</w:t>
      </w:r>
      <w:r>
        <w:rPr>
          <w:b/>
          <w:lang w:val="en-US" w:eastAsia="en-US"/>
        </w:rPr>
        <w:t>............/............../ 2007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</w:t>
      </w:r>
      <w:r>
        <w:rPr>
          <w:b/>
          <w:lang w:val="en-US" w:eastAsia="en-US"/>
        </w:rPr>
        <w:t>Okul  Müdürü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080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8:14:00Z</dcterms:created>
  <dc:creator>q</dc:creator>
  <dc:description/>
  <cp:keywords/>
  <dc:language>en-US</dc:language>
  <cp:lastModifiedBy>MERVE AKSOYEK</cp:lastModifiedBy>
  <cp:lastPrinted>2005-10-13T23:04:00Z</cp:lastPrinted>
  <dcterms:modified xsi:type="dcterms:W3CDTF">2007-10-06T21:03:00Z</dcterms:modified>
  <cp:revision>17</cp:revision>
  <dc:subject/>
  <dc:title>SOSYAL ETKİNLİKLER YILLIK ÇALIŞMA PLANI</dc:title>
</cp:coreProperties>
</file>