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>DERSE  KATILIM  ÖLÇEĞİ                                                                    Tarih:</w:t>
      </w:r>
    </w:p>
    <w:tbl>
      <w:tblPr>
        <w:tblW w:w="10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620"/>
        <w:gridCol w:w="1620"/>
        <w:gridCol w:w="1980"/>
        <w:gridCol w:w="1440"/>
        <w:gridCol w:w="1440"/>
        <w:gridCol w:w="416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Derse Dev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Sınıf Etkinliklerine Katılı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Dinleme Becerile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Davranı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Hazırlık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PUAN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800000"/>
                <w:sz w:val="52"/>
                <w:szCs w:val="52"/>
              </w:rPr>
            </w:pPr>
            <w:r>
              <w:rPr>
                <w:b/>
                <w:color w:val="800000"/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16"/>
                <w:szCs w:val="16"/>
              </w:rPr>
              <w:t>Öğrenci okula her zaman düzenli olarak devam eder ve derslere hep vaktinde ge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her derste birden fazla görüş önererek ve sorular sorarak derse katılı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hem grup çalışmalarında hem de sınıf etkinliklerinde başkaları konuşurken dinler. Konuşanlara katkıda bulun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derslerde hemen hemen hiçbir zaman dersin akışını bozacak davranışlarda bulunma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hemen hemen her zaman verilen ödevleri yaparak ve gerekli materyalleri getirerek derse hazırlıklı gelir.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okula düzenli olarak devam eder. Ama iki haftada bir derse geç ge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her derste bir kez görüş önererek ve sorular sorarak derse katılı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 xml:space="preserve">Öğrenci, hem grup çalışmalarında hem de sınıf etkinliklerinde başkaları konuşurken dinle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derslerde nadiren dersin akışını bozacak davranışlarda bulun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genellikle verilen ödevleri yaparak ve gerekli materyalleri getirerek derse hazırlıklı gelir.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okula düzenli olarak devam eder. Ama iki haftada bir birden fazla derse geç ge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derse nadiren görüş önererek ve sorular sorarak katılımda bulunu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  <w:sz w:val="16"/>
                <w:szCs w:val="16"/>
              </w:rPr>
              <w:t>Öğrenci hem grup çalışmalarında hem de sınıf etkinliklerinde başkaları konuşurken dinlemez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 xml:space="preserve">Öğrenci derslerde ara sıra dersin akışını bozacak davranışlarda bulunur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nadiren verilen ödevleri yaparak ve gerekli materyalleri getirerek derse hazırlıklı gelir.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okula düzenli olarak devam etmez. Ve haftada birden fazla derse geç gel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 xml:space="preserve">Öğrenci derse hiçbir zaman görüş önererek ve sorular sorarak katılımda bulunmaz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hem grup çalışmalarında hem de sınıf etkinliklerinde başkaları konuşurken dinlemez ve sıklıkla konuşanların sözünü kese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derslerde neredeyse her zaman dersin akışını bozacak davranışlarda bulunu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Öğrenci neredeyse hiçbir zaman verilen ödevleri yapmaz, gerekli materyalleri getirmez ve derse hazırlıklı gelmez.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>
          <w:trHeight w:val="32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</w:tbl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                                                                   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ibalk">
    <w:name w:val="yeni başlık"/>
    <w:basedOn w:val="Heading7"/>
    <w:qFormat/>
    <w:pPr>
      <w:numPr>
        <w:ilvl w:val="0"/>
        <w:numId w:val="0"/>
      </w:numPr>
      <w:outlineLvl w:val="9"/>
    </w:pPr>
    <w:rPr>
      <w:b/>
      <w:color w:val="808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9:16:00Z</dcterms:created>
  <dc:creator>1</dc:creator>
  <dc:description/>
  <dc:language>en-US</dc:language>
  <cp:lastModifiedBy>Etem Çimen</cp:lastModifiedBy>
  <cp:lastPrinted>2007-01-08T19:28:00Z</cp:lastPrinted>
  <dcterms:modified xsi:type="dcterms:W3CDTF">2007-01-08T17:28:00Z</dcterms:modified>
  <cp:revision>6</cp:revision>
  <dc:subject/>
  <dc:title>DERSE  KATILIM  ÖLÇEĞİ                                                                    Tarih:</dc:title>
</cp:coreProperties>
</file>