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RSİNDEN PROJE GÖREVİ ALAN ÖĞRENCİLERİN LİSTESİDİR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2700"/>
        <w:gridCol w:w="59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RA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NIF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UL 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I            SOYAD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DEV         KONUSU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4956" w:firstLine="708"/>
        <w:jc w:val="center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1:19:00Z</dcterms:created>
  <dc:creator>ŞUAYİP AYDIN</dc:creator>
  <dc:description/>
  <cp:keywords/>
  <dc:language>en-US</dc:language>
  <cp:lastModifiedBy>A. FATİH AKYÜZ</cp:lastModifiedBy>
  <cp:lastPrinted>2002-11-18T01:26:00Z</cp:lastPrinted>
  <dcterms:modified xsi:type="dcterms:W3CDTF">2007-10-16T17:19:00Z</dcterms:modified>
  <cp:revision>4</cp:revision>
  <dc:subject/>
  <dc:title>……………………… DERSİNDEN PROJE GÖREVİ ALAN ÖĞRENCİLERİN LİSTESİDİR</dc:title>
</cp:coreProperties>
</file>