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ĞRENCİ ÜRÜN DOSYASI ÖRNEK SAYFALA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2719070" cy="3978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FEN VE TEKNOLOJİ DERSİ ÜRÜN DOSYA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ı</w:t>
                              <w:tab/>
                              <w:tab/>
                              <w:t>: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yadı</w:t>
                              <w:tab/>
                              <w:tab/>
                              <w:t>: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arası</w:t>
                              <w:tab/>
                              <w:t>: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ınıfı</w:t>
                              <w:tab/>
                              <w:tab/>
                              <w:t xml:space="preserve">: ……………….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3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FEN VE TEKNOLOJİ DERSİ ÜRÜN DOSYA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ı</w:t>
                        <w:tab/>
                        <w:tab/>
                        <w:t>: 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yadı</w:t>
                        <w:tab/>
                        <w:tab/>
                        <w:t>: 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umarası</w:t>
                        <w:tab/>
                        <w:t>: 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ınıfı</w:t>
                        <w:tab/>
                        <w:tab/>
                        <w:t xml:space="preserve">: ……………….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3180</wp:posOffset>
                </wp:positionV>
                <wp:extent cx="2719070" cy="3978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İÇİNDEKİ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3.4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İÇİNDEKİ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985</wp:posOffset>
                </wp:positionV>
                <wp:extent cx="2719070" cy="4058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405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  <w:t>FEN VE TEKNOLOJ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  <w:t xml:space="preserve"> ALANINDAKİ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  <w:t>ÖZ GEÇMİŞ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ahtar Sorula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ye ne zaman ilgi duymaya başladı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 dersinde en çok ilgimi çeken konu nedir? (Fen  yarışmaları, etkinlikler, projeler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kul dışında Fen ve Teknoloji ile ilgili çalışmalarım neler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en ve Teknolojinin hoşlanmadığım yönleri var mı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 dersinde başka nelerin olmasını isterdi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lecekle ilgili yapmak istediklerime bu dersin nasıl bir katkısı olabili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9.55pt;mso-wrap-distance-left:9.05pt;mso-wrap-distance-right:9.05pt;mso-wrap-distance-top:0pt;mso-wrap-distance-bottom:0pt;margin-top:0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</w:rPr>
                        <w:t>FEN VE TEKNOLOJİ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iCs w:val="false"/>
                          <w:sz w:val="24"/>
                          <w:szCs w:val="22"/>
                        </w:rPr>
                        <w:t xml:space="preserve"> ALANINDAKİ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iCs w:val="false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iCs w:val="false"/>
                          <w:sz w:val="24"/>
                          <w:szCs w:val="22"/>
                        </w:rPr>
                        <w:t>ÖZ GEÇMİŞİ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nahtar Sorula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ye ne zaman ilgi duymaya başladı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 dersinde en çok ilgimi çeken konu nedir? (Fen  yarışmaları, etkinlikler, projeler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kul dışında Fen ve Teknoloji ile ilgili çalışmalarım nelerdi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Fen ve Teknolojinin hoşlanmadığım yönleri var mı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 dersinde başka nelerin olmasını isterdi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lecekle ilgili yapmak istediklerime bu dersin nasıl bir katkısı olabili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6985</wp:posOffset>
                </wp:positionV>
                <wp:extent cx="2719070" cy="4058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405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  <w:t>ÖĞRENCİ ÜRÜN DOSYASININ GENEL DEĞERLENDİRME ÖLÇÜTLER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ütünlü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yamda bulunması gerekenlerin tümü v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lışmamı yaparken, diğer derslerimden de yararlan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çtiğim ürünleri yıl boyunca edindiğim becerileri yansıtıy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yamın kapağını, kendimi en iyi biçimde yansıtacak şekilde hazırlandı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rtip ve Düz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üm çalışmalarım için uygun başlıklar kullan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lışmalarımı içindekiler bölümünde belirttiğim sıraya göre dosyala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üm çalışma kağıtlarım temiz ve düzenl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ansıtm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çtiğim çalışmalar güçlü yanlarımı ve gelişimimi yansıtıy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9.55pt;mso-wrap-distance-left:9.05pt;mso-wrap-distance-right:9.05pt;mso-wrap-distance-top:0pt;mso-wrap-distance-bottom:0pt;margin-top:0.55pt;mso-position-vertical-relative:text;margin-left:240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  <w:t>ÖĞRENCİ ÜRÜN DOSYASININ GENEL DEĞERLENDİRME ÖLÇÜTLER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ütünlü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syamda bulunması gerekenlerin tümü v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Çalışmamı yaparken, diğer derslerimden de yararlan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çtiğim ürünleri yıl boyunca edindiğim becerileri yansıtıy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syamın kapağını, kendimi en iyi biçimde yansıtacak şekilde hazırlandı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rtip ve Düz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üm çalışmalarım için uygun başlıklar kullan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Çalışmalarımı içindekiler bölümünde belirttiğim sıraya göre dosyala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üm çalışma kağıtlarım temiz ve düzenl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Yansıtm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çtiğim çalışmalar güçlü yanlarımı ve gelişimimi yansıtıy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object w:dxaOrig="2880" w:dyaOrig="4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8pt;width:216pt;height:322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959164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7475</wp:posOffset>
                </wp:positionV>
                <wp:extent cx="2719070" cy="3978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ÜRÜN KONTROL LİSTES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tbl>
                            <w:tblPr>
                              <w:tblW w:w="40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5"/>
                              <w:gridCol w:w="619"/>
                              <w:gridCol w:w="640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Çalışmalar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vet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Hayı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Çalışmanın taslağını hazırladım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Çalışmayı zenginleştirecek tablo, resim, fotoğraf vb. hazırladım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Çalışmamı geliştirme aşamasında öğretmenim, ailem ve arkadaşlarımın düşüncesinden yararlandım. Gerekli ekleme ve çıkarmaları yaptım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Çalışmamı yazım ve anlatım kurallarına uygunluğu açısından gözden geçirip gerekli düzeltmeleri yaptım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Çalışmamı sunmaya hazır hale geldim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9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ÜRÜN KONTROL LİSTESİ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tbl>
                      <w:tblPr>
                        <w:tblW w:w="40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5"/>
                        <w:gridCol w:w="619"/>
                        <w:gridCol w:w="640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Çalışmalar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vet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ayır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Çalışmanın taslağını hazırladım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Çalışmayı zenginleştirecek tablo, resim, fotoğraf vb. hazırladım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Çalışmamı geliştirme aşamasında öğretmenim, ailem ve arkadaşlarımın düşüncesinden yararlandım. Gerekli ekleme ve çıkarmaları yaptım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Çalışmamı yazım ve anlatım kurallarına uygunluğu açısından gözden geçirip gerekli düzeltmeleri yaptım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Çalışmamı sunmaya hazır hale geldim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Öğrencinin; </w:t>
        <w:tab/>
        <w:tab/>
        <w:tab/>
        <w:tab/>
        <w:tab/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719070" cy="39789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ÖĞRENCİ ÜRÜN DOSYASI SUNUM YÖNERGES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Sunumunuz için velinizi sınıfa getirini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Sunumunuzun içeriğiyle ilgili velinizin de düşüncesini öğrenini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Çalışmada çok başarılı olduğunuzu düşündüğünüz üç alanı belirleyiniz ve açıklayını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Geliştirmeniz gereken üç alanı açıklayını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Gelecek dönem için hedeflerinizi belirleyip açıklayını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Çalışma sürecindeki gelişim düzeyinizi ve hedefinize ulaşma derecenizi değerlendirini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Velinizin dosyanızla ilgili yazılı görüşlerini al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7.65pt;mso-position-vertical-relative:text;margin-left:0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ÖĞRENCİ ÜRÜN DOSYASI SUNUM YÖNERGES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Sunumunuz için velinizi sınıfa getirini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Sunumunuzun içeriğiyle ilgili velinizin de düşüncesini öğrenini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Çalışmada çok başarılı olduğunuzu düşündüğünüz üç alanı belirleyiniz ve açıklayını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Geliştirmeniz gereken üç alanı açıklayını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Gelecek dönem için hedeflerinizi belirleyip açıklayını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Çalışma sürecindeki gelişim düzeyinizi ve hedefinize ulaşma derecenizi değerlendirini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/>
                        <w:t>Velinizin dosyanızla ilgili yazılı görüşlerini alın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9425</wp:posOffset>
                </wp:positionH>
                <wp:positionV relativeFrom="paragraph">
                  <wp:posOffset>87630</wp:posOffset>
                </wp:positionV>
                <wp:extent cx="2719070" cy="39789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ÖĞRENCİ ÜRÜN DOSYAS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ÖĞRENCİ ÖZET FORM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ı Soyadı: ………….    </w:t>
                              <w:tab/>
                              <w:t>Tarih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u</w:t>
                              <w:tab/>
                              <w:t xml:space="preserve">    : 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40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6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şlangıçtaki dosya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syanın son hâ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Çalışmalarım önce nasıldı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Çalışmalarım ne denli açık ve anlaşılırdı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klentilerim ne denli gerçekçiydi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Şimdi nasıl gidiyo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Çalışmalarım şimdi ne nenli açık ve anlaşılı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u konuda şimdi ne düşünüyorum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liştirmeye açık alanlar başlangıçta nelerdi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Şimdi hangi alanlar geliştirilmeye açı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6.9pt;mso-position-vertical-relative:text;margin-left:237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ÖĞRENCİ ÜRÜN DOSYASI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>ÖĞRENCİ ÖZET FORM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dı Soyadı: ………….    </w:t>
                        <w:tab/>
                        <w:t>Tarih: 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u</w:t>
                        <w:tab/>
                        <w:t xml:space="preserve">    :  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40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86"/>
                        <w:gridCol w:w="1989"/>
                      </w:tblGrid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şlangıçtaki dosya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syanın son hâ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Çalışmalarım önce nasıldı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Çalışmalarım ne denli açık ve anlaşılırdı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klentilerim ne denli gerçekçiyd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mdi nasıl gidiyo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Çalışmalarım şimdi ne nenli açık ve anlaşılı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 konuda şimdi ne düşünüyorum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liştirmeye açık alanlar başlangıçta nelerd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mdi hangi alanlar geliştirilmeye açık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Heading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ĞRENCİ ÜRÜN DOSYASIYLA İLGİLİ ÖĞRETMENİN KULLANABİLECEĞİ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NEK FORML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61595</wp:posOffset>
                </wp:positionV>
                <wp:extent cx="2719070" cy="39789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ÖĞRENCİ ÜRÜN DOSYASI ÖĞRETMEN ÖZET FORMU</w:t>
                            </w:r>
                          </w:p>
                          <w:tbl>
                            <w:tblPr>
                              <w:tblW w:w="39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28"/>
                              <w:gridCol w:w="2005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3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ı Soyadı:                             Tari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n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şlangıçtaki dosya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syanın son hâ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liştirmeye açık alanlar başlangıçta nelerdi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Şimdi hangi alanlar geliştirilmeye açık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4.85pt;mso-position-vertical-relative:text;margin-left:1.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ÖĞRENCİ ÜRÜN DOSYASI ÖĞRETMEN ÖZET FORMU</w:t>
                      </w:r>
                    </w:p>
                    <w:tbl>
                      <w:tblPr>
                        <w:tblW w:w="39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28"/>
                        <w:gridCol w:w="2005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3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ı Soyadı:                             Tarih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u: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şlangıçtaki dosya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syanın son hâli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liştirmeye açık alanlar başlangıçta nelerd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mdi hangi alanlar geliştirilmeye açık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67310</wp:posOffset>
                </wp:positionV>
                <wp:extent cx="2719070" cy="39789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7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Lİ GERİ BİLDİRİM FORMU</w:t>
                            </w:r>
                          </w:p>
                          <w:p>
                            <w:pPr>
                              <w:pStyle w:val="GvdeMetni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Çocuğunuz ürün dosyasını sunduktan sonra, lütfen aşağıdaki soruları yanıtlamaya zaman ayırınız.</w:t>
                            </w:r>
                          </w:p>
                          <w:p>
                            <w:pPr>
                              <w:pStyle w:val="GvdeMetni3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. Bu çalışma çocuğunuzun gelişim sürecini daha iyi anlamanıza yardımcı oldu mu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Bu çalışmanın sunumu sizce etkili olacak biçimde düzenlenmiş miydi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Sizce bu sunum çocuğunuz için değerli bir deneyim oldu mu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lirtmek istediğiniz diğer görüşleriniz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13.3pt;mso-wrap-distance-left:9.05pt;mso-wrap-distance-right:9.05pt;mso-wrap-distance-top:0pt;mso-wrap-distance-bottom:0pt;margin-top:5.3pt;mso-position-vertical-relative:text;margin-left:237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ELİ GERİ BİLDİRİM FORMU</w:t>
                      </w:r>
                    </w:p>
                    <w:p>
                      <w:pPr>
                        <w:pStyle w:val="GvdeMetni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Çocuğunuz ürün dosyasını sunduktan sonra, lütfen aşağıdaki soruları yanıtlamaya zaman ayırınız.</w:t>
                      </w:r>
                    </w:p>
                    <w:p>
                      <w:pPr>
                        <w:pStyle w:val="GvdeMetni3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. Bu çalışma çocuğunuzun gelişim sürecini daha iyi anlamanıza yardımcı oldu mu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Bu çalışmanın sunumu sizce etkili olacak biçimde düzenlenmiş miydi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Sizce bu sunum çocuğunuz için değerli bir deneyim oldu mu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Belirtmek istediğiniz diğer görüşleriniz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0"/>
        </w:rPr>
        <w:tab/>
        <w:tab/>
        <w:tab/>
        <w:t>Tarih:</w:t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64770</wp:posOffset>
                </wp:positionV>
                <wp:extent cx="2719070" cy="38074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80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  <w:t>Öğrenci ürün Dosyas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DEĞERLENDİRME FORM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dı</w:t>
                              <w:tab/>
                              <w:t xml:space="preserve">    : .......................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Soyadı: .......................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Sınıf    : .......................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Yönerge: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Aşağıdaki her bir ölçütün ne düzeyde yeterli olduğunu göz önüne alarak dosyayı değerlendir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236"/>
                              <w:gridCol w:w="236"/>
                              <w:gridCol w:w="236"/>
                              <w:gridCol w:w="236"/>
                              <w:gridCol w:w="252"/>
                            </w:tblGrid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ÖLÇÜTLER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rec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 Çalışmaların içeriğinin tam olması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Çalışmalardaki çeşitlilik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Çalışmaların amaçları karşılaması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Çalışmaların amaca uygunluğu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Çalışmaların doğruluğu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Dosyanın düzenliliğ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Harcanan çabaları gösterm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Kaliteliliği gösterme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Yaratıcılığı gösterm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Çalışmaların seçiminde risk alm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Öğrencinin gelişimini gösterm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Kendini değerlendirm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ORUMLAR/ÖNERİLER: 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299.8pt;mso-wrap-distance-left:9.05pt;mso-wrap-distance-right:9.05pt;mso-wrap-distance-top:0pt;mso-wrap-distance-bottom:0pt;margin-top:5.1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  <w:t>Öğrenci ürün Dosyas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 DEĞERLENDİRME FORMU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dı</w:t>
                        <w:tab/>
                        <w:t xml:space="preserve">    : .......................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Soyadı: .......................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Sınıf    : .......................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Yönerge:</w:t>
                      </w:r>
                      <w:r>
                        <w:rPr>
                          <w:sz w:val="17"/>
                          <w:szCs w:val="17"/>
                        </w:rPr>
                        <w:t xml:space="preserve"> Aşağıdaki her bir ölçütün ne düzeyde yeterli olduğunu göz önüne alarak dosyayı değerlendiriniz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236"/>
                        <w:gridCol w:w="236"/>
                        <w:gridCol w:w="236"/>
                        <w:gridCol w:w="236"/>
                        <w:gridCol w:w="252"/>
                      </w:tblGrid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ÖLÇÜTLER</w:t>
                            </w:r>
                          </w:p>
                        </w:tc>
                        <w:tc>
                          <w:tcPr>
                            <w:tcW w:w="11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receler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 Çalışmaların içeriğinin tam olması                                     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 Çalışmalardaki çeşitlilik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. Çalışmaların amaçları karşılaması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 Çalışmaların amaca uygunluğu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 Çalışmaların doğruluğu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 Dosyanın düzenliliği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 Harcanan çabaları gösterm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. Kaliteliliği gösterme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Yaratıcılığı gösterm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Çalışmaların seçiminde risk alm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Öğrencinin gelişimini gösterm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Kendini değerlendirm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ORUMLAR/ÖNERİLER: 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719070" cy="37979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79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  <w:t>VELİYE YAZILMIŞ ÖRNEK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nu Tarih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tkinlik Program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Çocuğunuzun çalışmalarından en çok hangisini beğendiniz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Çocuğunuz sizce hangi alanlarda başarılı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Çocuğunuza hangi konularda ve nasıl yardımcı olabilirsiniz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299.05pt;mso-wrap-distance-left:9.05pt;mso-wrap-distance-right:9.05pt;mso-wrap-distance-top:0pt;mso-wrap-distance-bottom:0pt;margin-top:5.1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  <w:t>VELİYE YAZILMIŞ ÖRNEK MEKT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nu Tarih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Etkinlik Programı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Çocuğunuzun çalışmalarından en çok hangisini beğendiniz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Çocuğunuz sizce hangi alanlarda başarılı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Çocuğunuza hangi konularda ve nasıl yardımcı olabilirsiniz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Garamond-BookCondensedItalic">
    <w:altName w:val="Times New Roman"/>
    <w:charset w:val="00"/>
    <w:family w:val="roman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-BookCondensedItalic;Times New Roman" w:hAnsi="Garamond-BookCondensedItalic;Times New Roman" w:cs="Garamond-BookCondensedItalic;Times New Roman"/>
      <w:i/>
      <w:iCs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CharCharCharCharChar2">
    <w:name w:val=" Char Char Char Char Char Char Char2"/>
    <w:basedOn w:val="VarsaylanParagrafYazTipi"/>
    <w:qFormat/>
    <w:rPr>
      <w:rFonts w:ascii="Garamond-BookCondensedItalic;Times New Roman" w:hAnsi="Garamond-BookCondensedItalic;Times New Roman" w:cs="Garamond-BookCondensedItalic;Times New Roman"/>
      <w:i/>
      <w:iCs/>
      <w:sz w:val="36"/>
      <w:szCs w:val="36"/>
      <w:lang w:val="tr-TR" w:bidi="ar-SA"/>
    </w:rPr>
  </w:style>
  <w:style w:type="character" w:styleId="CharChar">
    <w:name w:val=" Char Char"/>
    <w:basedOn w:val="VarsaylanParagrafYazTipi"/>
    <w:qFormat/>
    <w:rPr>
      <w:sz w:val="24"/>
      <w:szCs w:val="24"/>
      <w:lang w:val="tr-TR" w:bidi="ar-SA"/>
    </w:rPr>
  </w:style>
  <w:style w:type="character" w:styleId="Xbalk3Char">
    <w:name w:val="x-başlık-3 Char"/>
    <w:basedOn w:val="CharChar"/>
    <w:qFormat/>
    <w:rPr>
      <w:rFonts w:ascii="Arial" w:hAnsi="Arial" w:eastAsia="PMingLiU;新細明體" w:cs="Arial"/>
      <w:b/>
      <w:i/>
      <w:sz w:val="28"/>
      <w:szCs w:val="28"/>
      <w:lang w:eastAsia="zh-TW"/>
    </w:rPr>
  </w:style>
  <w:style w:type="character" w:styleId="XparagrafCharChar">
    <w:name w:val="x-paragraf Char Char"/>
    <w:basedOn w:val="VarsaylanParagrafYazTipi"/>
    <w:qFormat/>
    <w:rPr>
      <w:color w:val="292526"/>
      <w:sz w:val="24"/>
      <w:szCs w:val="24"/>
      <w:lang w:val="tr-TR" w:bidi="ar-SA"/>
    </w:rPr>
  </w:style>
  <w:style w:type="character" w:styleId="CharCharChar">
    <w:name w:val=" Char Char Char"/>
    <w:basedOn w:val="VarsaylanParagrafYazTipi"/>
    <w:qFormat/>
    <w:rPr>
      <w:rFonts w:ascii="Garamond-BookCondensedItalic;Times New Roman" w:hAnsi="Garamond-BookCondensedItalic;Times New Roman" w:cs="Garamond-BookCondensedItalic;Times New Roman"/>
      <w:i/>
      <w:iCs/>
      <w:sz w:val="36"/>
      <w:szCs w:val="36"/>
      <w:lang w:val="tr-TR" w:bidi="ar-SA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dot"/>
        <w:tab w:val="right" w:pos="9180" w:leader="dot"/>
      </w:tabs>
      <w:ind w:left="754" w:hanging="754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balk2">
    <w:name w:val="x-başlık-2"/>
    <w:basedOn w:val="Footer"/>
    <w:qFormat/>
    <w:pPr>
      <w:tabs>
        <w:tab w:val="clear" w:pos="4536"/>
        <w:tab w:val="clear" w:pos="9072"/>
        <w:tab w:val="left" w:pos="8789" w:leader="dot"/>
      </w:tabs>
      <w:autoSpaceDE w:val="false"/>
      <w:spacing w:lineRule="auto" w:line="360"/>
    </w:pPr>
    <w:rPr>
      <w:b/>
      <w:bCs/>
      <w:sz w:val="28"/>
      <w:szCs w:val="28"/>
    </w:rPr>
  </w:style>
  <w:style w:type="paragraph" w:styleId="XparagrafChar">
    <w:name w:val="x-paragraf Char"/>
    <w:basedOn w:val="Normal"/>
    <w:qFormat/>
    <w:pPr>
      <w:autoSpaceDE w:val="false"/>
      <w:spacing w:lineRule="auto" w:line="360" w:before="120" w:after="120"/>
      <w:ind w:firstLine="720"/>
      <w:jc w:val="both"/>
    </w:pPr>
    <w:rPr>
      <w:color w:val="292526"/>
    </w:rPr>
  </w:style>
  <w:style w:type="paragraph" w:styleId="TextBodyIndent">
    <w:name w:val="Body Text Indent"/>
    <w:basedOn w:val="Normal"/>
    <w:pPr>
      <w:ind w:left="1080" w:hanging="0"/>
      <w:jc w:val="center"/>
    </w:pPr>
    <w:rPr>
      <w:rFonts w:ascii="Arial" w:hAnsi="Arial" w:cs="Arial"/>
      <w:b/>
      <w:bCs/>
      <w:sz w:val="112"/>
    </w:rPr>
  </w:style>
  <w:style w:type="paragraph" w:styleId="Xilkharf">
    <w:name w:val="x-ilk harf"/>
    <w:basedOn w:val="TextBodyIndent"/>
    <w:qFormat/>
    <w:pPr>
      <w:spacing w:lineRule="auto" w:line="360"/>
      <w:ind w:left="0" w:hanging="0"/>
    </w:pPr>
    <w:rPr>
      <w:b w:val="false"/>
      <w:bCs w:val="false"/>
      <w:smallCap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balk3">
    <w:name w:val="x-başlık-3"/>
    <w:basedOn w:val="Footer"/>
    <w:qFormat/>
    <w:pPr>
      <w:tabs>
        <w:tab w:val="clear" w:pos="4536"/>
        <w:tab w:val="clear" w:pos="9072"/>
      </w:tabs>
      <w:autoSpaceDE w:val="false"/>
      <w:spacing w:before="360" w:after="360"/>
    </w:pPr>
    <w:rPr>
      <w:rFonts w:ascii="Arial" w:hAnsi="Arial" w:eastAsia="PMingLiU;新細明體" w:cs="Arial"/>
      <w:b/>
      <w:i/>
      <w:sz w:val="28"/>
      <w:szCs w:val="28"/>
      <w:lang w:eastAsia="zh-TW"/>
    </w:rPr>
  </w:style>
  <w:style w:type="paragraph" w:styleId="Xparagraf">
    <w:name w:val="x-paragraf"/>
    <w:basedOn w:val="Normal"/>
    <w:qFormat/>
    <w:pPr>
      <w:autoSpaceDE w:val="false"/>
      <w:spacing w:lineRule="auto" w:line="360" w:before="240" w:after="240"/>
      <w:ind w:firstLine="720"/>
      <w:jc w:val="both"/>
    </w:pPr>
    <w:rPr>
      <w:rFonts w:ascii="Arial" w:hAnsi="Arial" w:cs="Arial"/>
      <w:color w:val="292526"/>
    </w:rPr>
  </w:style>
  <w:style w:type="paragraph" w:styleId="Stylexparagraf10ptFirstline0cmBefore0ptAfter">
    <w:name w:val="Style x-paragraf + 10 pt First line:  0 cm Before:  0 pt After: ..."/>
    <w:basedOn w:val="Xparagraf"/>
    <w:qFormat/>
    <w:pPr>
      <w:spacing w:lineRule="auto" w:line="240" w:before="0" w:after="0"/>
      <w:ind w:hanging="0"/>
    </w:pPr>
    <w:rPr>
      <w:rFonts w:cs="Times New Roman"/>
      <w:sz w:val="20"/>
      <w:szCs w:val="20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BekMetni">
    <w:name w:val="Öbek Metni"/>
    <w:basedOn w:val="Normal"/>
    <w:qFormat/>
    <w:pPr>
      <w:ind w:left="113" w:right="113" w:hanging="0"/>
    </w:pPr>
    <w:rPr>
      <w:sz w:val="20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kapak">
    <w:name w:val="x-kapak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4"/>
      <w:szCs w:val="44"/>
    </w:rPr>
  </w:style>
  <w:style w:type="paragraph" w:styleId="StilVerdana10MaddeParag">
    <w:name w:val="Stil Verdana 10 Madde Parag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737" w:leader="none"/>
      </w:tabs>
      <w:spacing w:before="120" w:after="0"/>
    </w:pPr>
    <w:rPr>
      <w:szCs w:val="22"/>
    </w:rPr>
  </w:style>
  <w:style w:type="paragraph" w:styleId="ResimYazs">
    <w:name w:val="Resim Yazısı"/>
    <w:basedOn w:val="Normal"/>
    <w:next w:val="Normal"/>
    <w:qFormat/>
    <w:pPr>
      <w:spacing w:lineRule="auto" w:line="360" w:before="120" w:after="120"/>
      <w:jc w:val="center"/>
    </w:pPr>
    <w:rPr>
      <w:b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4:00Z</dcterms:created>
  <dc:creator>Mehmet ÇAYBAŞI</dc:creator>
  <dc:description/>
  <cp:keywords/>
  <dc:language>en-US</dc:language>
  <cp:lastModifiedBy>user</cp:lastModifiedBy>
  <dcterms:modified xsi:type="dcterms:W3CDTF">2007-10-16T13:14:00Z</dcterms:modified>
  <cp:revision>2</cp:revision>
  <dc:subject/>
  <dc:title>ÖLÇME VE DEĞERLENDİRME</dc:title>
</cp:coreProperties>
</file>