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Deneyi Değerlendirmek İçin Kullanılabilecek Kontrol Form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Grup numarası                        :</w:t>
      </w:r>
    </w:p>
    <w:p>
      <w:pPr>
        <w:pStyle w:val="Normal"/>
        <w:rPr/>
      </w:pPr>
      <w:r>
        <w:rPr/>
        <w:t>Öğrenme - Öğretme Etkinliğ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58"/>
        <w:gridCol w:w="658"/>
        <w:gridCol w:w="658"/>
        <w:gridCol w:w="657"/>
        <w:gridCol w:w="658"/>
        <w:gridCol w:w="658"/>
        <w:gridCol w:w="657"/>
        <w:gridCol w:w="658"/>
        <w:gridCol w:w="658"/>
        <w:gridCol w:w="520"/>
      </w:tblGrid>
      <w:tr>
        <w:trPr>
          <w:trHeight w:val="297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Öğrencinin Adı ve Soyadı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eyi Araştırdığını Bilm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ğımlı Değişkeni Belirlem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ğımsız Değişkeni Belirlem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rol Edilen Değişkenleri Belirlem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rekli Malzeme ve Araç-Gereçleri Seçm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ygun Ölçme Aracı Kullanm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aştırmanın Amacına Uygun Verileri Kaydetm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ileri İşlem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orumlama ve Sonuç Çıkarm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lgularını Paylaşma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06:00Z</dcterms:created>
  <dc:creator>user</dc:creator>
  <dc:description/>
  <cp:keywords/>
  <dc:language>en-US</dc:language>
  <cp:lastModifiedBy>user</cp:lastModifiedBy>
  <dcterms:modified xsi:type="dcterms:W3CDTF">2007-10-16T13:08:00Z</dcterms:modified>
  <cp:revision>1</cp:revision>
  <dc:subject/>
  <dc:title>Deneyi Değerlendirmek İçin Kullanılabilecek Kontrol Formu</dc:title>
</cp:coreProperties>
</file>