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  <w:gridCol w:w="2520"/>
        <w:gridCol w:w="384"/>
        <w:gridCol w:w="2904"/>
        <w:gridCol w:w="384"/>
        <w:gridCol w:w="770"/>
        <w:gridCol w:w="1750"/>
      </w:tblGrid>
      <w:tr>
        <w:trPr>
          <w:trHeight w:val="314" w:hRule="atLeast"/>
        </w:trPr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IZILYAKA İLKÖĞRETİM OKULU 2007-2008 EĞİTİM-ÖĞRETİM YILI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</w:rPr>
              <w:t>OKS KURS PLANI FEN VE TEKNOLOJİ 8. SINIFLAR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İ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 VE GEREÇLER</w:t>
            </w:r>
          </w:p>
        </w:tc>
      </w:tr>
      <w:tr>
        <w:trPr>
          <w:trHeight w:val="2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myasal Bağlar ve Kimyasal Tepkimeler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-Atomların,elektronlarını birbirleriy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laşarak veya elektronlarını birbirleri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ararak oluşturduğu basit bileşiklere örnekler vererek bu bileşiklerdeki kimyasal bağların yapısını ana hatlarıyla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-Kimyasal tepkimeyi açıklayarak örnekler ver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- Basit kimyasal değişimleri, semboller kullanarak  basit birkaç örnek denklemle göste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Kimyasal tepkime denklemlerinin, madden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unumu yasasını tartışarak sayma yöntemiyle  denkleştirir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tler, Bazlar ve Tuzlar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Asit, baz ve tuzların yapısal özelliklerin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Atomların birbirleriyle etkileşimini ve bunun sonucundaki değişiklikleri örnekler vererek tartış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1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8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lı ve Enerji İlişki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Hücrenin yapısının su, mineral ve çok sayıda Atomdan oluşan çeşitli büyük organik Moleküllerden oluştuğunu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Canlıların hücrelerinde, çok atomlu büyük yapılı organik moleküller oluşturabildiklerini belirt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Adına organik molekül denilen büyük Moleküllerin, hücrenin temel yapısında Bulunanlarının karbonhidrat, yağ, protein ve Vitaminler olarak gruplanabileceğini belirt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8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3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lı ve Enerji İlişki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insanların karbonhidrat, yağ ve proteinin dışındaki besinleri olan vitamin, mineral ve suyun,sindirimi gerektirmeyen küçük moleküllü yapıda olduğunu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Hücreye alınan besin maddelerinin canlının büyümesi, üremesi, yıpranan bölümlerin onarılması gibi yapım işleri ile vücut için gerekli enerjinin sağlanmasında kullanıldığını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Besin maddelerinin yapıcı-onarıcı, düzenleyici ve enerji verici gruplarına örnekler vererek işlevler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insanın beslenmesinde besin maddesi çeşitlerini ve besinlerin alındığı kaynaklara örnekler veri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- Dengeli beslenmeyi örneklerle açıklar.</w:t>
            </w:r>
            <w:r>
              <w:rPr>
                <w:rFonts w:cs="Comic Sans MS" w:ascii="Comic Sans MS" w:hAnsi="Comic Sans MS"/>
                <w:sz w:val="13"/>
                <w:szCs w:val="13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/ 11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3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üneş enerjisini canlılar nasıl kullanır?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Bitkilerin hücrelerindeki klorofilleri ile güneş enerjisini emerek (soğurarak) hücrelerinde kullanabilecekleri enerji türüne (ATP) dönüştürebildiklerini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Güneş enerjisinin inorganik moleküllerden organik molekül yapımında kullanıldığını ve bunu gerçekleştirebilen canlı lora üretici (ototrof) canlılar dendiğini belirt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Fotosentez olayı ile sentezlenen besin (organik molekül) için dışarıdan alınması gereken inorganik maddeleri sıra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Güneş enerjisinin sentezlenen glikoz molekülünde depolandığını (glikozun kimyasal bağlarında) belirtir. 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3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2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üneş enerjisini canlılar nasıl kullanır?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Bitkinin fotosentez ürünü olan glikozu, yapısını ve diğer maddeleri oluşturmak için hammadde olarak kullandığı günlük yaşamdan örnekler vererek açık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Bitkilerin gereksinimi olan temel inorganik maddelerin karbon dioksit, su ve mineraller olduğunu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Tüketici canlıların inorganik maddelerden organik maddeleri sentezleyemediğini fark eder. 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0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2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ücrelerin Kullanabileceği Ener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Canlılar için enerji kaynağının ne olduğunu belirt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Canlıların tüm hücrelerinde oksijenli veya oksijensiz solunum yapılarak organik moleküllerden enerji üretildiğini açıklar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2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/ 12 / 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ücre içinde çok atomlu yüksek enerjili moleküllerin enerjileri nasıl açığa çıkar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Oksijenli ve oksijensiz solunumun gen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amaklarını, farklarını ve ürünlerini tanıtı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- Oksijenli ve oksijensiz solunumda kullanılan organik moleküllerin kimyasal bağlarındaki enerjilerinin ATP moleküllerine aktarıldığını ve hücre içinde enerji gerektiren olaylarda ATP enerjisinin kullanıldığını fark ede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- Vücudumuzdaki hücrelerde gerçekleşen solunum olayını ve enerji üretimin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 Canlılığın devamı için fotosentez, solunum ve beslenme olaylarının gerekliliğine örnekl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25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ücrede yapı ve canlılık olaylarının yönetimi nasıl sağlanır?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 Hücresel yapının oluşması ve devamlılığı ile canlılık olaylarının yürütülmesini sağlayan molekülün DNA olduğunu fark ede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- Hücrede yönetici moleküllerin DNA ve RNA molekülleri olduğunu belirti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- DNA molekülünün hücrenin canlılık olaylarını yönetme, kendini eşleyerek hücre çoğalmasını sağlama ve böylece bu özelliklerin yeni döllere geçmesini gerçekleştirmek görevlerini açıkla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- DNA, gen, kromozom kavramlarını örneklerle bütünleştirir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8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8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reme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 Canlı lordaki üreme olaylarından önce hücre bölünmesinin mekanizmasını açıkla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- Hücre bölünmesi sırasında hücrenin bölünme ile ilgili olaylar akışına girdiğini fark eder. 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Hücrede kalıtsal yapı olan DNA'nın, hem hücre yaşamını yönettiği hem de kendini eşleyerek yeni hücrelere aynı özelliklerin taşınmasını sağladığını belirti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/ 01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reme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Mitoz bölünmenin aynı özellikte hücreler oluşturan bir hücre çoğalması olduğunu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Mitoz bölünme sonucunda oluşan aynı hücrelere mitoz bölünme evreleri (profaz, metafaz, anafaz, telofaz) arasındaki ilişkiy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 Genelde canlılarda bulunan kromozom sayılarının "2n" sembolü ile gösterildiğini belirt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 "2n” sembolünün anlamının, canlıda bulunan kromozomların ikişer ikişer birbirinin çifti (eşi) olduğunu belirti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reme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Mayoz bölünme ile eş kromozomların ayrıldığını, bu yüzden "n" kromozomlu hücreler oluşabildiğini fark 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Mayoz bölünmenin (aşamalarına girmeden) önemini açıklar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Mitoz ve mayoz bölünme arasındaki farklılıkları belirti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0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reme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 Eşeysiz üreme çeşitlerini ve önemini belirt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Eşeysiz üremeyi açıklayarak eşeysiz üreyen canlılara örnekler ve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Eşeyli üremeyi açıklayarak eşeyli üreyen canlılara örnekl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0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/ 02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ndirim sistemi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left="-7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Sindirim sistemini oluşturan yapı ve organları; model, levha ve/ veya şema</w:t>
              <w:softHyphen/>
              <w:t xml:space="preserve"> üzerinde gösterir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left="-7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Besinlerin vücuda yararlı hâle gelmesi için değişime uğraması gerektiğini tahmin eder. 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left="-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Besinlerin kana geçebilmesi için mekanik ve kimyasal sindirime uğraması gerektiğini belirtir.</w:t>
            </w:r>
          </w:p>
          <w:p>
            <w:pPr>
              <w:pStyle w:val="TextBody"/>
              <w:spacing w:before="0" w:after="0"/>
              <w:ind w:left="-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Enzimin kimyasal sindirimdeki işlevini açıklar.</w:t>
            </w:r>
          </w:p>
          <w:p>
            <w:pPr>
              <w:pStyle w:val="TextBody"/>
              <w:spacing w:before="0" w:after="0"/>
              <w:ind w:lef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Karaciğer ve pankreasın sindirimdeki görevlerini ifade eder. </w:t>
            </w:r>
          </w:p>
          <w:p>
            <w:pPr>
              <w:pStyle w:val="TextBody"/>
              <w:spacing w:before="0" w:after="0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-Sindirime uğrayan besinlerin bağırsaklardan kana geçişini açıklar.</w:t>
            </w:r>
          </w:p>
          <w:p>
            <w:pPr>
              <w:pStyle w:val="TextBody"/>
              <w:spacing w:before="0" w:after="0"/>
              <w:ind w:left="-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Sindirim sistemi sağlığını olumlu-olumsuz etkileyecek etkenleri özetler ve tartışı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şaltım Sistemi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-Boşaltım sistemini oluşturan yapı ve organları; </w:t>
            </w:r>
            <w:r>
              <w:rPr>
                <w:sz w:val="18"/>
                <w:szCs w:val="18"/>
              </w:rPr>
              <w:t>model, levha ve/veya şema üzerinde</w:t>
            </w:r>
            <w:r>
              <w:rPr>
                <w:color w:val="000000"/>
                <w:sz w:val="18"/>
                <w:szCs w:val="18"/>
              </w:rPr>
              <w:t xml:space="preserve"> gösterir.</w:t>
            </w:r>
          </w:p>
          <w:p>
            <w:pPr>
              <w:pStyle w:val="Normal"/>
              <w:ind w:lef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Boşaltım sisteminde böbreklerin görevini ve önemini açıklar.</w:t>
            </w:r>
          </w:p>
          <w:p>
            <w:pPr>
              <w:pStyle w:val="Normal"/>
              <w:ind w:lef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Boşaltım sistemi sağlığının korunması için alınabilecek önlemlerin farkına varır.</w:t>
            </w:r>
          </w:p>
          <w:p>
            <w:pPr>
              <w:pStyle w:val="Normal"/>
              <w:ind w:left="-10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4-Bazı böbrek rahatsızlıklarının tedavisinde kullanılan teknolojik gelişmelere örnekler veri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1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tleyici ve Düzenleyici Sistem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Denetleyici ve düzenleyici sistemin vücudumuzdaki sistemlerin düzenli ve birbiriyle eş güdümlü çalışmasını sağladığını belirtir.                                                         </w:t>
            </w:r>
          </w:p>
          <w:p>
            <w:pPr>
              <w:pStyle w:val="Normal"/>
              <w:ind w:left="-1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Sinir sisteminin bölümlerini;  model, levha ve/veya şema üzerinde gösterir.</w:t>
            </w:r>
          </w:p>
          <w:p>
            <w:pPr>
              <w:pStyle w:val="Normal"/>
              <w:ind w:left="-1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Sinir sisteminin bölümlerinin görevlerini açıklar.</w:t>
            </w:r>
          </w:p>
          <w:p>
            <w:pPr>
              <w:pStyle w:val="Normal"/>
              <w:ind w:left="-1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İç salgı bezlerini; model, levha ve/veya şema üzerinde göstererek görevlerini açıklar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1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2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yu Organları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Çevremizdeki uyarıları algılamamızda duyu organlarının rolünü fark eder.</w:t>
            </w:r>
          </w:p>
          <w:p>
            <w:pPr>
              <w:pStyle w:val="Normal"/>
              <w:spacing w:before="120" w:after="120"/>
              <w:ind w:left="-1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Duyu organlarının yapılarını şekil ve/veya model üzerinde açıklar.</w:t>
            </w:r>
          </w:p>
          <w:p>
            <w:pPr>
              <w:pStyle w:val="Normal"/>
              <w:ind w:left="-1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Duyu organlarının hangi tür uyarıları aldığını ve bunlara nasıl cevap verildiğini açıklar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8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/ 03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yu Organları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Koku alma ve tat alma arasındaki ilişkiyi deneyle gösterir.</w:t>
            </w:r>
          </w:p>
          <w:p>
            <w:pPr>
              <w:pStyle w:val="Normal"/>
              <w:spacing w:before="120" w:after="120"/>
              <w:ind w:left="-109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Duyu organlarındaki aksaklıklara ve teknolojinin bu aksaklıkların giderilmesinde kullanımına örnekler verir.</w:t>
            </w:r>
          </w:p>
          <w:p>
            <w:pPr>
              <w:pStyle w:val="Normal"/>
              <w:spacing w:before="120" w:after="120"/>
              <w:ind w:left="-109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Duyu organlarının sağlığını korumak amacı ile alınabilecek önlemlere günlük hayatından örnekler verir.</w:t>
            </w:r>
          </w:p>
          <w:p>
            <w:pPr>
              <w:pStyle w:val="Normal"/>
              <w:ind w:left="-109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4-Kendini, görme veya işitme engelli kişilerin yerine koyarak onları anlamaya çalışı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7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7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vet, İş ve Enerji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4025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Kuvvet, iş ve enerji arasındaki ilişkiyi araştırır.</w:t>
            </w:r>
          </w:p>
          <w:p>
            <w:pPr>
              <w:pStyle w:val="Normal"/>
              <w:tabs>
                <w:tab w:val="clear" w:pos="708"/>
                <w:tab w:val="left" w:pos="-105" w:leader="none"/>
                <w:tab w:val="left" w:pos="226" w:leader="none"/>
                <w:tab w:val="left" w:pos="4025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Fiziksel anlamda işi tanımlar ve birimini belirti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4025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Bir cisme hareket doğrultusuna dik olarak etki eden kuvvetin, fiziksel anlamda iş yapmadığını ifade ede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Enerjiyi iş yapabilme yeteneği olarak tanımla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Hareketli cisimlerin kinetik enerjiye sahip olduğunu fark ede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ind w:left="-1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6-Kinetik enerjinin sürat ve kütle ile olan ilişkisini keşfede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7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vet, İş ve Enerji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isimlerin konumları nedeniyle çekim potansiyel enerjisine sahip olduğunu belirti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Çekim potansiyel enerjisinin cismin ağırlığına ve yüksekliğine bağlı olduğunu keşfede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Bazı cisimlerin esneklik özelliği nedeni ile esneklik potansiyel enerjisine sahip olabileceğini belirti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  <w:tab w:val="left" w:pos="537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Sıkıştırılmış veya gerilmiş bir yayın esneklik potansiyel enerjisine sahip olduğunu fark ede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  <w:tab w:val="left" w:pos="537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Yayın esneklik potansiyel enerjisinin yayın sıkışma (veya gerilme) miktarı ve yayın esneklik özelliğine bağlı olduğunu keşfede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  <w:tab w:val="left" w:pos="537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Potansiyel ve kinetik enerjilerin birbirine dönüşebileceğini örneklerle açıkla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  <w:tab w:val="left" w:pos="537" w:leader="none"/>
              </w:tabs>
              <w:spacing w:before="120" w:after="120"/>
              <w:ind w:lef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Enerji dönüşümlerinden hareketle, enerjinin korunduğu sonucunu çıkarır.</w:t>
            </w:r>
          </w:p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  <w:tab w:val="left" w:pos="537" w:leader="none"/>
              </w:tabs>
              <w:spacing w:before="120" w:after="120"/>
              <w:ind w:left="-1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8-Çeşitli enerji türlerini araştırır ve bunlar arasındaki dönüşümlere örnekler veri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1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28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/ 04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eket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Sürat birimlerini ifade eder ve kullanır.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Alınan yol, geçen zaman ve sürat arasındaki ilişkiyi açıklar ve farklı durumlar için uygular.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Bir cismin aldığı yol ile geçen zaman arasındaki ilişkiyi grafikle gösterir ve grafiği yorumlar.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Hareketli cisimlerin hareket enerjisine sahip olduğunu fark eder. </w:t>
            </w:r>
          </w:p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4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şık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032" w:leader="none"/>
                <w:tab w:val="left" w:pos="2154" w:leader="none"/>
              </w:tabs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Işığın düz, çukur ve tümsek aynalarda nasıl yansıdığını keşfeder.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left" w:pos="1032" w:leader="none"/>
                <w:tab w:val="left" w:pos="2154" w:leader="none"/>
              </w:tabs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Bir yüzeyden yansıyan ışınları gözlemleyerek ışığı yansıtan yüzey hakkında tahminlerde bulunur.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left" w:pos="1032" w:leader="none"/>
                <w:tab w:val="left" w:pos="2154" w:leader="none"/>
              </w:tabs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Net bir görüntü oluşabilmesi için ışığın pürüzsüz yüzeylerden yansıması gerektiğini fark eder.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left" w:pos="1032" w:leader="none"/>
                <w:tab w:val="left" w:pos="2154" w:leader="none"/>
              </w:tabs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Paralel ışık demetleri ile çukur ve tümsek aynanın odak deneyerek keşfeder.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left" w:pos="1032" w:leader="none"/>
                <w:tab w:val="left" w:pos="2154" w:leader="none"/>
              </w:tabs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Düz, çukur ve tümsek aynalarda oluşan görüntüleri cisme göre büyük-küçük, ters-düz olmaları bakımından karşılaştırır.</w:t>
            </w:r>
          </w:p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-Çevresinde kullanılan ayna çeşitlerini gözlemleyerek aynaların kullanım alanlarına örnekler veri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2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 devrelerindeki akım, gerilim ve direnç ilişkisi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Pillerin, akülerin vb. elektrik enerjisi kaynaklarının kutupları arasındaki gerilimi, voltmetre kullanarak ölçer.</w:t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Akım biriminin amper, gerilim biriminin volt olarak adlandırıldığını ifade eder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Bir devre elemanının uçları arasındaki gerilim ile üzerinden geçen akım arasındaki ilişkiyi deneyerek keşfeder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69" w:leader="none"/>
                <w:tab w:val="left" w:pos="549" w:leader="none"/>
                <w:tab w:val="left" w:pos="1440" w:leader="none"/>
              </w:tabs>
              <w:ind w:left="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Bir devre elemanının uçları arasındaki gerilimin, üzerinden geçen akıma oranının devre elemanının direnci olarak adlandırıldığını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-Volt/Amper değerini, direnç birimi Ohm’un eş değeri olarak ifade ede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  <w:tr>
        <w:trPr>
          <w:trHeight w:val="9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8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Saat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Sınavı</w:t>
            </w:r>
          </w:p>
        </w:tc>
      </w:tr>
      <w:tr>
        <w:trPr>
          <w:trHeight w:val="12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/ 05 / 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Saat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ekrar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Tekrar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 Kitapları, Yaprak Testler, OKS Hazırlık Kitaplar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</w:t>
        <w:tab/>
        <w:tab/>
        <w:t xml:space="preserve"> Murat ÇELİK</w:t>
        <w:tab/>
        <w:tab/>
        <w:tab/>
        <w:tab/>
        <w:t xml:space="preserve">   </w:t>
        <w:tab/>
        <w:tab/>
        <w:tab/>
        <w:tab/>
        <w:t xml:space="preserve"> Talat TAHTA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en ve Teknoloji Öğretmeni</w:t>
        <w:tab/>
        <w:tab/>
        <w:tab/>
        <w:tab/>
        <w:t xml:space="preserve">    </w:t>
        <w:tab/>
        <w:tab/>
        <w:tab/>
        <w:t xml:space="preserve">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40" w:right="902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25:00Z</dcterms:created>
  <dc:creator>serdarkadi</dc:creator>
  <dc:description/>
  <cp:keywords/>
  <dc:language>en-US</dc:language>
  <cp:lastModifiedBy>MaStErBoY</cp:lastModifiedBy>
  <cp:lastPrinted>2005-10-19T00:29:00Z</cp:lastPrinted>
  <dcterms:modified xsi:type="dcterms:W3CDTF">2007-10-15T23:38:00Z</dcterms:modified>
  <cp:revision>12</cp:revision>
  <dc:subject/>
  <dc:title>ÜÇKÜMEEVLER İ</dc:title>
</cp:coreProperties>
</file>